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tLeast" w:line="240"/>
        <w:rPr>
          <w:vertAlign w:val="subscript"/>
        </w:rPr>
      </w:pPr>
      <w:r>
        <w:rPr>
          <w:vertAlign w:val="sub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20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/>
              <w:t>АДМИНИСТРАЦИЯ АЛТАЙСКОГО КРАЯ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 xml:space="preserve">УПРАВЛЕНИЕ АЛТАЙСКОГО КРАЯ  ПО ОБРАЗОВАНИЮ </w:t>
            </w:r>
          </w:p>
          <w:p>
            <w:pPr>
              <w:pStyle w:val="Heading"/>
              <w:rPr/>
            </w:pPr>
            <w:r>
              <w:rPr/>
              <w:t>И ДЕЛАМ  МОЛОДЕЖИ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КАЗ</w:t>
            </w:r>
          </w:p>
        </w:tc>
      </w:tr>
      <w:tr>
        <w:trPr>
          <w:trHeight w:val="428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24.03.2011 г.                                                                                         №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772 __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t xml:space="preserve">                                                                              </w:t>
            </w:r>
            <w:r>
              <w:rPr/>
              <w:t>г. Барнау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467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утверждении «Административного регламента исполнения управлением Алтайского края по образованию и делам молодежи государственной функции по аттестации педагогических работников государственных и муниципальных образовательных учреждений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приказа Министерства образования и науки Российской Федерации от 24.03.2010 № 209 «О порядке аттестации педагогических работников государственных и муниципальных образовательных учреждений» и в соответствии с Положением об управлении Алтайского края по образованию и делам молодежи, утвержденным постановлением Администрации Алтайского края от 14.08.2008 № 330,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«</w:t>
      </w:r>
      <w:r>
        <w:rPr>
          <w:sz w:val="28"/>
        </w:rPr>
        <w:t>Административный регламент исполнения управлением Алтайского края по образованию и делам молодежи государственной функции по аттестации педагогических работников государственных и муниципальных образовательных учреждени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Приказ управления Алтайского края по образованию и делам молодежи от 07.12.2010  № 3766 «Об утверждении Административного регламента по исполнению государственной функции» считать утратившим сил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Контроль за исполнением настоящего приказа возложить на заместителя начальника управления Абдуллаева Ю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Алтайского края, начальник управления</w:t>
            </w:r>
          </w:p>
        </w:tc>
        <w:tc>
          <w:tcPr>
            <w:tcW w:w="4111" w:type="dxa"/>
            <w:tcBorders/>
          </w:tcPr>
          <w:p>
            <w:pPr>
              <w:pStyle w:val="Heading9"/>
              <w:snapToGrid w:val="false"/>
              <w:spacing w:lineRule="exact" w:line="240"/>
              <w:ind w:left="0" w:hanging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9"/>
              <w:spacing w:lineRule="exact" w:line="240"/>
              <w:ind w:left="0"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Ю.Н. Денисов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Тарханова Вероника Николаевн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69 64 78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ind w:left="0" w:hanging="0"/>
      <w:rPr/>
    </w:pPr>
    <w:r>
      <w:rPr>
        <w:lang w:val="en-US"/>
      </w:rPr>
      <w:t xml:space="preserve">                                                                     </w:t>
    </w:r>
    <w:r>
      <w:rPr>
        <w:lang w:val="en-US"/>
      </w:rPr>
      <w:drawing>
        <wp:inline distT="0" distB="0" distL="0" distR="0">
          <wp:extent cx="723900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985" w:leader="none"/>
      </w:tabs>
      <w:ind w:left="3686" w:hanging="1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4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9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cs="Tahoma"/>
      <w:color w:val="6A69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16:00Z</dcterms:created>
  <dc:creator>ss</dc:creator>
  <dc:description/>
  <cp:keywords/>
  <dc:language>en-US</dc:language>
  <cp:lastModifiedBy>gorban</cp:lastModifiedBy>
  <cp:lastPrinted>2010-04-07T10:09:00Z</cp:lastPrinted>
  <dcterms:modified xsi:type="dcterms:W3CDTF">2011-03-24T10:05:00Z</dcterms:modified>
  <cp:revision>10</cp:revision>
  <dc:subject/>
  <dc:title> </dc:title>
</cp:coreProperties>
</file>