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rFonts w:ascii="Arial" w:hAnsi="Arial" w:cs="Arial"/>
          <w:b w:val="false"/>
          <w:b w:val="false"/>
          <w:color w:val="000000"/>
          <w:sz w:val="28"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sz w:val="28"/>
            <w:lang w:val="en-US"/>
          </w:rPr>
          <w:t>http://www.direktor.ru/products/praktika/articles/2003-6/Zaitsev.doc</w:t>
        </w:r>
      </w:hyperlink>
    </w:p>
    <w:p>
      <w:pPr>
        <w:pStyle w:val="1"/>
        <w:spacing w:lineRule="auto" w:line="240"/>
        <w:rPr>
          <w:rFonts w:ascii="Arial" w:hAnsi="Arial" w:cs="Arial"/>
          <w:b w:val="false"/>
          <w:b w:val="false"/>
          <w:color w:val="000000"/>
          <w:sz w:val="28"/>
          <w:lang w:val="en-US"/>
        </w:rPr>
      </w:pPr>
      <w:r>
        <w:rPr>
          <w:rFonts w:cs="Arial" w:ascii="Arial" w:hAnsi="Arial"/>
          <w:b w:val="false"/>
          <w:color w:val="000000"/>
          <w:sz w:val="28"/>
          <w:lang w:val="en-US"/>
        </w:rPr>
      </w:r>
    </w:p>
    <w:p>
      <w:pPr>
        <w:pStyle w:val="1"/>
        <w:spacing w:lineRule="auto" w:line="240"/>
        <w:jc w:val="center"/>
        <w:rPr/>
      </w:pPr>
      <w:r>
        <w:rPr>
          <w:rFonts w:cs="Arial" w:ascii="Arial" w:hAnsi="Arial"/>
          <w:color w:val="000000"/>
          <w:sz w:val="28"/>
        </w:rPr>
        <w:t xml:space="preserve">Материалы </w:t>
      </w:r>
      <w:r>
        <w:rPr>
          <w:rFonts w:cs="Arial" w:ascii="Arial" w:hAnsi="Arial"/>
          <w:sz w:val="28"/>
        </w:rPr>
        <w:t>для организации работы личностно ориентированного подготовительного к школе класса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сихологический портрет будущего ученика </w:t>
      </w:r>
      <w:r>
        <w:rPr>
          <w:rFonts w:cs="Arial" w:ascii="Arial" w:hAnsi="Arial"/>
          <w:b w:val="false"/>
          <w:bCs w:val="false"/>
          <w:sz w:val="24"/>
        </w:rPr>
        <w:t>(бланк результатов наблюдения)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sz w:val="24"/>
        </w:rPr>
        <w:t>П —</w:t>
      </w:r>
      <w:r>
        <w:rPr>
          <w:rFonts w:cs="Arial" w:ascii="Arial" w:hAnsi="Arial"/>
          <w:color w:val="000000"/>
          <w:sz w:val="24"/>
        </w:rPr>
        <w:t xml:space="preserve"> постоянно;</w:t>
      </w:r>
      <w:r>
        <w:rPr>
          <w:rFonts w:cs="Arial" w:ascii="Arial" w:hAnsi="Arial"/>
          <w:b/>
          <w:bCs/>
          <w:color w:val="000000"/>
          <w:sz w:val="24"/>
        </w:rPr>
        <w:t xml:space="preserve"> И —</w:t>
      </w:r>
      <w:r>
        <w:rPr>
          <w:rFonts w:cs="Arial" w:ascii="Arial" w:hAnsi="Arial"/>
          <w:color w:val="000000"/>
          <w:sz w:val="24"/>
        </w:rPr>
        <w:t xml:space="preserve"> иногда;</w:t>
      </w:r>
      <w:r>
        <w:rPr>
          <w:rFonts w:cs="Arial" w:ascii="Arial" w:hAnsi="Arial"/>
          <w:b/>
          <w:bCs/>
          <w:color w:val="000000"/>
          <w:sz w:val="24"/>
        </w:rPr>
        <w:t xml:space="preserve"> Н —</w:t>
      </w:r>
      <w:r>
        <w:rPr>
          <w:rFonts w:cs="Arial" w:ascii="Arial" w:hAnsi="Arial"/>
          <w:color w:val="000000"/>
          <w:sz w:val="24"/>
        </w:rPr>
        <w:t xml:space="preserve"> не наблюдается</w:t>
      </w:r>
    </w:p>
    <w:p>
      <w:pPr>
        <w:pStyle w:val="TextBody"/>
        <w:tabs>
          <w:tab w:val="clear" w:pos="708"/>
          <w:tab w:val="right" w:pos="5669" w:leader="underscore"/>
          <w:tab w:val="right" w:pos="9638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Ф. И. ребенка </w:t>
        <w:tab/>
        <w:t xml:space="preserve">Подготовительный класс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раст на момент поступления</w:t>
        <w:tab/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7"/>
        <w:gridCol w:w="482"/>
        <w:gridCol w:w="482"/>
        <w:gridCol w:w="482"/>
        <w:gridCol w:w="482"/>
        <w:gridCol w:w="30"/>
        <w:gridCol w:w="482"/>
        <w:gridCol w:w="482"/>
      </w:tblGrid>
      <w:tr>
        <w:trPr>
          <w:cantSplit w:val="true"/>
        </w:trPr>
        <w:tc>
          <w:tcPr>
            <w:tcW w:w="671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араметры наблюдения</w:t>
            </w:r>
          </w:p>
        </w:tc>
        <w:tc>
          <w:tcPr>
            <w:tcW w:w="144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 этап</w:t>
            </w:r>
          </w:p>
        </w:tc>
        <w:tc>
          <w:tcPr>
            <w:tcW w:w="1476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I этап</w:t>
            </w:r>
          </w:p>
        </w:tc>
      </w:tr>
      <w:tr>
        <w:trPr>
          <w:cantSplit w:val="true"/>
        </w:trPr>
        <w:tc>
          <w:tcPr>
            <w:tcW w:w="671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блюдатель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блюдатель:</w:t>
            </w:r>
          </w:p>
        </w:tc>
      </w:tr>
      <w:tr>
        <w:trPr>
          <w:cantSplit w:val="true"/>
        </w:trPr>
        <w:tc>
          <w:tcPr>
            <w:tcW w:w="671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</w:t>
            </w:r>
          </w:p>
        </w:tc>
        <w:tc>
          <w:tcPr>
            <w:tcW w:w="482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</w:t>
            </w:r>
          </w:p>
        </w:tc>
        <w:tc>
          <w:tcPr>
            <w:tcW w:w="48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512" w:type="dxa"/>
            <w:gridSpan w:val="2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</w:t>
            </w:r>
          </w:p>
        </w:tc>
        <w:tc>
          <w:tcPr>
            <w:tcW w:w="482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</w:t>
            </w:r>
          </w:p>
        </w:tc>
        <w:tc>
          <w:tcPr>
            <w:tcW w:w="48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67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48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</w:t>
            </w:r>
          </w:p>
        </w:tc>
        <w:tc>
          <w:tcPr>
            <w:tcW w:w="512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</w:t>
            </w:r>
          </w:p>
        </w:tc>
      </w:tr>
      <w:tr>
        <w:trPr/>
        <w:tc>
          <w:tcPr>
            <w:tcW w:w="67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С удовольствием говорит о том, как станет школьником (будет ходить в школу, носить портфель, сидеть за партой и т.п.)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емонстрирует желание научиться читать, писать, считать и т.п.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Быстро устанавливает контакты с другими детьм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Быстро устанавливает контакты с учителем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Имеет постоянных друзе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Умеет постоять за себя, отстаивать свое мнение и интересы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Способен сопереживать другим людям, оказывать им помощь, откликаться на их просьбы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8. Прислушивается к мнению и интересам других детей, использует их предложения в своей деятельност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В совместной деятельности с другими детьми пытается объяснить им свои замыслы, чтобы получить их согласие и поддержку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0. Делится с другими детьми материалами и пособиями, с которыми занимается сам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Избегает ссор, драк, капризов и старается разрешать конфликты мирным путем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2. Стремится к общению с учителем: делится своими мыслями и переживаниям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Слушается учителя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Быстро откликается на просьбы учителя, старательно выполняет данные им поручения, задания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 Сталкиваясь с новой задачей, упорно пытается решить ее и обращается к учителю лишь за необходимой для ее решения информацией</w:t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 Говорит связно. Может подробно и ясно описать предмет или событие, рассказать по картинке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 Может понятно сформулировать вопрос, просьбу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8. Отвечая на различные вопросы детей и учителя, дает в основном развернутые ответы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9. Выполняя какое-либо действие, помнит первоначальную задачу, удерживает цель деятельност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 Начатое дело упорно стремится довести до конца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 Умеет подчиняться общепринятым правилам поведения, даже если для этого приходится сдерживать эмоции и подавлять свои желания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 Может терпеливо дожидаться своей очереди, если этого требуют условия деятельност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 Начиная работу над заданием, пытается прежде обдумать свои действия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 Стремится самостоятельно обнаруживать свои ошибки и исправлять их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 Старается хорошо выполнять свои обязанности, поручения, обещания, без лишних напоминаний со стороны учителя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 В свободное время способен самостоятельно придумать себе (а может быть и своим друзьям) дело, занять себя сам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27. При возникновении трудностей (если сходу не получается выполнить задание, нарисовать рисунок, отгадать загадку и т.п.), не торопится звать на помощь учителя или других детей — пытается преодолеть их самостоятельно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 Схватывает смысл задания (объяснения) не позднее большинства других сверстников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 Успевает выполнить задание примерно за то же время, что и большинство сверстников (или быстрее)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0. Успешно справляется с мелкими двигательными операциями (лепит, вырезает, чертит тонкие и “недрожащие” линии, застегивает пуговицы и т.п.)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1. Может сосредоточенно заниматься одним и тем же делом (работать с одними и теми же материалами, слушать рассказ учителя, выполнять задание и т.п.) в течение продолжительного времени, не отвлекаясь на крики других детей и иные “помехи”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2. Может одновременно и успешно делать два разных и довольно сложных дела (рассказывать что-нибудь, отвечать на вопросы, не прерывая своей работы, или рисовать и внимательно слушать рассказ учителя, никак не связанный с рисунком и т.п.)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3. Копируя наглядный образец, пересказывая историю, повторяя определенное движение, способен подробно и правильно их воспроизвести. Способен делать точные наблюдения из жизн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4. Легко запоминает и точно воспроизводит полученную информацию (содержание прочитанной книги, рассказа учителя, стихи и поговорки, заданный сюжет рисунка и т.п.)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5. Любознателен (стремится узнавать новое), с интересом выполняет учебные задания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36. Проявляет интерес к заданиям и играм, которые требуют интеллектуальных усилий</w:t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 Активен на занятиях: охотно отвечает на вопросы учителя и других детей, предлагает свои идеи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теллектуальная готовность к школе </w:t>
      </w:r>
      <w:r>
        <w:rPr>
          <w:rFonts w:cs="Arial" w:ascii="Arial" w:hAnsi="Arial"/>
          <w:b w:val="false"/>
          <w:bCs w:val="false"/>
          <w:sz w:val="24"/>
        </w:rPr>
        <w:t xml:space="preserve">(бланк результатов </w:t>
        <w:br/>
        <w:t>наблюдения)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Д —</w:t>
      </w:r>
      <w:r>
        <w:rPr>
          <w:rFonts w:cs="Arial" w:ascii="Arial" w:hAnsi="Arial"/>
          <w:color w:val="000000"/>
          <w:sz w:val="24"/>
        </w:rPr>
        <w:t xml:space="preserve"> да;</w:t>
      </w:r>
      <w:r>
        <w:rPr>
          <w:rFonts w:cs="Arial" w:ascii="Arial" w:hAnsi="Arial"/>
          <w:b/>
          <w:bCs/>
          <w:color w:val="000000"/>
          <w:sz w:val="24"/>
        </w:rPr>
        <w:t xml:space="preserve"> Н —</w:t>
      </w:r>
      <w:r>
        <w:rPr>
          <w:rFonts w:cs="Arial" w:ascii="Arial" w:hAnsi="Arial"/>
          <w:color w:val="000000"/>
          <w:sz w:val="24"/>
        </w:rPr>
        <w:t xml:space="preserve"> нет;</w:t>
      </w:r>
      <w:r>
        <w:rPr>
          <w:rFonts w:cs="Arial" w:ascii="Arial" w:hAnsi="Arial"/>
          <w:b/>
          <w:bCs/>
          <w:color w:val="000000"/>
          <w:sz w:val="24"/>
        </w:rPr>
        <w:t xml:space="preserve"> З —</w:t>
      </w:r>
      <w:r>
        <w:rPr>
          <w:rFonts w:cs="Arial" w:ascii="Arial" w:hAnsi="Arial"/>
          <w:color w:val="000000"/>
          <w:sz w:val="24"/>
        </w:rPr>
        <w:t xml:space="preserve"> затрудняюсь ответить</w:t>
      </w:r>
    </w:p>
    <w:p>
      <w:pPr>
        <w:pStyle w:val="TextBody"/>
        <w:tabs>
          <w:tab w:val="clear" w:pos="708"/>
          <w:tab w:val="right" w:pos="5669" w:leader="underscore"/>
          <w:tab w:val="right" w:pos="9638" w:leader="underscor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Ф. И. ребенка </w:t>
        <w:tab/>
        <w:t xml:space="preserve"> Подготовительный класс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зраст на момент поступления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2"/>
        <w:gridCol w:w="641"/>
        <w:gridCol w:w="570"/>
        <w:gridCol w:w="641"/>
        <w:gridCol w:w="498"/>
        <w:gridCol w:w="570"/>
        <w:gridCol w:w="427"/>
      </w:tblGrid>
      <w:tr>
        <w:trPr>
          <w:cantSplit w:val="true"/>
        </w:trPr>
        <w:tc>
          <w:tcPr>
            <w:tcW w:w="62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араметры</w:t>
            </w:r>
          </w:p>
        </w:tc>
        <w:tc>
          <w:tcPr>
            <w:tcW w:w="18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 этап</w:t>
            </w:r>
          </w:p>
        </w:tc>
        <w:tc>
          <w:tcPr>
            <w:tcW w:w="14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I этап</w:t>
            </w:r>
          </w:p>
        </w:tc>
      </w:tr>
      <w:tr>
        <w:trPr>
          <w:cantSplit w:val="true"/>
        </w:trPr>
        <w:tc>
          <w:tcPr>
            <w:tcW w:w="62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блюдатель: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блюдатель:</w:t>
            </w:r>
          </w:p>
        </w:tc>
      </w:tr>
      <w:tr>
        <w:trPr>
          <w:cantSplit w:val="true"/>
        </w:trPr>
        <w:tc>
          <w:tcPr>
            <w:tcW w:w="62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составлять рассказы по картинке, серии картино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сравнивать предметы, явл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правильно пользоваться рукой при письм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развернуто и аргументированно отвечать на вопрос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ет составлять предложения из 3–4 слов, используя в речи синонимы, антонимы, существительные с обобщающим значение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находить слова с определенным звуком, различает звуки на слу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членить слова на слог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задавать вопрос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различать и называть букв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определять место звука в слов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ет самостоятельно, выразительно, последовательно передавать содержание небольших текст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составлять (читать) схемы слов, предложен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сливать буквы в слоги, слоги в слов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выделять признаки предмет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различать и называть геометрические фигур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ориентироваться на листе клетчатой бумаг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ет составлять из нескольких треугольников, четырехугольников фигуры большего размер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называть числа в прямом и обратном порядк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осуществлять основные действия при решении зада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измерять длину предметов с помощью условной мер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Знает как получить число первого десятка, прибавляя единицу к предыдущему и вычитая единицу из следующего за ним в ряд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называть и писать цифры 0, 1, 2, 3, 4, 5, 6, 7, 8, 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соотносить цифру и число предмет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пользоваться арифметическими знаками действий +, -, =, &lt;, &gt;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делить круг, квадрат на 2 и 4 равные ча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ет определять состав чисел первого десятка (из отдельных единиц) и из двух меньших чисе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 Х 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  <w:sz w:val="24"/>
        </w:rPr>
        <w:t>Характеристика будущего первоклассника, прошедшего обучение в подготовительном классе</w:t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Ф.И. ребенка 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Возраст 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Ф.И.О. учителя подготовительного класса 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Интеллектуальная готовность к школьному обучению</w:t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Развитие речи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 Развитие математических представлений 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Психологический портрет будущего ученика</w:t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1. Желание учиться в школе 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Навыки учебного сотрудничества:</w:t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/>
      </w:pPr>
      <w:r>
        <w:rPr>
          <w:rFonts w:cs="Arial" w:ascii="Arial" w:hAnsi="Arial"/>
          <w:b/>
          <w:bCs/>
          <w:color w:val="000000"/>
          <w:sz w:val="24"/>
        </w:rPr>
        <w:t>•</w:t>
      </w:r>
      <w:r>
        <w:rPr>
          <w:rFonts w:eastAsia="Arial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с учителем 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/>
      </w:pPr>
      <w:r>
        <w:rPr>
          <w:rFonts w:cs="Arial" w:ascii="Arial" w:hAnsi="Arial"/>
          <w:b/>
          <w:bCs/>
          <w:color w:val="000000"/>
          <w:sz w:val="24"/>
        </w:rPr>
        <w:t>•</w:t>
      </w:r>
      <w:r>
        <w:rPr>
          <w:rFonts w:eastAsia="Arial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с другими детьми 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/>
      </w:pPr>
      <w:r>
        <w:rPr>
          <w:rFonts w:cs="Arial" w:ascii="Arial" w:hAnsi="Arial"/>
          <w:color w:val="000000"/>
          <w:sz w:val="24"/>
        </w:rPr>
        <w:t>3. Самостоятельность и произвольность поведения (произвольность, рефлексивность, ответственность, самостоятельность)</w:t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/>
      </w:pPr>
      <w:r>
        <w:rPr>
          <w:rFonts w:cs="Arial" w:ascii="Arial" w:hAnsi="Arial"/>
          <w:color w:val="000000"/>
          <w:sz w:val="24"/>
        </w:rPr>
        <w:t xml:space="preserve">4. Умение учиться (темп деятельности, мелкая моторика, внимание, память, познавательная активность) </w:t>
        <w:tab/>
        <w:tab/>
      </w:r>
    </w:p>
    <w:p>
      <w:pPr>
        <w:pStyle w:val="TextBody"/>
        <w:tabs>
          <w:tab w:val="clear" w:pos="708"/>
          <w:tab w:val="right" w:pos="4649" w:leader="underscore"/>
        </w:tabs>
        <w:spacing w:lineRule="atLeast" w:line="2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Для замечаний</w:t>
        <w:tab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Algerian"/>
    <w:charset w:val="01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C;Algerian" w:hAnsi="PragmaticaC;Algerian" w:cs="PragmaticaC;Algeri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normal">
    <w:name w:val="REL 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Lnormal2">
    <w:name w:val="REL normal2"/>
    <w:basedOn w:val="RELnormal"/>
    <w:qFormat/>
    <w:pPr>
      <w:ind w:hanging="0"/>
      <w:jc w:val="left"/>
    </w:pPr>
    <w:rPr/>
  </w:style>
  <w:style w:type="paragraph" w:styleId="RELizm">
    <w:name w:val="RELizm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RELtitle1">
    <w:name w:val="RELtitle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RELtitle2">
    <w:name w:val="RELtitle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 меньше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520"/>
    </w:pPr>
    <w:rPr>
      <w:rFonts w:ascii="PragmaticaC;Algerian" w:hAnsi="PragmaticaC;Algerian" w:eastAsia="Times New Roman" w:cs="PragmaticaC;Algerian"/>
      <w:color w:val="auto"/>
      <w:sz w:val="48"/>
      <w:szCs w:val="48"/>
      <w:lang w:val="ru-RU" w:bidi="ar-SA" w:eastAsia="zh-CN"/>
    </w:rPr>
  </w:style>
  <w:style w:type="paragraph" w:styleId="1">
    <w:name w:val="Заголовок-1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760"/>
    </w:pPr>
    <w:rPr>
      <w:rFonts w:ascii="PragmaticaC;Algerian" w:hAnsi="PragmaticaC;Algerian" w:eastAsia="Times New Roman" w:cs="PragmaticaC;Algerian"/>
      <w:b/>
      <w:bCs/>
      <w:color w:val="000000"/>
      <w:sz w:val="116"/>
      <w:szCs w:val="116"/>
      <w:lang w:val="ru-RU" w:bidi="ar-SA" w:eastAsia="zh-CN"/>
    </w:rPr>
  </w:style>
  <w:style w:type="paragraph" w:styleId="Style16">
    <w:name w:val="Заголовок в тексте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280"/>
    </w:pPr>
    <w:rPr>
      <w:rFonts w:ascii="PragmaticaC;Algerian" w:hAnsi="PragmaticaC;Algerian" w:eastAsia="Times New Roman" w:cs="PragmaticaC;Algerian"/>
      <w:b/>
      <w:bCs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rektor.ru/products/praktika/articles/2003-6/Zaitsev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48:00Z</dcterms:created>
  <dc:creator>Екатерина (Ворона) Фетисова</dc:creator>
  <dc:description/>
  <cp:keywords/>
  <dc:language>en-US</dc:language>
  <cp:lastModifiedBy>admin</cp:lastModifiedBy>
  <dcterms:modified xsi:type="dcterms:W3CDTF">2006-03-01T07:24:00Z</dcterms:modified>
  <cp:revision>6</cp:revision>
  <dc:subject>Практика административной работы в школе, №6, 2003</dc:subject>
  <dc:title>Материалы для организации работы личностно ориентированного подготовительного к школе класса</dc:title>
</cp:coreProperties>
</file>