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0"/>
          <w:szCs w:val="20"/>
        </w:rPr>
      </w:pPr>
      <w:hyperlink r:id="rId2">
        <w:r>
          <w:rPr>
            <w:rStyle w:val="InternetLink"/>
            <w:sz w:val="20"/>
            <w:szCs w:val="20"/>
          </w:rPr>
          <w:t>http://www.krsk-obr.ru/virtual_hosting/virtual_hosting/virtual_hosting/pedsovet/2/statii/21/</w:t>
        </w:r>
      </w:hyperlink>
    </w:p>
    <w:p>
      <w:pPr>
        <w:pStyle w:val="Heading1"/>
        <w:jc w:val="center"/>
        <w:rPr>
          <w:sz w:val="24"/>
          <w:szCs w:val="24"/>
        </w:rPr>
      </w:pPr>
      <w:r>
        <w:rPr>
          <w:sz w:val="24"/>
          <w:szCs w:val="24"/>
        </w:rPr>
        <w:t>Предшкольное образование: проблемы и возможные способы построения</w:t>
      </w:r>
    </w:p>
    <w:p>
      <w:pPr>
        <w:pStyle w:val="Documentdescription"/>
        <w:jc w:val="right"/>
        <w:rPr>
          <w:b/>
          <w:b/>
          <w:i/>
          <w:i/>
        </w:rPr>
      </w:pPr>
      <w:r>
        <w:rPr>
          <w:b/>
          <w:i/>
        </w:rPr>
        <w:t>Л.Г.Волкова,</w:t>
        <w:br/>
        <w:t xml:space="preserve"> директор прогимназии № 320,</w:t>
        <w:br/>
        <w:t>Е.В.Овчинникова,</w:t>
        <w:br/>
        <w:t xml:space="preserve"> научный консультант прогимназии № 320</w:t>
      </w:r>
    </w:p>
    <w:p>
      <w:pPr>
        <w:pStyle w:val="Style14"/>
        <w:spacing w:before="120" w:after="0"/>
        <w:ind w:firstLine="709"/>
        <w:jc w:val="both"/>
        <w:rPr/>
      </w:pPr>
      <w:r>
        <w:rPr/>
        <w:t>Изменение статуса дошкольной ступени образования в России – тема, подлежащая сегодня широкому обсуждению. Произошедшие за последнее десятилетие изменения привели к сокращению охвата детей системой дошкольного образования в России (с 70 до 50%), в основном, за счет закрытия ведомственных учреждений. У детей, приходящих сегодня в школу, разные стартовые возможности, поскольку почти половина из них не посещала детский сад. Многие дети приходят в первый класс совсем неподготовленными, поэтому им бывает трудно занять новую для них «позицию ученика». Цель «предшкольного образования» - «выравнивание стартовых возможностей» будущих первоклассников.</w:t>
      </w:r>
    </w:p>
    <w:p>
      <w:pPr>
        <w:pStyle w:val="Style14"/>
        <w:spacing w:before="120" w:after="0"/>
        <w:ind w:firstLine="709"/>
        <w:jc w:val="both"/>
        <w:rPr/>
      </w:pPr>
      <w:r>
        <w:rPr/>
        <w:t>Впервые понятие «предшкольное образование» прозвучало в конце прошлого года, когда министр образования и науки Андрей Фурсенко представлял Концепцию модернизации российского образования, а первые подробные пояснения о том, что такое «предшкольное образование» и как оно будет развиваться в России, дал заместитель директора департамента государственной политики и образования МОН РФ Игорь Реморенко; по его словам, предшкольное образование – термин, который распространен во всем мире. Но для российского уха он не совсем понятен. Нашим традициям ближе понятие – образование детей старшего дошкольного возраста.</w:t>
      </w:r>
    </w:p>
    <w:p>
      <w:pPr>
        <w:pStyle w:val="Style14"/>
        <w:spacing w:before="120" w:after="0"/>
        <w:ind w:firstLine="709"/>
        <w:jc w:val="both"/>
        <w:rPr/>
      </w:pPr>
      <w:r>
        <w:rPr/>
        <w:t>Необходимость «выравнивания стартовых возможностей детей из разных социальных групп и слоев населения» перед началом систематического обучения в школе свидетельствует о целесообразности особого внимания к работе с детьми старшего дошкольного (предшкольного) возраста, создания условий для формирования успешности ребенка, развития его индивидуальных способностей.</w:t>
      </w:r>
    </w:p>
    <w:p>
      <w:pPr>
        <w:pStyle w:val="Style14"/>
        <w:spacing w:before="120" w:after="0"/>
        <w:ind w:firstLine="709"/>
        <w:jc w:val="both"/>
        <w:rPr/>
      </w:pPr>
      <w:r>
        <w:rPr/>
        <w:t>Решение проблемы построения системы «предшкольного образования» имеет огромное значение, так как от этого зависит успешность жизни ребенка. «Существует так называемый сенситивный период, — говорит в своем интервью заместитель директора Департамента государственной политики в сфере образования Минобрнауки И.М.Реморенко. — Возраст, когда дети могут получить определенное развитие, которое невозможно получить в другом возрасте. Если это развитие не будет получено, то в будущем ребенок вряд ли будет успешен в карьере». И с этим тезисом нельзя не согласиться. Успешность заключается в нахождении человеком своего, собственного дела, которое позволит ему чувствовать себя нужным и реализовавшимся, но для того чтобы этого достичь, необходима продуманная и целенаправленная работа, начиная с раннего детства.</w:t>
      </w:r>
    </w:p>
    <w:p>
      <w:pPr>
        <w:pStyle w:val="Style14"/>
        <w:spacing w:before="120" w:after="0"/>
        <w:ind w:firstLine="709"/>
        <w:jc w:val="both"/>
        <w:rPr/>
      </w:pPr>
      <w:r>
        <w:rPr/>
        <w:t>Для реализации обеспечения доступности качественного общего образования в проекте реформы образования говорится о необходимости апробирования различных моделей организации общего образования с учетом введения «предшкольного образования» детей 5-6 лет. В основном «предшкольное образование» осуществляется в детских дошкольных учреждениях, то есть в детских садах. Вместе с тем в последнее время получили широкое развитие так называемые группы подготовки к школе – группы кратковременного пребывания, работающие при школах или учреждениях дополнительного образования, так как не все родители могут или хотят отдавать своего ребенка в детский сад на полный день. Данный системный режим пребывания удобен детям и родителям, поскольку позволяет снизить родительскую плату и вместе с тем сделать образовательные услуги более доступными для населения.</w:t>
      </w:r>
    </w:p>
    <w:p>
      <w:pPr>
        <w:pStyle w:val="Style14"/>
        <w:spacing w:before="120" w:after="0"/>
        <w:ind w:firstLine="709"/>
        <w:jc w:val="both"/>
        <w:rPr/>
      </w:pPr>
      <w:r>
        <w:rPr/>
        <w:t>Однако такая практика эту проблему в целом не решает, т.к. более 40 процентов детей 5-летнего возраста сегодня - это неорганизованные дети, поскольку «предшкольное образование» не носит обязательного характера и может быть рекомендовано гражданам как эффективный способ выравнивания стартовых возможностей детей, идущих в первый класс начальной школы».</w:t>
      </w:r>
    </w:p>
    <w:p>
      <w:pPr>
        <w:pStyle w:val="Style14"/>
        <w:spacing w:before="120" w:after="0"/>
        <w:ind w:firstLine="709"/>
        <w:jc w:val="both"/>
        <w:rPr/>
      </w:pPr>
      <w:r>
        <w:rPr/>
        <w:t>В настоящее время ведется широкое обсуждение психологами и педагогами проблематики «предшкольного образования». Существенными нам видится ряд проблем при реализации проекта «предшкольного образования»:</w:t>
      </w:r>
    </w:p>
    <w:p>
      <w:pPr>
        <w:pStyle w:val="Style14"/>
        <w:spacing w:before="120" w:after="0"/>
        <w:ind w:firstLine="709"/>
        <w:jc w:val="both"/>
        <w:rPr>
          <w:b/>
          <w:b/>
          <w:bCs/>
        </w:rPr>
      </w:pPr>
      <w:r>
        <w:rPr>
          <w:b/>
          <w:bCs/>
        </w:rPr>
        <w:t>Проблема 1. Способы работы с детьми.</w:t>
      </w:r>
    </w:p>
    <w:p>
      <w:pPr>
        <w:pStyle w:val="Style14"/>
        <w:spacing w:before="120" w:after="0"/>
        <w:ind w:firstLine="709"/>
        <w:jc w:val="both"/>
        <w:rPr/>
      </w:pPr>
      <w:r>
        <w:rPr/>
        <w:t>Предшкольная подготовка, может улучшить качество школьного образования, но только при разумной организации образовательного процесса, поэтому очень важно серьезно продумать формы ее воплощения, иначе вместо «выравнивания стартовых возможностей» можно получить совсем другой эффект. Важно создать такие условия предстартовой подготовки, которые бы позволили всем детям, поступающим в первый класс, как можно менее безболезненно включиться в школьное обучение и быть успешными. В дошкольном возрасте первостепенное значение имеет развитие базиса личностной культуры ребенка, его эмоциональное благополучие, развитие индивидуальных способностей и склонностей. Образование предполагает развитие личности ребенка, требует создания адекватных возрасту психолого-педагогических условий: индивидуального подхода к ребенку, предоставления широкого выбора видов деятельности, отсутствия жесткой предметности.</w:t>
      </w:r>
    </w:p>
    <w:p>
      <w:pPr>
        <w:pStyle w:val="Style14"/>
        <w:spacing w:before="120" w:after="0"/>
        <w:ind w:firstLine="709"/>
        <w:jc w:val="both"/>
        <w:rPr/>
      </w:pPr>
      <w:r>
        <w:rPr/>
        <w:t>Психологи говорят о том, что нельзя допустить, чтобы все сводилось к специальной подготовке детей к школе, в основном, к обучению чтению, математике и письму, где 5-летние дети будут, заниматься за партами в классе. Следует опасаться того, что учителя будут вести работу с пятилетками в плане овладения знаниями, умениями, навыками (ЗУН) — как в школе. ЗУНы, конечно, нужны, но совсем не они составляют суть развития ребенка дошкольного возраста и обеспечивают в дальнейшем успешность обучения. ЗУНы — это как бы побочный результат развития. Главное же — в появлении личностных новообразований, таких, как воображение, овладение своими эмоциями, наглядно-образное мышление. Эти новообразования формируются не в игровых формах обучения, а в настоящей полноценной игре. Практика обучения по школьному типу не создает предпосылок для успешного дальнейшего обучения детей в школе и отрицательно сказывается на их здоровье и желании учиться. Психологические исследования показывают, что ребенок пяти-шести лет не может целенаправленно и полноценно учиться в школе. У него еще не сформированы необходимые для этого физиологические и психологические качества. Процесс созревания дошкольника невозможно подстегнуть никакими специальными занятиями, потому что невозможно изменить законы психического развития. Практика слишком раннего принудительного обучения детей знаниям, умениям и навыкам с неизбежностью приводит к исчезновению учебной мотивации, и как следствие, к возникновению школьной дезадаптации и школьных неврозов, а также негативно отразится в дальнейшем.</w:t>
      </w:r>
    </w:p>
    <w:p>
      <w:pPr>
        <w:pStyle w:val="Style14"/>
        <w:spacing w:before="120" w:after="0"/>
        <w:ind w:firstLine="709"/>
        <w:jc w:val="both"/>
        <w:rPr/>
      </w:pPr>
      <w:r>
        <w:rPr/>
        <w:t xml:space="preserve">    </w:t>
      </w:r>
      <w:r>
        <w:rPr>
          <w:b/>
          <w:bCs/>
        </w:rPr>
        <w:t>Проблема 2. Проблема финансировния.</w:t>
      </w:r>
    </w:p>
    <w:p>
      <w:pPr>
        <w:pStyle w:val="Style14"/>
        <w:spacing w:before="120" w:after="0"/>
        <w:ind w:firstLine="709"/>
        <w:jc w:val="both"/>
        <w:rPr/>
      </w:pPr>
      <w:r>
        <w:rPr/>
        <w:t xml:space="preserve">    </w:t>
      </w:r>
      <w:r>
        <w:rPr/>
        <w:t>«Предшкольное образование» предполагает обеспечение широкого спектра образовательных условий для всех детей дошкольного возраста. И это возможно в том случае, если государство возьмет на себя обязательства по финансированию и организации ступени дошкольного образования (или ступени «предшкольного образования» в возрасте 5-7 лет). Но есть опасения, что на самом деле все будет иначе. Во-первых: авторы документа предполагают, что «предшкольное образование» не будет обязательным. Во-вторых: согласно изменениям в законе «Об образовании», с 1 января 2005 года дошкольное образование выведено из системы государственных гарантий. А из этого следует, что «выравнивание стартовых возможностей детей из разных социальных групп и слоев населения» скорее всего не будет обеспечено, поскольку семьи из разных социальных групп и слоев имеют разные финансовые возможности.</w:t>
      </w:r>
    </w:p>
    <w:p>
      <w:pPr>
        <w:pStyle w:val="Style14"/>
        <w:spacing w:before="120" w:after="0"/>
        <w:ind w:firstLine="709"/>
        <w:jc w:val="both"/>
        <w:rPr>
          <w:b/>
          <w:b/>
          <w:bCs/>
        </w:rPr>
      </w:pPr>
      <w:r>
        <w:rPr>
          <w:b/>
          <w:bCs/>
        </w:rPr>
        <w:t>Проблема 3. Подготовка педагогов.</w:t>
      </w:r>
    </w:p>
    <w:p>
      <w:pPr>
        <w:pStyle w:val="Style14"/>
        <w:spacing w:before="120" w:after="0"/>
        <w:ind w:firstLine="709"/>
        <w:jc w:val="both"/>
        <w:rPr/>
      </w:pPr>
      <w:r>
        <w:rPr/>
        <w:t>   </w:t>
      </w:r>
      <w:r>
        <w:rPr/>
        <w:t>Ведущим видом деятельности у детей 5 лет является игра и при организации работы с дошкольниками это необходимо учитывать. Одним из основных профессионально важных качеств педагога, который работает с детьми дошкольного возраста, является умение, желание и понимание необходимости играть с ребенком. Кроме того, практика показывает, что игровые формы обучения, которые часто используется учителями, не имеют ничего общего с реальным обучением в игре.</w:t>
      </w:r>
    </w:p>
    <w:p>
      <w:pPr>
        <w:pStyle w:val="Style14"/>
        <w:spacing w:before="120" w:after="0"/>
        <w:ind w:firstLine="709"/>
        <w:jc w:val="both"/>
        <w:rPr/>
      </w:pPr>
      <w:r>
        <w:rPr/>
        <w:t>Медико-психологические исследования свидетельствуют, что обучение детей 5-6-летнего возраста должно быть жестко связано с соблюдением ряда определенных условий. Детям необходим дневной сон, место для игр, игрушки; их образование должно проходить действительно в игровых формах и не может быть связано рамками привычной в школе дисциплины. Современная начальная школа, в массе своей использующая классно-урочные формы обучения, где педагоги не имеют специальной квалификации для работы с детьми этого возраста, никак не сможет обеспечить такие условия детям 5-6 лет. Специфика подготовки и профессиональной деятельности школьных учителей далека от особенностей детей этого возраста. Таким образом, содержанием образования на этой ступени должно быть не ЗУН-овское обучение, а развитие личности ребенка, обеспечение его эмоционального благополучия, выявление его реальных интересов и склонностей.</w:t>
      </w:r>
    </w:p>
    <w:p>
      <w:pPr>
        <w:pStyle w:val="Style14"/>
        <w:spacing w:before="120" w:after="0"/>
        <w:ind w:firstLine="709"/>
        <w:jc w:val="both"/>
        <w:rPr/>
      </w:pPr>
      <w:r>
        <w:rPr/>
        <w:t>Для выявления и развития интересов и склонностей ребенка необходимо создать условия, связанные с вариативностью, которые требуют от педагога высокого мастерства. Он должен видеть ребенка и стараться понять, какое педагогическое действие необходимо, чтобы обеспечить ребенку наиболее благоприятные условия для его развития.</w:t>
      </w:r>
    </w:p>
    <w:p>
      <w:pPr>
        <w:pStyle w:val="Style14"/>
        <w:spacing w:before="120" w:after="0"/>
        <w:ind w:firstLine="709"/>
        <w:jc w:val="both"/>
        <w:rPr/>
      </w:pPr>
      <w:r>
        <w:rPr/>
        <w:t>Работать с детьми шестого года жизни, по нашему убеждению, должен педагог знающий специфику этого возраста и возрастного периода развития. Обозначенную выше проблему невозможно решить, не повышая уровень профессионализма педагогов.</w:t>
        <w:br/>
        <w:t>   И нельзя не согласиться с тем, что удачной организационной формой для введения предшкольной подготовки являются учреждения для детей дошкольного и младшего школьного возраста (начальные школы — детские сады, прогимназии) поскольку эти образовательные учреждения функционируют в режиме полного дня с единым учебно-воспитательным процессом. При разумной организации образовательного процесса, где вторая половина дня может работать, по принципу разновозрастных групп, велика вероятность взаимообогащение детей дошкольного и младшего школьного возраста. Не доигравшие школьники, не прожившие, по каким-то причинам дошкольный возраст полноценно, будут иметь возможность восполнить недополученное, а дошкольникам взаимное общение поможет и в развития игрового поведения, и в плане овладения различными видами продуктивной деятельности.</w:t>
      </w:r>
    </w:p>
    <w:p>
      <w:pPr>
        <w:pStyle w:val="Style14"/>
        <w:spacing w:before="120" w:after="0"/>
        <w:ind w:firstLine="709"/>
        <w:jc w:val="both"/>
        <w:rPr/>
      </w:pPr>
      <w:r>
        <w:rPr/>
        <w:t>Если говорить о нашем образовательном учреждении, то с 2004 года, мы ведем работу по выстраиванию новой содержательной линии в рамках «предшкольного образования». Поскольку для детей 5-6 лет ведущим видом деятельности является игра, то в основу работы групп «предшкольного образования» мы вкладываем циклы больших культурных игр (БКИ), как мы их называем, эффект которых усиливается другими видами детской деятельности, работой с родителями, взаимодействием с другими учреждениями. Общеизвестно, что игра к концу старшего дошкольного возраста начинает преобразовываться, постепенно утрачивая свое прежнее значение. Старший дошкольник требует освоения нового содержания (это связано со становящейся рефлексией ребенка). Мы выдвигаем гипотезу: БКИ должны содержать в себе некоторые элементы игровой деятельности, как ведущей деятельности дошкольника и некоторые элементы учебной деятельности, как ведущей деятельности младшего школьника. Если ориентироваться на то, что первый год обучения в школе – начало формирования позиции «ученика», то вся деятельность в дошкольном возрасте должна быть подчинена этому, отсюда и большие культурные игры, как один из способов формирования и проживания роли ученика.</w:t>
        <w:br/>
        <w:t>Именно дальнейшая (в 1 классе) коллективная деятельность и коллективная рефлексия роли дает возможность построения позиции.</w:t>
      </w:r>
    </w:p>
    <w:p>
      <w:pPr>
        <w:pStyle w:val="Style14"/>
        <w:spacing w:before="120" w:after="0"/>
        <w:ind w:firstLine="709"/>
        <w:jc w:val="both"/>
        <w:rPr/>
      </w:pPr>
      <w:r>
        <w:rPr/>
        <w:t>Игра подготавливает ребенка к новой ведущей деятельности – учению. Это есть его зона ближайшего развития в детском саду и один из главных путей перехода из детского сада в школу.</w:t>
      </w:r>
    </w:p>
    <w:p>
      <w:pPr>
        <w:pStyle w:val="Style14"/>
        <w:spacing w:before="120" w:after="0"/>
        <w:ind w:firstLine="709"/>
        <w:jc w:val="both"/>
        <w:rPr/>
      </w:pPr>
      <w:r>
        <w:rPr/>
        <w:t>В построении больших культурных игр предполагается создание такой ситуации, где у ребенка появляется необходимость нечто придумывать, открывать, но способы, как это сделать, ему не даются в готовом виде. Взрослый создает условия и становится посредником между осваиваемой культурой и ребенком, помощником ребенка в его познании мира, в нахождении способа действия в конкретной ситуации. Акцент делается на самостоятельное нахождение этого способа, а не на получение информации об этом от взрослого. Например: Ребенку в игровой ситуации необходим зеленый цвет, а данный цвет в палитре отсутствует. Смешивая различные краски, он делает для себя открытие, что зеленый цвет можно получить, если в желтую краску добавить синюю.</w:t>
      </w:r>
    </w:p>
    <w:p>
      <w:pPr>
        <w:pStyle w:val="Style14"/>
        <w:spacing w:before="120" w:after="0"/>
        <w:ind w:firstLine="709"/>
        <w:jc w:val="both"/>
        <w:rPr/>
      </w:pPr>
      <w:r>
        <w:rPr/>
        <w:t>Открытие - не столько знакомство ребенка с чем-то новым, сколько самостоятельное обнаружение этого нового.</w:t>
      </w:r>
    </w:p>
    <w:p>
      <w:pPr>
        <w:pStyle w:val="Style14"/>
        <w:spacing w:before="120" w:after="0"/>
        <w:ind w:firstLine="709"/>
        <w:jc w:val="both"/>
        <w:rPr/>
      </w:pPr>
      <w:r>
        <w:rPr/>
        <w:t>Одним из результатов игры - становится «послевкусие», ожидание и детское требование продолжения игры, что делает игру непрерывной и раздвигает границы игры и игрового пространства.</w:t>
      </w:r>
    </w:p>
    <w:p>
      <w:pPr>
        <w:pStyle w:val="Style14"/>
        <w:spacing w:before="120" w:after="0"/>
        <w:ind w:firstLine="709"/>
        <w:jc w:val="both"/>
        <w:rPr/>
      </w:pPr>
      <w:r>
        <w:rPr/>
        <w:t>В проекте прогимназии №320 обсуждается построение нового типа игры (БКИ), которые адекватны старшему дошкольному возрасту детей и времени, а также способствуют развитию и раскрытию индивидуальных особенностей детей, поэтому наши основные усилия направлены на построение образовательной программы больших культурных игр для детей 5-6 лет. На наш взгляд БКИ могут быть реализованы в рамках предшкольного образования, поскольку они универсальны, относительно разных групп детей, их можно использовать в работе как с детьми, посещающими образовательное учреждение, так и с неорганизованными детьми группы кратковременного пребывания, а также в семье. В прогимназии ведется работа по перекладыванию БКИ в сетевые образовательные программы для того, чтобы их могли использовать родители при организации досуга своих детей, что, несомненно, будет иметь образовательный эффект.</w:t>
      </w:r>
    </w:p>
    <w:p>
      <w:pPr>
        <w:pStyle w:val="Style14"/>
        <w:spacing w:before="120" w:after="0"/>
        <w:ind w:firstLine="709"/>
        <w:jc w:val="both"/>
        <w:rPr/>
      </w:pPr>
      <w:r>
        <w:rPr/>
        <w:t>Родители и дети, главные заказчики образовательных услуг, поэтому за ними остается право выбора типа и формы образования в рамках «предшкольного образования».</w:t>
      </w:r>
    </w:p>
    <w:p>
      <w:pPr>
        <w:pStyle w:val="Style14"/>
        <w:spacing w:before="120" w:after="0"/>
        <w:ind w:firstLine="709"/>
        <w:jc w:val="both"/>
        <w:rPr>
          <w:b/>
          <w:b/>
          <w:bCs/>
        </w:rPr>
      </w:pPr>
      <w:r>
        <w:rPr>
          <w:b/>
          <w:bCs/>
        </w:rPr>
        <w:t>Интернет материалы:</w:t>
      </w:r>
    </w:p>
    <w:p>
      <w:pPr>
        <w:pStyle w:val="Normal"/>
        <w:numPr>
          <w:ilvl w:val="1"/>
          <w:numId w:val="2"/>
        </w:numPr>
        <w:tabs>
          <w:tab w:val="clear" w:pos="708"/>
          <w:tab w:val="left" w:pos="1080" w:leader="none"/>
        </w:tabs>
        <w:spacing w:before="120" w:after="0"/>
        <w:ind w:left="1080" w:hanging="360"/>
        <w:jc w:val="both"/>
        <w:rPr/>
      </w:pPr>
      <w:r>
        <w:rPr/>
        <w:t>Проект Министерства образования и науки РФ.</w:t>
        <w:br/>
        <w:t xml:space="preserve">«О приоритетных направлениях образовательной системы Российской Федерации». </w:t>
      </w:r>
    </w:p>
    <w:p>
      <w:pPr>
        <w:pStyle w:val="Normal"/>
        <w:numPr>
          <w:ilvl w:val="1"/>
          <w:numId w:val="2"/>
        </w:numPr>
        <w:tabs>
          <w:tab w:val="clear" w:pos="708"/>
          <w:tab w:val="left" w:pos="1080" w:leader="none"/>
        </w:tabs>
        <w:spacing w:before="120" w:after="0"/>
        <w:ind w:left="1080" w:hanging="360"/>
        <w:jc w:val="both"/>
        <w:rPr/>
      </w:pPr>
      <w:r>
        <w:rPr/>
        <w:t xml:space="preserve">М.В.Калужская (Екатеринбург), Н.В.Гребенкина (Тюмень), Л.М.Долгова (Томск). «Образовательная программа периода детства (система раннего образования». </w:t>
      </w:r>
    </w:p>
    <w:p>
      <w:pPr>
        <w:pStyle w:val="Normal"/>
        <w:numPr>
          <w:ilvl w:val="1"/>
          <w:numId w:val="2"/>
        </w:numPr>
        <w:tabs>
          <w:tab w:val="clear" w:pos="708"/>
          <w:tab w:val="left" w:pos="1080" w:leader="none"/>
        </w:tabs>
        <w:spacing w:before="120" w:after="0"/>
        <w:ind w:left="1080" w:hanging="360"/>
        <w:jc w:val="both"/>
        <w:rPr/>
      </w:pPr>
      <w:r>
        <w:rPr/>
        <w:t xml:space="preserve">В.Т.Кудрявцев "Предшкольное образование": необходимость или ...?(2005г.). </w:t>
      </w:r>
    </w:p>
    <w:p>
      <w:pPr>
        <w:pStyle w:val="Normal"/>
        <w:numPr>
          <w:ilvl w:val="1"/>
          <w:numId w:val="2"/>
        </w:numPr>
        <w:tabs>
          <w:tab w:val="clear" w:pos="708"/>
          <w:tab w:val="left" w:pos="1080" w:leader="none"/>
        </w:tabs>
        <w:spacing w:before="120" w:after="0"/>
        <w:ind w:left="1080" w:hanging="360"/>
        <w:jc w:val="both"/>
        <w:rPr/>
      </w:pPr>
      <w:r>
        <w:rPr/>
        <w:t xml:space="preserve">Е.Г.Юдина, Л.Н.Галигузова, С.Ю.Мещерякова «Нужно ли стране дошкольное образование?» (2005г.). </w:t>
      </w:r>
    </w:p>
    <w:p>
      <w:pPr>
        <w:pStyle w:val="Normal"/>
        <w:numPr>
          <w:ilvl w:val="1"/>
          <w:numId w:val="2"/>
        </w:numPr>
        <w:tabs>
          <w:tab w:val="clear" w:pos="708"/>
          <w:tab w:val="left" w:pos="1080" w:leader="none"/>
        </w:tabs>
        <w:spacing w:before="120" w:after="0"/>
        <w:ind w:left="1080" w:hanging="360"/>
        <w:jc w:val="both"/>
        <w:rPr/>
      </w:pPr>
      <w:r>
        <w:rPr/>
        <w:t xml:space="preserve">Л.А.Парамонова, К.В.Тарасова, Т.И.Алиева «Ребенок пяти-шести лет в системе дошкольного образования». </w:t>
      </w:r>
    </w:p>
    <w:p>
      <w:pPr>
        <w:pStyle w:val="Normal"/>
        <w:numPr>
          <w:ilvl w:val="1"/>
          <w:numId w:val="2"/>
        </w:numPr>
        <w:tabs>
          <w:tab w:val="clear" w:pos="708"/>
          <w:tab w:val="left" w:pos="1080" w:leader="none"/>
        </w:tabs>
        <w:spacing w:before="120" w:after="0"/>
        <w:ind w:left="1080" w:hanging="360"/>
        <w:jc w:val="both"/>
        <w:rPr/>
      </w:pPr>
      <w:r>
        <w:rPr/>
        <w:t xml:space="preserve">М.Е.Богоявленская «Размышления о реформе дошкольного образования» (2005г). </w:t>
      </w:r>
    </w:p>
    <w:p>
      <w:pPr>
        <w:pStyle w:val="Normal"/>
        <w:numPr>
          <w:ilvl w:val="1"/>
          <w:numId w:val="2"/>
        </w:numPr>
        <w:tabs>
          <w:tab w:val="clear" w:pos="708"/>
          <w:tab w:val="left" w:pos="1080" w:leader="none"/>
        </w:tabs>
        <w:spacing w:before="120" w:after="0"/>
        <w:ind w:left="1080" w:hanging="360"/>
        <w:jc w:val="both"/>
        <w:rPr/>
      </w:pPr>
      <w:r>
        <w:rPr/>
        <w:t>Комментарии проекта Министерства образования и науки РФ.</w:t>
        <w:br/>
        <w:t xml:space="preserve">«О приоритетных направлениях образовательной системы Российской Федерации»: </w:t>
      </w:r>
    </w:p>
    <w:p>
      <w:pPr>
        <w:pStyle w:val="Normal"/>
        <w:numPr>
          <w:ilvl w:val="1"/>
          <w:numId w:val="2"/>
        </w:numPr>
        <w:tabs>
          <w:tab w:val="clear" w:pos="708"/>
          <w:tab w:val="left" w:pos="1080" w:leader="none"/>
        </w:tabs>
        <w:spacing w:before="120" w:after="0"/>
        <w:ind w:left="1080" w:hanging="360"/>
        <w:jc w:val="both"/>
        <w:rPr/>
      </w:pPr>
      <w:r>
        <w:rPr/>
        <w:t xml:space="preserve">Е. Кравцовой доктором психологических наук, профессором, директором Института психологии им. Л.С. Выготского Российского государственного гуманитарного университета; </w:t>
      </w:r>
    </w:p>
    <w:p>
      <w:pPr>
        <w:pStyle w:val="Normal"/>
        <w:numPr>
          <w:ilvl w:val="1"/>
          <w:numId w:val="2"/>
        </w:numPr>
        <w:tabs>
          <w:tab w:val="clear" w:pos="708"/>
          <w:tab w:val="left" w:pos="1080" w:leader="none"/>
        </w:tabs>
        <w:spacing w:before="120" w:after="0"/>
        <w:ind w:left="1080" w:hanging="360"/>
        <w:jc w:val="both"/>
        <w:rPr/>
      </w:pPr>
      <w:r>
        <w:rPr/>
        <w:t xml:space="preserve">Е. Бережковской, сотрудником лаборатории психопедагогики Института психологии им. Л.С. Выготского Российского государственного гуманитарного университета. </w:t>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sz w:val="24"/>
        <w:szCs w:val="24"/>
      </w:rPr>
    </w:lvl>
    <w:lvl w:ilvl="1">
      <w:start w:val="1"/>
      <w:numFmt w:val="bullet"/>
      <w:lvlText w:val=""/>
      <w:lvlJc w:val="left"/>
      <w:pPr>
        <w:tabs>
          <w:tab w:val="num" w:pos="2149"/>
        </w:tabs>
        <w:ind w:left="2149" w:hanging="360"/>
      </w:pPr>
      <w:rPr>
        <w:rFonts w:ascii="Symbol" w:hAnsi="Symbol" w:cs="Symbol" w:hint="default"/>
        <w:sz w:val="24"/>
        <w:szCs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sk-obr.ru/virtual_hosting/virtual_hosting/virtual_hosting/pedsovet/2/statii/2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4:23:00Z</dcterms:created>
  <dc:creator>admin</dc:creator>
  <dc:description/>
  <cp:keywords/>
  <dc:language>en-US</dc:language>
  <cp:lastModifiedBy>admin</cp:lastModifiedBy>
  <dcterms:modified xsi:type="dcterms:W3CDTF">2006-02-21T07:10:00Z</dcterms:modified>
  <cp:revision>2</cp:revision>
  <dc:subject/>
  <dc:title>http://www</dc:title>
</cp:coreProperties>
</file>