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сихология учения и обучения в дошкольном возрасте</w:t>
      </w:r>
    </w:p>
    <w:p>
      <w:pPr>
        <w:pStyle w:val="Normal"/>
        <w:shd w:fill="FFFFFF" w:val="clear"/>
        <w:spacing w:before="120" w:after="0"/>
        <w:ind w:firstLine="720"/>
        <w:jc w:val="righ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А.А. Леонтьев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названии данной статьи содержит</w:t>
        <w:softHyphen/>
        <w:t>ся, на первый взгляд, противоречие. Можно ли вообще говорить об обуче</w:t>
        <w:softHyphen/>
        <w:t>нии применительно к возрасту, кото</w:t>
        <w:softHyphen/>
        <w:t>рый так и называется - "до-школь</w:t>
        <w:softHyphen/>
        <w:t>ный"?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бы ответить на этот вопрос, нам придется вкратце охарактеризовать вообще психологические особенности и, как принято говорить, "психологические новообразования" дошкольного возраста. И прежде всего определить его границы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Л.С. Выготскому и Д.Б. Эльконину, на чьи позиции мы здесь опираем</w:t>
        <w:softHyphen/>
        <w:t>ся, дошкольный период в развитии ре</w:t>
        <w:softHyphen/>
        <w:t>бенка ограничен двумя возрастными кризисами этого развития. Это так на</w:t>
        <w:softHyphen/>
        <w:t>зываемые кризис 3 лет и кризис 7 лет. Кризис 3 лет связан с появлением у ре</w:t>
        <w:softHyphen/>
        <w:t>бенка самосознания ("я") и возникаю</w:t>
        <w:softHyphen/>
        <w:t>щего в этой связи изменения социаль</w:t>
        <w:softHyphen/>
        <w:t>ной ситуации развития: впервые воз</w:t>
        <w:softHyphen/>
        <w:t>никает система отношений со взрослы</w:t>
        <w:softHyphen/>
        <w:t>ми. Внешне этот кризис выражается в хорошо известном любому родителю негативизме и упрямстве. Гораздо ме</w:t>
        <w:softHyphen/>
        <w:t>нее изучен кризис 7 лет, одним из ос</w:t>
        <w:softHyphen/>
        <w:t>новных симптомов которого является потеря ребенком непосредственности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оциально-психологическом плане "дошкольный" возраст может быть по</w:t>
        <w:softHyphen/>
        <w:t xml:space="preserve">нят как </w:t>
      </w:r>
      <w:r>
        <w:rPr>
          <w:b/>
          <w:bCs/>
          <w:color w:val="000000"/>
          <w:sz w:val="24"/>
          <w:szCs w:val="24"/>
        </w:rPr>
        <w:t xml:space="preserve">период интенсивного усвоения примера взрослых </w:t>
      </w:r>
      <w:r>
        <w:rPr>
          <w:color w:val="000000"/>
          <w:sz w:val="24"/>
          <w:szCs w:val="24"/>
        </w:rPr>
        <w:t>(норм и правил по</w:t>
        <w:softHyphen/>
        <w:t>ведения, которые выступают обобще</w:t>
        <w:softHyphen/>
        <w:t xml:space="preserve">нием отношений людей) и </w:t>
      </w:r>
      <w:r>
        <w:rPr>
          <w:b/>
          <w:bCs/>
          <w:color w:val="000000"/>
          <w:sz w:val="24"/>
          <w:szCs w:val="24"/>
        </w:rPr>
        <w:t>формирова</w:t>
        <w:softHyphen/>
        <w:t>ния механизмов личностного поведе</w:t>
        <w:softHyphen/>
        <w:t xml:space="preserve">ния, </w:t>
      </w:r>
      <w:r>
        <w:rPr>
          <w:color w:val="000000"/>
          <w:sz w:val="24"/>
          <w:szCs w:val="24"/>
        </w:rPr>
        <w:t>т е. механизмов подчинения своего отношения к вещам и другим людям идеально данным образцам, усвоенным от взрослых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этот период возникают также </w:t>
      </w:r>
      <w:r>
        <w:rPr>
          <w:b/>
          <w:bCs/>
          <w:color w:val="000000"/>
          <w:sz w:val="24"/>
          <w:szCs w:val="24"/>
        </w:rPr>
        <w:t>ти</w:t>
        <w:softHyphen/>
        <w:t xml:space="preserve">пы деятельности, </w:t>
      </w:r>
      <w:r>
        <w:rPr>
          <w:color w:val="000000"/>
          <w:sz w:val="24"/>
          <w:szCs w:val="24"/>
        </w:rPr>
        <w:t>которые различают</w:t>
        <w:softHyphen/>
        <w:t>ся не только по содержанию, но и по форме присутствия взрослого в той или иной деятельности ребенка. Здесь могут быть выделены три типа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о-первых, </w:t>
      </w:r>
      <w:r>
        <w:rPr>
          <w:b/>
          <w:bCs/>
          <w:color w:val="000000"/>
          <w:sz w:val="24"/>
          <w:szCs w:val="24"/>
        </w:rPr>
        <w:t xml:space="preserve">игра, </w:t>
      </w:r>
      <w:r>
        <w:rPr>
          <w:color w:val="000000"/>
          <w:sz w:val="24"/>
          <w:szCs w:val="24"/>
        </w:rPr>
        <w:t>в которой взрос</w:t>
        <w:softHyphen/>
        <w:t>лый со своим отношением к вещам и другим людям присутствует опосред</w:t>
        <w:softHyphen/>
        <w:t>ствованно, через роль, которую берет на себя ребенок. Она и является веду</w:t>
        <w:softHyphen/>
        <w:t>щим типом деятельности. В ней, с од</w:t>
        <w:softHyphen/>
        <w:t>ной стороны, благодаря ролевому дей</w:t>
        <w:softHyphen/>
        <w:t>ствию происходит усвоение этических норм, с другой - формирование самого механизма личностного поведения..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о-вторых, </w:t>
      </w:r>
      <w:r>
        <w:rPr>
          <w:b/>
          <w:bCs/>
          <w:color w:val="000000"/>
          <w:sz w:val="24"/>
          <w:szCs w:val="24"/>
        </w:rPr>
        <w:t>организованные заня</w:t>
        <w:softHyphen/>
        <w:t xml:space="preserve">тия, в которых взрослый руководит деятельностью ребенка через смысл предлагаемых занятий и их оценку. </w:t>
      </w:r>
      <w:r>
        <w:rPr>
          <w:color w:val="000000"/>
          <w:sz w:val="24"/>
          <w:szCs w:val="24"/>
        </w:rPr>
        <w:t>Педагог присутствует здесь и непо</w:t>
        <w:softHyphen/>
        <w:t>средственно, и как выразитель отно</w:t>
        <w:softHyphen/>
        <w:t>шений со взрослыми вообще. Только в конце дошкольного возраста возника</w:t>
        <w:softHyphen/>
        <w:t>ют специфические отношения к воспи</w:t>
        <w:softHyphen/>
        <w:t>тателю как к учителю и к занятию как учебному, т.е. выделяются чисто учеб</w:t>
        <w:softHyphen/>
        <w:t>ные цели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-третьих, </w:t>
      </w:r>
      <w:r>
        <w:rPr>
          <w:b/>
          <w:bCs/>
          <w:color w:val="000000"/>
          <w:sz w:val="24"/>
          <w:szCs w:val="24"/>
        </w:rPr>
        <w:t>деятельность, связанная с выполнением разнообразных ре</w:t>
        <w:softHyphen/>
        <w:t xml:space="preserve">жимных моментов, </w:t>
      </w:r>
      <w:r>
        <w:rPr>
          <w:color w:val="000000"/>
          <w:sz w:val="24"/>
          <w:szCs w:val="24"/>
        </w:rPr>
        <w:t>в которой отноше</w:t>
        <w:softHyphen/>
        <w:t>ния ребенка и педагога даны в непо</w:t>
        <w:softHyphen/>
        <w:t>средственной форме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ифференциация этих типов дея</w:t>
        <w:softHyphen/>
        <w:t>тельности происходит постепенно, и в самом начале дошкольного возраста все они довольно близки друг к другу. Однако "изменение структуры дея</w:t>
        <w:softHyphen/>
        <w:t>тельности ребенка между 3 и 6 годами очень динамично. Ребенок переходит... к освоению новых видов деятельности, требующих нового видения вещей, лю</w:t>
        <w:softHyphen/>
        <w:t>дей, новых связей взаимодействия, входя в новое пространство действий, где расширяется сфера отношений, увеличиваются контакты, ус</w:t>
        <w:softHyphen/>
        <w:t>ложняется его роль в общих иг</w:t>
        <w:softHyphen/>
        <w:t>рах и делах... В период с 5 до 6 лет происходит ускорение этого процесса, что приводит к шести годам к развитию у ребенка от</w:t>
        <w:softHyphen/>
        <w:t>четливо проявляющейся готов</w:t>
        <w:softHyphen/>
        <w:t>ности и способности ставить се</w:t>
        <w:softHyphen/>
        <w:t>бя на место другого человека и видеть вещи с его позиции, учи</w:t>
        <w:softHyphen/>
        <w:t>тывая не только свою, но и чу</w:t>
        <w:softHyphen/>
        <w:t>жую точку зрения". Итак, дошкольник при помощи взрослых впервые  выходит из узкого семейного мирка в мир взрослых людей и разнообразными способами моделиру</w:t>
        <w:softHyphen/>
        <w:t>ет этот мир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новными психологическими но</w:t>
        <w:softHyphen/>
        <w:t>вообразованиями дошкольного возра</w:t>
        <w:softHyphen/>
        <w:t xml:space="preserve">ста являются следующие. </w:t>
      </w:r>
      <w:r>
        <w:rPr>
          <w:color w:val="000000"/>
          <w:sz w:val="24"/>
          <w:szCs w:val="24"/>
        </w:rPr>
        <w:t>1. Возникно</w:t>
        <w:softHyphen/>
        <w:t>вение первого схематичного абриса цельного детского мировоззрения (Л.С. Выготский). 2. Возникновение пер</w:t>
        <w:softHyphen/>
        <w:t>вичных этических инстанций (Л.С. Вы</w:t>
        <w:softHyphen/>
        <w:t>готский). 3.Возникновение соподчинения мотивов (А.Н. Леонтьев). 4 Возникнове</w:t>
        <w:softHyphen/>
        <w:t>ние произвольного поведения (Д.Б. Эльконин, А.В. Запорожец). 5. Возникнове</w:t>
        <w:softHyphen/>
        <w:t>ние личного сознания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же из сказанного видно, что, </w:t>
      </w:r>
      <w:r>
        <w:rPr>
          <w:b/>
          <w:bCs/>
          <w:color w:val="000000"/>
          <w:sz w:val="24"/>
          <w:szCs w:val="24"/>
        </w:rPr>
        <w:t>по крайней мере, во второй половине до</w:t>
        <w:softHyphen/>
        <w:t>школьного детства - ребенок уже пси</w:t>
        <w:softHyphen/>
        <w:t xml:space="preserve">хологически готов </w:t>
      </w:r>
      <w:r>
        <w:rPr>
          <w:color w:val="000000"/>
          <w:sz w:val="24"/>
          <w:szCs w:val="24"/>
        </w:rPr>
        <w:t xml:space="preserve">если не к школе (проблема готовности к школе - особая проблема), то во всяком случае </w:t>
      </w:r>
      <w:r>
        <w:rPr>
          <w:b/>
          <w:bCs/>
          <w:color w:val="000000"/>
          <w:sz w:val="24"/>
          <w:szCs w:val="24"/>
        </w:rPr>
        <w:t>к дея</w:t>
        <w:softHyphen/>
        <w:t xml:space="preserve">тельности учения. </w:t>
      </w:r>
      <w:r>
        <w:rPr>
          <w:color w:val="000000"/>
          <w:sz w:val="24"/>
          <w:szCs w:val="24"/>
        </w:rPr>
        <w:t>Недаром один из не</w:t>
        <w:softHyphen/>
        <w:t>мецких исследователей дошкольного возраста считал, что даже у трехлет</w:t>
        <w:softHyphen/>
        <w:t>него ребенка уже есть способность к школьному обучению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им из немногих психологов, спе</w:t>
        <w:softHyphen/>
        <w:t>циально занимавшихся вопросами обу</w:t>
        <w:softHyphen/>
        <w:t>чения дошкольников, был Лев Семено</w:t>
        <w:softHyphen/>
        <w:t>вич Выготский. Ему принадлежит за</w:t>
        <w:softHyphen/>
        <w:t>мечательная работа "Обучение и раз</w:t>
        <w:softHyphen/>
        <w:t>витие в дошкольном возрасте"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им из основных положений этой работы Выготского является мысль о том, что для всякого обучения, а осо</w:t>
        <w:softHyphen/>
        <w:t>бенно дошкольного, "существуют опти</w:t>
        <w:softHyphen/>
        <w:t>мальные, т.е. наиболее благоприятные сроки". Причем наиболее важны здесь те психические свойства ребенка, которые еще не созрели, не сложились окон</w:t>
        <w:softHyphen/>
        <w:t>чательно, а находятся в процессе созре</w:t>
        <w:softHyphen/>
        <w:t>вания. И "слишком позднее обучение, которое уже минует срок созревания, теряет возможность воздействовать на эти еще несозревшие процессы"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торое принципиально важное по</w:t>
        <w:softHyphen/>
        <w:t>ложение Выготского мы уже затраги</w:t>
        <w:softHyphen/>
        <w:t>вали. Речь идет о том, что в этот период "закладывается общее представление о мире, о природе, об обществе, о самом себе... Дошкольник имеет некоторые элементы преемственных связей, пе</w:t>
        <w:softHyphen/>
        <w:t>ребрасывающих мост к развитому ми</w:t>
        <w:softHyphen/>
        <w:t>ровоззрению человека, закончившего детский период своего развития". Иными словами, в дошкольном возрас</w:t>
        <w:softHyphen/>
        <w:t>те начинает впервые складываться об</w:t>
        <w:softHyphen/>
        <w:t>раз мира человека. Другой вопрос, что, как отмечает Д.Б. Эльконин, возникает противоречие между высоким уровнем познавательных потребностей ребенка и пока еще низким уровнем его интел</w:t>
        <w:softHyphen/>
        <w:t>лектуальных возможностей: "Когда ребенок приходит в школу, он вынуж</w:t>
        <w:softHyphen/>
        <w:t>ден от глобальных, мировых проблем перейти к элементарным вещам, тогда обнаруживается несоответствие меж</w:t>
        <w:softHyphen/>
        <w:t>ду познавательными потребностями и тем, чему учат ребенка в первые меся</w:t>
        <w:softHyphen/>
        <w:t>цы школьной жизни". Как пишет Д.Б. Эльконин, "детская мысль в этот период направлена на дифференциа</w:t>
        <w:softHyphen/>
        <w:t>цию и обобщение явлений действи</w:t>
        <w:softHyphen/>
        <w:t>тельности (дифференциация живого и неживого, природных явлений и обще</w:t>
        <w:softHyphen/>
        <w:t>ственных, прошлого и современности, добра и зла и т.п.). Именно на основе та</w:t>
        <w:softHyphen/>
        <w:t>кой дифференциации возникают на</w:t>
        <w:softHyphen/>
        <w:t>чальные общие представления о природных и общественных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явлениях, дающие первый контур того, что условно мо</w:t>
        <w:softHyphen/>
        <w:t>жет быть названо мировоз</w:t>
        <w:softHyphen/>
        <w:t>зрением (в том смысле, что в этих общих представлениях начинают складываться тен</w:t>
        <w:softHyphen/>
        <w:t>денции не просто к знанию об единичных фактах, а к зна</w:t>
        <w:softHyphen/>
        <w:t>нию об их связи)". Следующая важная мысль Выготского: да, дошкольник способен к обучению, к работе по определенной программе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"...Но вместе с тем саму программу он по природе своей, по своим интересам, по уровню своего мышления может ус</w:t>
        <w:softHyphen/>
        <w:t>воить в меру того, в меру чего она явля</w:t>
        <w:softHyphen/>
        <w:t xml:space="preserve">ется его собственной программой... </w:t>
      </w:r>
      <w:r>
        <w:rPr>
          <w:b/>
          <w:bCs/>
          <w:color w:val="000000"/>
          <w:sz w:val="24"/>
          <w:szCs w:val="24"/>
        </w:rPr>
        <w:t>Эта программа должна быть программой единого систематического цикла об</w:t>
        <w:softHyphen/>
        <w:t xml:space="preserve">щеобразовательной работы. </w:t>
      </w:r>
      <w:r>
        <w:rPr>
          <w:color w:val="000000"/>
          <w:sz w:val="24"/>
          <w:szCs w:val="24"/>
        </w:rPr>
        <w:t>Вместе с тем... она должна быть преподнесена ребенку в той последовательности, ко</w:t>
        <w:softHyphen/>
        <w:t>торая отвечает и эмоциональным инте</w:t>
        <w:softHyphen/>
        <w:t>ресам ребенка, и особенностям его мы</w:t>
        <w:softHyphen/>
        <w:t>шления..."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овы эти особенности мышления? По мнению Выготского, дошкольник оперирует не собственно понятиями ("научными понятиями"), а общими представлениями ("житейскими поня</w:t>
        <w:softHyphen/>
        <w:t>тиями"). Такое разделение едва ли кор</w:t>
        <w:softHyphen/>
        <w:t>ректно. Видимо, Выготский гораздо ближе к истине, когда он противопос</w:t>
        <w:softHyphen/>
        <w:t>тавляет оперирование обобщенными ситуациями и оперирование внеситуа</w:t>
        <w:softHyphen/>
        <w:t>тивными абстрактными связями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ледующее, исключительно важное положение: предметное обучение в школе должно опираться не на сово</w:t>
        <w:softHyphen/>
        <w:t>купность конкретных фактов, знако</w:t>
        <w:softHyphen/>
        <w:t>мых ребенку, а на тенденцию дошколь</w:t>
        <w:softHyphen/>
        <w:t>ника "понять не только конкретные факты, но установить и некоторые обобщения"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дошкольном возрасте не нужно изучать ни историю литературы, ни литературную классику - "задача за</w:t>
        <w:softHyphen/>
        <w:t>ключается в том, чтобы вообще от</w:t>
        <w:softHyphen/>
        <w:t>крыть перед ребенком мир словесного искусства". То же относится и к музы</w:t>
        <w:softHyphen/>
        <w:t>ке, и к науке - надо "сделать возмож</w:t>
        <w:softHyphen/>
        <w:t>ным преподавание науки с точки зре</w:t>
        <w:softHyphen/>
        <w:t>ния логики той науки"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щественна мысль Вы</w:t>
        <w:softHyphen/>
        <w:t>готского, что внутри до</w:t>
        <w:softHyphen/>
        <w:t>школьного периода есть свои подпериоды, в рамках кото</w:t>
        <w:softHyphen/>
        <w:t>рых возможности ребенка различны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последнее, едва ли не самое существенное поло</w:t>
        <w:softHyphen/>
        <w:t xml:space="preserve">жение. </w:t>
      </w:r>
      <w:r>
        <w:rPr>
          <w:b/>
          <w:bCs/>
          <w:color w:val="000000"/>
          <w:sz w:val="24"/>
          <w:szCs w:val="24"/>
        </w:rPr>
        <w:t xml:space="preserve">"...Всякое обучение предполагает свой период эмбрионального развития, свой период предучения, подготовки к учению. </w:t>
      </w:r>
      <w:r>
        <w:rPr>
          <w:color w:val="000000"/>
          <w:sz w:val="24"/>
          <w:szCs w:val="24"/>
        </w:rPr>
        <w:t>Монтессори начинает учить писать ребенка не тогда, когда он берет в руки ка</w:t>
        <w:softHyphen/>
        <w:t xml:space="preserve">рандаш или перо, а задолго до этого. </w:t>
      </w:r>
      <w:r>
        <w:rPr>
          <w:b/>
          <w:bCs/>
          <w:color w:val="000000"/>
          <w:sz w:val="24"/>
          <w:szCs w:val="24"/>
        </w:rPr>
        <w:t>Всякая сложная деятельность при обучении в дошкольном возрасте неприменно нуждается в таком подгото</w:t>
        <w:softHyphen/>
        <w:t>вительном периоде своего эмбрио</w:t>
        <w:softHyphen/>
        <w:t>нального развития"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ы так подробно остановились на взглядах Л.С. Выготского (и отчасти на их развитии Д.Б. Элькониным), потому что эти взгляды далеко не в достаточ</w:t>
        <w:softHyphen/>
        <w:t>ной степени реализованы в практике дошкольного образования. Как прави</w:t>
        <w:softHyphen/>
        <w:t>ло, констатирует Л.Ф. Обухова, обуче</w:t>
        <w:softHyphen/>
        <w:t>ние дошкольников "характеризует ис</w:t>
        <w:softHyphen/>
        <w:t>ключительно интеллектуалистический подход. Ребенка учат читать, писать, считать. Однако можно уметь все это делать, но не быть готовым к школьно</w:t>
        <w:softHyphen/>
        <w:t>му обучению. Готовность определяет</w:t>
        <w:softHyphen/>
        <w:t>ся тем, в какую деятельность все эти умения включены. Отсюда первое тре</w:t>
        <w:softHyphen/>
        <w:t>бование, которое надо учитывать при поступлении в школу - никогда не следует измерять готовность к школь</w:t>
        <w:softHyphen/>
        <w:t>ному обучению по формальному уровню умений и навыков, таких, как чте</w:t>
        <w:softHyphen/>
        <w:t>ние, письмо, счет. Владея ими, ребенок может еще не иметь соответствую</w:t>
        <w:softHyphen/>
        <w:t>щих механизмов умственной деятель</w:t>
        <w:softHyphen/>
        <w:t>ности"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z w:val="24"/>
          <w:szCs w:val="24"/>
        </w:rPr>
        <w:t>По Эльконину-Обуховой, можно вы</w:t>
        <w:softHyphen/>
        <w:t xml:space="preserve">делить </w:t>
      </w:r>
      <w:r>
        <w:rPr>
          <w:b/>
          <w:bCs/>
          <w:color w:val="000000"/>
          <w:sz w:val="24"/>
          <w:szCs w:val="24"/>
        </w:rPr>
        <w:t>четыре линии развития до</w:t>
        <w:softHyphen/>
        <w:t xml:space="preserve">школьника, определяющих готовность его к школьному обучению: </w:t>
      </w:r>
      <w:r>
        <w:rPr>
          <w:color w:val="000000"/>
          <w:sz w:val="24"/>
          <w:szCs w:val="24"/>
        </w:rPr>
        <w:t>линия формирования произвольного поведе</w:t>
        <w:softHyphen/>
        <w:t>ния, линия овладения средствами и эталонами познавательной деятельнос</w:t>
        <w:softHyphen/>
        <w:t>ти, линия перехода от эгоцентризма к децентрации (способности видеть мир с точки зрения другого или других) и ли</w:t>
        <w:softHyphen/>
        <w:t>ния мотивационной готовности. Эти че</w:t>
        <w:softHyphen/>
        <w:t>тыре линии развития - с учетом изло</w:t>
        <w:softHyphen/>
        <w:t>женных выше позиций Выготского - и должны определять содержание и ди</w:t>
        <w:softHyphen/>
        <w:t>дактику дошкольного образования.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ж. «Начальная школа». Март, 1999.</w:t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7:17:00Z</dcterms:created>
  <dc:creator>imc</dc:creator>
  <dc:description/>
  <cp:keywords/>
  <dc:language>en-US</dc:language>
  <cp:lastModifiedBy>admin</cp:lastModifiedBy>
  <dcterms:modified xsi:type="dcterms:W3CDTF">2006-02-21T07:17:00Z</dcterms:modified>
  <cp:revision>3</cp:revision>
  <dc:subject/>
  <dc:title>Психология учения и обучения в дошкольном возрасте</dc:title>
</cp:coreProperties>
</file>