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kern w:val="2"/>
          <w:sz w:val="24"/>
          <w:szCs w:val="24"/>
        </w:rPr>
      </w:pPr>
      <w:hyperlink r:id="rId2">
        <w:r>
          <w:rPr>
            <w:rStyle w:val="InternetLink"/>
            <w:b/>
            <w:bCs/>
            <w:kern w:val="2"/>
            <w:sz w:val="24"/>
            <w:szCs w:val="24"/>
          </w:rPr>
          <w:t>http://emigration.russie.ru/news/4/8256_1.html</w:t>
        </w:r>
      </w:hyperlink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Что такое предшкольное образование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а проблема поставлена правильно – давно назрела необходимость изменить систему работы с детьми старшего дошкольного возраста. Сегодня во всем мире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первые понятие предшкольное образование прозвучало в конце прошлого года, когда министр образования и науки Андрей Фурсенко представлял Концепцию модернизации российского образования. Непонятный большей части населения термин породил путаницу: некоторые восприняли предшкольное образование как 'нулевой' класс, кто-то посчитал, что министр говорил о дошкольном воспитании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первые подробные пояснения о том, что такое предшкольное образование и как оно будет развиваться в России, дал заместитель директора департамента государственной политики и образования МОН РФ Игорь Реморенко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его словам, предшкольное образование – термин, который распространен во всем мире. Но для российского уха он не совсем понятен. Нашим традициям ближе понятие – образование детей старшего дошкольного возраста. В основном предшкольное образование осуществляется в детских дошкольных учреждениях, то есть в детских садах. Вместе с тем в последнее время получили широкое развитие так называемые группы подготовки к школе – группы кратковременного пребывания, работающие при школах или учреждениях дополнительного образования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ловам Игоря Реморенко, есть даже практика организации предшкольного образования даже при вузах, например, при Нижегородской архитектурно-строительной академии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качественные методики – например, 'Радуга', 'Дом радости', 'Гармония', 'Золотой ключик', некоторые программы, берущие за основу 'Монтессори-педагогику'. Но есть и такие, которые не только не идут на пользу детям, но и, по мнению психологов и педагогов, наносят определенный вред. Отдельные дошкольные учреждения пытаются опередить события и занимаются с детьми по программе начальной школы. Существуют вполне реальные программы подготовки детей к школе, которые учат дошколят оперировать понятиями оксокаэдр или додекаэдр!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практика, ребенок, прошедший такую подготовку, даже если он в 1--2-м классе демонстрирует лучшие результаты, уже с 3-го класса начинает заметно уступать своим сверстникам, прошедшим 'правильную' подготовку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эта 'правильная' подготовка, согласно многочисленным исследованиям педагогов-психологов, должна быть сосредоточена на игровой деятельности, физическом, физиологическом и психологическом развитии ребенк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, развитие мелкой моторики. Ведь недостаток этого навыка влечет за собой не только большие проблемы с письмом, но и в формировании устной речи – физиологами давно доказано, что развитие мелкой моторики связано с речевым центром. Другие, не менее важные способности, которые необходимо выработать у дошколенка, – умение слушать, говорить, общаться в среде себе подобных, организовать свою деятельность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детское дошкольное учреждение самостоятельно выбирает программу для обучения детей старшего дошкольного возраста. Министерство образования и науки РФ – за вариативность форм и методик обучения. Однако из-за того, что отсутствуют единые правила этой подготовки, в начальную школу дети приходят с навыками чтения и счета, а при этом у 35--40% из них не развита мелкая моторика, у 60% – устная речь. У 70% первоклашек не сформировано умение организовать свою деятельность (специалисты утверждают, именно оттуда, из детства, идут аналогичные проблемы большинства взрослых). Поэтому и возникла необходимость разработать общие рекомендации по образованию детей старшего дошкольного возраста. Основная задача разрабатываемых рекомендаций – создать условия для выравнивания стартовых возможностей детей из разных социальных групп и слоев населения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ват дошкольным образованием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Как рассказали в МОН, уже к концу 2005 года проект рекомендаций будет готов. Благодаря их внедрению планируется уже к 2008 году охватить дошкольным образованием 70% детей в целом по стране. На данный момент этот показатель значительно ниже – 57,6%. Причем специалистов настораживает факт, что в течение последних 10 лет он продолжает неуклонно снижаться. Так, в 1995 году дошкольным образованием было охвачено 64% дете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регионах разрыв в показателях и вовсе выглядит критическим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, 10 лет назад в Дагестане дошкольным образованием было охвачено 98% детей, а на данный момент – только 23%, в Алтае – 88% и 48% соответственно. Есть регионы, например, Владимирская область (83%) и республика Коми (81,6%), где показатели сохранились на достаточно высоком уровне. А на Чукотке и вовсе отмечается увеличение охвата детей дошкольным образованием: с 76% в 1995 году до 92% на данный момент (возможно, это связано с приходом в местную систему образования людей, практикующих программу Монтессори)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охвата детей дошкольным воспитанием имеет огромное значение, так как от его уровня зависит успешность жизни ребенка. Предшкольное образование занимает третье место (после высшего и начального) по степени важности. По мнению экспертов, из-за неразвитого дошкольного образования экономика недополучает 16--20 млрд рублей ежегодно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тельны в этом отношении международные данные. Охват детей дошкольным образованием у стран 1-й доходной группы – 77%, 2-й – 70%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такое понятие, как синзитивный период, – говорит Реморенко. – Возраст, когда дети могут получить определенное развитие, которое невозможно получить в другом возрасте. Если это развитие не будет получено, то в будущем ребенок вряд ли будет успешен в карьере'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одход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в МОН прекрасно понимают, что одними рекомендациями по методикам обучения проблему с предшкольным образованием не решить. Проблема в том, что дошкольное образование дети в основном могут получать в детских дошкольных учреждениях. Далеко не все дети имеют материальную возможность для посещения этих учреждений. Поэтому одним из важнейших моментов в проекте по развитию предшкольного образования занимает разработка рекомендаций по внедрению механизма дифференцированной оплаты пребывания ребенка в детском саду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родители состоятельных детей будут оплачивать услуги по содержанию ребенка полностью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емьи с низким уровнем дохода будут получать субсидию, которая покроет недостаток средств из муниципального бюджета. Подобная схема в экспериментальном порядке уже отрабатывается в трех субъектах РФ – Московской, Новгородской и Самарской областях. Распространение опыта дифференцированной оплаты в целом по стране будет способствовать выравниванию возможностей детей из различных социальных слоев для получения предшкольного образования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один момент, который будет содержаться в рекомендациях МОН, – расширение практики групп кратковременного пребывания, так как не все родители могут или хотят отдавать своего ребенка в детский сад на полный день. Кроме того, такие группы удобнее родителям и с экономической точки зрения – ведь не нужно будет оплачивать организацию питания, прогулок и дневного сна ребенка. На данный момент из 47,8 тыс. детских дошкольных учреждений всего в 3,2 тыс. существуют такие группы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в задачу МОН входит усовершенствование системы повышения квалификации сотрудников дошкольных учреждений. 'В некоторых регионах развита практика, когда сотрудники детских садов повышают квалификацию в более успешных дошкольных учреждениях. Такой опыт кажется нам весьма ценным, – отмечает Реморенко. – Мы также планируем подготовить рекомендации по развитию системы повышения квалификации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вопроса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ется, что любое преобразование требует значительных финансовых вливаний. Что касается развития системы предшкольного образования, то, по словам Реморенко, на составление рекомендаций для регионов потребуется не более 1 млн рублей. Естественно, что внедрение разработанных программ может потребовать дополнительных, но также незначительных расходов – с 2007 года около 3 млрд рублей из бюджетов регионов РФ. </w:t>
      </w:r>
    </w:p>
    <w:p>
      <w:pPr>
        <w:pStyle w:val="Style14"/>
        <w:jc w:val="right"/>
        <w:rPr>
          <w:sz w:val="20"/>
          <w:szCs w:val="20"/>
        </w:rPr>
      </w:pPr>
      <w:r>
        <w:rPr>
          <w:sz w:val="20"/>
          <w:szCs w:val="20"/>
        </w:rPr>
        <w:t>Подготовлено по материалам сайта "gazeta.ru"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gration.russie.ru/news/4/8256_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5:24:00Z</dcterms:created>
  <dc:creator>oksana</dc:creator>
  <dc:description/>
  <cp:keywords/>
  <dc:language>en-US</dc:language>
  <cp:lastModifiedBy>admin</cp:lastModifiedBy>
  <dcterms:modified xsi:type="dcterms:W3CDTF">2006-02-21T07:10:00Z</dcterms:modified>
  <cp:revision>2</cp:revision>
  <dc:subject/>
  <dc:title>http://emigration</dc:title>
</cp:coreProperties>
</file>