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школьное детство: подготовка к школе или этап жизни?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так давно на одной из автобусных остано</w:t>
        <w:softHyphen/>
        <w:t>вок мне попало на глаза объявление о наборе детей 4-7 лет в частное образовательное уч</w:t>
        <w:softHyphen/>
        <w:t>реждение для подготовки к школе. В тексте объявления гарантировали, что каждого ре</w:t>
        <w:softHyphen/>
        <w:t>бенка научат «читать, писать и считать в объ</w:t>
        <w:softHyphen/>
        <w:t>еме программы начальной школы». Разумеет</w:t>
        <w:softHyphen/>
        <w:t>ся, подобное объявление не могло не привлечь внимания в силу своей чересчур от</w:t>
        <w:softHyphen/>
        <w:t>кровенной спекулятивности. И не потому, что заявленный в нем результат так уж недости</w:t>
        <w:softHyphen/>
        <w:t>жим. Этот текст заставил еще раз задуматься о том, что так называемая подготовка ребенка к школе незаметно стала фактом нашей жиз</w:t>
        <w:softHyphen/>
        <w:t>ни и что подобные объявления (пусть не столь одиозные) ни у кого не вызывают не то что протеста, но хотя бы уди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весьма заметное мес</w:t>
        <w:softHyphen/>
        <w:t>то среди научно-педагогических исследова</w:t>
        <w:softHyphen/>
        <w:t>ний и в работе педагогов-практиков занима</w:t>
        <w:softHyphen/>
        <w:t>ют вопросы непрерывности учебно-воспи</w:t>
        <w:softHyphen/>
        <w:t>тательного процесса и преемственности в его организации на различных образова</w:t>
        <w:softHyphen/>
        <w:t>тельных ступенях. Одна из наиболее важ</w:t>
        <w:softHyphen/>
        <w:t>ных и болезненных проблем – преемст</w:t>
        <w:softHyphen/>
        <w:t>венность между дошкольным периодом и школой. Весьма показательно, что поступ</w:t>
        <w:softHyphen/>
        <w:t>ление ребенка в школу все чаще называют не иначе, как «психотравмирующей ситуа</w:t>
        <w:softHyphen/>
        <w:t>цией», причем как для самого ребенка, так и для его семьи. Болезненность ситуации многократно увеличивается именно с воз</w:t>
        <w:softHyphen/>
        <w:t>можностью выбора образовательного уч</w:t>
        <w:softHyphen/>
        <w:t>реждения, что зачастую порождает нездо</w:t>
        <w:softHyphen/>
        <w:t>ровый ажиотаж вокруг так называемых «элитных» шко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ожалению, нередко бывает, что роди</w:t>
        <w:softHyphen/>
        <w:t>тели дошкольника не видят другого спосо</w:t>
        <w:softHyphen/>
        <w:t>ба определения своего ребенка в подобную школу и задолго до нее взваливают на пле</w:t>
        <w:softHyphen/>
        <w:t>чи малыша непосильный и бессмысленный груз «подготовительных» занятий. Еще к большему сожалению, бывает что и педаго</w:t>
        <w:softHyphen/>
        <w:t>ги не препятствуют этому. Как грибы, рас</w:t>
        <w:softHyphen/>
        <w:t>тут многочисленные «школы дошколят», «прогимназии», группы по «подготовке к школе» в детских садах, школах и пр. В большинстве случаев они ставят перед собой именно задачу обеспечения преемст</w:t>
        <w:softHyphen/>
        <w:t>венности, безболезненного перехода малы</w:t>
        <w:softHyphen/>
        <w:t>ша к школьной жизни и таким образом яко</w:t>
        <w:softHyphen/>
        <w:t>бы решают эту сложную проблему. Между тем подобные пути ее решения требуют бо</w:t>
        <w:softHyphen/>
        <w:t>лее серьезного рассмотрения и обсуждения. Фактически зачастую такая «подготовка просто сводится к более раннему началу обучения. Хорошо это или плохо? Очевид</w:t>
        <w:softHyphen/>
        <w:t>но, все определяется прежде всего тем со</w:t>
        <w:softHyphen/>
        <w:t>держанием, которое детям предлагается ос</w:t>
        <w:softHyphen/>
        <w:t>воить в процессе этой подготов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равило, педагогам достаточно хо</w:t>
        <w:softHyphen/>
        <w:t>рошо известен смысл и содержание самого понятия «готовность к школьному обуче</w:t>
        <w:softHyphen/>
        <w:t>нию». Она прежде всего предполагает: мотивационную готовность (т.е. внутреннее стремление к приобретению знаний и рабо</w:t>
        <w:softHyphen/>
        <w:t>тоспособность), интеллектуально-познава</w:t>
        <w:softHyphen/>
        <w:t>тельную готовность (развитость основных психических процессов: восприятия, вни</w:t>
        <w:softHyphen/>
        <w:t>мания, воображения, памяти, мышления, речи) и деятельностную готовность (разви</w:t>
        <w:softHyphen/>
        <w:t>тость практических процессов и действий: ориентировка в задании, действия по его выполнению, самоконтроль). Разумеется, необходимость также определенный уро</w:t>
        <w:softHyphen/>
        <w:t>вень воспитанности личностных качеств, предполагающий умение общаться и взаи</w:t>
        <w:softHyphen/>
        <w:t>модействовать с людьми. Именно это и должно быть сформировано у малыша к на</w:t>
        <w:softHyphen/>
        <w:t>чалу обучения в школе. Однако на практике все выглядит иначе. Мы не будем здесь рас</w:t>
        <w:softHyphen/>
        <w:t>сматривать те случаи непрофессионального подхода (к сожалению, слишком распрост</w:t>
        <w:softHyphen/>
        <w:t>раненные), когда при приеме ребенка в шко</w:t>
        <w:softHyphen/>
        <w:t>лу от него требуют умения читать, писать и считать. Об этом достаточно много сказано, и эта практика (по крайней мере, со стороны педагогов-профессионалов) давно получила совершенно определенную отрицательную оценку. Гораздо больше тревоги вызывает другое. В последнее время все более отчет</w:t>
        <w:softHyphen/>
        <w:t xml:space="preserve">ливо заявляет о себе общая </w:t>
      </w:r>
      <w:r>
        <w:rPr>
          <w:i/>
          <w:iCs/>
          <w:color w:val="000000"/>
          <w:sz w:val="28"/>
          <w:szCs w:val="28"/>
        </w:rPr>
        <w:t xml:space="preserve">тенденция к форсированной подготовке </w:t>
      </w:r>
      <w:r>
        <w:rPr>
          <w:color w:val="000000"/>
          <w:sz w:val="28"/>
          <w:szCs w:val="28"/>
        </w:rPr>
        <w:t>детей в рамках дошкольного и школьного образования. Со</w:t>
        <w:softHyphen/>
        <w:t>вершенно очевидно, что этому прямо или косвенно во многом способствуют и те на</w:t>
        <w:softHyphen/>
        <w:t>учные исследования, которые позволяют выявлять все новые возможности детей, с одной стороны, и специального педагогиче</w:t>
        <w:softHyphen/>
        <w:t>ского воздействия – с друг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едагогами и психологами за последние десятилетия, например, вскрыты значитель</w:t>
        <w:softHyphen/>
        <w:t>ные образовательные ресурсы детей до</w:t>
        <w:softHyphen/>
        <w:t>школьного возраста. Хорошо известно, что под соответствующим руководством педаго</w:t>
        <w:softHyphen/>
        <w:t>га в условиях эксперимента дошкольники очень часто демонстрируют поразительные результаты в самых разных областях, они в состоянии овладеть значительным объемом знаний и сложными умениями. Студент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его факультета в своих научно-педаго</w:t>
        <w:softHyphen/>
        <w:t>гических исследованиях также неоднократно могли проверить это. Например, в одном    из таких научных опытов удалось убедительно показать, что дети 6-летнего возрас</w:t>
        <w:softHyphen/>
        <w:t>та нормально усваивают и вполне грамотно используют знания о законах перспективы и объемного светотеневого изображения при рисовании натюрморта с натуры. Представ</w:t>
        <w:softHyphen/>
        <w:t>ленные по результатам этого эксперимента детские рисунки были выполнены с соблюдением изобразительных норм, которыми обычно руководствуется художник при пе</w:t>
        <w:softHyphen/>
        <w:t>редаче трехмерного пространства. Специа</w:t>
        <w:softHyphen/>
        <w:t>листы знают, что обучение этому предусмо</w:t>
        <w:softHyphen/>
        <w:t xml:space="preserve">трено лишь программой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классов шко</w:t>
        <w:softHyphen/>
        <w:t>лы. В качестве научных результатов все это  имеет безусловную ценность и совершенно определенный смысл, что, однако, вовсе не означает, что подобные достижения имеют право быть напрямую перенесенными в массовую практику. К сожалению, не всегда даже сами исследователи понимают это, за</w:t>
        <w:softHyphen/>
        <w:t>частую полученные подобным эксперимен</w:t>
        <w:softHyphen/>
        <w:t>тальным путем данные настоятельно реко</w:t>
        <w:softHyphen/>
        <w:t>мендуются к широкому практическому вне</w:t>
        <w:softHyphen/>
        <w:t>дрению. К тому же ситуация подчас усугуб</w:t>
        <w:softHyphen/>
        <w:t>ляется «социальным запросом» и личными амбициями педагогов и даже родителей ма</w:t>
        <w:softHyphen/>
        <w:t>лышей. Например, недобросовестный педа</w:t>
        <w:softHyphen/>
        <w:t>гог вполне может записать подобное «до</w:t>
        <w:softHyphen/>
        <w:t>стижение» себе в актив: смотрите, мол, ка</w:t>
        <w:softHyphen/>
        <w:t>кой я умный, никто не додумался или не су</w:t>
        <w:softHyphen/>
        <w:t>мел, а я додумался и сумел научить 6-летне</w:t>
        <w:softHyphen/>
        <w:t>го ребенка по программе 11-летнего. Често</w:t>
        <w:softHyphen/>
        <w:t>любивая позиция родителей еще больше по</w:t>
        <w:softHyphen/>
        <w:t>буждает к внедрению этих идей в практику: во-первых, приятно думать, что это «имен</w:t>
        <w:softHyphen/>
        <w:t>но способности моего ребенка позволяют ему обучаться на таком уровне», а во-вто</w:t>
        <w:softHyphen/>
        <w:t>рых, многие полагают, что «если так пойдет и дальше», то из малыша, конечно, выйдет нечто исключительное. В результате сегодня мы сталкиваемся весьма часто с так на</w:t>
        <w:softHyphen/>
        <w:t>зываемыми «особо продвинутыми» образо</w:t>
        <w:softHyphen/>
        <w:t>вательными учреждениями, предлагающи</w:t>
        <w:softHyphen/>
        <w:t>ми «углубленную подготовку» детей. В них, конечно, не ставится задача достижения та</w:t>
        <w:softHyphen/>
        <w:t>ких примитивных результатов, как обучение</w:t>
      </w:r>
      <w:r>
        <w:rPr>
          <w:sz w:val="28"/>
          <w:szCs w:val="28"/>
        </w:rPr>
        <w:t xml:space="preserve"> дошкольников чтению и сче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ще всего педагоги заявляют о развитии творческих способностей, самостоятельно</w:t>
        <w:softHyphen/>
        <w:t>сти и инициативы, повышении общего уровня знаний и пр. Однако при более близ</w:t>
        <w:softHyphen/>
        <w:t>ком знакомстве с программами обычно вы</w:t>
        <w:softHyphen/>
        <w:t>ясняется, что в лучшем случае имеется в ви</w:t>
        <w:softHyphen/>
        <w:t>ду простое расширение объема знаний. На</w:t>
        <w:softHyphen/>
        <w:t>звания предметов могут выглядеть более модернизированными; например, вместо изобразительного искусства и музыки будет «эстетика», вместо обучения грамоте – «русская словесность»; как правило, добав</w:t>
        <w:softHyphen/>
        <w:t>ляется иностранный язык. Выглядит звучно и привлекательно, но по сути вызывает мно</w:t>
        <w:softHyphen/>
        <w:t>го сомнений и беспокойст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всего, обращает на себя внима</w:t>
        <w:softHyphen/>
        <w:t>ние то, что преимущественный упор по-прежнему делается на овладение абстракт</w:t>
        <w:softHyphen/>
        <w:t>ной информацией, что для настоящего раз</w:t>
        <w:softHyphen/>
        <w:t>вития малоэффективно. «Натаскать» ребен</w:t>
        <w:softHyphen/>
        <w:t>ка в условиях систематических специаль</w:t>
        <w:softHyphen/>
        <w:t>ных занятий можно в любой области зна</w:t>
        <w:softHyphen/>
        <w:t>ния. Однако настоящий специалист понима</w:t>
        <w:softHyphen/>
        <w:t>ет, что это просто «фокус», который ничего не стоит. В стремлении к «углубленному» образованию мы постоянно упускаем из ви</w:t>
        <w:softHyphen/>
        <w:t xml:space="preserve">ду очень важное обстоятельство: </w:t>
      </w:r>
      <w:r>
        <w:rPr>
          <w:i/>
          <w:iCs/>
          <w:color w:val="000000"/>
          <w:sz w:val="28"/>
          <w:szCs w:val="28"/>
        </w:rPr>
        <w:t>возможно</w:t>
        <w:softHyphen/>
        <w:t xml:space="preserve">сти </w:t>
      </w:r>
      <w:r>
        <w:rPr>
          <w:color w:val="000000"/>
          <w:sz w:val="28"/>
          <w:szCs w:val="28"/>
        </w:rPr>
        <w:t>ребенка в достижении чего-либо – лишь одна из необходимых посылок, кото</w:t>
        <w:softHyphen/>
        <w:t xml:space="preserve">рые следует учитывать при работе с ним. Вторая, не менее важная посылка, состоит в том, чтобы выявить, насколько ему </w:t>
      </w:r>
      <w:r>
        <w:rPr>
          <w:i/>
          <w:iCs/>
          <w:color w:val="000000"/>
          <w:sz w:val="28"/>
          <w:szCs w:val="28"/>
        </w:rPr>
        <w:t>необхо</w:t>
        <w:softHyphen/>
        <w:t xml:space="preserve">димо </w:t>
      </w:r>
      <w:r>
        <w:rPr>
          <w:color w:val="000000"/>
          <w:sz w:val="28"/>
          <w:szCs w:val="28"/>
        </w:rPr>
        <w:t>это достижение именно сейчас. Очень большая опасность для будущих поколений подстерегает нас именно здесь: поразив</w:t>
        <w:softHyphen/>
        <w:t>шись тому, что ребенок многое может, мы торопимся сказать, что он это должен де</w:t>
        <w:softHyphen/>
        <w:t>лать, и закладываем в программы дошколь</w:t>
        <w:softHyphen/>
        <w:t>ной подготовки почти школьное содержа</w:t>
        <w:softHyphen/>
        <w:t>ние Иллюзия «успешности» такого обуче</w:t>
        <w:softHyphen/>
        <w:t>ния долгое время не позволяла нам заметить его абсурд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чавшись «галопом по Европам» и нагрузив ребенка во многом не нужным ему багажом, мы упускаем много нужного и не</w:t>
        <w:softHyphen/>
        <w:t>обходимого. В результате к началу школьно</w:t>
        <w:softHyphen/>
        <w:t>го обучения у него обнаруживаются сущест</w:t>
        <w:softHyphen/>
        <w:t>венные пробелы в опыте живых представле</w:t>
        <w:softHyphen/>
        <w:t>ний об окружающей действительности (по</w:t>
        <w:softHyphen/>
        <w:t>этому в рассуждениях ему зачастую просто не на что опереться), не развиты познава</w:t>
        <w:softHyphen/>
        <w:t>тельные процессы (и он не может успешно продвигаться в познании), а его преждевре</w:t>
        <w:softHyphen/>
        <w:t>менные знания, добытые невероятным тру</w:t>
        <w:softHyphen/>
        <w:t>дом, не так уж и нуж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более детальном анализе можно за</w:t>
        <w:softHyphen/>
        <w:t>метить, что, во-первых, эти знания достига</w:t>
        <w:softHyphen/>
        <w:t>ются чаще всего путем серьезных, неоправ</w:t>
        <w:softHyphen/>
        <w:t>данно больших затрат времени и психичес</w:t>
        <w:softHyphen/>
        <w:t>кой энергии ребенка, и, во-вторых, подоб</w:t>
        <w:softHyphen/>
        <w:t>ные достижения поверхностны. Внешне это может выглядеть довольно эффектно, одна</w:t>
        <w:softHyphen/>
        <w:t>ко преждевременные знания, как правило, не достигают необходимой глубины пони</w:t>
        <w:softHyphen/>
        <w:t>мания и не обеспечивают настоящего разви</w:t>
        <w:softHyphen/>
        <w:t>тия. В положенное время те же самые зна</w:t>
        <w:softHyphen/>
        <w:t>ния будут усвоены легко и быстро, а все, что раньше времени, лишь растрачивает зало</w:t>
        <w:softHyphen/>
        <w:t>женные в ребенка от природы ресурс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юдь не случайно человеческое дитя имеет такой длинный период детства. Ска</w:t>
        <w:softHyphen/>
        <w:t>жем, крокодильчик, едва вылупившись из яйца, великолепно ориентируется и приспо</w:t>
        <w:softHyphen/>
        <w:t>соблен к самостоятельной жизни. Цыпле</w:t>
        <w:softHyphen/>
        <w:t>нок, теленок, щенок – все они вполне са</w:t>
        <w:softHyphen/>
        <w:t>мостоятельны и имеют необходимый набор «знаний» уже через несколько дней после рождения. А период становления человече</w:t>
        <w:softHyphen/>
        <w:t>ского дитя рассчитан на годы, и каждый из этих лет нужно «подробно прожить», ис</w:t>
        <w:softHyphen/>
        <w:t>пользовать в соответствии с природной про</w:t>
        <w:softHyphen/>
        <w:t>граммой. И ресурсы ребенка при этом надо не выкачивать, а разумно пополня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важность обозначенной про</w:t>
        <w:softHyphen/>
        <w:t>блемы, ее социальную значимость, препода</w:t>
        <w:softHyphen/>
        <w:t>ватели педагогического факультета Москов</w:t>
        <w:softHyphen/>
        <w:t>ского городского педагогического универси</w:t>
        <w:softHyphen/>
        <w:t>тете решили организовать в Зеленограде психолого-педагогический Центр «Разви</w:t>
        <w:softHyphen/>
        <w:t>тие» по работе с дошкольниками (а в даль</w:t>
        <w:softHyphen/>
        <w:t>нейшем и с младшими школьниками). Мы ставим своей задачей реализацию научных подходов в организации полноценной жиз</w:t>
        <w:softHyphen/>
        <w:t>ни дошкольника в условиях специально ор</w:t>
        <w:softHyphen/>
        <w:t>ганизованной педагогической работы с ни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Центра в работе с детьми можно обозначить следующим об</w:t>
        <w:softHyphen/>
        <w:t>разом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рана и укрепление физического и психического здоровья дете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любознательности, стремле</w:t>
        <w:softHyphen/>
        <w:t>ние к расширению знани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и развитие основных познавательных процессов (восприятия, внимания, воображения, памяти, мышле</w:t>
        <w:softHyphen/>
        <w:t>ния, речи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  коммуникативных умений, произвольности поведения, добро</w:t>
        <w:softHyphen/>
        <w:t>желательности, умения взаимодействовать с педагогом и со сверстникам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инициативности, самостоя</w:t>
        <w:softHyphen/>
        <w:t>тельности, активност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отдельных приемов учебно-познавательной деятельности (уме</w:t>
        <w:softHyphen/>
        <w:t>ние ориентироваться в задании; выполнять необходимые действия; осуществлять само</w:t>
        <w:softHyphen/>
        <w:t>контроль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этого работа Центра направлена на более живое и наглядное приобщение студентов факультета к практической педа</w:t>
        <w:softHyphen/>
        <w:t>гогической деятельности. Поскольку мы го</w:t>
        <w:softHyphen/>
        <w:t>товим специалистов по двум основным спе</w:t>
        <w:softHyphen/>
        <w:t>циальностям: учитель начальных классов и педагог дошкольного образования – появ</w:t>
        <w:softHyphen/>
        <w:t>ляется возможность организовать работу, связанную с изучением актуальной пробле</w:t>
        <w:softHyphen/>
        <w:t>мы преемственности в образовании и разви</w:t>
        <w:softHyphen/>
        <w:t>тии детей, для тех и для други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нас есть возможность продемонстри</w:t>
        <w:softHyphen/>
        <w:t>ровать на практике, что например, вместо научения счету или складыванию букв и слогов ребенку необходимо прежде обеспе</w:t>
        <w:softHyphen/>
        <w:t xml:space="preserve">чить соответствующее </w:t>
      </w:r>
      <w:r>
        <w:rPr>
          <w:i/>
          <w:iCs/>
          <w:color w:val="000000"/>
          <w:sz w:val="28"/>
          <w:szCs w:val="28"/>
        </w:rPr>
        <w:t xml:space="preserve">математическое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лингвистическое развитие. </w:t>
      </w:r>
      <w:r>
        <w:rPr>
          <w:color w:val="000000"/>
          <w:sz w:val="28"/>
          <w:szCs w:val="28"/>
        </w:rPr>
        <w:t>Именно в разви</w:t>
        <w:softHyphen/>
        <w:t>тии нуждается дошкольник, а не в прежде</w:t>
        <w:softHyphen/>
        <w:t>временных и схоластических знания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наша цель состоит в про</w:t>
        <w:softHyphen/>
        <w:t>буждении живой мысли ребенка, интереса к жизни, желания познавать, умения получать и анализировать информацию. Мы хотим также показать важность и незаменимость для развития дошкольника и младшего школьника полноценной игры, творческой предметно-практической деятельности, а по</w:t>
        <w:softHyphen/>
        <w:t>мимо этого – опыта музыкальных, художе</w:t>
        <w:softHyphen/>
        <w:t>ственно-изобразительных впечатлений и жи</w:t>
        <w:softHyphen/>
        <w:t>вого общения с окружающим миром. Что ка</w:t>
        <w:softHyphen/>
        <w:t>сается умения читать и считать, то на фоне этого развития оно будет достигнуто само со</w:t>
        <w:softHyphen/>
        <w:t>бой. На это последнее утверждение хотелось бы обратить особое внимание. Мы считаем, что к поступлению в школу ребенок должен быть читателем в том смысле, что у него уже должен быть интерес к книге, желание «об</w:t>
        <w:softHyphen/>
        <w:t>щаться» с книгой, получать из нее информа</w:t>
        <w:softHyphen/>
        <w:t>цию и размышлять над этой информацией. При этом дошкольник может овладевать и техникой чтения, но она может надежно фор</w:t>
        <w:softHyphen/>
        <w:t>мироваться только на фоне читательского ин</w:t>
        <w:softHyphen/>
        <w:t>тереса и общего развития познавательной де</w:t>
        <w:softHyphen/>
        <w:t>ятельности. В противном случае обучение чтению из подготовки полноценного читате</w:t>
        <w:softHyphen/>
        <w:t>ля превращается в бессмысленное и утоми</w:t>
        <w:softHyphen/>
        <w:t>тельное для ребенка натаскивание, которое может навсегда отбить у него охоту читать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концепция психолого-педагоги</w:t>
        <w:softHyphen/>
        <w:t>ческого Центра реализуется через содержа</w:t>
        <w:softHyphen/>
        <w:t>ние и организацию деятельности детей по ряду конкретных направлений, поэтому ос</w:t>
        <w:softHyphen/>
        <w:t>новная нагрузка ложится на преподавате</w:t>
        <w:softHyphen/>
        <w:t>лей, традиционно именуемых «методиста</w:t>
        <w:softHyphen/>
        <w:t>ми», т.е. разрабатывающих методики приоб</w:t>
        <w:softHyphen/>
        <w:t>щения детей к тем или иным видам деятель</w:t>
        <w:softHyphen/>
        <w:t>ности. Можно утверждать, что в современ</w:t>
        <w:softHyphen/>
        <w:t>ной педагогической теории и практике именно методикам будет отводиться все бо</w:t>
        <w:softHyphen/>
        <w:t>лее заметная роль. В дидактике, теории вос</w:t>
        <w:softHyphen/>
        <w:t>питания, в психологии обучения и развития, а также в специальных областях знания, ле</w:t>
        <w:softHyphen/>
        <w:t>жащих в основе учебных дисциплин, накоп</w:t>
        <w:softHyphen/>
        <w:t>лено значительное количество ценнейших идей относительно оптимизации учебного процесса, развития личности ребенка и пр. Однако эти идеи имеют общий характер, ре</w:t>
        <w:softHyphen/>
        <w:t>ализоваться же они могут только в сугубо конкретном содержании и через конкретные способы и приемы работы, которые в каж</w:t>
        <w:softHyphen/>
        <w:t>дом частном виде деятельности свои. На до</w:t>
        <w:softHyphen/>
        <w:t>лю «методиста», таким образом, выпадает сведение научных данных из области психо</w:t>
        <w:softHyphen/>
        <w:t>логии, дидактики, специальных областей изучаемой науки (математики, изобрази</w:t>
        <w:softHyphen/>
        <w:t>тельного искусства или лингвистики) и пр. в содержании и методах преподавания ребен</w:t>
        <w:softHyphen/>
        <w:t>ку той или иной учебной дисциплины. Не</w:t>
        <w:softHyphen/>
        <w:t>дооценка роли «методистов» и недостаточ</w:t>
        <w:softHyphen/>
        <w:t>ное внимание к их деятельности до послед</w:t>
        <w:softHyphen/>
        <w:t>него времени зачастую приводили к упро</w:t>
        <w:softHyphen/>
        <w:t>щению и вульгаризации многих весьма цен</w:t>
        <w:softHyphen/>
        <w:t>ных научных идей в реальной педагогической практике. Именно поэтому мы ставим своей основной задачей разработку про</w:t>
        <w:softHyphen/>
        <w:t>грамм и методик, которые могут убедитель</w:t>
        <w:softHyphen/>
        <w:t xml:space="preserve">но продемонстрировать, каким образом </w:t>
      </w:r>
      <w:r>
        <w:rPr>
          <w:i/>
          <w:iCs/>
          <w:color w:val="000000"/>
          <w:sz w:val="28"/>
          <w:szCs w:val="28"/>
        </w:rPr>
        <w:t xml:space="preserve">на уровне конкретного задания </w:t>
      </w:r>
      <w:r>
        <w:rPr>
          <w:color w:val="000000"/>
          <w:sz w:val="28"/>
          <w:szCs w:val="28"/>
        </w:rPr>
        <w:t>могут быть ре</w:t>
        <w:softHyphen/>
        <w:t>ализованы наиболее современные научные концепции развития личности ребенка до</w:t>
        <w:softHyphen/>
        <w:t>школьного и младшего школьного возраста. При этом особое значение мы придаем то</w:t>
        <w:softHyphen/>
        <w:t>му, чтобы не «раздергивать» ребенка на от</w:t>
        <w:softHyphen/>
        <w:t>дельные занятия, а реально строить единую систему взаимосвязанных видов деятельно</w:t>
        <w:softHyphen/>
        <w:t>сти, систему интегративной педагогики (ре</w:t>
        <w:softHyphen/>
        <w:t>ализуемую через локальные занятия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й системе особое место отводится формированию и развитию у ребенка живо</w:t>
        <w:softHyphen/>
        <w:t>го, свежего, индивидуального восприятия любого факта и явления окружающего ми</w:t>
        <w:softHyphen/>
        <w:t>ра, умения видеть этот мир, удивляться и осмысливать увиденное. В соответствии с этим мы хотели бы показать нашим студен</w:t>
        <w:softHyphen/>
        <w:t>там, будущим педагогам, важность тех за</w:t>
        <w:softHyphen/>
        <w:t>нятий и видов деятельности, которые спо</w:t>
        <w:softHyphen/>
        <w:t>собны сформировать у детей целостное, личностное, эмоционально-оценочное вос</w:t>
        <w:softHyphen/>
        <w:t>приятие мира: изобразительного искусства, музыки, художественно-конструкторской деятельности. Они пока еще, к сожалению, зачастую оттесняются на второй план. Ны</w:t>
        <w:softHyphen/>
        <w:t>не существует серьезная опасность того, что сознание будущих педагогов формиру</w:t>
        <w:softHyphen/>
        <w:t>ется под мощным давлением определенных бытовых стереотипов. Например, считается особо престижным учить ребенка с малых лет иностранному языку, и соответственно, более престижно быть учителем иностран</w:t>
        <w:softHyphen/>
        <w:t>ного языка, чем, скажем, просто хорошим учителем начальных классов или воспита</w:t>
        <w:softHyphen/>
        <w:t>телем. Разумеется, все это не соответствует истине, однако формирование профессио</w:t>
        <w:softHyphen/>
        <w:t>нального педагогического сознания требует убедительных примеров, демонстрация ко</w:t>
        <w:softHyphen/>
        <w:t>торых также входит в задачу психолого-пе</w:t>
        <w:softHyphen/>
        <w:t>дагогического Центр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дущие педагоги должны отчетливо понимать, что, обучая, скажем, английским словам и фразам, так же, как уча ребенка «читать, писать и считать», мы эксплуати</w:t>
        <w:softHyphen/>
        <w:t>руем в основном рационально-логическое мышление и память, пренебрегая всем остальным богатством задатков личности. Ор</w:t>
        <w:softHyphen/>
        <w:t>ганизовать по-настоящему развивающие за</w:t>
        <w:softHyphen/>
        <w:t>нятия на материале «простых», близких и естественных для ребенка видов деятельно</w:t>
        <w:softHyphen/>
        <w:t>сти куда труднее, чем научить эффектному исполнению «английской песенки». Ведь зачастую даже в художественных видах де</w:t>
        <w:softHyphen/>
        <w:t>ятельности основная опора осуществляется на память, логический анализ формы, цвета и пр., а настоящее образное мышление при этом остается в сторо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тем любое мышление может воз</w:t>
        <w:softHyphen/>
        <w:t>никнуть лишь на базе живых чувственных представлений; чем запас этих представле</w:t>
        <w:softHyphen/>
        <w:t>ний богаче, тем больше у ребенка возмож</w:t>
        <w:softHyphen/>
        <w:t>ностей для их полноценного анализа и для творчества в любой области. Наши дети весьма ограничены в своих возможностях накопления чувственного опыта, а между тем его становление активно происходит именно в дошкольный период. Включая до</w:t>
        <w:softHyphen/>
        <w:t>школьника в процесс систематического обу</w:t>
        <w:softHyphen/>
        <w:t>чения, мы подчас также делаем это за счет более естественных и совершенно необхо</w:t>
        <w:softHyphen/>
        <w:t>димых для данного возраста игр и игрового общения со сверстниками. Все эти и подоб</w:t>
        <w:softHyphen/>
        <w:t>ные им процессы и виды деятельности в дальнейшей жизни ребенка уже не могут быть так представлены, как в дошкольном детстве, а потому упущенное здесь едва ли когда-либо наверста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итог, отметим еще раз, что про</w:t>
        <w:softHyphen/>
        <w:t>блема преемственности и непрерывности образовательно-воспитательного процесса в дошкольном и школьном звеньях к настоя</w:t>
        <w:softHyphen/>
        <w:t>щему времени стихийно приняла на практи</w:t>
        <w:softHyphen/>
        <w:t>ке такое содержание и форму, которые тре</w:t>
        <w:softHyphen/>
        <w:t>буют серьезной корректировки в интересах дальнейшего социального развития общест</w:t>
        <w:softHyphen/>
        <w:t>ва. Прежде всего следует позаботиться о преодолении опасной тенденции форсиро</w:t>
        <w:softHyphen/>
        <w:t>вания в образовании дошкольников и млад</w:t>
        <w:softHyphen/>
        <w:t>ших школьников и превращения «подготов</w:t>
        <w:softHyphen/>
        <w:t>ки к школе» в психотравмирующую ситуа</w:t>
        <w:softHyphen/>
        <w:t>цию. Необходимы научные и практические шаги, позволяющие осуществлять подготов</w:t>
        <w:softHyphen/>
        <w:t>ку ребенка к школе с сохранением его физи</w:t>
        <w:softHyphen/>
        <w:t>ческого и психического здоровья, в тесной взаимосвязи с естественной потребностью дошкольника в познании и развит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М.Конышев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. Начальная школа №1, 2002 год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10:00Z</dcterms:created>
  <dc:creator>imc</dc:creator>
  <dc:description/>
  <cp:keywords/>
  <dc:language>en-US</dc:language>
  <cp:lastModifiedBy>admin</cp:lastModifiedBy>
  <dcterms:modified xsi:type="dcterms:W3CDTF">2006-02-21T07:09:00Z</dcterms:modified>
  <cp:revision>5</cp:revision>
  <dc:subject/>
  <dc:title>Дошкольное детство: подготовка к школе или этап жизни</dc:title>
</cp:coreProperties>
</file>