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jc w:val="center"/>
        <w:rPr/>
      </w:pPr>
      <w:r>
        <w:rPr>
          <w:rFonts w:cs="Arial"/>
          <w:b/>
          <w:bCs/>
          <w:color w:val="000000"/>
          <w:sz w:val="24"/>
          <w:szCs w:val="24"/>
        </w:rPr>
        <w:t>Школа для дошкольников - за и против</w:t>
      </w:r>
    </w:p>
    <w:p>
      <w:pPr>
        <w:pStyle w:val="Normal"/>
        <w:shd w:fill="FFFFFF" w:val="clear"/>
        <w:spacing w:before="120" w:after="0"/>
        <w:ind w:firstLine="720"/>
        <w:jc w:val="right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Т.А. Монастырева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дна из наиболее актуальных про</w:t>
        <w:softHyphen/>
        <w:t>блем в современном образовании - проблема преемственности между до</w:t>
        <w:softHyphen/>
        <w:t>школьным и школьным образованием. Актуальность рассмотрения ее связа</w:t>
        <w:softHyphen/>
        <w:t>на с нарушением преемственных свя</w:t>
        <w:softHyphen/>
        <w:t>зей в целях и задачах, содержании и методах, формах организации обуче</w:t>
        <w:softHyphen/>
        <w:t>ния и воспитания, а также с изменени</w:t>
        <w:softHyphen/>
        <w:t>ем требований общества к качеству воспитания детей дошкольного и младшего школьного возраста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ступление ребенка в школу все чаще называют не иначе как «психотравмирующей ситуацией», причем как для самого ребенка, так и для его семьи. Болезненность ситуации много</w:t>
        <w:softHyphen/>
        <w:t>кратно увеличивается в связи с воз</w:t>
        <w:softHyphen/>
        <w:t>можностью выбора образовательного учреждения, что порождает нездоро</w:t>
        <w:softHyphen/>
        <w:t>вый ажиотаж вокруг «элитных школ». Поэтому в последнее время все более отчетливо заявляет о себе общая тен</w:t>
        <w:softHyphen/>
        <w:t>денция к форсированной подготовке детей в рамках дошкольного и школь</w:t>
        <w:softHyphen/>
        <w:t>ного образования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к грибы растут многочисленные школы для дошколят, группы по под</w:t>
        <w:softHyphen/>
        <w:t>готовке к школе в детских садах, шко</w:t>
        <w:softHyphen/>
        <w:t>лах. Фактически такая подготовка зачастую сводится к более раннему началу обучения, натаскиванию к школьной программе. Между тем по</w:t>
        <w:softHyphen/>
        <w:t>добный путь решения проблемы подготовки детей к школе требует бо</w:t>
        <w:softHyphen/>
        <w:t>лее серьезного рассмотрения и обсуж</w:t>
        <w:softHyphen/>
        <w:t>дения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ежде всего обращает на себя вни</w:t>
        <w:softHyphen/>
        <w:t>мание то, что преимущественный упор по-прежнему делается на овладение абстрактной информацией, что для настоящего развития малоэффектив</w:t>
        <w:softHyphen/>
        <w:t>но. «Натаскать» ребенка в условиях систематических специальных занятий можно в любой области зна</w:t>
        <w:softHyphen/>
        <w:t>ний. Однако настоящий специалист понимает, что это просто «фокус», ко</w:t>
        <w:softHyphen/>
        <w:t>торый ничего не стоит. Важно вы</w:t>
        <w:softHyphen/>
        <w:t>явить, насколько ребенку необходимо это достижение именно сейчас. Надо осмысленно подходить к проблемам и потребностям дошкольника, учиты</w:t>
        <w:softHyphen/>
        <w:t>вать его психологические особенности, а не только умственные возможности. Например, вместо обучения счету или складыванию букв и слогов ребенку необходимо прежде обеспечить соот</w:t>
        <w:softHyphen/>
        <w:t>ветствующее математическое или лингвистическое развитие. Именно в развитии нуждается дошкольник, а не в преждевременных знаниях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аким образом, цель подготовки к школе должна состоять в пробужде</w:t>
        <w:softHyphen/>
        <w:t>нии живой мысли ребенка, интереса к жизни, желания познавать, умения получать и анализировать информа</w:t>
        <w:softHyphen/>
        <w:t>цию. Важно помнить, что для развития дошкольника незаменимой является полноценная игра, творческая пред</w:t>
        <w:softHyphen/>
        <w:t>метно-практическая деятельность, а помимо этого - опыт музыкальных, художественно-изобразительных впе</w:t>
        <w:softHyphen/>
        <w:t>чатлений и живого общения с окружа</w:t>
        <w:softHyphen/>
        <w:t>ющим миром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то касается умения читать, писать и считать, то на фоне этого оно будет достигнуто само собой. К моменту по</w:t>
        <w:softHyphen/>
        <w:t>ступления в школу ребенок должен быть читателем в том смысле, что у не</w:t>
        <w:softHyphen/>
        <w:t>го уже сформирован интерес к книге, желание «общаться» с ней, получать от нее информацию и размышлять над этой информацией. Обучение чтению должно происходить уже после поступления в школу, с опорой на же</w:t>
        <w:softHyphen/>
        <w:t>лание самого ребенка научиться читать, иначе это занятие превраща</w:t>
        <w:softHyphen/>
        <w:t>ется в бессмысленное и утомительное для ребенка натаскивание, которое отобьет у него охоту читать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чебное занятие оказывает замет</w:t>
        <w:softHyphen/>
        <w:t>ное влияние на функциональное со</w:t>
        <w:softHyphen/>
        <w:t>стояние организма дошкольника. Этот вид деятельности требует определен</w:t>
        <w:softHyphen/>
        <w:t>ных усилий от ребенка: устойчиво</w:t>
        <w:softHyphen/>
        <w:t>сти внимания, ограничения двигатель</w:t>
        <w:softHyphen/>
        <w:t>ной активности. Поэтому при организации учебных занятий необходимо учитывать: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 возрастные физиологические воз</w:t>
        <w:softHyphen/>
        <w:t>можности детей;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 постепенность подачи материала (от простого к сложному);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 чередование видов деятельности и своевременное переключение с одно</w:t>
        <w:softHyphen/>
        <w:t>го вида деятельности на другой;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наличие динамических пауз меж</w:t>
        <w:softHyphen/>
        <w:t>ду занятиями и частями занятия;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 гигиенические требования к поме</w:t>
        <w:softHyphen/>
        <w:t>щению и материалам.</w:t>
      </w:r>
    </w:p>
    <w:p>
      <w:pPr>
        <w:pStyle w:val="Normal"/>
        <w:shd w:fill="FFFFFF" w:val="clear"/>
        <w:spacing w:before="120" w:after="0"/>
        <w:ind w:firstLine="72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Принципы организации образова</w:t>
        <w:softHyphen/>
        <w:t>тельного процесса для дошкольников: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Образовательный процесс строит</w:t>
        <w:softHyphen/>
        <w:t>ся на основе баланса самостоятельной деятельности детей и совместной дея</w:t>
        <w:softHyphen/>
        <w:t>тельности педагога с детьми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2.Взрослый привлекает детей к занятию без психологического при</w:t>
        <w:softHyphen/>
        <w:t>нуждения, опираясь на их интерес к содержанию и форме деятельности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3. Дифференцированный временной режим (в зависимости от разных видов деятельности и возраста детей)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разработке учебных программ для дошкольников необходимо учиты</w:t>
        <w:softHyphen/>
        <w:t>вать принципы преемственности ДОУ и начальной школы: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развитие любознательности как основы познавательной активности будущего обучения;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формирование творческого вооб</w:t>
        <w:softHyphen/>
        <w:t>ражения у детей дошкольного воз</w:t>
        <w:softHyphen/>
        <w:t>раста;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развитие коммуникативной сфе</w:t>
        <w:softHyphen/>
        <w:t>ры общения;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развитие индивидуальных спо</w:t>
        <w:softHyphen/>
        <w:t>собностей ребенка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оответствии с этими принципами образовательный процесс складыва</w:t>
        <w:softHyphen/>
        <w:t>ется из следующих составляющих: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игра, рисование, лепка, апплика</w:t>
        <w:softHyphen/>
        <w:t>ция, конструирование, упражнения с дидактическими материалами;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познавательно-исследователь</w:t>
        <w:softHyphen/>
        <w:t>ская деятельность;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 коммуникативный тренинг;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 математика;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 развитие речи; - музыка;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-  </w:t>
      </w:r>
      <w:r>
        <w:rPr>
          <w:color w:val="000000"/>
          <w:sz w:val="24"/>
          <w:szCs w:val="24"/>
        </w:rPr>
        <w:t>физическая культура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работе с дошкольниками необхо</w:t>
        <w:softHyphen/>
        <w:t>димо использовать методические под</w:t>
        <w:softHyphen/>
        <w:t>ходы развивающего обучения, такие, как: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 начало занятий должно быть не</w:t>
        <w:softHyphen/>
        <w:t>обычным;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 на занятии должен царить «дух открытий» (ничего не сообщать детям в готовом виде);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 держать паузу, не мешая включе</w:t>
        <w:softHyphen/>
        <w:t>нию мыслительных процессов у детей;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 не оставлять без внимания ни од</w:t>
        <w:softHyphen/>
        <w:t>ного ответа детей;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 помнить о развитии речи во всех видах деятельности;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 поддерживать ощущение успеш</w:t>
        <w:softHyphen/>
        <w:t>ности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организации учебного процесса и составления плана работы нужно по</w:t>
        <w:softHyphen/>
        <w:t>мнить о развитии моторики у детей дошкольного возраста. Рекомендуется включать в план блок занятий «Разви</w:t>
        <w:softHyphen/>
        <w:t>ваем пальчики»; при этом особое зна</w:t>
        <w:softHyphen/>
        <w:t>чение придается тому, чтобы не «раз</w:t>
        <w:softHyphen/>
        <w:t>дергивать» ребенка на отдельные за</w:t>
        <w:softHyphen/>
        <w:t>нятия, а реально строить единую сис</w:t>
        <w:softHyphen/>
        <w:t>тему взаимосвязанных видов деятель</w:t>
        <w:softHyphen/>
        <w:t>ности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ля успешной учебы в школе ребе</w:t>
        <w:softHyphen/>
        <w:t>нок должен научиться мыслить, запо</w:t>
        <w:softHyphen/>
        <w:t>минать, анализировать. Для развития нестандартного мышления можно ис</w:t>
        <w:softHyphen/>
        <w:t>пользовать технологию ТРИЗ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ежду тем любое мышление может возникнуть лишь на базе живых чув</w:t>
        <w:softHyphen/>
        <w:t>ственных представлений; чем больше запас этих представлений, тем больше возможностей у ребенка для полно</w:t>
        <w:softHyphen/>
        <w:t>ценного анализа и творчества в любой области. Становление чувственного опыта активно происходит именно в дошкольный период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ебенок дошкольного возраста, переходя на новую ступень и приоб</w:t>
        <w:softHyphen/>
        <w:t>ретая новый социальный статус, испытывает психологический дис</w:t>
        <w:softHyphen/>
        <w:t>комфорт. Во избежание болезненного перехода в новый статус рекоменду</w:t>
        <w:softHyphen/>
        <w:t>ется проводить занятия на развитие эмоциональной сферы и навыков общения будущего первоклассника. Такие занятия развивают у детей способность управлять своими эмо</w:t>
        <w:softHyphen/>
        <w:t>циями (произвольное поведение), формируют эмоционально-положи</w:t>
        <w:softHyphen/>
        <w:t>тельное отношение к школе, развива</w:t>
        <w:softHyphen/>
        <w:t>ют навыки общения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общении с детьми используются методы группового тренинга, игротерапия, игры и упражнения. Последо</w:t>
        <w:softHyphen/>
        <w:t>вательность и частота их проведения определяются особенностями группы и динамикой складывания отношений в ней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читывая важность и социальную значимость проблемы, можно выде</w:t>
        <w:softHyphen/>
        <w:t>лить следующие задачи «школы для дошкольников»: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1. Создание атмосферы психологи</w:t>
        <w:softHyphen/>
        <w:t>ческой комфортности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2. Увеличение объема внимания и памяти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3. Развитие   любознательности, стремление к расширению знаний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4. Развитие   коммуникативных умений, произвольности поведения, доброжелательности, умения взаи</w:t>
        <w:softHyphen/>
        <w:t>модействовать со сверстниками и педагогом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5. Развитие инициативности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6. Формирование отдельных при</w:t>
        <w:softHyphen/>
        <w:t>емов учебно-познавательной деятельности (умение ориентироваться в за</w:t>
        <w:softHyphen/>
        <w:t>дании, выполнять необходимые действия, осуществлять самоконтроль)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дводя итог, отметим еще раз, что проблема преемственности и непре</w:t>
        <w:softHyphen/>
        <w:t>рывности образовательно-воспитательного процесса в дошкольном и на</w:t>
        <w:softHyphen/>
        <w:t>чальном школьном звеньях в «школах для дошкольников» стихийно приняла такие содержание и форму, которые требуют корректировки в интересах детей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ледует помнить, что занятия в «школах для дошколят» с детьми 4-5 лет должен проводить специалист, знающий физиологию и психологию детей дошкольного возраста. Занятия должны проводиться в игровой форме и не превышать временные нормы 20-25 минут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обходимо позаботиться о преодо</w:t>
        <w:softHyphen/>
        <w:t>лении опасной тенденции превраще</w:t>
        <w:softHyphen/>
        <w:t>ния подготовки к школе в психотравмирующую ситуацию, осуществлять подготовку ребенка к школе, сохраняя его физическое и психическое здоро</w:t>
        <w:softHyphen/>
        <w:t>вье, в тесной связи с естественной по</w:t>
        <w:softHyphen/>
        <w:t>требностью дошкольника в познании 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звитии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ыт работы в подготовительной школе показал, что интересными и за</w:t>
        <w:softHyphen/>
        <w:t>нимательными могут быть следующие занятия.</w:t>
      </w:r>
    </w:p>
    <w:p>
      <w:pPr>
        <w:pStyle w:val="Normal"/>
        <w:shd w:fill="FFFFFF" w:val="clear"/>
        <w:spacing w:before="120" w:after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Группа детей 4-5 лет: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математика;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обучение рассказыванию;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формирование мышления, памя</w:t>
        <w:softHyphen/>
        <w:t>ти, восприятия.</w:t>
      </w:r>
    </w:p>
    <w:p>
      <w:pPr>
        <w:pStyle w:val="Normal"/>
        <w:shd w:fill="FFFFFF" w:val="clear"/>
        <w:spacing w:before="120" w:after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Группа детей 5-6 лет: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 математика;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 развитие речи;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 ручной труд;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 подготовка руки к письму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всех занятиях рекомендуется использовать блок игр и упражнений на развитие эмоциональной сферы ре</w:t>
        <w:softHyphen/>
        <w:t>бенка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проведении игр следует по воз</w:t>
        <w:softHyphen/>
        <w:t>можности избегать инструкций, нра</w:t>
        <w:softHyphen/>
        <w:t>воучений, замечаний и разделения детей на хороших и плохих игроков. Гораздо важнее и эффективнее под</w:t>
        <w:softHyphen/>
        <w:t>держивать каждого ребенка, показы</w:t>
        <w:softHyphen/>
        <w:t>вать ему, что другие дети - не против</w:t>
        <w:softHyphen/>
        <w:t>ники и не конкуренты, а близкие, тес</w:t>
        <w:softHyphen/>
        <w:t>но связанные с ним люди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изический контакт с другими детьми, ласковые прикосновения и по</w:t>
        <w:softHyphen/>
        <w:t>глаживания, близость сверстника да</w:t>
        <w:softHyphen/>
        <w:t>ют детям ощущение тепла, безопасно</w:t>
        <w:softHyphen/>
        <w:t>сти и общности с другими; ослабевают защитные барьеры, внимание ребенка направляется на другого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и в коем случае нельзя насильно (запретами, угрозами) заставлять ре</w:t>
        <w:softHyphen/>
        <w:t>бенка делать то, чего он не хочет или к чему еще не готов. Принуждением можно только отбить интерес к игре, сделать ее бессмысленной. Задача педагога - заинтересовать ребенка, увлечь его игрой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проведении игр не надо бояться повторений. Многократное повторение одних и тех же игр является важным условием их развивающего эффекта. Все занятия лучше заканчивать опре</w:t>
        <w:softHyphen/>
        <w:t>деленным ритуалом (вы можете при</w:t>
        <w:softHyphen/>
        <w:t>думать его вместе с детьми). Напри</w:t>
        <w:softHyphen/>
        <w:t>мер: взрослый протягивает руки - дети по очереди подходят и кладут ла</w:t>
        <w:softHyphen/>
        <w:t>дони на ладонь взрослого; или дети ласково дотрагиваются ладонями до своего соседа; или встречаются ладо</w:t>
        <w:softHyphen/>
        <w:t>нями друг с другом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В данные игры можно вносить свои изменения, которые зависят от кон</w:t>
        <w:softHyphen/>
        <w:t>кретных ситуаций и фантазии.</w:t>
      </w:r>
    </w:p>
    <w:p>
      <w:pPr>
        <w:pStyle w:val="Normal"/>
        <w:shd w:fill="FFFFFF" w:val="clear"/>
        <w:spacing w:before="120" w:after="0"/>
        <w:ind w:firstLine="72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Рекомендуемые игры: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 «Слева друг и справа друг»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«Сядьте, пожалуйста, все в один большой круг. Сейчас мы с вами бу</w:t>
        <w:softHyphen/>
        <w:t>дем знакомиться. Для этого каждый назовет свое имя, а мы все постара</w:t>
        <w:softHyphen/>
        <w:t>емся его запомнить». Воспитатель называет свое имя первым. «А теперь посмотрите на своих соседей, вспом</w:t>
        <w:softHyphen/>
        <w:t>ните их имена, и мы продолжим игру. Я положу руку на плечо моего соседа и скажу так: меня зовут..., а моего соседа справа зовут..., а моего соседа слева зовут...» (обнимает каждого ..Л за плечи)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«Здравствуй, Том»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гости к детям пришел Том, ма</w:t>
        <w:softHyphen/>
        <w:t>ленький гномик. Он хочет познако</w:t>
        <w:softHyphen/>
        <w:t>миться с детьми. Гном протягивает свою руку каждому ребенку, говоря: «Здравствуй, мальчик. Меня зовут Том, а тебя?» Ребенок отвечает: «Здравствуй, Том. Меня зовут...» И так с каждым ребенком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«Паровозик»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«Сейчас мы поиграем в игру, кото</w:t>
        <w:softHyphen/>
        <w:t>рая поможет нам запомнить имена на</w:t>
        <w:softHyphen/>
        <w:t>ших товарищей. Один из нас возьмет на себя роль "паровозика", он будет двигаться по кругу, произнося свое имя: "Саша, Саша...". Затем он выбира</w:t>
        <w:softHyphen/>
        <w:t>ет кого-то из круга, берет его сзади за пояс, и они уже будут двигаться вмес</w:t>
        <w:softHyphen/>
        <w:t>те, произнося вместе имя нового "па</w:t>
        <w:softHyphen/>
        <w:t>ровозика" и т.д.»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«Паутинка»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Материал: клубок ниток.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color w:val="000000"/>
          <w:sz w:val="24"/>
          <w:szCs w:val="24"/>
        </w:rPr>
        <w:t>«Сядьте, пожалуйста, в один боль</w:t>
        <w:softHyphen/>
        <w:t>шой круг. Каждый из нас сейчас будет рассказывать о себе, о том, что у него лучше всего получается, чем он любит заниматься в свободное время. После рассказа ребенок передает клубок другому». Начинает воспитатель: «Меня зовут... Я очень люблю петь». Передает клубок другому и т.д. После разговора группа распускает «паути</w:t>
        <w:softHyphen/>
        <w:t>ну». При этом каждый ребенок пере</w:t>
        <w:softHyphen/>
        <w:t>дает клубок предыдущему, называя его по имени и вспоминая его рассказ: «Я передаю клубок ниток Мише, он любит рисовать» и т.д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 xml:space="preserve">. </w:t>
      </w:r>
      <w:r>
        <w:rPr>
          <w:b/>
          <w:bCs/>
          <w:color w:val="000000"/>
          <w:sz w:val="24"/>
          <w:szCs w:val="24"/>
        </w:rPr>
        <w:t>«Чем мы похожи?»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«Встаньте, пожалуйста, в большой круг. Водящий должен встать в центр круга. А теперь водящий посмотрит внимательно на всех ребят, найдет ко</w:t>
        <w:softHyphen/>
        <w:t>го-то похожего на себя и попросит его выйти в центр круга. Например: "Вася, выйди, пожалуйста, в круг, потому что у тебя такие же синие глаза, как у меня". После этого старый водящий встает в общий круг, а новый продол</w:t>
        <w:softHyphen/>
        <w:t>жает игру»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«Общий круг»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Дети сидят в кругу: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поздоровайтесь глазами;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поздоровайтесь руками;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поприветствуйте   друг   друга улыбкой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Основная задача игры - сосредото</w:t>
        <w:softHyphen/>
        <w:t>чение внимания на партнере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«Переходы»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«Внимательно посмотрите друг на друга, обратите внимание на цвет во</w:t>
        <w:softHyphen/>
        <w:t>лос своих друзей. Теперь поменяйтесь местами так, чтобы крайним справа оказался тот, у кого самые светлые во</w:t>
        <w:softHyphen/>
        <w:t>лосы, рядом - у кого потемнее, послед</w:t>
        <w:softHyphen/>
        <w:t>ним будет тот, у кого самые темные во</w:t>
        <w:softHyphen/>
        <w:t>лосы». Основное условие игры - ника</w:t>
        <w:softHyphen/>
        <w:t>ких шумных обсуждений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8. «Найди пару»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ети ищут пару по цвету глаз. Зада</w:t>
        <w:softHyphen/>
        <w:t>ча педагога - найти внешнее сходство. Затем дети выбирают игру в парах по желанию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9.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«Зеркало»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т зеркала, а надо посмотреть на себя. Что делать? Роль зеркала выполняет ребенок: повторяет в точ</w:t>
        <w:softHyphen/>
        <w:t>ности все движения товарища, ведь неточных зеркал не бывает. Потом иг</w:t>
        <w:softHyphen/>
        <w:t>рающие меняются местами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0. «Радио»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грающие сидят в кругу спиной друг к другу. Педагог объявляет, что потерялся мальчик (девочка), и подробно описывает его портрет: цвет волос, глаз, рост, характер. Задача детей - определить, о ком идет речь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О готовности ребенка к школе го</w:t>
        <w:softHyphen/>
        <w:t>ворят следующие качества: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чувство общности, способность увидеть другого, внимание к сверст</w:t>
        <w:softHyphen/>
        <w:t>нику;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использование в общении жестов, мимики, движений, отказ от речевых способов общения;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согласованность движений между партнерами;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общие для всех переживания -радостные и тревожные; помощь и поддержка в трудных ситуациях;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оказание помощи в совместной деятельности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ля развития этих качеств исполь</w:t>
        <w:softHyphen/>
        <w:t>зуются различные игры и игровые си</w:t>
        <w:softHyphen/>
        <w:t>туации, позволяющие ребенку про</w:t>
        <w:softHyphen/>
        <w:t>чувствовать и приобрести данные ка</w:t>
        <w:softHyphen/>
        <w:t>чества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«Жизнь леса»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ети исполняют роли животных. Встретившись друг с другом, они при</w:t>
        <w:softHyphen/>
        <w:t>думывают сигналы, особый язык, ко</w:t>
        <w:softHyphen/>
        <w:t>торый поможет им обменяться инфор</w:t>
        <w:softHyphen/>
        <w:t>мацией: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 в качестве приветствия трутся друг о друга носами, хлопают своей ладонью по ладони, кладут голову на плечо;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доброе утро;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подул холодный ветер и т.п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Важно следить, чтобы дети не раз</w:t>
        <w:softHyphen/>
        <w:t>говаривали: общение должно проходить без слов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«Птенцы»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«Птенцы долго живут в скорлупе, а потом в один прекрасный день разби</w:t>
        <w:softHyphen/>
        <w:t>вают ее и выбираются наружу. Для них все ново: цветы, трава, т.д. Давай</w:t>
        <w:softHyphen/>
        <w:t>те поиграем и покажем, как птенцы знакомятся с окружающим миром (мимикой, движениями)»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«Ожившие игрушки»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«Каждую ночь наши игрушки ожи</w:t>
        <w:softHyphen/>
        <w:t>вают и начинают свою кукольную, игрушечную жизнь. Пусть каждый из вас попробует стать своей люби</w:t>
        <w:softHyphen/>
        <w:t>мой игрушкой. Пока хозяин спит, познакомьтесь с остальными игруш</w:t>
        <w:softHyphen/>
        <w:t>ками. Только делать это нужно мол</w:t>
        <w:softHyphen/>
        <w:t>ча, чтобы не проснулся хозяин. Остальные дети угадывают, кого изо</w:t>
        <w:softHyphen/>
        <w:t>бразил товарищ»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«Бабушка Маланья»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ети становятся в круг, в середине которого находится ребенок, изобра</w:t>
        <w:softHyphen/>
        <w:t>жающий бабушку Маланью. Этот ре</w:t>
        <w:softHyphen/>
        <w:t>бенок придумывает оригинальные движения, все остальные их повторя</w:t>
        <w:softHyphen/>
        <w:t>ют. В игре достигается не только со</w:t>
        <w:softHyphen/>
        <w:t>гласованность движений, но и един</w:t>
        <w:softHyphen/>
        <w:t>ство в создании образа и настроения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Дети движутся по кругу, держась за руки, и изображают то, о чем говорит</w:t>
        <w:softHyphen/>
        <w:t>ся в песне: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У Маланьи, у старушки,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Жили в маленькой избушке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Семь сыновей, все без бровей,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Вот с такими носами,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Вот с такими усами,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С такой головой,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С такой бородой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Ничего не ели,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  <w:t>Целый день сидели,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  <w:t>На нее глядели,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  <w:t>Делали вот так..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(Придумывают любое движение.)</w:t>
      </w:r>
    </w:p>
    <w:p>
      <w:pPr>
        <w:pStyle w:val="Normal"/>
        <w:shd w:fill="FFFFFF" w:val="clear"/>
        <w:spacing w:before="120" w:after="0"/>
        <w:ind w:firstLine="720"/>
        <w:rPr/>
      </w:pPr>
      <w:r>
        <w:rPr>
          <w:b/>
          <w:bCs/>
          <w:color w:val="000000"/>
          <w:sz w:val="24"/>
          <w:szCs w:val="24"/>
        </w:rPr>
        <w:t>5.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«Передай настроение»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color w:val="000000"/>
          <w:sz w:val="24"/>
          <w:szCs w:val="24"/>
        </w:rPr>
        <w:t>Ребенок придумывает настроение, «передает» его по кругу. Каждый должен уловить и передать настроение ведущего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 «Разговор сквозь стекло»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оспитатель помогает детям разбиться на пары, а затем говорит: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«Представьте, что один из вас нахо</w:t>
        <w:softHyphen/>
        <w:t>дится в большом магазине, а другой ждет его на улице. Но вы забыли дого</w:t>
        <w:softHyphen/>
        <w:t>вориться о том, что нужно купить, а выход в другом конце магазина. По</w:t>
        <w:softHyphen/>
        <w:t>пробуйте договориться о покупках сквозь стекло витрины»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«Найди своего брата или сестру»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«Все звери рождаются слепыми. Да</w:t>
        <w:softHyphen/>
        <w:t>вайте поиграем в слепых зверенышей. Сейчас я каждому завяжу глаза и ска</w:t>
        <w:softHyphen/>
        <w:t>жу, чей он детеныш. У каждого из вас будет свой братик или сестричка, ко</w:t>
        <w:softHyphen/>
        <w:t>торые будут говорить на одном языке с вами: котята - мяукать, щенки -скулить, телята - мычать и т.д.»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8.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«Кто сказал?»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ыбирается ведущий, который са</w:t>
        <w:softHyphen/>
        <w:t>дится спиной к группе. Затем один из детей, на которого показал воспита</w:t>
        <w:softHyphen/>
        <w:t>тель, произносит: «Ты мой голос не узнаешь, кто сказал - не угадаешь». Ведущим становится тот, голос кото</w:t>
        <w:softHyphen/>
        <w:t>рого угадали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ной целью приведенных игр и занятий является развитие у детей способности управлять своими эмоци</w:t>
        <w:softHyphen/>
        <w:t>ями, т.е. развитие произвольности поведения, формирование эмоцио</w:t>
        <w:softHyphen/>
        <w:t>нально-положительного отношения к школе, развитие навыков общения.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color w:val="000000"/>
          <w:sz w:val="24"/>
          <w:szCs w:val="24"/>
        </w:rPr>
        <w:t>Перспективный план занятий пред</w:t>
        <w:softHyphen/>
        <w:t>назначен для дошкольников, посеща</w:t>
        <w:softHyphen/>
        <w:t>ющих подготовительные классы «шко</w:t>
        <w:softHyphen/>
        <w:t>лы для дошколят». Игры и упражне</w:t>
        <w:softHyphen/>
        <w:t>ния используются на различных этапах работы. Последовательность и частота их проведения определяется особенностями группы и динамикой складывающихся в ней отношений.</w:t>
      </w:r>
    </w:p>
    <w:p>
      <w:pPr>
        <w:pStyle w:val="Normal"/>
        <w:shd w:fill="FFFFFF" w:val="clear"/>
        <w:spacing w:before="120" w:after="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ind w:firstLine="720"/>
        <w:rPr/>
      </w:pPr>
      <w:r>
        <w:rPr>
          <w:b/>
          <w:i/>
          <w:color w:val="000000"/>
          <w:sz w:val="24"/>
          <w:szCs w:val="24"/>
        </w:rPr>
        <w:t>ж. «Начальная школа. плюс до и после», №10,  2004 г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6:14:00Z</dcterms:created>
  <dc:creator>imc</dc:creator>
  <dc:description/>
  <cp:keywords/>
  <dc:language>en-US</dc:language>
  <cp:lastModifiedBy>admin</cp:lastModifiedBy>
  <dcterms:modified xsi:type="dcterms:W3CDTF">2006-02-21T07:10:00Z</dcterms:modified>
  <cp:revision>8</cp:revision>
  <dc:subject/>
  <dc:title>Школа для дошкольников -за и против</dc:title>
</cp:coreProperties>
</file>