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name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chool.edu.ru/news.asp?ob_no=26387</w:t>
        </w:r>
      </w:hyperlink>
    </w:p>
    <w:p>
      <w:pPr>
        <w:pStyle w:val="Normal"/>
        <w:rPr>
          <w:rStyle w:val="Cname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Tahoma"/>
          <w:b/>
          <w:b/>
          <w:sz w:val="24"/>
          <w:szCs w:val="24"/>
        </w:rPr>
      </w:pPr>
      <w:r>
        <w:rPr>
          <w:rStyle w:val="Cname"/>
          <w:b/>
          <w:sz w:val="24"/>
          <w:szCs w:val="24"/>
        </w:rPr>
        <w:t>"Первое сентября": Круглый стол о "предшкольном образовании"</w:t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"Круглый стол", организованный Издательским домом "Первое сентября". Общероссийской общественной организацией "Федерация психологов образования России" и Министерством образования и науки РФ В "круглом столе" принимают участие: ИСААК КАЛИНА, директор Департамента по государственной политике в сфере образования Министерства образования и науки РФ ВИТАЛИЙ РУБЦОВ, доктор психологических наук, профессор, действительный член Российской академии образования, директор Психологического института РАО, ректор Московского городского психолого-педагогического университета, президент Общероссийской общественной организации "Федерация психологов образования России" ЕЛЕНА СМИРНОВА, доктор психологических наук, заведующая лабораторией психического развития дошкольников Психологического института РАО ЕЛЕНА КРАВЦОВА, профессор и доктор психологических наук, директор Института психологии им. Л. С. Выготского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АТАЛЬЯ КОНЫШЕВА, доктор педагогических наук, профессор; заведующая кафедрой теории и методики дошкольного и начального образования МГПУ НИНА ГУТКИНА, кандидат психологических наук, заведующая лабораторией "Психологическая готовность к школе" Московского городского психолого-педагогического университета ЮРИЙ ЛЕБЕДЕВ, доктор философских наук, член-корреспондент РАО, директор Центра психофизиологического развития детей дошкольного и младшего школьного возрастов РАО, г. Нижний Новгород ЛЮДМИЛА ФИЛИППОВА, доктор философских наук, заместитель директора Центра психофизиологического развития детей дошкольного и младшего школьного возрастов РАО, г. Нижний Новгород МАРГАРИТА ГОЛОВИНА, заведующая модулем "детский сад" школы N 731 г. Москвы ЕЛЕНА ТУБЕЛЬСКАЯ, учитель начальных классов школы N 731 г. Москвы АРТЕМ СОЛОВЕЙЧИК, главный редактор Издательского дома "Первое сентября" ЛЮДМИЛА КОЖУРИНА, кандидат педагогических наук, редактор школьного отдела газеты "Первое сентября" Мы публикуем сокращенный вариант стенограммы "круглого стола" и приносим извинения тем участникам, чьи выступления не вошли в публикацию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интересах детства Артем Соловейчик. Школьное пространство - очень небольшое пространство со своей жизнью. И любые нововведения здесь крайне ответственны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Что такое "предшкольное образование", о котором сегодня мы ведем речь? Если бы мы относились к вопросу цинично, можно было бы сказать: это просто управленческий способ решить проблему двенадцатилетнего образования, а вслед за этим и проблему признания наших дипломов, вхождения в мировое сообщество и так дале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А кроме того, не секрет, что для многих учителей и родителей слова "обеспечить равные стартовые возможности" означают вполне определенную вещь, а именно: интенсивное натаскивание детей к школе, что бы ни говорили по этому поводу психологи или вводящие идею предшкольного образования чиновники. И наша задача - помочь педагогам начальной школы, воспитателям детских садов, родителям разобраться в этом вопрос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италий Рубцов. Острота связанных с идеей "предшкольного образования" вопросов такова, что научное сообщество не может спокойно оставаться в стороне. Ведь это вопросы, которые затрагивают жизненные интересы детей и детства в целом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Есть реальные проблемы, с которыми сталкивается школа, принимающая детей на обучение в первый класс. Действительно, существует большое различие между тем, что требует школа, исходя из своих критериев готовности к ней, и реальным уровнем, с которым приходит в школу ребенок. Поэтому общая постановка вопроса министерством справедлива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 другой вопрос: что именно должно происходить на этой ступеньке предшкольного образования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У всех психологов, к каким бы школам они ни принадлежали, достаточно четкое представление о том, что есть содержательные вещи, характеризующие данный возраст. Например, важнейшими показателями детского развития в этом возрасте является то, насколько у малыша проявляются любознательность и инициативность -все, что связано с игрой ребенка. Именно это и является, на наш взгляд, свидетельством его готовности к нормальному, успешному обучению в школ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если бы акцент в идее предшкольной подготовки делался именно на этом - все было бы прекрасно. Но в реальности все происходит совсем по-другому: строится система подготовки ребенка к школе, которая заканчивается учебными навыками, умениями и знаниями, которые он осваивает уже в дошкольный период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от здесь-то и возникает коллизия! Потому что результатом развития ребенка в возрасте пяти-шести с половиной лет в принципе не может считаться формирование каких-то "предшкольных" знаний, умений и навыков. И если мы в этом принципиальном пункте не договоримся - никакая форма, какой бы мягкой и адаптивной она ни была, нас не спасет. Потому что о готовности к школе можно говорить только в одном смысле - психологическом. Но никак не в учебном! И это вопрос содержания, а не организационных форм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 это еще и вопрос доверия профессиональному психологическому сообществу со стороны министерства. Если нам как ученым доверяют - мы должны определить и критерии детского развития, и отвечать за научно-методическое обеспечение организуемого процесса, и провести серьезные эксперименты в этом направлении, и создать необходимую систему подготовки кадров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Стоит ли обсуждать "неправильные" решения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саак Калина. Термин "предшкольное образование" впервые прозвучал десять месяцев назад, 4 ноября, на коллегии министерства как некий более или менее условный термин. Может быть, не слишком удачный, но призванный обозначить некоторую проблему. И не случайно мы с самого начала взяли этот термин в кавычки, подчеркивая его условность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а мой взгляд, дело не в термине, а в том, что нам удалось всколыхнуть общественное внимание к этой проблеме. И теперь мне уже абсолютно все равно, останется ли именно это слово или будет придумано другое. Важно, чтобы осталось внимание к этому очень сложному и очень важному возрасту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Главное для меня, чтобы увеличилась, выражаясь чиновничьим языком, цифра охвата детей этой группы системными формами работы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гда этот вопрос выносился на коллегию министерства, там содержательная сторона дела заключалась в том, что значительная часть детей в нашей стране впервые в жизни получает педагогическую помощь, по сути дела лишь приходя в первый класс. Разве это правильно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среднем по России лишь 57 процентов охвачены различными формами дошкольного образования. А есть территории, где эта цифра не превышает и тридцати процентов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 в первом классе - мы все это знаем - начинается серьезная, сложная жизнь, и такой ребенок иногда уже второго сентября оказывается в ряду чего-то не успевших Я согласен с психологами, которые говорят, что вводимая нами ступенька пред-школьного образования должна по максимуму сохранить традиции дошкольного образования. Но как практик, знающий не одну школу и не одно учреждение, а тысячи, я берусь утверждать, что в 99 процентах случаев никакого сохранения традиций между ступенями не происходит. Как только ребенок из детского сада пришел в начальную школу, у него полностью меняется форма жизни. Все оказывается по-другому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Я считаю, что у человека в жизни есть два главных ресурса - время и здоровье. И мне кажется, что система образования очень расточительно относится как к первому ресурсу, так и ко второму. Про здоровье понятно: здоровье школа не умеет беречь, причем я имею в виду не только физическое здоровье. Но ведь и ко времени она относится расточительно! Мы все думаем: он еще маленький, у него еще все успеется, все сформируется, а... проходит совсем немного времени, и оказывается, уже поздно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оэтому мы должны научиться максимально эффективно использовать время нашего дошкольника, при этом не нанося вред другому ресурсу - здоровью. В этом я и вижу суть задачи, которую ставит министерство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одчеркиваю: речь идет только о задаче, а не о способах ее решения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Я вообще считаю, что не чиновничье это дело - предлагать какие-либо решения. Чиновничье дело - постараться максимально правильно сформулировать задачу. А решение задачи -дело специалистов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месте с тем есть вещи, о которых хотелось бы со специалистами заранее договориться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гда-то, когда я еще учился в вузе, в моду вошла такая методика: надо на доске написать решение какой-то задачи с ошибкой, а ученики должны сами найти ее. Так вот, мой вузовский преподаватель методики математики всегда нам говорил: "Никогда этого не делайте! Не показывайте детям неправильное решение, потому что именно оно может остаться у них в памяти!"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Так вот, я очень хочу обратиться к мудрым ученым: не показывайте нам, чиновникам, неправильные решения поставленной нами задачи. А я сегодня читаю в ваших статьях десятки и сотни рассуждений на тему того, как можно неправильно решить задачу предшкольного образования. Но зачем нам нужны эти рассуждения о неправильных решениях? Мне так и хочется сказать: если не знаете другого решения, кроме неправильного, то и не пишите. А если знаете, как эффективно использовать детское время, сохраняя при ребенку здоровье, то поделитесь своим правильным решением. А уж мы, чиновники, как пчелы - переносчики нектара. И на большее, поверьте, никто из нас не претендует!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я бы очень хотел, чтобы мы не тратили драгоценное время на обсуждение всякого рода фантомов о каких-то "неправильных" и уже якобы принятых и запущенных в практику решениях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ичего на тему "предшкольного образования", кроме четырех строчек в "Приоритетных направлениях", что есть такая проблема, министерство не предлагало. Все остальное в ваших руках. И все правильные решения будут с благодарностью не только нами, но и всей системой образования Российской Федерации приняты. И если бы мы в таком режиме договорились обсуждать эту проблему, то обсуждение точно было бы полезно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Артем Соловейчик. К сожалению, у нас даже случайно оброненная фраза высокого чиновника, а уж тем более четыре строчки от министерства тут же становятся руководством к действию по всей стран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саак Калина. Знаете, а меня удивляет это сверхвнимание к строчкам чиновника. Как раз мы, чиновники, к своим строчкам очень спокойно относимся. Но очень внимательно относимся к строчкам ученых и ищем в них ценные указания, как правильно решать те задачи, которые стоят перед системой образования Елена Смирнова Может, речь должна идти о том, чтобы укрепить и усовершенствовать дошкольное воспитание, а не вводить какую-то новую ступень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Я до сих пор не могу понять разницу между подготовительной группой детского сада и этой предшкольной подготовкой. Единственное, что напрашивается, - это то, что детские сады слабые и бедные, а школы гораздо лучше обеспечены, у них простаивают площади, и потому этих детей удобнее держать в школ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 не обернется ли это удобство огромными рисками для детей? По многим причинам, и прежде всего потому, что учителя в массе своей к встрече с таким возрастом не готовы. Здесь главная проблема - проблема кадров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что совершенно точно, так это то, что если к пятилетним детям нельзя применять школьные методы и школьные условия, это будет катастрофой для подрастающего поколения. И не в том дело, что велика нагрузка, а в том, что нагрузка не та, в том, что само направление, по которому развивает школа, не соответствует задачам и потребностям данного возраста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Ресурс для "предшколы" Исаак Калина. Напомню, что в 90-е годы произошло почти двукратное уменьшение количества дошкольных учреждений. Но я не думаю, что следует ссылаться только на демографию. Были и социальные причины. Была достаточно большая безработица, и женщины не вели детей в детские сады. Это и давало повод уменьшать количество детских садов, учитывая, что многие из них были ведомственным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А сегодня у родителей снова появился спрос на дошкольные учреждения, это правда. Улучшилась экономическая ситуация, начались позитивные демографические сдвиги. И в дошкольных учреждениях стало не хватать мест. Но верить в то, что в одночасье построятся новые дошкольные образовательные учреждения, - фантастов среди нас нет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то же время демографическая яма добралась до школы. И в школах сегодня есть достаточное количество пустующих площадей. И почему бы их не использовать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Это ни в коем случае не значит, что нужно просто арифметически взять детей дошкольного возраста и на год раньше привести их в ту же самую с точки зрения методов, технологий и содержания работы школу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роме того, я абсолютно уверен в том, что не "предшкола" должна подстраиваться под обычную школу, а школа должна перестраиваться и изменяться под новые задач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Мы должны опираться на опыт тех образовательных комплексов, где произошло соединение дошкольных учреждений с начальной школой, - сегодня таких комплексов много. И кстати, обратите внимание, что заведующими этих комплексов, как правило, работают заведующие детских садов, потому что они хозяйственно оказались гораздо лучшими специалистами и выиграли этот конкурс на руководство. Хотя мы все боялись, что в этом случае дошкольная жизнь слишком далеко захватит начальную школу, ничего подобного не произошло: школа удержала свои позици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 жизнь в начальной школе стала легче для детей, потому что начальная школа стала чуть бережнее относиться к пришедшим в нее детям, видя, что делается в дошкольном звен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Артем Соловейчик. Но есть факты: сегодня школы все больше и больше требуют, чтобы детей к ним приводили "готовеньких". В смысле - напичканных чисто школьными знаниями, умениями и навыками. И что бы мы ни говорили, словосочетание "предшкольное образование" льет воду на эту мельницу. Как бы красиво мы это ни подавал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саак Калина. Но, с другой стороны, я не уверен, что существующая сегодня дошкольная система образования на самом деле на 100 процентов решает ту задачу, которая существует сегодня. Ведь мы живем в совершенно другом информационном пространстве, нежели то, которое у нас было в 75-м году. Отсюда и возникает задача "предшкольного образования" как особой ступени. Вот и вс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ак не помешать ребенку хотеть учиться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Нина Гуткина. То, что эта проблема сейчас поднялась, конечно, очень хорошо. Потому что сегодня действительно не 75-й год и не 70-й... 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Там была совершенно другая система построения воспитания в дошкольном возрасте. И школа тогда принимала детей без "знаний, умений, навыков". Учителя знали, что это они должны ребенка всему в школе научить и что должны принять ребенка, которого смогут учить. А детский сад работал с ребенком таким образом, чтобы, придя в школу, он там смог учиться. Детский сад делал свое, школа - свое, между ними существовала преемственность, и школа действительно резко отличалась от детского сада, что было необходимо для роста ребенка. Но это была целостная система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Сегодня совсем другая ситуация. Даже те детские сады, которые считаются хорошими, готовят детей к школе так, что на самом деле они к школе в результате совершенно не готовы. Потому что весь упор в подготовительных группах детских садов делается на то, чтобы ребенок еще до школы выучился писать, считать и читать. То есть фактически мы спустили школу в детский сад. И это повсеместно!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вот после этого дети приходят в первый класс, и... начинают там по второму разу проходить то же самое, что проходили в дошкольной группе!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А бывает - и по третьему, потому что каждая школа в крупных городах имеет сегодня при себе подготовительные курсы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 никакой нормальный живой ребенок не сможет три или даже два раза проходить один и тот же материал! А это значит, что начисто убивается учебная и познавательная мотивация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Лонгитюдные исследования нашей лаборатории показывают, как у детей, приходящих в школу с желанием учиться и развиваться, катастрофически падает мотивация. Они уже ничего не хотят, им ничего не надо... И как работать с таким ребенком, неизвестно - его нельзя научить, как бы мы ни старались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если мы опять будем строить предшколу таким образом, что мотивация развиваться не будет или будет снижаться, подготовка эта не даст ничего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Елена Кравцова. С моей точки зрения, нельзя решить проблему дошкольного воспитания, если не изменить начальную школу. Мы можем принимать тысячи решений, можем даже директивно запретить в дошкольном образовании учить писать, читать, считать, но если начальная школа будет такой, какой она является сегодня, все эти запреты будут абсолютно бессмысленны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Если натаскивание не будет происходить в детском саду, родители сами будут нанимать репетиторов и натаскивать детей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оследние годы наше министерство очень заступается за здоровье детей. Мол, нельзя их переутомлять. Но если мы им организуем жизнь так, чтобы было по-настоящему интересно, так они и не будут переутомляться, а будут развиваться. Но это же надо жизнь организовать. Это же не программу образовательную написать! А у нас почему-то все сводится к занятиям, которые очень похожи на уроки. И детей сегодня действительно заучивают до того, что они вообще ничего не хотят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ри этом родители невротически ищут возможности как можно более раннего обучения своих детей, не задумываясь о том, какой это приносит им вред. И совершенно не представляют при этом, что такое детская игра, не умеют играть с ребенком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А в результате и дети разучаются играть. А ребенок, не умеющий играть, - это и есть ребенок, не готовый к школе. Потому что именно в игре развивается детский интерес, развивается любознательность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вообще давайте не забывать, что дошкольники и младшие школьники принадлежат к одной эпохе детства, и потому разделять их и проводить между ними границу, как это происходит в нашем образовании, совершенно неправомерно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раво жить, а не готовиться к жизни Маргарита Головина. Я хочу обратить внимание вот на что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Сегодня у нас в стране запущен и налажен мощный бизнес по подготовке детей к школе. И на родителей давят со всех сторон: если твой ребенок не будет уже сейчас, с рождения, к чему-то готовиться - он не поступит в институт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заметьте, как понемногу происходит выдавливание из программ детских садов и начальной школы музыки, изобразительного искусства, физкультуры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У меня вопрос: дети, чтобы успешно и полноценно развиваться, должны жить своей нормальной жизнью, которую мы им помогаем организовать, или все время к чему-то готовиться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Мне кажется, что сегодня важнейшая задача - просвещение родителей. Нужна социальная реклама на телевидении, что нормальное, хорошее развитие ребенка - это не тогда, когда он читает в три года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ечно, родители хотят только лучшего для детей. Но они не очень понимают, что такое "лучшее"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аталья Конышева. Хочу добавить, что сегодня в практике дошкольных учреждений и младшей школы оказалась абсолютно вульгаризована идея развивающего обучения Мы молимся только на одну функцию - на интеллектуальную. Происходит фетишизация интеллекта в ущерб всему остальному. А в результате - сенсорный голод. У детей виртуальное преобладает над реальным, настоящим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А наши педагоги и в детских садах вообще перестают понимать, что же им надо делать. Кто отчетность сдает хорошую? Тот, кто ребенка полутора лет научит рисовать с натуры!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Смотрите, что на защитах диссертаций делается - вся новизна за счет снижения возрастного порога. Вчера в пять лет чему-то учили, а сегодня уже в три. А эти уже вообще в предродовой период борются за развитие интеллекта... 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Людмила Кожурина. А у меня всего две живые картинки. Брянская область, Жуковский район, деревня Шемордино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ак и во многих деревнях, по которым нам пришлось проехать, разрушен детский сад - так, что не подлежит восстановлению. И учительницы так придумали, что в течение последнего полугодия перед школой дети просто приходят в школу и играют во дворе, пока учителя проводят уроки. А потом эти учительницы приглашают их в школу и занимаются с ним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 как они с ними занимаются? Просто позволяют детям делать то, что они хотят. Рисуют, нажимают на клавиши пианино... Я спрашиваю: "Вы получаете за это деньги?" - "Нет, не получаем". -"У вас есть программа?" -"Нет, у нас нет никаких программ". - "А зачем вы это делаете?" - "А вот если они не будут в школу приходить полгода, нам очень трудно будет их потом учить!"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ли другой пример. Пензенская область. Каменский район. Поселок Калининец. Учительница рассказывает, что она в первое полугодие не использует никакой программы вообще, а только играет с детьми. Она говорит: "Дети из неблагополучных семей, они в своей жизни карандаша не видели! И мы играем". - "Во что?" - "В дом, в больницу, в паровоз". - "А как же программа?". - "Спасибо, - говорит она, - директор разрешает мне не осваивать программу, пока я сама не пойму, что наконец-то могу их учить"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от это и есть по-настоящему "предшкольное образование" , когда директор и учительницы делают что-то, опираясь не на какие-то программы, а исключительно на свою интуицию, просто разрешая детям находиться в школе и играть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ереходить ли дорогу на красный свет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саак Калина. Коллеги, почему так часто бывает, что жизнь диктует нам одно, а мы пытаемся убедить эту жизнь в том, что она не права?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Я всегда помню притчу: пешеход шел на зеленый свет, а наперерез ему на красный свет несся грузовик. Пешеход подумал: "Я же прав!" И ему так и написали на могиле: "Он был прав"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Я очень боюсь, чтобы наши позиции не оказались позициями такого пешехода. Давайте же жить в реальной жизни!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не надо ссылаться на примеры неудачного обучения шестилеток в школе в эксперименте двадцатилетней давности. От того, что где-то кто-то плохо проводил этот эксперимент, суть дела не меняется. Я тоже был и организатор, и участник эксперимента по шестилеткам в школе. И если не ставили туда учительниц, которых больше никуда поставить было нельзя, если не ставили перед шестилетками задачи, которые нельзя ставить в таком возрасте, то я могу привести целые примеры классов, которые прошли в конце 80-х четырехлетку с шестилетнего возраста и замечательно сегодня реализуются в жизн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Я вообще думаю, что мы часто свою взрослую неготовность, неспособность работать с детьми того или иного возраста выдаем за их неготовность, за их неспособность работать с нам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Для меня все учителя делятся на две категории Первая категория - это те, которые, когда начинается шум на уроке, заходят в учительскую и говорят: "Они меня не слушают!" - с упором на слово "они"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А вторая категория - это те, кто, заходя в учительскую, говорит: "Они меня сегодня не слушали" - с упором на слово "меня"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только вторые - настоящие учителя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Я боюсь, уважаемые коллеги, что мы иногда напоминаем первую категорию. Мы говорим "они не готовы", но мы практически ничего не сказали, что мы в себе готовы изменить для того, чтобы быть полезными этим детям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Учителя маленьких сельских школ, которые не ждут указаний и разработок от ученых мужей, а сами принимают решения по привлечению детей в школу, делают самую правильную работу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Давайте переходить к конкретным предложениям, что мы можем сделать для этих ребятишек. А если мы так и будем спорить, чья теория лучше, ничего хорошего не будет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Елена Тубельская. Я -как раз учительница, которая учит шестилеток. И у меня есть к вам, Исаак Иосифович, очень конкретное и очень дешевое предложение. Отмените, пожалуйста, аттестацию учителя по результатам, которые показывают ученики в начальной школе: сколько ошибок они делают в письменных работах, какая у них скорость чтения и так дале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второе: научите своих проверяющих чиновников смотреть на то, как организована жизнь в начальной школе, а не на эти вот ошибочки в детских работах!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саак Калина. Я вообще глубоко сомневаюсь в том, что аттестация в том виде, как она есть, достойна того, чтобы ее модернизировать. Ее нужно просто отменить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, между прочим, у нас здесь присутствуют победители конкурса на разработку концепции предшкольного образования Жаль, что они пока не получили слова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"НАУЧНЫЕ ШКОЛЫ НЕ БУДУТ ПРОДВИГАТЬСЯ ДАЛЬШЕ, ЕСЛИ МЫ НЕ БУДЕМ РАДОВАТЬ ДЕПАРТАМЕНТ ОБРАЗОВАНИЯ РОССИИ СВОИМИ РЕЗУЛЬТАТАМИ, СВОИМИ РАЗРАБОТКАМИ, СВОИМИ ВНЕДРЕНИЯМИ"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ыступают победители конкурса на разработку концепции "предшкольного образования" Людмила Филиппова. Медики нам дают официальную цифру: 99 процентов детей в школе страдают неврозами. И только у одного процента, да и то, наверное, потому, что его не проверяли как следует, не находят невроза. И эти невротические или неврозоподобные состояния наших детей влияют буквально на все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 мы начинаем реально работать с этими трудностями, только когда ребенок уже практически в школе - когда ему 6-7 лет. Это же неправильно!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ужно очень основательно работать уже в системе дошкольного воспитания. И для детей трех-четырех лет начинать создавать образовательные комплексы. А если мы не все имеем возможность отдавать ребенка в такие комплексы, когда ему три-четыре года, то уж для четырех-пятилетнего ребенка обязательно нужно создавать такой образовательный комплекс, который дальше подхватывался бы комплексом, рассчитанным на пять-шесть лет. И если ребенок идет в школу в шесть с половиной лет, то нужно в обязательном порядке для этого возраста создать центр поддержки и развития в школе и этим компенсировать ее негативные моменты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У нас многолетняя практика по этому поводу в Нижнем Новгороде. Очень серьезно занимается этими вопросами департамент образования. И мы считаем, что одно только введение центров поддержки детей 6-7 лет дает очень хорошие результаты. Ребенок буквально за три месяца может избавиться от многих трудностей. Потому что этот возраст для работы с его неврологиями самый оптимальный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Я думаю, что идея "предшколы" как раз и возникла из понимания того, что нам нужно что-то срочно, не откладывая, предпринимать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Мы считаем, что дети теряют мотивацию в школе вовсе не потому, что они что-то уже проходили, а просто потому, что на своем уровне психофизиологического состояния они не имеют той готовности, которая нужна для освоения школьной программы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Да, надо уделять внимание всем видам деятельности, но повышенное - развитию психофизиологических основ - когнитивной, эмоциональной, социальной. А эти психофизиологические основы нужно обеспечить педагогическим сопровождением в соответствии с разными возрастам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 такие образовательные комплексы имеют право на существование.</w:t>
        <w:br/>
        <w:br/>
        <w:t>Юрий Лебедев. Сегодня дети другие. Не такие, как 20 лет назад. На два-три года идет отставание в созревании многих функций. Более 80 % детей, которые сегодня приходят в первый класс, психофизиологически незрелы. И в этом, на наш взгляд, корень проблемы. Если педагоги в детских садах и в начальной школе будут серьезно заниматься вопросами психофизиологической зрелости своих детей, мы решим эти проблемы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а последнем международном конгрессе, который проходил год назад, было сказано, что более 40 процентов детей в России рождаются с минимальными мозговыми дисфункциям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от такие дети и приходят сегодня в дошкольные учреждения.</w:t>
        <w:br/>
        <w:t>С учетом всех этих проблем научные школы России должны заниматься построением теорий и доведением этих идей до технологии, до внедрения. Научные школы не будут продвигаться дальше, если мы не будем радовать Департамент образования России своими результатами, своими разработками, своими внедрениями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Именно потому мы должны встречаться и обогащать друг друга своей практикой. Это и есть главная задача. А не всякие посиделки устраивать.</w:t>
      </w:r>
    </w:p>
    <w:p>
      <w:pPr>
        <w:pStyle w:val="Normal"/>
        <w:spacing w:before="120" w:after="0"/>
        <w:ind w:firstLine="72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От редакции. После этого выступления участникам "круглого стола" не оставалось ничего другого, как завершить свою работу.</w:t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name">
    <w:name w:val="cn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edu.ru/news.asp?ob_no=263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53:00Z</dcterms:created>
  <dc:creator>oksana</dc:creator>
  <dc:description/>
  <cp:keywords/>
  <dc:language>en-US</dc:language>
  <cp:lastModifiedBy>admin</cp:lastModifiedBy>
  <dcterms:modified xsi:type="dcterms:W3CDTF">2006-02-21T07:10:00Z</dcterms:modified>
  <cp:revision>6</cp:revision>
  <dc:subject/>
  <dc:title>http://school</dc:title>
</cp:coreProperties>
</file>