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57" w:right="57"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57" w:right="57"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дготовка детей к школе</w:t>
      </w:r>
    </w:p>
    <w:p>
      <w:pPr>
        <w:pStyle w:val="Normal"/>
        <w:shd w:fill="FFFFFF" w:val="clear"/>
        <w:ind w:left="-57" w:right="57"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57" w:right="57" w:firstLine="720"/>
        <w:jc w:val="right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.Ю. АГАПОВА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блема готовности ребенка к школе воз</w:t>
        <w:softHyphen/>
        <w:t>никла несколько десятилетий назад (вер</w:t>
        <w:softHyphen/>
        <w:t>нее, была сформулирована как проблема, а существовала-то, наверное, всегда). Реше</w:t>
        <w:softHyphen/>
        <w:t>нием этой проблемы заняты ученые, педа</w:t>
        <w:softHyphen/>
        <w:t>гоги не только в нашей стране, но и практи</w:t>
        <w:softHyphen/>
        <w:t>чески во всех странах. Методы обучения совершенствуются, современные дети раз</w:t>
        <w:softHyphen/>
        <w:t>виваются быстрее... Расскажем о подготов</w:t>
        <w:softHyphen/>
        <w:t>ке детей к обучению в школе, целью кото</w:t>
        <w:softHyphen/>
        <w:t>рой является всестороннее развитие детей, позволяющее им в дальнейшем успешно овладеть школьной программо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Оренбургском районе есть поселок Первомайский, в котором четыре школы и 5 детских садов. У многих родителей возникал вопрос: в какую школу отдать ребенка? Так, на базе школы № 2 была создана «Школа Деда Буквоеда», учителя которой поставили перед собой следующие задачи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снятие психологического стресса пе</w:t>
        <w:softHyphen/>
        <w:t>ред школой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развитие любознательности как осно</w:t>
        <w:softHyphen/>
        <w:t>вы познавательной активности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развитие интеллекта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развитие творческого воображени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формирование умения общаться со взрослыми и сверстникам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занятия пригласили всех будущих первоклассников, независимо от того, посе</w:t>
        <w:softHyphen/>
        <w:t>щают они детский сад или нет. В течение трех месяцев по субботам дети с родителя</w:t>
        <w:softHyphen/>
        <w:t xml:space="preserve">ми посетили 10 занятий. Занятия состояли из пяти блоков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обучение грамоте (учитель Н.А. Смородинова)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математика (учитель В.Б. Чеховская)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валеология   (социальный   педагог Л.В. Ларина)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психология       (учитель-психолог Е.А. Ксендзик)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иностранный язык (учитель Т.Н. Крисковец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ждое занятие состояло из трех мини-уроков, по 20 минут каждый. Когда дети в двух группах занимались математикой или обучением грамоте, с родителями ра</w:t>
        <w:softHyphen/>
        <w:t>ботал психолог или социальный педагог. На третьем уроке дети объединялись в большую группу для спортивных и музы</w:t>
        <w:softHyphen/>
        <w:t>кальных заняти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вводном занятии дети путешество</w:t>
        <w:softHyphen/>
        <w:t>вали по школе вместе со сказочной Феей. В каждой классной комнате детей ждал сюрприз, приготовленный старшеклассни</w:t>
        <w:softHyphen/>
        <w:t>ками. А познакомиться друг с другом де</w:t>
        <w:softHyphen/>
        <w:t>тям помог слоненок Тимошка (кукла из кукольного кружка), который ждал их в библиотеке школы. Малыши с трепетом протягивали свои руки, трогали слоненка и называли свои имена. Такая атмосфера помогала снять психологическое напряже</w:t>
        <w:softHyphen/>
        <w:t>ние перед новыми людьми, вызывала по</w:t>
        <w:softHyphen/>
        <w:t>ложительные эмоции, которые важны для проведения заняти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уроках математики дети учились ориентироваться в пространстве, констру</w:t>
        <w:softHyphen/>
        <w:t>ировать, соотносить цифру и число, вы</w:t>
        <w:softHyphen/>
        <w:t>полнять задания на развитие логического мышления и др. На этих занятиях раскры</w:t>
        <w:softHyphen/>
        <w:t>лись творческие возможности детей. Обыкновенные квадраты, круги, треуг</w:t>
        <w:softHyphen/>
        <w:t>ольники превращались в удивительных зверушек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ановлению графического навыка по</w:t>
        <w:softHyphen/>
        <w:t>могла работа по шаблонам и трафарета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Целью занятий по обучению грамоте стало не только развитие речи дошколь</w:t>
        <w:softHyphen/>
        <w:t>ников, но и пробуждение интереса к род</w:t>
        <w:softHyphen/>
        <w:t>ному языку и традициям народа. Так, различие буквы и звука было выявлено в ходе работы над загадками. В отгадке предлагалось сравнить количество зву</w:t>
        <w:softHyphen/>
        <w:t>ков и букв. Работали дети и с деформиро</w:t>
        <w:softHyphen/>
        <w:t>ванным, неполным словом, «конструировали» буквы из ниток и пластилина. Осо</w:t>
        <w:softHyphen/>
        <w:t>бое внимание уделялось развитию мел</w:t>
        <w:softHyphen/>
        <w:t>кой моторики рук, так необходимому для обучения каллиграфическому письм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нятия в блоке «валеология» педагог вел по двум направлениям. Первое называ</w:t>
        <w:softHyphen/>
        <w:t>лось «Познай себя», второе — «Я и мир вок</w:t>
        <w:softHyphen/>
        <w:t>руг». Дети узнали много нового о своем ор</w:t>
        <w:softHyphen/>
        <w:t>ганизме, выяснили, «чей нос лучше» и по</w:t>
        <w:softHyphen/>
        <w:t>чему «дружба начинается с улыбки» (зубы, функции, профилактика заболеваний), по</w:t>
        <w:softHyphen/>
        <w:t>бывали в гостях у профессора Пилюлькина. Занятия проходили в игровой форме. Роди</w:t>
        <w:softHyphen/>
        <w:t>тели тоже стали участниками оздорови</w:t>
        <w:softHyphen/>
        <w:t>тельно-профилактических процедур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бота в блоке «психология» носила специфическую форму, ведь дети еще не пришли в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класс, следовательно, процесс адаптации впереди. Психолог постарался определить уровень психологической зре</w:t>
        <w:softHyphen/>
        <w:t>лости ребенка, представить перспективу дальнейшего движения его психического развития и становления личности. Дети от</w:t>
        <w:softHyphen/>
        <w:t>личались повышенной возбудимостью, быстрой утомляемостью, поэтому проводи</w:t>
        <w:softHyphen/>
        <w:t>лись занятия, способствующие общему рас</w:t>
        <w:softHyphen/>
        <w:t>слаблению и снятию напряжения. На заня</w:t>
        <w:softHyphen/>
        <w:t>тиях выполнялись упражнения на развитие памяти, произвольного внимания, логичес</w:t>
        <w:softHyphen/>
        <w:t>кого мышл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чителя обсуждали с родителями воп</w:t>
        <w:softHyphen/>
        <w:t>росы физического и психического здо</w:t>
        <w:softHyphen/>
        <w:t>ровья, давали рекомендации по развитию речи, поднимали вопрос о важности соблю</w:t>
        <w:softHyphen/>
        <w:t>дения режима дн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заключение каждый дошкольник по</w:t>
        <w:softHyphen/>
        <w:t>лучил удостоверение об окончании «Шко</w:t>
        <w:softHyphen/>
        <w:t>лы Деда Буквоеда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основу отбора содержания занятий легли следующие принципы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учет возрастных и индивидуальных особенностей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практическая направленность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занимательность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 </w:t>
      </w:r>
      <w:r>
        <w:rPr>
          <w:color w:val="000000"/>
          <w:sz w:val="24"/>
          <w:szCs w:val="24"/>
        </w:rPr>
        <w:t>наглядность и др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нтябрь показал, что у всех детей, по</w:t>
        <w:softHyphen/>
        <w:t>сещавших школу, процесс адаптации про</w:t>
        <w:softHyphen/>
        <w:t>шел успешно. Программа подготовки обес</w:t>
        <w:softHyphen/>
        <w:t>печила преемственность в дошкольном и начальном образовании, психологически подготовила к началу обуч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  <w:sz w:val="24"/>
          <w:szCs w:val="24"/>
        </w:rPr>
        <w:t>ж. Начальная школа.  №3.  2004 г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13:00Z</dcterms:created>
  <dc:creator>imc</dc:creator>
  <dc:description/>
  <cp:keywords/>
  <dc:language>en-US</dc:language>
  <cp:lastModifiedBy>admin</cp:lastModifiedBy>
  <dcterms:modified xsi:type="dcterms:W3CDTF">2006-02-21T09:00:00Z</dcterms:modified>
  <cp:revision>5</cp:revision>
  <dc:subject/>
  <dc:title>Подготовка детей к школе</dc:title>
</cp:coreProperties>
</file>