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  <w:b/>
            <w:bCs/>
          </w:rPr>
          <w:t>http://edu.rin.ru/html/848.html</w:t>
        </w:r>
      </w:hyperlink>
      <w:r>
        <w:rPr>
          <w:color w:val="0000FF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гровые приемы обучения творческому рассказыванию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 примере картины `Собака со щенками` </w:t>
        <w:br/>
        <w:br/>
        <w:t xml:space="preserve">1. Определение состава картины </w:t>
        <w:br/>
        <w:t xml:space="preserve">Цель: выявление как можно большего количества объектов на картине и их структурирование. </w:t>
        <w:br/>
        <w:br/>
        <w:t xml:space="preserve">Игра с `подзорной трубой` </w:t>
        <w:br/>
        <w:t xml:space="preserve">Цель: упражнять детей в умении выделять конкретные объекты, изображенные на картине, и давать им соответствующие названия. </w:t>
        <w:br/>
        <w:t xml:space="preserve">Материалы: рассматриваемая картина, альбомный лист бумаги, свернутый для имитации подзорной трубы. </w:t>
        <w:br/>
        <w:t xml:space="preserve">Ход игры: каждый ребенок по очереди рассматривает картину в `подзорную трубу` и называет только один объект. Например: мама-собака, щенок с рыжими пятнами, щенок с черными пятнами, щенок с коричневыми пятнами, косточка, миска с молоком, будка, дом, елка, веревка, трава... </w:t>
        <w:br/>
        <w:br/>
        <w:t xml:space="preserve">Внимание! Не забудьте назвать с детьми небо и землю. </w:t>
        <w:br/>
        <w:br/>
        <w:t xml:space="preserve">Игра `Кто в кружочке живет?` </w:t>
        <w:br/>
        <w:t xml:space="preserve">Цель: учить детей производить замену выделенных объектов схемами. </w:t>
        <w:br/>
        <w:br/>
        <w:t xml:space="preserve">Материалы: картина, чистый лист бумаги (50 x 30 см), фломастер одного цвета (например, синий). </w:t>
        <w:br/>
        <w:t xml:space="preserve">Ход игры: каждый ребенок должен назвать, кто из персонажей или объектов картины `живет` в указанном педагогом кружочке, и схематично нарисовать названное существо или предмет. </w:t>
        <w:br/>
        <w:t xml:space="preserve">Игровое правило: в кружке должен находиться только один объект, например: </w:t>
        <w:br/>
        <w:br/>
        <w:t xml:space="preserve">собака - щенок 1 - щенок 2 - щенок 3 - дом - будка - миска - ель </w:t>
        <w:br/>
        <w:br/>
        <w:t xml:space="preserve">Игра `Ищу родственников` </w:t>
        <w:br/>
        <w:t xml:space="preserve">Цель: учить детей классифицировать объекты на картине и активизировать словарь обобщающими понятиями. </w:t>
        <w:br/>
        <w:t xml:space="preserve">Игровое действие: нахождение однородных объектов по заданному классификационному принципу: </w:t>
        <w:br/>
        <w:br/>
        <w:t xml:space="preserve">1) природный мир - рукотворный мир; </w:t>
        <w:br/>
        <w:t xml:space="preserve">2) живая - неживая природа; </w:t>
        <w:br/>
        <w:t xml:space="preserve">3) целое - частное; </w:t>
        <w:br/>
        <w:t xml:space="preserve">4) по месту нахождения; </w:t>
        <w:br/>
        <w:t xml:space="preserve">5) по выполняемой функции. </w:t>
        <w:br/>
        <w:br/>
        <w:t xml:space="preserve">Например: </w:t>
        <w:br/>
        <w:br/>
        <w:t xml:space="preserve">1) Собака, щенки, трава, земля, небо, деревья, молоко - природный мир. </w:t>
        <w:br/>
        <w:t xml:space="preserve">Будка, миска, дом, веревка - рукотворный мир. </w:t>
        <w:br/>
        <w:br/>
        <w:t xml:space="preserve">2) Собака, щенки, трава - живая природа. </w:t>
        <w:br/>
        <w:t xml:space="preserve">Небо, земля - неживая природа. </w:t>
        <w:br/>
        <w:br/>
        <w:t xml:space="preserve">3) Крыша, труба, окна, стены - дом. </w:t>
        <w:br/>
        <w:t xml:space="preserve">Голова, туловище, ноги, хвост - собака. </w:t>
        <w:br/>
        <w:br/>
        <w:t xml:space="preserve">4) Береза, ель, кусты, трава - опушка леса. </w:t>
        <w:br/>
        <w:t xml:space="preserve">Собака, щенята, будка, пища - лужайка перед домом. </w:t>
        <w:br/>
        <w:br/>
        <w:t xml:space="preserve">5) Дом, будка - здание, сооружение. </w:t>
        <w:br/>
        <w:t xml:space="preserve">Миски глубокая и мелкая - посуда. </w:t>
        <w:br/>
        <w:br/>
        <w:br/>
        <w:t xml:space="preserve">2. Установление взаимосвязей между объектами </w:t>
        <w:br/>
        <w:t xml:space="preserve">Цель: установление взаимозависимостей между объектами по разнообразным параметрам. </w:t>
        <w:br/>
        <w:br/>
        <w:t xml:space="preserve">Игра `Ищу друзей (недругов)` </w:t>
        <w:br/>
        <w:t xml:space="preserve">Цели: установление эмоционально-духовных связей и взаимодействий между изображенными объектами на уровне `хорошо - плохо`; развитие связной речи; упражнение в использовании предложений со сложноподчинительной связью. </w:t>
        <w:br/>
        <w:t xml:space="preserve">Игровое действие: поиск `друзей (недругов)` применительно к конкретному объекту. </w:t>
        <w:br/>
        <w:t xml:space="preserve">Необходимо следить за тем, чтобы дети не повторяли ответы других, отвечали развернуто и доказательно. </w:t>
        <w:br/>
        <w:br/>
        <w:t xml:space="preserve">Примеры: </w:t>
        <w:br/>
        <w:br/>
        <w:t xml:space="preserve">Собака - дом. </w:t>
        <w:br/>
        <w:t xml:space="preserve">`Собака с удовольствием сторожит дом, потому что хозяева дома кормят ее, заботятся о ней: приносят вовремя пищу и даже построили будку`. </w:t>
        <w:br/>
        <w:br/>
        <w:t xml:space="preserve">Веревка - собака. </w:t>
        <w:br/>
        <w:t xml:space="preserve">`Собаке неприятно, что веревка не пускает ее гулять туда, куда она хочет. Но это и хорошо, потому что веревка удерживает ее у дома, который должна сторожить собака`. </w:t>
        <w:br/>
        <w:br/>
        <w:br/>
        <w:t xml:space="preserve">Игра `Кто-то теряет, кто-то находит, и что из этого выходит` </w:t>
        <w:br/>
        <w:t xml:space="preserve">Цели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 xml:space="preserve">учить детей объяснять взаимодействие между объектами на уровне физических связей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 xml:space="preserve">подвести их к выводу, что все на картине взаимосвязано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 xml:space="preserve">упражнять в умении строить рассуждение, соблюдая его структуру. </w:t>
        <w:br/>
        <w:br/>
        <w:t xml:space="preserve">Материалы: картина, лист со схематически обозначенными объектами (из игры `Кто в кружочке`), фломастеры контрастных цветов. </w:t>
        <w:br/>
        <w:t xml:space="preserve">Игровое действие: нахождение физических связей между объектами. Нужно соединить кружочки с выбранными объектами линией и обосновать их связь, не повторяя друг друга. </w:t>
        <w:br/>
        <w:t xml:space="preserve">При установлении взаимосвязей педагог должен обращать внимание детей на то, что один объект при взаимодействии с другим всегда что-то приобретает и что-то отдает. </w:t>
        <w:br/>
        <w:br/>
        <w:t xml:space="preserve">Например: </w:t>
        <w:br/>
        <w:t xml:space="preserve">Щенок - ель. </w:t>
        <w:br/>
        <w:t>`Щенок и ель находятся на земле. Ель берет соки у земли, для того чтобы расти, а земля с помощью ели укрывается от солнца. Щенок стоит четырьмя лапами на земле, и его тень тоже укрывает землю`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ругие примеры: </w:t>
        <w:br/>
        <w:t xml:space="preserve">Собака - дом; щенок 1 - будка; щенок 2 - миска; щенок 3 - ель. </w:t>
        <w:br/>
        <w:br/>
        <w:t xml:space="preserve">Игра `Живые картинки` </w:t>
        <w:br/>
        <w:t xml:space="preserve">Цели: учить детей ориентироваться в двухмерном и трехмерном пространстве, отвечать развернутыми предложениями на вопросы о местонахождении объекта. </w:t>
        <w:br/>
        <w:t xml:space="preserve">Ход игры: каждый ребенок `превращается` в один из объектов на картине, объясняет словами свое местонахождение в двухмерном пространстве относительно других объектов, изображенных на картине, а затем моделирует его в трехмерном пространстве (на ковре). </w:t>
        <w:br/>
        <w:t xml:space="preserve">Каждая `живая картинка` предполагает фиксацию местонахождения объектов в трехмерном пространстве и наблюдается воспитателем 5-7 секунд после построения всех детей-объектов на ковре. </w:t>
        <w:br/>
        <w:br/>
        <w:t xml:space="preserve">Пример игры </w:t>
        <w:br/>
        <w:br/>
        <w:t xml:space="preserve">Распределение ролей: </w:t>
        <w:br/>
        <w:br/>
        <w:t xml:space="preserve">дом - Оля, </w:t>
        <w:br/>
        <w:t xml:space="preserve">будка - Лена, </w:t>
        <w:br/>
        <w:t xml:space="preserve">собака - Вася, </w:t>
        <w:br/>
        <w:t xml:space="preserve">ель - Оксана, </w:t>
        <w:br/>
        <w:t xml:space="preserve">веревка - Федя. </w:t>
        <w:br/>
        <w:br/>
        <w:t xml:space="preserve">Дом-Оля: Я нахожусь на опушке леса, окнами смотрю на будку и собаку со щенятами, сзади меня, наверное, есть огород. Поэтому на ковре я должна встать подальше от края. </w:t>
        <w:br/>
        <w:t xml:space="preserve">Будка - Лена: Позади меня дом, а впереди - собака со щенятами. На ковре я встану между собакой и домом. </w:t>
        <w:br/>
        <w:t xml:space="preserve">Ель - Оксана: На картине я нахожусь далеко, дальше дома - в лесу. На ковре я встану позади дома. </w:t>
        <w:br/>
        <w:t xml:space="preserve">Собака - Вася: Я нахожусь в середине лужайки на картине. На ковре я встану в центре перед будкой. </w:t>
        <w:br/>
        <w:t xml:space="preserve">Веревка - Федя: Я - веревка и соединяю будку и собаку. На ковре я нахожусь между будкой и собакой. </w:t>
        <w:br/>
        <w:br/>
        <w:br/>
        <w:t xml:space="preserve">3. Описание восприятия картины с точки зрения различных органов чувств </w:t>
        <w:br/>
        <w:t xml:space="preserve">Цель: научить детей `входить` в пространство картины и описывать воспринимаемое через различные органы чувств. </w:t>
        <w:br/>
        <w:br/>
        <w:t xml:space="preserve">Игра `К нам пришел волшебник: я могу только слышать` </w:t>
        <w:br/>
        <w:t xml:space="preserve">Цели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 xml:space="preserve">учить представлять различные звуки и передавать свои представления в законченном рассказе; </w:t>
      </w:r>
    </w:p>
    <w:p>
      <w:pPr>
        <w:pStyle w:val="Normal"/>
        <w:rPr/>
      </w:pPr>
      <w:r>
        <w:rPr>
          <w:color w:val="000000"/>
        </w:rPr>
        <w:t xml:space="preserve">  </w:t>
      </w:r>
      <w:r>
        <w:rPr>
          <w:color w:val="000000"/>
        </w:rPr>
        <w:t xml:space="preserve">побуждать к фантазированию путем построения предполагаемых диалогов между живыми и неживыми объектами по сюжету картины. </w:t>
        <w:br/>
        <w:t xml:space="preserve">Ход игры: всматриваясь в объекты, изображенные на картине, нужно представить издаваемые ими звуки и затем составить связный рассказ на тему `Я слышу только звуки на этой картине`. Составить рассказ `О чем говорят объекты`. Составить диалоги `от имени` объектов. </w:t>
        <w:br/>
        <w:br/>
        <w:t xml:space="preserve">Примерные варианты рассказов: </w:t>
        <w:br/>
        <w:br/>
        <w:t xml:space="preserve">1. `Я слышу, как два щенка визжат и пищат, когда играют, как третий щенок грызет кость, как быстро дышит собака, как она радостно лает, как шумит ветер в лесу и где-то кричат и играют деревенские мальчишки`. </w:t>
        <w:br/>
        <w:br/>
        <w:t xml:space="preserve">2. `Я слышу, как собака-мама разговаривает со щенками: `Грызи кость получше, точи свои зубки. Молодец! Не то что твои братцы, которые только и знают, что играть`. </w:t>
        <w:br/>
        <w:br/>
        <w:t xml:space="preserve">Игра `К нам пришел волшебник: я ощущаю только руками и кожей` </w:t>
        <w:br/>
        <w:t xml:space="preserve">Цель: учить детей представлять возможные осязательные ощущения при воображаемом соприкосновении с различными объектами, обозначать словами их специфические признаки и составлять законченный рассказ. </w:t>
        <w:br/>
        <w:t xml:space="preserve">Ход игры: нужно представить ощущения, возникающие при воображаемом касании руками или ином кожном соприкосновении с объектами на картине, и затем составить рассказ `Я ощущаю руками и лицом`. </w:t>
        <w:br/>
        <w:br/>
        <w:t xml:space="preserve">Пример рассказа: </w:t>
        <w:br/>
        <w:br/>
        <w:t xml:space="preserve">`Я глажу руками щенят и собаку. Шерстка у щенят мягкая и пушистая, а у собаки - жесткая и гладкая. Язычок у собаки мокрый и теплый, а нос холодный. Молоко в миске теплое, а в другой миске мясо холодное. На улице жарко, а в лесу прохладно. Прохладно и в доме у человека, и в будке собаки. Если пройти босиком, то по травке идти приятно и мягко, а по земле - жестко и больно`. </w:t>
        <w:br/>
        <w:br/>
        <w:t xml:space="preserve">Игра `К нам пришел волшебник: я пробую все на вкус` </w:t>
        <w:br/>
        <w:br/>
        <w:t xml:space="preserve">Цели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 xml:space="preserve">учить детей разделять объекты на съедобные-несъедобные с точки зрения человека и других живых существ, изображенных на картине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 xml:space="preserve">уточнить представления о способах и продуктах питания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 xml:space="preserve">побуждать передавать в речи различные вкусовые характеристики. </w:t>
        <w:br/>
        <w:t>Игровые действия: объекты, имеющиеся на картине, разделяются на относящиеся к растительному или животному миру. Воспитатель объясняет, кто чем и как питается. Дети ищут слова, обозначающие отношение каждого живого существа к продуктам питания (любит - не любит, вкусно - невкусно, сытый - голодный и т.п.), и описывают разные способы питания (способы питания растительного, животного мира различны). Затем они описывают свои предполагаемые вкусовые ощущения в рассказе `Что мне вкусно и невкусно` (с точки зрения выбранного на картине объекта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имеры рассказов: </w:t>
        <w:br/>
        <w:br/>
        <w:t xml:space="preserve">1. `Я - рыжий щенок и грызу косточку. В некоторых местах она вкусная и сладкая, а в некоторых - жесткая, и я не могу ее разгрызть. Самое вкусное для меня - это мамино молочко, но я уже умею лакать из миски. Я все время голодный`. </w:t>
        <w:br/>
        <w:br/>
        <w:t xml:space="preserve">2. `Я - ель. Расту на опушке леса. Земля тут мягкая. Мои корни берут из нее воду и всякие нужные мне вещества. Я не умею ни грызть кость, ни пить молоко. Мне это и невкусно`. </w:t>
        <w:br/>
        <w:br/>
        <w:t xml:space="preserve">4. Составление образных характеристик объектов </w:t>
        <w:br/>
        <w:br/>
        <w:t xml:space="preserve">Игра `Подбери такое же по цвету` </w:t>
        <w:br/>
        <w:t xml:space="preserve">Цель: упражнять детей в сравнении объектов по цвету и учить находить ярко выраженное цветовое решение в знакомых детям объектах. </w:t>
        <w:br/>
        <w:t xml:space="preserve">Игровое действие: назвать цвета объектов или их частей на картине и найти данный цвет в предметах окружающего мира. </w:t>
        <w:br/>
        <w:t xml:space="preserve">Составление открытых описательных загадок, которые подходят под разные объекты и имеют множество отгадок. </w:t>
        <w:br/>
        <w:br/>
        <w:t xml:space="preserve">Например: </w:t>
        <w:br/>
        <w:br/>
        <w:t xml:space="preserve">Белый цвет. Загадка: белый как снег, как простыня, халат доктора и т.п. (Под эту характеристику подходят: частичный окрас собаки, ее щенят, молока, занавесок в доме и косточки в зубах одного из щенков.) </w:t>
        <w:br/>
        <w:br/>
        <w:t xml:space="preserve">Игра `Сравни по форме` </w:t>
        <w:br/>
        <w:t xml:space="preserve">Цель: упражнять детей в сравнении предметов по форме и учить находить выделенную форму в предметах окружающего мира. </w:t>
        <w:br/>
        <w:t xml:space="preserve">Игровое действие: назвать форму объектов или их частей на картине и найти данную форму в предметах окружающего мира. </w:t>
        <w:br/>
        <w:t xml:space="preserve">Составление открытых загадок. </w:t>
        <w:br/>
        <w:br/>
        <w:t xml:space="preserve">Игра `Сравни по материалу` </w:t>
        <w:br/>
        <w:t xml:space="preserve">Цель: упражнять детей в сравнении предметов по материалу и учить находить выделенный материал в предметах окружающего мира. </w:t>
        <w:br/>
        <w:t xml:space="preserve">Игровое действие: назвать материал, из которого сделан объект, изображенный на картине, и найти предметы, сделанные из такого же материала, в окружающей среде. </w:t>
        <w:br/>
        <w:t xml:space="preserve">Составление открытых загадок. </w:t>
        <w:br/>
        <w:t xml:space="preserve">Далее воспитатель может самостоятельно провести серию игр по выделению специфических признаков объектов, их действий, назначений, размеру и т.д. </w:t>
        <w:br/>
        <w:t xml:space="preserve">Итогом является составление описательных загадок через речевые связки: `Как...` или `Но не...`. </w:t>
        <w:br/>
        <w:br/>
        <w:t xml:space="preserve">Например: </w:t>
        <w:br/>
        <w:br/>
        <w:t xml:space="preserve">Загадка про веревку: `Длинная, но не река; извилистая, но не змея; крепкая, но не сталь; удерживает, но не замок`. </w:t>
        <w:br/>
        <w:br/>
        <w:t xml:space="preserve">Загадка про ель: `Зеленая, как зеленка; высокая, как башня; сама растет, как человек; дает тень, но не зонтик`. </w:t>
        <w:br/>
        <w:br/>
        <w:t xml:space="preserve">5. Создание рассказов-фантазий с использованием приема перемещения объектов во времени </w:t>
        <w:br/>
        <w:t xml:space="preserve">Цель: учить детей представлять выбранный на картине объект с точки зрения его прошлого или будущего и придумывать рассказ, используя в нем словесные обороты, характеризующие временные отрезки (до того, как...; после того, как...; утром...; потом...; в прошлом; в будущем; днем; ночью; зимой; летом; осенью; весной...). </w:t>
        <w:br/>
        <w:br/>
        <w:t xml:space="preserve">Ход занятия: </w:t>
        <w:br/>
        <w:br/>
        <w:t xml:space="preserve">1. Объекты на картине разделяются на три категории: </w:t>
        <w:br/>
        <w:br/>
        <w:t xml:space="preserve">а) рукотворный мир; </w:t>
        <w:br/>
        <w:t xml:space="preserve">б) живая природа; </w:t>
        <w:br/>
        <w:t xml:space="preserve">в) неживая природа. </w:t>
        <w:br/>
        <w:br/>
        <w:t xml:space="preserve">2. Прием преобразования во времени целесообразно вводить в соответствии с этими категориям и в следующей последовательности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 xml:space="preserve">Объекты животного мира, изображенные на картине, рассматриваются в рамках суточного изменения, например, при составлении описательного рассказа на тему `Я вспоминаю, что было с собакой ранним утром`, или `Я представлю, что было с ней поздно вечером`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 xml:space="preserve">Объекты растительного мира можно рассматривать в рамках изменения времен года, например: что было с березой зимой или что с ней будет ранней осенью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 xml:space="preserve">Неживая природа рассматривается в рамках крупных изменений окружающего ландшафта (это зависит от разумной или неразумной деятельности человека), например: как выглядело это место на картине, когда человека еще не было на земле; как будет выглядеть это место через сто лет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 xml:space="preserve">Рукотворные объекты рассматриваются в рамках времени их создания и использования. Например: кто, когда и зачем сварил кашу для собак; кем, когда и зачем сделана будка для собаки, как за ней нужно ухаживать, чтобы она дольше прослужила. </w:t>
        <w:br/>
        <w:br/>
        <w:t xml:space="preserve">Примерная последовательность вопросов к детям: </w:t>
        <w:br/>
        <w:br/>
        <w:t>1) Какое время года изображено на картине? (Старшие дети должны различать три состояния каждого времени года, например: раннее лето, позднее лето и лето в зените.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) В какой части суток происходит действие на картине? (Старшие дети должны различать раннюю и позднюю часть суток, раннее и позднее утро.) </w:t>
        <w:br/>
        <w:br/>
        <w:t xml:space="preserve">3) Изображенное на картинке отображает сегодняшний день жизни человека, далекое прошлое или будущее. </w:t>
        <w:br/>
        <w:t xml:space="preserve">Пример рассказа </w:t>
        <w:br/>
        <w:br/>
        <w:t xml:space="preserve">`Миска с молоком` </w:t>
        <w:br/>
        <w:br/>
        <w:t xml:space="preserve">`Хозяйка знает, что собачка Жучка и ее маленькие щенята очень любят молоко. Поэтому ранним утром, после того как хозяйка подоит корову, она никогда не забывает налить в мисочку свежего молока. Миску она перед этим тщательно моет, чтобы молоко не скисло. Если молоко долго стоит под солнцем, то к нему могут прилететь мухи, поэтому за миской надо следить`. </w:t>
        <w:br/>
        <w:br/>
        <w:t xml:space="preserve">6. Составление рассказов от лица разных героев </w:t>
        <w:br/>
        <w:t xml:space="preserve">Цель: учить детей вживаться в образ и составлять связный рассказ от первого лица. </w:t>
        <w:br/>
        <w:t xml:space="preserve">Ход занятия: </w:t>
        <w:br/>
        <w:t xml:space="preserve">1. Предложить детям `превратиться` в кого-нибудь или во что-нибудь (целый объект или его часть, например: береза или ее ветка). </w:t>
        <w:br/>
        <w:t xml:space="preserve">2. Выбрать специфическую характеристику объекта, например: старая береза или больная ветка. </w:t>
        <w:br/>
        <w:t xml:space="preserve">3. Предложить детям описать картину с точки зрения выбранного объекта. </w:t>
        <w:br/>
        <w:br/>
        <w:t xml:space="preserve">Пример рассказа. </w:t>
        <w:br/>
        <w:br/>
        <w:t xml:space="preserve">`Мудрая береза` </w:t>
        <w:br/>
        <w:br/>
        <w:t>`Я - береза. Живу много лет. Мне нравится лето, потому что я зеленею, и все мои листочки могут наблюдать, как хозяева дома ухаживают за собаками, коровой, огородом, домом. Я видела, как маленький сынишка помогал папе строить будку, и сделали они это хорошо. Хозяйка не забывает кормить собаку со щенятами, и в этом ей помогает дочка. Я думаю, что эта семья живет счастливо и благополучно`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003366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rin.ru/html/848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7:50:00Z</dcterms:created>
  <dc:creator>eve</dc:creator>
  <dc:description/>
  <cp:keywords/>
  <dc:language>en-US</dc:language>
  <cp:lastModifiedBy>admin</cp:lastModifiedBy>
  <dcterms:modified xsi:type="dcterms:W3CDTF">2006-02-21T09:00:00Z</dcterms:modified>
  <cp:revision>5</cp:revision>
  <dc:subject/>
  <dc:title/>
</cp:coreProperties>
</file>