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hyperlink r:id="rId2">
        <w:r>
          <w:rPr>
            <w:rStyle w:val="InternetLink"/>
          </w:rPr>
          <w:t>http://edu.rin.ru/html/893.html</w:t>
        </w:r>
      </w:hyperlink>
      <w:r>
        <w:rPr>
          <w:color w:val="0000FF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живания в красках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Большинство детей в возрасте с 3 до 7 лет рисует. Рисование, как и игра, помогает им осознавать свое место в мире, познавать окружающую действительность. Оно помогает им справиться с различными эмоциями, которые у них возникают в процессе взаимодействия с людьми, обстоятельствами и с самим собой. </w:t>
        <w:br/>
        <w:br/>
      </w:r>
      <w:r>
        <w:rPr>
          <w:b/>
          <w:bCs/>
          <w:color w:val="000000"/>
        </w:rPr>
        <w:t>Рисуя, ребенок вполне выражает себя</w:t>
      </w:r>
      <w:r>
        <w:rPr>
          <w:color w:val="000000"/>
        </w:rPr>
        <w:t xml:space="preserve">. Но по рисункам всегда видно, какой опыт не дается ребенку, какая часть реальности является для него незначимой или вовсе недоступной. Многие дети не владеют своими эмоциями. Многие переполнены переживаниями и не могут их выразить. Многие, наоборот, не могут задержаться в своих чувствах, чтобы прожить их до конца. Часто дети эмоционально скованны. А иногда эмоционально вообще не развиты. </w:t>
        <w:br/>
        <w:br/>
        <w:t xml:space="preserve">Но при помощи красок с детьми можно рисовать их переживания. Такое рисование помогает детям осознавать свои эмоции. Взрослые, как правило, рисуют с детьми конкретные изображения (домик, человечка, машину, цветок). Чаще всего при этом используется карандаш, ручка или фломастер. </w:t>
        <w:br/>
        <w:br/>
        <w:t xml:space="preserve">Но сами взрослые ничего не переживают в этот момент. Мы просто показываем ребенку, как эти вещи можно изобразить (`квадратик, на нем треугольничек` и т.д.). И красками мы учим ребенка `раскрашивать`, а вовсе не выражать свой внутренний мир. Хотя на самом деле краски позволяют выражать определенные состояния души, и выражать более непосредственно и адекватно, нежели карандаши и фломастеры. Чтобы переживать эти состояния вместе с ребенком, нужно, работая с краской, научиться переживать их самому. </w:t>
        <w:br/>
        <w:br/>
        <w:t xml:space="preserve">На листе бумаги ничего не нарисовано, на нем одна синяя краска. Но это не просто краска, это синее-синее море. Вы можете добавить в нее немножко голубой, немножко изумрудно-зеленой и даже фиолетовой. И белая бумага нигде не должна выглядывать, потому что везде вода, одна синяя вода. </w:t>
        <w:br/>
        <w:br/>
        <w:t xml:space="preserve">Дети это очень хорошо понимают, потому что у них с фантазией все в порядке. Им нравится, что краска мокрая и расплывается, и что она может быть жидкая или, наоборот, густая. Есть дети, которых совершенно завораживает рисование по мокрой бумаге, когда краска расплывается, принимая причудливые формы. </w:t>
        <w:br/>
        <w:br/>
        <w:t xml:space="preserve">А некоторым безумно нравится мешать краску в баночках, составлять новые цвета. А можно море делать с волнами, или делать бурю, или штиль. Это зависит от движений кисти и руки. Если рука движется плавно, горизонтально, краска размазывается ровно - будет штиль. Можно в этот момент разговаривать с ребенком шепотом, потому что на море тишина. Если рука движется слева направо волнисто до конца листа и так рядами, получаются прекрасные волны. А если рука движется бурно, кругами (`каляками-маляками`), то будет буря. Тут можно и пошуметь, как буря, позавывать и даже попрыгать. </w:t>
        <w:br/>
        <w:br/>
        <w:t xml:space="preserve">А теперь на листе бумаги краска желтая и бежевая. Это желтый-желтый песок. А может быть, это вовсе не песок, а золотая-золотая осень. Все зависит от того, что ближе будет ребенку, что его захватит. Если он читал про Африку, где жара и пустыня, или если он любит играть в песочнице, это будет песок. А если за окошком все пожелтело, и ребенок ежедневно гуляет в парке, это будет осень. А может быть, это будет сегодня - песок, а через некоторое время (но не сразу) мы повторим рисунок с желтой краской, и это будет уже осень. Только тогда рисунок будет отличаться названием и оттенком краски. Потом мы дополним наш рисунок-переживание нужными деталями, пятнышками-листочками, контурами деревьев или кактусами и черепахами (как в пустыне), или нарисуем крокодила и верблюда (они живут в Африке). Но пока мы рисуем цвет, связанный с определенной эмоцией, которая для ребенка не называется впрямую, но через обозначение `среды` (вода, небо, песок, воздух и листва и т.д.). </w:t>
        <w:br/>
        <w:br/>
        <w:t xml:space="preserve">Точно так же можно рисовать зеленую-зеленую поляну, темную-темную ночь, голубое-голубое небо, белый-белый снег и т.д. Слова в названии тем, обозначающие цвет, не случайно повторяются дважды. Такое повторение усиливает смысл, акцентирует внимание ребенка на цвете, поддерживает эмоциональный настрой. Все эти рисунки дополняются деталями, в зависимости от возможностей ребенка. На зеленой поляне ставятся разноцветные точки-цветы. На небе светятся яркие звездочки или рисуются белые пятна облаков, на снегу могут быть следы или вырастают елки, да и сам снег может сыпаться с неба (точки) или лежать в сугробе (пятно). Чтобы снег был хорошо виден, можно использовать тонированную бумагу светлых тонов. </w:t>
        <w:br/>
        <w:br/>
        <w:t xml:space="preserve">Через такое рисование ребенок научается, во-первых, проживать эмоции интенсивно. Во-вторых, выражая их через цвет, он становится внутренне свободнее, обучается спонтанности (ведь процесс размазывания краски по листу не ограничен никакими преградами в виде контура), он начинает ощущать связь между движениями руки, характером мазков и тем эмоциональным импульсом, который он вкладывает в тему. </w:t>
        <w:br/>
        <w:br/>
        <w:br/>
        <w:br/>
        <w:br/>
        <w:t xml:space="preserve">Мария Водинская, </w:t>
        <w:br/>
        <w:t>`Дошкольное образование`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3366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rin.ru/html/89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18:00Z</dcterms:created>
  <dc:creator>eve</dc:creator>
  <dc:description/>
  <cp:keywords/>
  <dc:language>en-US</dc:language>
  <cp:lastModifiedBy>admin</cp:lastModifiedBy>
  <dcterms:modified xsi:type="dcterms:W3CDTF">2006-02-21T08:59:00Z</dcterms:modified>
  <cp:revision>4</cp:revision>
  <dc:subject/>
  <dc:title/>
</cp:coreProperties>
</file>