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</w:rPr>
      </w:pPr>
      <w:hyperlink r:id="rId2">
        <w:r>
          <w:rPr>
            <w:rStyle w:val="InternetLink"/>
          </w:rPr>
          <w:t>http://edu.rin.ru/html/847.html</w:t>
        </w:r>
      </w:hyperlink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учение дошкольников творческому рассказыванию по карти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ведение</w:t>
      </w:r>
      <w:r>
        <w:rPr/>
        <w:t xml:space="preserve"> </w:t>
        <w:br/>
        <w:br/>
        <w:t xml:space="preserve">Для успешного освоения программы обучения в школе у выпускника детского сада должны быть сформированы умения связно высказывать свои мысли, строить диалог и составлять небольшой рассказ на определенную тему. Но чтобы этому научить, необходимо развивать и другие стороны речи: расширять словарный запас, воспитывать звуковую культуру речи и формировать грамматический строй. </w:t>
        <w:br/>
        <w:t xml:space="preserve">Все это так называемый `стандарт`, который должен иметь ребенок при поступлении в школу. </w:t>
        <w:br/>
        <w:br/>
        <w:t xml:space="preserve">В практике дошкольного обучения речевые задачи решаются на специально организованных занятиях по развитию речи, которые носят, как правило, комплексный характер. </w:t>
        <w:br/>
        <w:br/>
        <w:t xml:space="preserve">Многие педагогические коллективы используют интегрированные занятия, включающие в одну сюжетную линию (или тему) задачи и по развитию речи, и по формированию элементарных математических представлений, и по изобразительной деятельности. В таком подходе можно увидеть много положительного для развития подрастающего человека в плане целостного восприятия окружающего мира и общего развития речи. Но при этом, на наш взгляд, сужаются возможности полноценной подготовки ребенка по развитию речи. </w:t>
        <w:br/>
        <w:br/>
        <w:t xml:space="preserve">Особенно сложным видом речевой деятельности для ребенка является рассказывание по картине. Проблема организации такого занятия в том, что дети должны выслушивать рассказы по одной картине сначала воспитателя (образец), а затем своих товарищей. Содержание рассказов почти одинаковое. Варьируются лишь количество предложений и их развернутость. </w:t>
        <w:br/>
        <w:t xml:space="preserve">Детские рассказы страдают скудностью (подлежащее - сказуемое), наличием слов-повторов (`ну`..., `потом`..., `вот`... и т.д.), длительными паузами между предложениями. Но главным негативом является то, что ребенок не строит свой рассказ сам, а повторяет предыдущий с очень незначительной интерпретацией. </w:t>
        <w:br/>
        <w:t xml:space="preserve">В течение одного занятия педагог успевает опросить только 4-6 детей, остальные при этом являются пассивными слушателями. </w:t>
        <w:br/>
        <w:br/>
        <w:t xml:space="preserve">Из отзывов педагогов можно сделать вывод, что более неинтересного занятия, чем составление рассказа по картине, нет. Тем не менее трудно поспорить с тем, что ребенок должен к школе уметь рассказывать по картине. Поэтому такой вид работы должен проводиться и давать положительные результаты. </w:t>
        <w:br/>
        <w:t xml:space="preserve">Однако мы позволили себе усомниться в том, что: </w:t>
        <w:br/>
        <w:br/>
        <w:t xml:space="preserve">1) надо обязательно заставлять детей слушать однообразные рассказы; </w:t>
        <w:br/>
        <w:t xml:space="preserve">2) рассказы, составленные воспитателем и детьми, которых вызывают первыми, должны служить примером для подражания другим ребятам; </w:t>
        <w:br/>
        <w:t xml:space="preserve">3) именно такая форма занятия по составлению рассказов позволяет эффективно решать задачи речевого развития, не говоря уже о том, чтобы способствовать формированию творческих способностей детей. </w:t>
        <w:br/>
        <w:br/>
        <w:t xml:space="preserve">Возникшее противоречие мы попытались решить, используя игровые методы обучения рассказыванию по картине, в том числе метод составления загадок А.А. Нестеренко, а также адаптированные методы развития воображения и элементы теории решения изобретательских задач (ТРИЗ). При таком подходе результат является достаточно гарантированным: умение составлять творческий рассказ по картине на фоне устойчивого интереса ребенка-дошкольника к этому виду деятельности. </w:t>
        <w:br/>
        <w:t xml:space="preserve">Предлагаемая методика рассчитана на два типа рассказов по картине. </w:t>
        <w:br/>
        <w:br/>
        <w:t xml:space="preserve">1. Описательный рассказ. </w:t>
        <w:br/>
        <w:t xml:space="preserve">Цель: развитие связной речи на основе отображения увиденного. </w:t>
        <w:br/>
        <w:br/>
        <w:t xml:space="preserve">Виды описательного рассказа: </w:t>
      </w:r>
    </w:p>
    <w:p>
      <w:pPr>
        <w:pStyle w:val="Normal"/>
        <w:rPr/>
      </w:pPr>
      <w:r>
        <w:rPr/>
        <w:t xml:space="preserve">  </w:t>
      </w:r>
      <w:r>
        <w:rPr/>
        <w:t xml:space="preserve">фиксация изображенных на картине объектов и их смысловых взаимосвязей; </w:t>
      </w:r>
    </w:p>
    <w:p>
      <w:pPr>
        <w:pStyle w:val="Normal"/>
        <w:rPr/>
      </w:pPr>
      <w:r>
        <w:rPr/>
        <w:t xml:space="preserve">  </w:t>
      </w:r>
      <w:r>
        <w:rPr/>
        <w:t xml:space="preserve">описание картины как раскрытие заданной темы; </w:t>
      </w:r>
    </w:p>
    <w:p>
      <w:pPr>
        <w:pStyle w:val="Normal"/>
        <w:rPr/>
      </w:pPr>
      <w:r>
        <w:rPr/>
        <w:t xml:space="preserve">  </w:t>
      </w:r>
      <w:r>
        <w:rPr/>
        <w:t xml:space="preserve">развернутое описание конкретного объекта; </w:t>
      </w:r>
    </w:p>
    <w:p>
      <w:pPr>
        <w:pStyle w:val="Normal"/>
        <w:rPr/>
      </w:pPr>
      <w:r>
        <w:rPr/>
        <w:t xml:space="preserve">  </w:t>
      </w:r>
      <w:r>
        <w:rPr/>
        <w:t xml:space="preserve">словесно-выразительное описание изображенного с использованием аналогий (поэтических образов, метафор, сравнений и т.д.). </w:t>
        <w:br/>
        <w:br/>
        <w:t xml:space="preserve">2. Творческое рассказывание по картине (фантазирование). </w:t>
        <w:br/>
        <w:t xml:space="preserve">Цель: учить детей составлять связные фантастические рассказы по мотивам изображенного. </w:t>
        <w:br/>
        <w:br/>
      </w:r>
      <w:r>
        <w:rPr>
          <w:b/>
          <w:bCs/>
        </w:rPr>
        <w:t>Виды рассказов:</w:t>
      </w:r>
      <w:r>
        <w:rPr/>
        <w:t xml:space="preserve"> </w:t>
      </w:r>
    </w:p>
    <w:p>
      <w:pPr>
        <w:pStyle w:val="Normal"/>
        <w:rPr/>
      </w:pPr>
      <w:r>
        <w:rPr/>
        <w:t xml:space="preserve">  </w:t>
      </w:r>
      <w:r>
        <w:rPr/>
        <w:t xml:space="preserve">фантастическое преобразование содержания; </w:t>
      </w:r>
    </w:p>
    <w:p>
      <w:pPr>
        <w:pStyle w:val="Normal"/>
        <w:rPr/>
      </w:pPr>
      <w:r>
        <w:rPr/>
        <w:t xml:space="preserve">  </w:t>
      </w:r>
      <w:r>
        <w:rPr/>
        <w:t xml:space="preserve">рассказ от имени изображенного (представляемого) объекта с заданной или самостоятельно выбранной характеристикой. </w:t>
        <w:br/>
        <w:br/>
        <w:t xml:space="preserve">Наиболее оправданная форма обучения дошкольников рассказыванию - дидактическая игра, которая имеет определенную структуру: дидактическую задачу, игровые правила и игровые действия. </w:t>
        <w:br/>
        <w:t xml:space="preserve">Предлагаемое пособие включает в себя игры как с изображенным на картине объектом, так и в целом по содержанию всей картины. </w:t>
        <w:br/>
        <w:t xml:space="preserve">Часть игр направлена на обучение ребенка описательному рассказыванию, часть - опосредованно касается содержания картины и направлена на развитие воображения. Сформированные у детей умения систематизировать, классифицировать, прогнозировать и преобразовывать в дальнейшем могут использоваться ими при построении собственных рассказов. </w:t>
        <w:br/>
        <w:br/>
      </w:r>
      <w:r>
        <w:rPr>
          <w:b/>
          <w:bCs/>
        </w:rPr>
        <w:t>Общие требования к организации работы с картиной</w:t>
      </w:r>
      <w:r>
        <w:rPr/>
        <w:t xml:space="preserve"> </w:t>
        <w:br/>
        <w:br/>
        <w:t xml:space="preserve">1. Работы по обучению детей творческому рассказыванию по картине рекомендуется проводить начиная со 2-й младшей группы детского сада. </w:t>
        <w:br/>
        <w:br/>
        <w:t xml:space="preserve">2. При подборе сюжета необходимо учитывать количество нарисованных объектов: чем младше дети, тем меньше объектов должно быть изображено на картине. </w:t>
        <w:br/>
        <w:br/>
        <w:t xml:space="preserve">3. После первой игры картина оставляется в группе на все время занятий с ней (две-три недели) и постоянно находится в поле зрения детей. </w:t>
        <w:br/>
        <w:br/>
        <w:t xml:space="preserve">4. Игры могут проводиться с подгруппой или индивидуально. При этом не обязательно, чтобы все дети прошли через каждую игру с данной картиной. </w:t>
        <w:br/>
        <w:br/>
        <w:t xml:space="preserve">5. Каждый этап работы (серия игр) следует рассматривать как промежуточный. Результат этапа: рассказ ребенка с использованием конкретного мыслительного приема. </w:t>
        <w:br/>
        <w:br/>
        <w:t>6. Итоговым можно считать развернутый рассказ дошкольника, построенный им самостоятельно с помощью усвоенных приемов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003366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rin.ru/html/847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40:00Z</dcterms:created>
  <dc:creator>eve</dc:creator>
  <dc:description/>
  <cp:keywords/>
  <dc:language>en-US</dc:language>
  <cp:lastModifiedBy>admin</cp:lastModifiedBy>
  <dcterms:modified xsi:type="dcterms:W3CDTF">2006-02-21T08:59:00Z</dcterms:modified>
  <cp:revision>4</cp:revision>
  <dc:subject/>
  <dc:title/>
</cp:coreProperties>
</file>