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пыт создания системы предшкольного образования на базе учреждения дополнительного образования детей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536" w:hanging="0"/>
        <w:jc w:val="right"/>
        <w:rPr>
          <w:b/>
          <w:b/>
          <w:i/>
          <w:i/>
        </w:rPr>
      </w:pPr>
      <w:r>
        <w:rPr>
          <w:b/>
          <w:i/>
        </w:rPr>
        <w:t>Коган Марина Соломоновна,</w:t>
        <w:br/>
        <w:t xml:space="preserve">доцент кафедры педагогики НИПКиПРО, координатор методического проекта «Социализация растущей личности в дошкольном детстве»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дним из принципов гуманистически ориентированного развития системы образования в современном российском обществе является принцип вариативности. Этот принцип должен быть разносторонне представлен на организационно-практическом и методическом уровнях деятельности образовательных учреждений различного типа. Выбранный в российской системе образования стратегический курс на теоретически последовательную отработку базовых стандартов концептуальной педагогической модели предшкольного образования должен реально воплотиться как в процессе опытно-поисковой работы, осуществляемой на базе дошкольных образовательных учреждений, так и в экспериментально-исследовательской деятельности, проводимой на базе общеобразовательной школы. Но есть и еще одна сфера эффективной апробации целого комплекса вариативных научно-практических моделей предшкольного образования. Это - специфическое образовательно-воспитательное пространство инновационно-творческой деятельности многопрофильных учреждений дополнительного образования детей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Кафедра педагогики, начиная с момента ее создания в Новосибирском институте повышения квалификации и переподготовки работников образования в 1992 году, систематически проводила исследовательско-практическую работу с учреждениями дополнительного образования детей по указанному направлению. Накопленный в течение многих лет методический опыт был неоднократно представлен на районных, городских, областных и республиканских научно-практических конференциях. Было опубликовано несколько научно-методических статей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 определенной стадии осуществления опытно-поисковой работы объект исследовательско-педагогического внимания сместился в инновационное образовательное пространство различных учреждений дополнительного образования детей города Новосибирска и Новосибирской области. Во время проведения в Новосибирске городских Педагогических чтений педагогов дополнительного образования, в процессе работы проблемно-тематических секций мы неоднократно убеждались в том, что создание системы предшкольного образования на базе многопрофильного учреждения дополнительного образования детей, основной задачей которой является формирование социально-личностной зрелости обучающихся, имеет хорошие перспективы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настоящее время кафедрой педагогики накоплен значительный потенциал для эффективного научно-методического сопровождения процесса создания вариативных организационно-педагогических моделей функционирующей системы предшкольного образования на базе многопрофильных учреждений дополнительного образования детей. Обычно мы предлагаем такой опыт участникам проблемно-тематических курсов повышения квалификации, проводимых, как правило, на внебюджетной основе. Краткая информация о содержательном обеспечении таких курсов представлена в конце данной статьи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ируя в ретроспективном смысле накопленный в нашей стране методико-практический опыт, мы приходим к убеждению, что теоретически последовательное развитие системы дополнительного образования детей и молодежи, которое началось в 90-е годы ХХ века, представляет собой уникальный ресурс для активизации методико-психологической работы с детьми дошкольного возраста. Сегодня многие учреждения дополнительного образования детей в различных регионах России накопили собственный арсенал средств, форм и методов для реализации эффективных моделей предшкольного образования. Существует определенный инновационно-творческий опыт и в образовательном пространстве Новосибирской области. Назовём некоторые успешно реализуемые организационно-педагогические модели работы: «Школа раннего развития» (для детей 4-6 лет), «Центр развития дошкольников» (для детей 4-7 лет), «Группы кратковременного пребывания» (для детей 4-6 лет), «Школа будущего первоклассника» (для детей 6-7 лет), «Студия раннего творческого развития» (для детей 4-7 лет), «Семейные занятия для самых маленьких» (для детей 4-6 лет), «Объединение "Интенсив"» (для детей 6-7 лет), «Курсы подготовки к школе» (для детей 6-7 лет), «Студия раннего творческого развития» (для детей 4-7 лет) и др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Если же поставить вопрос о содержательном обеспечении представленных выше вариативных моделей системы предшкольного образования на базе районных многопрофильных учреждений дополнительного образования детей, то в качестве наиболее показательного примера можно привести результаты опытно-поисковой работы Дома детского творчества им. В. Дубинина (Ленинский район города Новосибирска). Это районное многопрофильное учреждение дополнительного образования детей с 1993 года работает как базовая опытно-экспериментальная площадка кафедры педагогики НИПКиПРО. Именно здесь происходит апробация многочисленных инновационно-творческих проектов, включая работу с обучающимися дошкольного возраста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Реализуемая сегодня на практике экспериментальная модель предшкольного образования в ДДТ им. В. Дубинина не предполагает воспроизведение общеизвестного предметного принципа школьного преподавания. Предметная деятельность, понимаемая нами в широком социально-психологическом смысле, не должна на предшкольной стадии системы общего образования становиться самодовлеющим фактором. Особенно опасна «предметная замкнутость» деятельности обучающихся в период дошкольного детства. В качестве измерительной педагогической схемы для отработки важнейших диагностических процедур здесь должна выступать категория социально-личностной зрелости обучающихся. Такая зрелость есть условно обозначенный, но поддающийся эмпирической проверке показатель развития ребенка. Мы уверены в том, что, не достигнув социально-личностной зрелости, ребенок вообще не сможет успешно учиться в школе. В самом же феномене социально-личностной зрелости важен не только структурно упорядоченный конгломерат сложившихся в индивидуальном практическом опыте ребенка социально ориентированных представлений, но и развитые мыслительные навыки и способности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оциально-личностная зрелость, приобретаемая детьми в предшкольном образовании, по нашему мнению, обязательно должна включать в себя следующие базовые структурные компоненты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теллектуальная зрелость. Для детей 6-7 лет это, прежде всего, способность концентрировать внимание, устанавливать связи между социальными явлениями и жизненными событиями. Здесь уместно говорить о навыке логического запоминания, об опыте размышления, об умении воспроизводить предложенный в процессе обучения образец. Также необходимо развитие тонких движений руки и координации таких движений. Интеллектуальная зрелость - это и умение выделять определенную фигуру из фона, а также другие навыки, органически входящие в континуум эскизно представленных здесь личностно-психологических свойств и характеристик;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эмоциональная зрелость. Это целенаправленная деятельность педагога по ослаблению непосредственных импульсивных реакций детей, а также обучение их умению в течение длительного времени выполнять эмоционально непри-влекательную работу. Иными словами, развитие опыта произвольности поведения;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оциальная зрелость. Представляет собой предпосылку и важнейший итог развития индивидуального жизненного опыта ребенка, активизируемого средствами организуемой в предшкольном образовании учебно-творческой деятельности. Подразумевает наличие у обучающихся выявленной потребности в общении со сверстниками, умение согласовывать свое поведение с законами коммуникации (имеющим место в составе детских групп), а также способность сознательно принимать роль ученика, умение слушать и выполнять указания педагога и т.д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спешное решение задач по формированию у обучающихся социально-личностной зрелости, а также эффективное развитие этого феномена в процессе предшкольного образования могут быть объективно оценены по индикаторам наличия у обучающихся определенных умений, среди которых важнейшими являются следующие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охранение устойчивого внимания в условиях интересной учебно-творческой деятельности,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мение воспринимать обращение к группе как обращение к себе,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речевые монологические умения,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мение адекватно реагировать на обращение или вопрос,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мение успешно взаимодействовать в группе сверстников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птимальное содержание образовательной деятельности на предшкольном этапе общего образования может быть скомплектовано в особые блоки-модули. Каждый такой блок-модуль должен, по нашему мнению, присутствовать в любой образовательно развивающей программе для дошкольников. Он, конечно, обязательно корректируется на практике с учетом имеющихся психолого-педагогических и методических условий. Но при всем разнообразии реализуемых социально-личностных моделей предшкольного образования необходимо предусмотреть наличие следующих основных компонентов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гровых занятий развивающего характера различной содержательной направленности. Комплекс изучаемых предметов должен открывать ребенку возможность воспринимать мир в его целостности, многообразии и богатстве красок, звуков, движений... Только в этом случае успешно обогащается эмоционально-нравственный и познавательный опыт детей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осуговых и праздничных программ, направленных на социальное и эмоциональное развитие дошкольников. Многоролевое взаимодействие детей и взрослых, укрепление семейных взаимоотношений. Здесь необходимо практическое обучение родителей основам организации семейных праздников. Важна также форма предъявления результатов образовательной деятельности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сихологического сопровождения образовательного процесса. Это диагностика, анализ, коррекция, разработка и апробация методик для выявления индивидуальных особенностей детей, для изучения взаимоотношений в семье и особенностей личности родителей, а также для определения качества работы по реализации программы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Творческих семейных заданий под условным девизом «Вместе с...». Необходимы разнообразные задания, направленные на совместную развивающую деятельность детей и взрослых. «На выбор» предлагается и количество, и виды, и формы упражнений, самостоятельных действий, наблюдений и др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рганизации взаимодействия с родителями. Блок педагогической работы с родителями требует особого внимания, прежде всего как превентивная мера. Смысл работы здесь заключается в организации педагогической поддержки процесса становления родительской воспитательно-образовательной позиции. Работа в данном модуле проходит в форме индивидуального и группового консультирования, раскрытия родителям целей и задач деятельности. Регулярно проводится психолого-педагогическое просвещение, организуются открытые занятия, совместные праздники и др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Методического обеспечения программы. Предполагается разработка и подбор необходимых пособий, методик, технологий. Результат - более качественная реализация проектируемых целей и задач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Регулярные консультации и занятия с логопедом.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4:13:00Z</dcterms:created>
  <dc:creator>admin</dc:creator>
  <dc:description/>
  <cp:keywords/>
  <dc:language>en-US</dc:language>
  <cp:lastModifiedBy>admin</cp:lastModifiedBy>
  <dcterms:modified xsi:type="dcterms:W3CDTF">2006-02-21T08:59:00Z</dcterms:modified>
  <cp:revision>3</cp:revision>
  <dc:subject/>
  <dc:title>Опыт создания системы предшкольного образования на базе учреждения дополнительного образования детей</dc:title>
</cp:coreProperties>
</file>