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ение грамоте в семье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кеева С.Г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блема, которую мы поднимаем в своей статье, является далеко не новой, но не теряющей своей остроты. Обозначим ее так: целесообразно ли учить ребенка читать до школы, и если да, то кому это лучше делать, а если это можно осуществить в семье, то как это следует дела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ведем лишь некоторые доказательства того, что обозначенная проблема существует. Мнения учителей относительно того, следует ли учить детей читать до школы, на сегодня расходятся. Главный аргумент противников дошкольного обучения чтению заключается в том, что в результате безграмотных попыток такого обучения в школу приходят дети, которых необходимо «переучивать»: устранять смешение ими звуков и букв, устранять побуквенное чт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родители преимущественно занимают противоположную позицию, и их стремление научить своих детей читать до поступления в школу вполне объяснимо: кому не хочется обеспечить своим детям хороший стартовый уровень в учении, возможность зачисления в престижную школу или в класс с «нетрадиционной» системой обучения. По-своему, пусть и на уровне здравого смысла, родители видят в умении ребенка читать определенный залог его будущих учебных успех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этим вряд ли можно поспорить, хотя и сводить понимание роли чтения лишь к общеучебной значимости навыка чтения тоже вряд ли стоит. Чтение прежде всего означает чтение книг, и, несмотря на то что в настоящее время чтение книг утрачивает информационную функцию в качестве своей основной функции, роль книги в оптимизации общения человека (а человек является продуктом общения) не может быть ничем замене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ние с книгой выступает мощным источником развития интеллекта и змоциональной сферы, воображения. Так, просмотр видеофильмов представляет собой лишь «прием» образов, тогда как чтение художественного произведения — их генерирование и трансформацию. Через чтение наводится мост между разговорным и книжным языком, формируются культурно-речевые ориентации. Существует предположение, что так называемая врожденная грамотность — это нечто иное, как результат накопления посредством чтения в человеческой памяти графических образов слов. Если ко всему этому учесть утверждения, что ребенку в пять лет, «пору речевой одаренности», учиться читать легче, чем в семь-восемь лет, то на вопрос, целесообразно ли обучать ребенка читать до школы, можно ответить утвердительно. А если еще принять во внимание, что, например, в таких странах, как США, ставилась задача уже к 2000 г. обеспечить набор в школу детей, которые бы умели читать, то ответ на  вышепоставленный вопрос должен звучать еще более категорично: можно и нужно. Несостоятельность опасений по поводу того, что научившимся читать детям «будет нечего делать в первом классе», обнаруживается уже в первый месяц школьной жизни с ее адаптацией к новым взаимоотношениям и требованиям, усвоением потока разнообразной учебной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жду тем по результатам наших опросов 80% родителей будущих первоклассников не считают себя компетентными в методике обучения грамоте и потому больше надеются не на себя, а на помощь специалиста. Как следствие — востребованность со стороны родителей этой образовательной услуги: расширение практики обучения грамоте в детских садах, рост числа подготовительных классов в школах, расширение сети специализированных учреждений типа центров раннею развития. Но даже в случае посещения ребенком подобных учреждений не всегда следует рассчитывать на успех. Привлекаемые в них к работе специалисты по дошкольному воспитанию не имеют необходимой лингвометодической подготовки, прежде всего в области изучения фонетики и графики, применения альтернативных методов обучения грамоте. Берущиеся за это дело учителя, специалисты по начальному обучению не выходят за рамки привычной им школьной методики обучения грамоте в привязке к определенному букварю, недостаточно учитывая при этом индивидуальные особенности развития ребенка, обусловленные его возрастом и социально-культурными условиями жизни. К тому же занятия по дошкольному обучению чтению носят, как правило, групповой характер, при котором осуществить индивидуальный подход к детям очень непросто. Примером может служить центр раннего развития «Перспектива» в одном из районов Ярославля, который охватывает около 100 обучаемых и насчитывает до 7-8 групп с наполняемостью 15-20 человек. В группе детей 5-5,5 года наблюдаются существенные различия в развитии их слуховых и зрительных анализаторов: 70% детей в основном справляются с выделением первого звука в слове, а 30% это делают с трудом, 60% ребят уверенно выполняют задания по графическому анализу букв, а 40% делают его с ошибками. Несмотря на то, что основной состав детей является нечитающим (50% детей знают менее 10 букв), 15% обучаемых уже делают первые шаги в чтении. Понятно, что работа в таких условиях требует от педагога особого мастерства, которое, в свою очередь, недостижимо без сотрудничества с родител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успешность обучения чтению ребенка до школы зависит от участия в решении этой задачи его родителей, а участвовать в решении этой задачи родитель  сможет настолько, насколько будет методически просвещен в этой области. Немаловажно и то, что методическое просвещение родителей расширяет для них свободу выбора: они могут полагаться в обучении чтению своего ребенка на собственные силы, зная как никто лучше особенности его разви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я в настоящее время книжными издательствами выпускается немало литературы для родителей, далеко не вся она заслуживает полного доверия. Поэтому учителю как лицу, в равной мере с родителями заинтересованному в успешности учения ребенка, следует взять на себя оказание необходимой консультативной помощи. Представляется, что излагаемые нами ниже методические рекомендации могут пригодиться для оказания такой помощ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Известно, что для речевого развития необходима речевая среда, в которой  формируются мотивы речевой деятельности и развиваются речевые умения. Для освоения ребенком такого вида речевой деятельности, как чтение, соответственно требуется «читающая» среда, книжное окружение. Только на этой основе у детей возникает желание научиться читать, развивается мотивация чтения, растет положительное отношение к чтению книг, перерастающее в глубокую духовную потребность. «Читающая» среда должна быть создана прежде всего в семье ребенка, чтобы с первых детских лет чтение воспринималось детьми как необходимый элемент содержания их жизни. Книга должна быть востребована их родителями, поскольку ценности ребенка черпаются из ценностного отношения к миру его близки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коллизия, обнаружившаяся в нашем исследовании, выразилась в том, что семьи заявляли о себе как о «читающих», а ребенок в своих рассказах о занятиях членов семьи этого не отмечал. Например, на вопрос: «Что делает мама (папа, бабушка, дедушка)?» дети отвечали: «Мама ходит в магазин, пишет, учится в институте, смотрит телевизор, спит. Папа курит, ездит на машине, моется, ремонтирует машину, ловит рыбу, сп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бушка варит обед, пасет и доит коз, ходит в гости, спит». (Заметим попутно, что мама как студентка-заочница не просто «писала», а конспектировала учебную литературу, но маленькой девочке это занятие, разумеется, было непонятно.) Безусловно, в восприятии ребенком окружающего мира существует свой «детский потолок». Однако главное все-таки в другом. Чтение должно не только присутствовать в семье, но и постоянно обнаруживать себя в глазах ребенка, раскрываться в своей значимости. Эта значимость осознается детьми явно недостаточно и весьма односторонне. Объясняя, зачем люди читают, дети нередко говорят: «от скуки», «им нечего делать, они и читают». Конечно, осознать всестороннюю значимость чтения (общекультурную, развивающую, ценностно-ориентирующую) и понять весь спектр побуждений к чтению маленький ребенок-дошкольник пока не способе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едположить на примере родителей, что чтение является увлекательным и важным занятием, убедиться в этом на собственном опыте дети уже в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этого требуется создание в доме определенных усло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жде всего, необходимо устройство в детской комнате уголка чтения, включающего в себя наличие игрового инструментария для обучения чтению (кубиков с буквами, разрезной азбуки, буквенной мозаики и т.п.), а главное — книг, отвечающих по своему содержанию и оформлению требованиям данного возраста. Лучше, если в качестве учебного материала выступит любимая книга ребенка, а еще лучше — любимая к тому же в детские годы книга его род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ным является чтение книг ребенку его родителями, которые выступают не только образцом отношения к чтению, но и источником развития этого отношения у дет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утверждению психологов, всякая психологическая функция обнаруживает себя дважды: сначала будучи разделенной между ребенком и взрослым, а потом уже становясь внутренним собственным отношением ребенка. Однако лишь в каждой четвертой семье, как следует из наших опросов, родители более или менее (не реже одного-двух раз в неделю) регулярно читают и рассматривают книги вместе с деть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учение грамоте направлено на овладение детьми звукобуквенной перекодировк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упражнения в звуковом анализе слова на развитие фонематического слуха являются необходимым компонентом содержания обучения грамоте, и в их осуществлении особое внимание должно быть уделено коррелирующим, т.е. близким по звучанию, звукам. Необходимы и артикуляционные упражнения: дефекты артикуляции приводят к тому, что при чтении слова ребенок «соскальзывает» на близкие по артикуляции звуки, и в результате слово, неверно произнесенное вслух или про себя (посредством внутренних артикуляций), обессмысли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рассматриваем дошкольный период обучения грамоте как преимущественно практический и в этой связи стоим на той точке зрения, что преждевременно вводить в обучение элементы формальной теории языка и давать фонетические сведения, которые имеют весьма опосредованное отношение к элементарному декодирова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ользуемся термином К.Д. Ушинского и назовем дошкольный этап овладения- звукобуквенной перекодировкой провизуарным (точнее — провизорным), т.е. предварительным, временным. На наш взгляд, он не предполагает аналитической детализации и, в частности, классификации звуков (на гласные, согласные, звонкие, глух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й подход к обучению чтению допускает и некоторые отступления от </w:t>
      </w:r>
      <w:r>
        <w:rPr>
          <w:i/>
          <w:iCs/>
          <w:sz w:val="24"/>
          <w:szCs w:val="24"/>
        </w:rPr>
        <w:t xml:space="preserve">научной </w:t>
      </w:r>
      <w:r>
        <w:rPr>
          <w:sz w:val="24"/>
          <w:szCs w:val="24"/>
        </w:rPr>
        <w:t>строгости в подаче материала по графике русского языка. Первичное постижение детьми сущности перекодировки (слова, состоящие из звуков, обозначаются буквами, и прочитать написанное буквами  слово значит .«озвучить» его) не нуждается во введении алфавитных названий букв, обозначающих согласные звуки. Более того, на первых порах даже требуется совмещение звукового значения буквы с ее названием: название буквы должно подсказывать ребенку, как она читается, т.е. какой звук обозначает, а ее возможная неоднозначность должна раскрываться постепенно. Неучитывание этого создает дополнительные трудности для ребенка: затемняется соотношение между звуками и буква</w:t>
        <w:softHyphen/>
        <w:t xml:space="preserve">ми, провоцируется побуквенное чтение. Можно отсрочить и фонетические сведения о многозначности букв </w:t>
      </w:r>
      <w:r>
        <w:rPr>
          <w:i/>
          <w:iCs/>
          <w:sz w:val="24"/>
          <w:szCs w:val="24"/>
        </w:rPr>
        <w:t xml:space="preserve">я, е, ё, ю: </w:t>
      </w:r>
      <w:r>
        <w:rPr>
          <w:sz w:val="24"/>
          <w:szCs w:val="24"/>
        </w:rPr>
        <w:t xml:space="preserve">для чтения их, как обозначающих слияние двух звуков, вполне достаточно опираться на название этих букв, освоение же звукового значения этих букв в позиции после согласных успешно происходит на практической основе через противопоставление «читай твердо — читай мягко» </w:t>
      </w:r>
      <w:r>
        <w:rPr>
          <w:i/>
          <w:iCs/>
          <w:sz w:val="24"/>
          <w:szCs w:val="24"/>
        </w:rPr>
        <w:t xml:space="preserve">(м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м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зучения букв должна определяться не их алфавитным порядком, а позиционным принципом русской графики наряду с принципом частотности употребления букв. Вместе с тем не следует недооценивать принципа воспитывающего обучения, который предполагает первоочередное введение букв, наполненных в сознании ребенка определенным нравственным смыслом: например, «семейных» букв (буквы собственного имени, «маминой», «папиной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Изучение нами опыта обучения чтению в различных семьях показало, что используемую методику трудно уложить в рамки строгой классификации: здесь переплетаются подражание чтению взрослых и самообучение, чтение «по следам анализа» при работе с разрезной азбукой и приемы синтеза в работе с кубиками. Домашнюю методику обучения грамоте вернее всего назвать вариативной, что и предопределяет ее приемлемость для разных детей. Для сознательного достижения последнего родителям нужно иметь представление о существующих методах обучения грамоте, достоинствах каждого из них  применительно к дошкольному возрас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признание современной методикой звукового аналитико-синтетического метода обучения грамоте в качестве основного метода не означает, что путь «от звука к букве» становится единственным. Решение задач активизации ребенка, расширения возможностей для его самодеятельности, побуждения к самостоятельному открытию звукового значения букв в тексте требует сочетания пути «от звука к букве» с противоположным: «от буквы к звуку». При этом обучение грамоте целесообразнее осуществлять на текстовой основе посредством вычленения из текста его фрагментов, которые, в свою очередь, подвергаются анализу в сопряжении с синтезом до уровня звука-буквы. В реализации звукового аналитико-синтетического метода существует, на наш взгляд, и неоправданная разграниченность упражнений в анализе и синтезе применительно к звучащей речи (добуквенного этапа) и к ее письменной фиксации (буквенного этапа). Между тем представление речи одновременно в ее звуковом строении и графическом оформлении благоприятствует освоению грамоты деть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практике дошкольного обучения грамоте, самообучении ребенка до сих пор успешно бытует метод «чтения заученного на слух», уходящий в историю русской методики. Он предполагает обращение ребенка к чтению текстов тех произведений, содержание которых усвоено наизусть, дословно. В процессе их восприятия в сознании ребенка происходит наложение звукового и графического кодов текста. В своих современных модификациях (метод чтения со звуковым ориентиром, предложенный </w:t>
      </w:r>
      <w:r>
        <w:rPr>
          <w:i/>
          <w:iCs/>
          <w:sz w:val="24"/>
          <w:szCs w:val="24"/>
        </w:rPr>
        <w:t xml:space="preserve">А.Кушниром) </w:t>
      </w:r>
      <w:r>
        <w:rPr>
          <w:sz w:val="24"/>
          <w:szCs w:val="24"/>
        </w:rPr>
        <w:t xml:space="preserve">методика не ограничивается использованием текстов, уже известных своим содержанием ребенку, а максимально задействует потенциал читающего взрослого. Возможность детей не только слышать читаемый текст, но и видеть его, проговаривать читаемое вслед за взрослым позволяет задействовать различные механизмы чтения. Следуя в чтении за взрослым, дети открывают для себя значение незнакомых букв, корректируют способ чтения. Хотя начинающие читать дети подменяют сознательное чтение заучиванием наизусть, зрительным запоминанием, смысловой догадкой, это в любом случае оказывается полезным на первых шагах обучения чтению. В подобной работе создаются возможности для «овладения буквами наперед» </w:t>
      </w:r>
      <w:r>
        <w:rPr>
          <w:i/>
          <w:iCs/>
          <w:sz w:val="24"/>
          <w:szCs w:val="24"/>
        </w:rPr>
        <w:t xml:space="preserve">(Л.К. Назарова) </w:t>
      </w:r>
      <w:r>
        <w:rPr>
          <w:sz w:val="24"/>
          <w:szCs w:val="24"/>
        </w:rPr>
        <w:t xml:space="preserve">и обучения чтению на перспективу. Чем дольше осуществляется обучение, тем больше овладение звукобуквенной перекодировкой осуществляется на основе аналогий, переноса освоенных способов чтения на новые буквы. Происходит накопление и обобщение первичных представлений о звуковом строе и графике русского языка, создается основа для изучения звуков и бук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е на систематическом, теоретическом уров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правдано в дошкольный период обучения грамоте применение метода целых слов. Если трудности детей в запоминании букв связаны с абстрактностью их названий и звуковых значений, то слово, в отличие от буквы, наделено смыслом. Имитируя чтение слов (по подсказке взрослого или предметной картинке), обозначающих членов семьи, интересные окружающие предметы, ребенок особенно стремится научиться читать их по-настоящему. Воспринимая слова как единый графический комплекс, запоминая их «в лицо» </w:t>
      </w:r>
      <w:r>
        <w:rPr>
          <w:i/>
          <w:iCs/>
          <w:sz w:val="24"/>
          <w:szCs w:val="24"/>
        </w:rPr>
        <w:t xml:space="preserve">(П.П.Мироносицкий), </w:t>
      </w:r>
      <w:r>
        <w:rPr>
          <w:sz w:val="24"/>
          <w:szCs w:val="24"/>
        </w:rPr>
        <w:t>дети совершенствуют свое зрительное восприятие графических образов, устанавливают через проговаривание слов звукобуквенные соотношения (для этого желательно использовать простые короткие слова, написание которых не расходится с произношением), накапливают их в памяти (что сказывается впоследствии на грамотности письма), ориентируются на чтение целыми словами. В свою очередь, слоговой метод, предполагающий восприятие слога как единого графического комплекса, будет способствовать ориентации детей на чтение по слогам, снятию трудностей звукослияния. Первичное механическое чтение на основе заучивания слогов может в дальнейшем доводиться до осознания учащимися слогового принципа русской граф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, Чисто практический совет по организации занятий так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тимальный режим занятий зависит, конечно, от личностных особенностей ребенка, но в основном с дошкольниками можно заниматься 2-3 раза в неделю, начиная с 15 минут и доводя время обучения до 30-40 минут. Поскольку большинство детей посещают детский сад, время для занятий обычно выпадает на вечер. Родители и ребенок должны получать удовольствие в процессе обучения чтению, и если ребенку неинтересно, он раздражен или устал, то лучше прекратить занят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сказанные рекомендации (их перечень и содержание, разумеется, могут быть гораздо обширнее) конкретизируем на примере обучения чтению Юл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Девочке на момент начала обучения исполнилось 5 лет 1 месяц. Она посещает детский сад, где проводятся занятия по развитию речи. У Юли удовлетворительно развит фонематический слух, она знает (из телевизионной передачи «Улица Сезам») некоторые буквы: </w:t>
      </w:r>
      <w:r>
        <w:rPr>
          <w:i/>
          <w:iCs/>
          <w:sz w:val="24"/>
          <w:szCs w:val="24"/>
        </w:rPr>
        <w:t xml:space="preserve">а, о, у, и, ш, к. </w:t>
      </w:r>
      <w:r>
        <w:rPr>
          <w:sz w:val="24"/>
          <w:szCs w:val="24"/>
        </w:rPr>
        <w:t>При этом буквы, обозначающие согласные звуки, называет с призвуком гласного: [шэ], [ку] — от «кукла». Юля — единственный ребенок в семье. У нее есть своя отдельная детская комната, в которой на стене висят плакат с алфавитом, азбука в картинках, цифры от 1 до 10. Также в комнате есть две книжные полки, на которых хранятся книги дошкольного возра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сание использованной методики обучения грамоте представлено ниже в форме отрывков из «дневника матер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</w:t>
      </w:r>
      <w:r>
        <w:rPr>
          <w:bCs/>
          <w:i/>
          <w:iCs/>
          <w:sz w:val="24"/>
          <w:szCs w:val="24"/>
        </w:rPr>
        <w:t xml:space="preserve">июля </w:t>
      </w:r>
      <w:r>
        <w:rPr>
          <w:i/>
          <w:iCs/>
          <w:sz w:val="24"/>
          <w:szCs w:val="24"/>
        </w:rPr>
        <w:t xml:space="preserve">2001 </w:t>
      </w:r>
      <w:r>
        <w:rPr>
          <w:bCs/>
          <w:i/>
          <w:iCs/>
          <w:sz w:val="24"/>
          <w:szCs w:val="24"/>
        </w:rPr>
        <w:t>года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>решила уточнить, какие сказки Юля помнит, знает и может рассказать. Дочь сразу же назвала «Курочку Рябу» и сама ее рассказала. Дальше мы с ней вместе вспомнили «Репку». А вот «Теремок» Юля плохо помнила, поэтому я решила еще раз  найти эту книгу и прочитать ей. Немного о самой книге «Теремок». Книжка у нас «старенькая», я еще в детстве ее читала. Конечно, я сказала Юле, что этой книжке почти столько же лет, сколько маме. Это у Юли сразу вызвало интерес к чтению книжки. Но и что же определило ее выбор? А то, что сказка поучительна, форма книги большой, картинки красочные, шрифт довольно-таки крупный, причем сам текст размещен под иллюстрациями на белом фоне, Текст содержит повторение одних и тех же фраз, сл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этот день мы прочитали сказку. Я спросила дочь: «Понравилась ли тебе эта сказка?» Юля ответила: «Да». </w:t>
      </w:r>
      <w:r>
        <w:rPr>
          <w:i/>
          <w:iCs/>
          <w:sz w:val="24"/>
          <w:szCs w:val="24"/>
        </w:rPr>
        <w:t xml:space="preserve">Я: </w:t>
      </w:r>
      <w:r>
        <w:rPr>
          <w:sz w:val="24"/>
          <w:szCs w:val="24"/>
        </w:rPr>
        <w:t>«А что понравилось?» Юля: «Звери все вместе жили, пока медведь их не распуга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6 </w:t>
      </w:r>
      <w:r>
        <w:rPr>
          <w:bCs/>
          <w:i/>
          <w:iCs/>
          <w:sz w:val="24"/>
          <w:szCs w:val="24"/>
        </w:rPr>
        <w:t xml:space="preserve">июля </w:t>
      </w:r>
      <w:r>
        <w:rPr>
          <w:i/>
          <w:iCs/>
          <w:sz w:val="24"/>
          <w:szCs w:val="24"/>
        </w:rPr>
        <w:t xml:space="preserve">2001 </w:t>
      </w:r>
      <w:r>
        <w:rPr>
          <w:bCs/>
          <w:i/>
          <w:iCs/>
          <w:sz w:val="24"/>
          <w:szCs w:val="24"/>
        </w:rPr>
        <w:t>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 дочерью немного побеседовали по содержанию сказки; уточнили, почему так прозвали геро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кажи, откуда появился теремок? (Мужик потерял горшок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й посмотрим картинки в книжке. Кто первым стал жить в горшке? (Муха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Верно. Муха-горюха. Как ты понимаешь слово </w:t>
      </w:r>
      <w:r>
        <w:rPr>
          <w:i/>
          <w:iCs/>
          <w:sz w:val="24"/>
          <w:szCs w:val="24"/>
        </w:rPr>
        <w:t xml:space="preserve">горюха! </w:t>
      </w:r>
      <w:r>
        <w:rPr>
          <w:sz w:val="24"/>
          <w:szCs w:val="24"/>
        </w:rPr>
        <w:t>(Она горю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авильно. А дальше кто прилетел? (Комар-писку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очему его так назвали? (Он пищит..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А медведь себя как назвал? (Пригнетыш.) Значит, всех давит, всем мешает. Нравит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бе медведь? (Нет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Юля, а ты хочешь выучить сказку наизусть и показывать кукольный театр? (Да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Конец ию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ась работа по изготовлению кукольного театра. Пока я рисовала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 была вместе со мной, и мы вспоминали содержание сказки. Здесь подключились к нам Юлины подружки — две девочки, закончившие первый класс. Вначале я показала сказку, сама театральная сцена была устроена в дверном проеме, девочки были зрителями. Дальше они стали рассказывать и показывать сказку самостоятельно. Такой показ сказки длился в течение трех дней; девочки менялись ролями. За это время текст сказки все выучили наизусть. Одна из девочек — Маша - первая попыталась рассказать и показать сказку од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фигурки постоянно падали, и показывать сказку было неудоб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ут Маша придумала: «А давайте приделаем к ним липучки!» Работа закип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ше началось соревнование, кто лучше расскажет и покажет сказк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все было отрепетировано, девочки пригласили бабушек и показали им сказ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Юля за две недели выучила дословно содержание сказки «Теремок» и могла по тексту книги рассказать ее, делая вид, что чит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4 сентября 2001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и заполнять альбом «Моя азбука», в котором я на каждую букву отводила один разворот. Но порядок изучения букв был другой, не алфавитный. Для каждой буквы отводилось определенное место на листе (левый верхний угол), а между страницами я расположила столбик из десяти окошечек — для слогов. Буквы Юля должна была изготавливать сама: выстригать, вышивать, лепить из пластилина и из теста, рисовать, заштриховы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й буквой стала буква </w:t>
      </w:r>
      <w:r>
        <w:rPr>
          <w:i/>
          <w:iCs/>
          <w:sz w:val="24"/>
          <w:szCs w:val="24"/>
        </w:rPr>
        <w:t>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егодня мы начнем с тобой составлять свою азбуку. Мне хочется, чтобы первая страничка была «мамина», а первое слово — </w:t>
      </w:r>
      <w:r>
        <w:rPr>
          <w:i/>
          <w:iCs/>
          <w:sz w:val="24"/>
          <w:szCs w:val="24"/>
        </w:rPr>
        <w:t xml:space="preserve">мама. </w:t>
      </w:r>
      <w:r>
        <w:rPr>
          <w:sz w:val="24"/>
          <w:szCs w:val="24"/>
        </w:rPr>
        <w:t xml:space="preserve">Ты согласна? Тогда сначала нарисуй маму. Хорошо бы сделать подпись к рисунку, чтобы сразу можно было понять, кто это. Давай на пишем слово </w:t>
      </w:r>
      <w:r>
        <w:rPr>
          <w:i/>
          <w:iCs/>
          <w:sz w:val="24"/>
          <w:szCs w:val="24"/>
        </w:rPr>
        <w:t xml:space="preserve">мама: </w:t>
      </w:r>
      <w:r>
        <w:rPr>
          <w:sz w:val="24"/>
          <w:szCs w:val="24"/>
        </w:rPr>
        <w:t>я покажу, как писать. (Пишу слово с проговариванием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тай вместе со мной: «Мама». Сколько букв в этом слове? (Четыре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акую букву ты знаешь? (Букву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>она встречается два раза.) Познакомимся с другой буквой, которая встречается тоже два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кажи слово </w:t>
      </w:r>
      <w:r>
        <w:rPr>
          <w:i/>
          <w:iCs/>
          <w:sz w:val="24"/>
          <w:szCs w:val="24"/>
        </w:rPr>
        <w:t xml:space="preserve">мама </w:t>
      </w:r>
      <w:r>
        <w:rPr>
          <w:sz w:val="24"/>
          <w:szCs w:val="24"/>
        </w:rPr>
        <w:t>протяжно, как я: [мммама]. Что слышится в начале? ([м]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ит, надо писать букву </w:t>
      </w:r>
      <w:r>
        <w:rPr>
          <w:i/>
          <w:iCs/>
          <w:sz w:val="24"/>
          <w:szCs w:val="24"/>
        </w:rPr>
        <w:t xml:space="preserve">м. </w:t>
      </w:r>
      <w:r>
        <w:rPr>
          <w:sz w:val="24"/>
          <w:szCs w:val="24"/>
        </w:rPr>
        <w:t>Попробуй сама написать. Повторим слово еще раз, но вот так: [мааама]. Что слышишь после [м] ([а]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ит, после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 xml:space="preserve">надо писать </w:t>
      </w:r>
      <w:r>
        <w:rPr>
          <w:i/>
          <w:iCs/>
          <w:sz w:val="24"/>
          <w:szCs w:val="24"/>
        </w:rPr>
        <w:t xml:space="preserve">а. </w:t>
      </w:r>
      <w:r>
        <w:rPr>
          <w:sz w:val="24"/>
          <w:szCs w:val="24"/>
        </w:rPr>
        <w:t xml:space="preserve">Напиши. Прочитаем, что получилось: «Ма». А сколько раз слышится [ма] в слове </w:t>
      </w:r>
      <w:r>
        <w:rPr>
          <w:i/>
          <w:iCs/>
          <w:sz w:val="24"/>
          <w:szCs w:val="24"/>
        </w:rPr>
        <w:t xml:space="preserve">мама? </w:t>
      </w:r>
      <w:r>
        <w:rPr>
          <w:sz w:val="24"/>
          <w:szCs w:val="24"/>
        </w:rPr>
        <w:t>(Два раза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ит, надо написать еще раз </w:t>
      </w:r>
      <w:r>
        <w:rPr>
          <w:i/>
          <w:iCs/>
          <w:sz w:val="24"/>
          <w:szCs w:val="24"/>
        </w:rPr>
        <w:t xml:space="preserve">ма. </w:t>
      </w:r>
      <w:r>
        <w:rPr>
          <w:sz w:val="24"/>
          <w:szCs w:val="24"/>
        </w:rPr>
        <w:t>Напиши. Прочитай все сло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мотри, я тебе на цветной бумаге нарисовала «мамину» букву —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 Давай ты ее выстрижешь, и мы наклеим ее в уголок листа. (Юля выстригает и приклеивает с моей помощью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ц! Подбери еще слова на [м]. </w:t>
      </w:r>
      <w:r>
        <w:rPr>
          <w:i/>
          <w:iCs/>
          <w:sz w:val="24"/>
          <w:szCs w:val="24"/>
        </w:rPr>
        <w:t>(Малыш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асим нашу азбуку картинкой малыша. Где слышится [м]: в начале слова, в конце или в середине? (В начале слова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гда и букву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>напишем перед картинкой. (Юля записывает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робуй подобрать слова, где [м] слышится на конце слова. (Юля затрудняется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дскажу: [дом]. Какой звук слышится на конце слова? ([м]) Нарисуй дом. Раз звук слышим на конце слова, тогда напишем букву после рисунка. (Юля записывает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</w:t>
      </w:r>
      <w:r>
        <w:rPr>
          <w:i/>
          <w:iCs/>
          <w:sz w:val="24"/>
          <w:szCs w:val="24"/>
        </w:rPr>
        <w:t>сент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годня мы попробуем найти букву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>в сказке «Теремо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озьми простой карандаш, им ты будешь подчеркивать букву </w:t>
      </w:r>
      <w:r>
        <w:rPr>
          <w:i/>
          <w:iCs/>
          <w:sz w:val="24"/>
          <w:szCs w:val="24"/>
        </w:rPr>
        <w:t xml:space="preserve">м. </w:t>
      </w:r>
      <w:r>
        <w:rPr>
          <w:sz w:val="24"/>
          <w:szCs w:val="24"/>
        </w:rPr>
        <w:t xml:space="preserve">(Юля подчеркнула слова: </w:t>
      </w:r>
      <w:r>
        <w:rPr>
          <w:i/>
          <w:iCs/>
          <w:sz w:val="24"/>
          <w:szCs w:val="24"/>
        </w:rPr>
        <w:t xml:space="preserve">муха, теремок, дом_ок, ком,ар, м_ышка. </w:t>
      </w:r>
      <w:r>
        <w:rPr>
          <w:sz w:val="24"/>
          <w:szCs w:val="24"/>
        </w:rPr>
        <w:t>Как только дочь подчеркивает букву в слове, я это слово прочитываю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пишем в нашу азбуку некоторые слова. Первое слово </w:t>
      </w:r>
      <w:r>
        <w:rPr>
          <w:i/>
          <w:iCs/>
          <w:sz w:val="24"/>
          <w:szCs w:val="24"/>
        </w:rPr>
        <w:t xml:space="preserve">муха. </w:t>
      </w:r>
      <w:r>
        <w:rPr>
          <w:sz w:val="24"/>
          <w:szCs w:val="24"/>
        </w:rPr>
        <w:t xml:space="preserve">Какие знакомые буквы ты увидела в слове? (Буквы </w:t>
      </w:r>
      <w:r>
        <w:rPr>
          <w:i/>
          <w:iCs/>
          <w:sz w:val="24"/>
          <w:szCs w:val="24"/>
        </w:rPr>
        <w:t xml:space="preserve">м, у, а.) Я </w:t>
      </w:r>
      <w:r>
        <w:rPr>
          <w:sz w:val="24"/>
          <w:szCs w:val="24"/>
        </w:rPr>
        <w:t xml:space="preserve">буду записывать это слово, а ты повторяй за мн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Записываю слово с проговариванием. Аналогично записываем второе слово — </w:t>
      </w:r>
      <w:r>
        <w:rPr>
          <w:i/>
          <w:iCs/>
          <w:sz w:val="24"/>
          <w:szCs w:val="24"/>
        </w:rPr>
        <w:t xml:space="preserve">комар, </w:t>
      </w:r>
      <w:r>
        <w:rPr>
          <w:sz w:val="24"/>
          <w:szCs w:val="24"/>
        </w:rPr>
        <w:t xml:space="preserve">третье слово — </w:t>
      </w:r>
      <w:r>
        <w:rPr>
          <w:i/>
          <w:iCs/>
          <w:sz w:val="24"/>
          <w:szCs w:val="24"/>
        </w:rPr>
        <w:t>мышка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много отдохни; нарисуем этих героев (Я не могу сама, помоги мне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о. Я буду рисовать, а ты раскрашива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перь будем делить слова на части. Первое слово </w:t>
      </w:r>
      <w:r>
        <w:rPr>
          <w:i/>
          <w:iCs/>
          <w:sz w:val="24"/>
          <w:szCs w:val="24"/>
        </w:rPr>
        <w:t xml:space="preserve">мама. </w:t>
      </w:r>
      <w:r>
        <w:rPr>
          <w:sz w:val="24"/>
          <w:szCs w:val="24"/>
        </w:rPr>
        <w:t>Еще раз произнесем вместе [ма — ма]. Сколько частей получилось? (Две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три, я карандашом делю: </w:t>
      </w:r>
      <w:r>
        <w:rPr>
          <w:i/>
          <w:iCs/>
          <w:sz w:val="24"/>
          <w:szCs w:val="24"/>
        </w:rPr>
        <w:t>ма/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едующее слово </w:t>
      </w:r>
      <w:r>
        <w:rPr>
          <w:i/>
          <w:iCs/>
          <w:sz w:val="24"/>
          <w:szCs w:val="24"/>
        </w:rPr>
        <w:t xml:space="preserve">муха. </w:t>
      </w:r>
      <w:r>
        <w:rPr>
          <w:sz w:val="24"/>
          <w:szCs w:val="24"/>
        </w:rPr>
        <w:t>Вместе произносим: [му — ха]. Сколько в этом слове частей? (Две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разделю слово карандашом: </w:t>
      </w:r>
      <w:r>
        <w:rPr>
          <w:i/>
          <w:iCs/>
          <w:sz w:val="24"/>
          <w:szCs w:val="24"/>
        </w:rPr>
        <w:t>му/х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льше возьмем слово </w:t>
      </w:r>
      <w:r>
        <w:rPr>
          <w:i/>
          <w:iCs/>
          <w:sz w:val="24"/>
          <w:szCs w:val="24"/>
        </w:rPr>
        <w:t xml:space="preserve">мышка. </w:t>
      </w:r>
      <w:r>
        <w:rPr>
          <w:sz w:val="24"/>
          <w:szCs w:val="24"/>
        </w:rPr>
        <w:t>Произнесем по частям: [мы — шка]. В этом слове сколько частей? (Две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делю слово: </w:t>
      </w:r>
      <w:r>
        <w:rPr>
          <w:i/>
          <w:iCs/>
          <w:sz w:val="24"/>
          <w:szCs w:val="24"/>
        </w:rPr>
        <w:t>мы/ш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зеленым фломастером обведем в кружок часть слова с </w:t>
      </w:r>
      <w:r>
        <w:rPr>
          <w:i/>
          <w:iCs/>
          <w:sz w:val="24"/>
          <w:szCs w:val="24"/>
        </w:rPr>
        <w:t>м (ма, му, м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, я тебе начертила в азбуке клеточки для этих частей. В первую клеточку впишем частичку с буквой из слова </w:t>
      </w:r>
      <w:r>
        <w:rPr>
          <w:i/>
          <w:iCs/>
          <w:sz w:val="24"/>
          <w:szCs w:val="24"/>
        </w:rPr>
        <w:t xml:space="preserve">мама, </w:t>
      </w:r>
      <w:r>
        <w:rPr>
          <w:sz w:val="24"/>
          <w:szCs w:val="24"/>
        </w:rPr>
        <w:t xml:space="preserve">во вторую — из слова </w:t>
      </w:r>
      <w:r>
        <w:rPr>
          <w:i/>
          <w:iCs/>
          <w:sz w:val="24"/>
          <w:szCs w:val="24"/>
        </w:rPr>
        <w:t xml:space="preserve">муха, </w:t>
      </w:r>
      <w:r>
        <w:rPr>
          <w:sz w:val="24"/>
          <w:szCs w:val="24"/>
        </w:rPr>
        <w:t xml:space="preserve">в третью — из слова </w:t>
      </w:r>
      <w:r>
        <w:rPr>
          <w:i/>
          <w:iCs/>
          <w:sz w:val="24"/>
          <w:szCs w:val="24"/>
        </w:rPr>
        <w:t>мыш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й еще раз эти частички слов </w:t>
      </w:r>
      <w:r>
        <w:rPr>
          <w:i/>
          <w:iCs/>
          <w:sz w:val="24"/>
          <w:szCs w:val="24"/>
        </w:rPr>
        <w:t>(ма,му, м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акие буквы составляют </w:t>
      </w:r>
      <w:r>
        <w:rPr>
          <w:i/>
          <w:iCs/>
          <w:sz w:val="24"/>
          <w:szCs w:val="24"/>
        </w:rPr>
        <w:t xml:space="preserve">ма? (м, а)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му? (м, у)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мы? (м, а </w:t>
      </w:r>
      <w:r>
        <w:rPr>
          <w:sz w:val="24"/>
          <w:szCs w:val="24"/>
        </w:rPr>
        <w:t>вторую букву я не знаю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обуй догадаться: прочитай за мной и послушай: [мыыы]. Что слышится на конце? ([ы]) Значит, и пишется буква, которая называется </w:t>
      </w:r>
      <w:r>
        <w:rPr>
          <w:i/>
          <w:iCs/>
          <w:sz w:val="24"/>
          <w:szCs w:val="24"/>
        </w:rPr>
        <w:t>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 придумаем слова: на [ма] </w:t>
      </w:r>
      <w:r>
        <w:rPr>
          <w:i/>
          <w:iCs/>
          <w:sz w:val="24"/>
          <w:szCs w:val="24"/>
        </w:rPr>
        <w:t xml:space="preserve">(машина, магазин); </w:t>
      </w:r>
      <w:r>
        <w:rPr>
          <w:sz w:val="24"/>
          <w:szCs w:val="24"/>
        </w:rPr>
        <w:t xml:space="preserve">на [му] </w:t>
      </w:r>
      <w:r>
        <w:rPr>
          <w:i/>
          <w:iCs/>
          <w:sz w:val="24"/>
          <w:szCs w:val="24"/>
        </w:rPr>
        <w:t xml:space="preserve">(мулътик); </w:t>
      </w:r>
      <w:r>
        <w:rPr>
          <w:sz w:val="24"/>
          <w:szCs w:val="24"/>
        </w:rPr>
        <w:t xml:space="preserve">на [мы] </w:t>
      </w:r>
      <w:r>
        <w:rPr>
          <w:i/>
          <w:iCs/>
          <w:sz w:val="24"/>
          <w:szCs w:val="24"/>
        </w:rPr>
        <w:t>(мыл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ы </w:t>
      </w:r>
      <w:r>
        <w:rPr>
          <w:sz w:val="24"/>
          <w:szCs w:val="24"/>
        </w:rPr>
        <w:t xml:space="preserve">может быть и целым словом. Кто это: </w:t>
      </w:r>
      <w:r>
        <w:rPr>
          <w:i/>
          <w:iCs/>
          <w:sz w:val="24"/>
          <w:szCs w:val="24"/>
        </w:rPr>
        <w:t>мы? (Я, ты, папа, бабушка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7 сентября 2001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еречитывали» из текста сказки «Теремок» слова и слоги с </w:t>
      </w:r>
      <w:r>
        <w:rPr>
          <w:i/>
          <w:iCs/>
          <w:sz w:val="24"/>
          <w:szCs w:val="24"/>
        </w:rPr>
        <w:t xml:space="preserve">м. </w:t>
      </w:r>
      <w:r>
        <w:rPr>
          <w:sz w:val="24"/>
          <w:szCs w:val="24"/>
        </w:rPr>
        <w:t xml:space="preserve">Обратила внимание Юли на слова </w:t>
      </w:r>
      <w:r>
        <w:rPr>
          <w:i/>
          <w:iCs/>
          <w:sz w:val="24"/>
          <w:szCs w:val="24"/>
        </w:rPr>
        <w:t>комар, домок, терем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и в слове </w:t>
      </w:r>
      <w:r>
        <w:rPr>
          <w:i/>
          <w:iCs/>
          <w:sz w:val="24"/>
          <w:szCs w:val="24"/>
        </w:rPr>
        <w:t xml:space="preserve">комар </w:t>
      </w:r>
      <w:r>
        <w:rPr>
          <w:sz w:val="24"/>
          <w:szCs w:val="24"/>
        </w:rPr>
        <w:t xml:space="preserve">знакомую тебе часть. </w:t>
      </w:r>
      <w:r>
        <w:rPr>
          <w:i/>
          <w:iCs/>
          <w:sz w:val="24"/>
          <w:szCs w:val="24"/>
        </w:rPr>
        <w:t xml:space="preserve">(ма) </w:t>
      </w:r>
      <w:r>
        <w:rPr>
          <w:sz w:val="24"/>
          <w:szCs w:val="24"/>
        </w:rPr>
        <w:t xml:space="preserve">Какие буквы ее составляют? </w:t>
      </w:r>
      <w:r>
        <w:rPr>
          <w:i/>
          <w:iCs/>
          <w:sz w:val="24"/>
          <w:szCs w:val="24"/>
        </w:rPr>
        <w:t>(м, 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акая знакомая тебе буква стоит после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 xml:space="preserve">в словах </w:t>
      </w:r>
      <w:r>
        <w:rPr>
          <w:i/>
          <w:iCs/>
          <w:sz w:val="24"/>
          <w:szCs w:val="24"/>
        </w:rPr>
        <w:t xml:space="preserve">домок, теремок! </w:t>
      </w:r>
      <w:r>
        <w:rPr>
          <w:sz w:val="24"/>
          <w:szCs w:val="24"/>
        </w:rPr>
        <w:t xml:space="preserve">(Буква </w:t>
      </w:r>
      <w:r>
        <w:rPr>
          <w:i/>
          <w:iCs/>
          <w:sz w:val="24"/>
          <w:szCs w:val="24"/>
        </w:rPr>
        <w:t>О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ем их вместе: [мо]. А теперь в словах: до[мо]к-, </w:t>
      </w:r>
      <w:r>
        <w:rPr>
          <w:i/>
          <w:iCs/>
          <w:sz w:val="24"/>
          <w:szCs w:val="24"/>
        </w:rPr>
        <w:t>тере[мо]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ишем </w:t>
      </w:r>
      <w:r>
        <w:rPr>
          <w:i/>
          <w:iCs/>
          <w:sz w:val="24"/>
          <w:szCs w:val="24"/>
        </w:rPr>
        <w:t xml:space="preserve">мо </w:t>
      </w:r>
      <w:r>
        <w:rPr>
          <w:sz w:val="24"/>
          <w:szCs w:val="24"/>
        </w:rPr>
        <w:t>в клеточку на странице азбуки. А почему муха, комар, мышка увидели горшок-теремок? (Они пролетали, пробегали недалеко, мимо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, как я напишу и прочитаю это слово. (Юля записала за мной это слово в азбуку. Разделили слово на части-слоги, как это делали на предыдущем занятии. Юля сказала: «Здесь две </w:t>
      </w:r>
      <w:r>
        <w:rPr>
          <w:i/>
          <w:iCs/>
          <w:sz w:val="24"/>
          <w:szCs w:val="24"/>
        </w:rPr>
        <w:t xml:space="preserve">м, </w:t>
      </w:r>
      <w:r>
        <w:rPr>
          <w:sz w:val="24"/>
          <w:szCs w:val="24"/>
        </w:rPr>
        <w:t xml:space="preserve">как в слове </w:t>
      </w:r>
      <w:r>
        <w:rPr>
          <w:i/>
          <w:iCs/>
          <w:sz w:val="24"/>
          <w:szCs w:val="24"/>
        </w:rPr>
        <w:t>мама»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слушай-ка, одинаково или немножко по-разному читается эта буква в каждой части слова: [ми — мо]. (Немножко по-разному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, в первом случае читается мягко — [м'], во втором — твердо [м]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зависит от последующей бук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ая буква следующая в первой части? Ты ее знаешь. (Буква </w:t>
      </w:r>
      <w:r>
        <w:rPr>
          <w:i/>
          <w:iCs/>
          <w:sz w:val="24"/>
          <w:szCs w:val="24"/>
        </w:rPr>
        <w:t>и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но, поэтому и читается [ми]. Прочитаем вместе. Теперь каждую букву прочитаем отдельно: [м'], [и]. Прочитаем слитно: [ми]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иши </w:t>
      </w:r>
      <w:r>
        <w:rPr>
          <w:i/>
          <w:iCs/>
          <w:sz w:val="24"/>
          <w:szCs w:val="24"/>
        </w:rPr>
        <w:t xml:space="preserve">ми в </w:t>
      </w:r>
      <w:r>
        <w:rPr>
          <w:sz w:val="24"/>
          <w:szCs w:val="24"/>
        </w:rPr>
        <w:t xml:space="preserve">клеточку на странице азбуки. Попробуем с этим словом рассказывать сказку. (Выкладываю карточки со словами </w:t>
      </w:r>
      <w:r>
        <w:rPr>
          <w:i/>
          <w:iCs/>
          <w:sz w:val="24"/>
          <w:szCs w:val="24"/>
        </w:rPr>
        <w:t xml:space="preserve">мимо, комар, муха, мышка.) </w:t>
      </w:r>
      <w:r>
        <w:rPr>
          <w:sz w:val="24"/>
          <w:szCs w:val="24"/>
        </w:rPr>
        <w:t>Кто сначала пролетал мимо? (Мимо пролетала муха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йди и покажи эти слова. Кто пролетал потом? (..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кто последний проходил мимо теремка? (Медведь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ь или мишка. Догадайся, как слово </w:t>
      </w:r>
      <w:r>
        <w:rPr>
          <w:i/>
          <w:iCs/>
          <w:sz w:val="24"/>
          <w:szCs w:val="24"/>
        </w:rPr>
        <w:t xml:space="preserve">мышка </w:t>
      </w:r>
      <w:r>
        <w:rPr>
          <w:sz w:val="24"/>
          <w:szCs w:val="24"/>
        </w:rPr>
        <w:t xml:space="preserve">превратить в слово </w:t>
      </w:r>
      <w:r>
        <w:rPr>
          <w:i/>
          <w:iCs/>
          <w:sz w:val="24"/>
          <w:szCs w:val="24"/>
        </w:rPr>
        <w:t xml:space="preserve">мишка (мы </w:t>
      </w:r>
      <w:r>
        <w:rPr>
          <w:sz w:val="24"/>
          <w:szCs w:val="24"/>
        </w:rPr>
        <w:t xml:space="preserve">поме нять на </w:t>
      </w:r>
      <w:r>
        <w:rPr>
          <w:i/>
          <w:iCs/>
          <w:sz w:val="24"/>
          <w:szCs w:val="24"/>
        </w:rPr>
        <w:t>ми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2 </w:t>
      </w:r>
      <w:r>
        <w:rPr>
          <w:bCs/>
          <w:i/>
          <w:iCs/>
          <w:sz w:val="24"/>
          <w:szCs w:val="24"/>
        </w:rPr>
        <w:t>сент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грали в буквенную мозаику с буквой </w:t>
      </w:r>
      <w:r>
        <w:rPr>
          <w:i/>
          <w:iCs/>
          <w:sz w:val="24"/>
          <w:szCs w:val="24"/>
        </w:rPr>
        <w:t xml:space="preserve">м: </w:t>
      </w:r>
      <w:r>
        <w:rPr>
          <w:sz w:val="24"/>
          <w:szCs w:val="24"/>
        </w:rPr>
        <w:t xml:space="preserve">меняли последующую букву и придумывали устно слова на </w:t>
      </w:r>
      <w:r>
        <w:rPr>
          <w:i/>
          <w:iCs/>
          <w:sz w:val="24"/>
          <w:szCs w:val="24"/>
        </w:rPr>
        <w:t xml:space="preserve">ма, мо, му, мы, мы.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ми </w:t>
      </w:r>
      <w:r>
        <w:rPr>
          <w:sz w:val="24"/>
          <w:szCs w:val="24"/>
        </w:rPr>
        <w:t xml:space="preserve">возникли трудност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 вспомнила слово </w:t>
      </w:r>
      <w:r>
        <w:rPr>
          <w:i/>
          <w:iCs/>
          <w:sz w:val="24"/>
          <w:szCs w:val="24"/>
        </w:rPr>
        <w:t xml:space="preserve">мишка, </w:t>
      </w:r>
      <w:r>
        <w:rPr>
          <w:sz w:val="24"/>
          <w:szCs w:val="24"/>
        </w:rPr>
        <w:t xml:space="preserve">а больше слов подобрать не мог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мощь пришел папа: </w:t>
      </w:r>
      <w:r>
        <w:rPr>
          <w:i/>
          <w:iCs/>
          <w:sz w:val="24"/>
          <w:szCs w:val="24"/>
        </w:rPr>
        <w:t xml:space="preserve">милиционер. </w:t>
      </w:r>
      <w:r>
        <w:rPr>
          <w:sz w:val="24"/>
          <w:szCs w:val="24"/>
        </w:rPr>
        <w:t xml:space="preserve">Потом я: </w:t>
      </w:r>
      <w:r>
        <w:rPr>
          <w:i/>
          <w:iCs/>
          <w:sz w:val="24"/>
          <w:szCs w:val="24"/>
        </w:rPr>
        <w:t>ми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, что значит </w:t>
      </w:r>
      <w:r>
        <w:rPr>
          <w:i/>
          <w:iCs/>
          <w:sz w:val="24"/>
          <w:szCs w:val="24"/>
        </w:rPr>
        <w:t xml:space="preserve">мир, </w:t>
      </w:r>
      <w:r>
        <w:rPr>
          <w:sz w:val="24"/>
          <w:szCs w:val="24"/>
        </w:rPr>
        <w:t xml:space="preserve">жить </w:t>
      </w:r>
      <w:r>
        <w:rPr>
          <w:i/>
          <w:iCs/>
          <w:sz w:val="24"/>
          <w:szCs w:val="24"/>
        </w:rPr>
        <w:t xml:space="preserve">мирно? </w:t>
      </w:r>
      <w:r>
        <w:rPr>
          <w:sz w:val="24"/>
          <w:szCs w:val="24"/>
        </w:rPr>
        <w:t>(Жить дружно, не ругаться, не драться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 теремке звери жили мирно? (Да, пока медведь их не разогнал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ила Юле изготовить книжку-самоделку «Смоляной бычок», включающую в себя объемные аппликации </w:t>
      </w:r>
      <w:r>
        <w:rPr>
          <w:i/>
          <w:iCs/>
          <w:sz w:val="24"/>
          <w:szCs w:val="24"/>
        </w:rPr>
        <w:t xml:space="preserve">(издательство «Карапуз»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чь охотно откликнулась на мое предложение. Сначала мы прочли сказку. При первом же чтении Юля услышала слово </w:t>
      </w:r>
      <w:r>
        <w:rPr>
          <w:i/>
          <w:iCs/>
          <w:sz w:val="24"/>
          <w:szCs w:val="24"/>
        </w:rPr>
        <w:t xml:space="preserve">мимо </w:t>
      </w:r>
      <w:r>
        <w:rPr>
          <w:sz w:val="24"/>
          <w:szCs w:val="24"/>
        </w:rPr>
        <w:t>(«.. .а ми мо пастух стадо овец гонит») и без труда отыскала его в тексте. Я открыла страницу с изображением моста и попросила Юлю найти предмет; название которого начинается на [м]. (Мост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ерно, сделаем аппликацию моста, а с обратной стороны напишем слово </w:t>
      </w:r>
      <w:r>
        <w:rPr>
          <w:i/>
          <w:iCs/>
          <w:sz w:val="24"/>
          <w:szCs w:val="24"/>
        </w:rPr>
        <w:t xml:space="preserve">мост: </w:t>
      </w:r>
      <w:r>
        <w:rPr>
          <w:sz w:val="24"/>
          <w:szCs w:val="24"/>
        </w:rPr>
        <w:t>ты напишешь буквы, которые знаещь, а я — остальные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5  </w:t>
      </w:r>
      <w:r>
        <w:rPr>
          <w:i/>
          <w:iCs/>
          <w:sz w:val="24"/>
          <w:szCs w:val="24"/>
        </w:rPr>
        <w:t>сентября 2001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ли сказку К.И. Чуковского «Муха-Цокотуха». Это стихотворение было выбрано не случайно. Поскольку в «Теремке» мы нашли, а затем выписали в свою азбуку  слова </w:t>
      </w:r>
      <w:r>
        <w:rPr>
          <w:i/>
          <w:iCs/>
          <w:sz w:val="24"/>
          <w:szCs w:val="24"/>
        </w:rPr>
        <w:t xml:space="preserve">мух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комар, </w:t>
      </w:r>
      <w:r>
        <w:rPr>
          <w:sz w:val="24"/>
          <w:szCs w:val="24"/>
        </w:rPr>
        <w:t xml:space="preserve">я решила проверить, сможет ли Юля отыскать эти слова в другом тексте. Что же из этого вышло? Слово </w:t>
      </w:r>
      <w:r>
        <w:rPr>
          <w:i/>
          <w:iCs/>
          <w:sz w:val="24"/>
          <w:szCs w:val="24"/>
        </w:rPr>
        <w:t xml:space="preserve">муха </w:t>
      </w:r>
      <w:r>
        <w:rPr>
          <w:sz w:val="24"/>
          <w:szCs w:val="24"/>
        </w:rPr>
        <w:t xml:space="preserve">дочь нашла сразу, а вот </w:t>
      </w:r>
      <w:r>
        <w:rPr>
          <w:i/>
          <w:iCs/>
          <w:sz w:val="24"/>
          <w:szCs w:val="24"/>
        </w:rPr>
        <w:t xml:space="preserve">комар </w:t>
      </w:r>
      <w:r>
        <w:rPr>
          <w:sz w:val="24"/>
          <w:szCs w:val="24"/>
        </w:rPr>
        <w:t xml:space="preserve">узнала с помощью моей подсказки. В «Мухе-Цокотухе» встречается слово </w:t>
      </w:r>
      <w:r>
        <w:rPr>
          <w:i/>
          <w:iCs/>
          <w:sz w:val="24"/>
          <w:szCs w:val="24"/>
        </w:rPr>
        <w:t xml:space="preserve">комарик, </w:t>
      </w:r>
      <w:r>
        <w:rPr>
          <w:sz w:val="24"/>
          <w:szCs w:val="24"/>
        </w:rPr>
        <w:t xml:space="preserve">я закрыла </w:t>
      </w:r>
      <w:r>
        <w:rPr>
          <w:i/>
          <w:iCs/>
          <w:sz w:val="24"/>
          <w:szCs w:val="24"/>
        </w:rPr>
        <w:t xml:space="preserve">ик, </w:t>
      </w:r>
      <w:r>
        <w:rPr>
          <w:sz w:val="24"/>
          <w:szCs w:val="24"/>
        </w:rPr>
        <w:t xml:space="preserve">тогда Юля узнала слово </w:t>
      </w:r>
      <w:r>
        <w:rPr>
          <w:i/>
          <w:iCs/>
          <w:sz w:val="24"/>
          <w:szCs w:val="24"/>
        </w:rPr>
        <w:t>кома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8 окт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ли изучать следующую букву — букву </w:t>
      </w:r>
      <w:r>
        <w:rPr>
          <w:i/>
          <w:iCs/>
          <w:sz w:val="24"/>
          <w:szCs w:val="24"/>
        </w:rPr>
        <w:t xml:space="preserve">к: </w:t>
      </w:r>
      <w:r>
        <w:rPr>
          <w:sz w:val="24"/>
          <w:szCs w:val="24"/>
        </w:rPr>
        <w:t>во-первых, потому, что эта буква знакома дочери из телепередачи «На улице Сезам», во-вторых, в честь дедушки Коли, которого уже нет в живых, но Юля его помн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имались вечером, после прихода дочери из детского сада. На странице нашей азбуки появилась буква </w:t>
      </w:r>
      <w:r>
        <w:rPr>
          <w:i/>
          <w:iCs/>
          <w:sz w:val="24"/>
          <w:szCs w:val="24"/>
        </w:rPr>
        <w:t xml:space="preserve">к, </w:t>
      </w:r>
      <w:r>
        <w:rPr>
          <w:sz w:val="24"/>
          <w:szCs w:val="24"/>
        </w:rPr>
        <w:t xml:space="preserve">фотография дедушки Коли, рисунки куклы, кошки, курицы а также соответствующие подписи: </w:t>
      </w:r>
      <w:r>
        <w:rPr>
          <w:i/>
          <w:iCs/>
          <w:sz w:val="24"/>
          <w:szCs w:val="24"/>
        </w:rPr>
        <w:t xml:space="preserve">Коля, кукла Катя, киска, курица, кыш. </w:t>
      </w:r>
      <w:r>
        <w:rPr>
          <w:sz w:val="24"/>
          <w:szCs w:val="24"/>
        </w:rPr>
        <w:t xml:space="preserve">Записывая последнее слово </w:t>
      </w:r>
      <w:r>
        <w:rPr>
          <w:i/>
          <w:iCs/>
          <w:sz w:val="24"/>
          <w:szCs w:val="24"/>
        </w:rPr>
        <w:t xml:space="preserve">(прогоним курицу), </w:t>
      </w:r>
      <w:r>
        <w:rPr>
          <w:sz w:val="24"/>
          <w:szCs w:val="24"/>
        </w:rPr>
        <w:t xml:space="preserve">соотнесли звук [ш] с другой, ранее знакомой дочери, буквой — </w:t>
      </w:r>
      <w:r>
        <w:rPr>
          <w:i/>
          <w:iCs/>
          <w:sz w:val="24"/>
          <w:szCs w:val="24"/>
        </w:rPr>
        <w:t>ш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яли букву </w:t>
      </w:r>
      <w:r>
        <w:rPr>
          <w:i/>
          <w:iCs/>
          <w:sz w:val="24"/>
          <w:szCs w:val="24"/>
        </w:rPr>
        <w:t xml:space="preserve">к </w:t>
      </w:r>
      <w:r>
        <w:rPr>
          <w:sz w:val="24"/>
          <w:szCs w:val="24"/>
        </w:rPr>
        <w:t xml:space="preserve">на тексте сказки «Теремок». «Читая» за мной слова </w:t>
      </w:r>
      <w:r>
        <w:rPr>
          <w:i/>
          <w:iCs/>
          <w:sz w:val="24"/>
          <w:szCs w:val="24"/>
        </w:rPr>
        <w:t xml:space="preserve">теремок, мужик, горшок, </w:t>
      </w:r>
      <w:r>
        <w:rPr>
          <w:sz w:val="24"/>
          <w:szCs w:val="24"/>
        </w:rPr>
        <w:t xml:space="preserve">Юля училась произносить звук [к] без призвука гласного. Слово </w:t>
      </w:r>
      <w:r>
        <w:rPr>
          <w:i/>
          <w:iCs/>
          <w:sz w:val="24"/>
          <w:szCs w:val="24"/>
        </w:rPr>
        <w:t xml:space="preserve">мышка </w:t>
      </w:r>
      <w:r>
        <w:rPr>
          <w:sz w:val="24"/>
          <w:szCs w:val="24"/>
        </w:rPr>
        <w:t xml:space="preserve">не просто узнала, а сознательно озвучила все буквы, включая </w:t>
      </w:r>
      <w:r>
        <w:rPr>
          <w:i/>
          <w:iCs/>
          <w:sz w:val="24"/>
          <w:szCs w:val="24"/>
        </w:rPr>
        <w:t>ш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ли изготовление книжки-самоделки «Смоляной бычок». Сделали объемную аппликацию на первой странице с подпись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кудахчет курочка, когда зовет своих цыплят? </w:t>
      </w:r>
      <w:r>
        <w:rPr>
          <w:i/>
          <w:iCs/>
          <w:sz w:val="24"/>
          <w:szCs w:val="24"/>
        </w:rPr>
        <w:t>(Ко-ко-к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ы могла бы записать это кудахтанье. (Юля пишет: </w:t>
      </w:r>
      <w:r>
        <w:rPr>
          <w:i/>
          <w:iCs/>
          <w:sz w:val="24"/>
          <w:szCs w:val="24"/>
        </w:rPr>
        <w:t>ко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ак поет петух, взлетая на забор? </w:t>
      </w:r>
      <w:r>
        <w:rPr>
          <w:i/>
          <w:iCs/>
          <w:sz w:val="24"/>
          <w:szCs w:val="24"/>
        </w:rPr>
        <w:t>(Ку-т-ре-ку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ишем и его пение, я тебе помо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6  окт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комились с буквой </w:t>
      </w:r>
      <w:r>
        <w:rPr>
          <w:i/>
          <w:iCs/>
          <w:sz w:val="24"/>
          <w:szCs w:val="24"/>
        </w:rPr>
        <w:t xml:space="preserve">т: </w:t>
      </w:r>
      <w:r>
        <w:rPr>
          <w:sz w:val="24"/>
          <w:szCs w:val="24"/>
        </w:rPr>
        <w:t>завели в нашей азбуке страничку бабушки Томы. Придумывали слова на [т] и [т'], записывали слова и слоги. Находили эту букву в словах текста «Теремо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закреплении изученного предложила прочитать вопрос: «А ты кто?» Юля прочитала его с моей помощью. Далее я изготовила карточку с этим вопросом; ее мы стали использовать при показе ска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29 октября </w:t>
      </w:r>
      <w:r>
        <w:rPr>
          <w:i/>
          <w:iCs/>
          <w:sz w:val="24"/>
          <w:szCs w:val="24"/>
        </w:rPr>
        <w:t xml:space="preserve">2001 </w:t>
      </w:r>
      <w:r>
        <w:rPr>
          <w:bCs/>
          <w:i/>
          <w:iCs/>
          <w:sz w:val="24"/>
          <w:szCs w:val="24"/>
        </w:rPr>
        <w:t>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 стала с нами (мамой и папой) играть в школу. Она была учителем, а мы — учениками. Задавала задания, хвалила, ставила оценки. Я стала узнавать себя в поведении, манере общения дочери. ...Дочь обращает внимание на мягкость и твердость согласных звуков. Играя, я произнесла звук [т] и назвала слово </w:t>
      </w:r>
      <w:r>
        <w:rPr>
          <w:i/>
          <w:iCs/>
          <w:sz w:val="24"/>
          <w:szCs w:val="24"/>
        </w:rPr>
        <w:t xml:space="preserve">тигр. </w:t>
      </w:r>
      <w:r>
        <w:rPr>
          <w:sz w:val="24"/>
          <w:szCs w:val="24"/>
        </w:rPr>
        <w:t>Юля меня поправила не [т], а [т']. «Ты что, не слышишь?» — сказала доч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ова закрепляли букву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 xml:space="preserve">на сказке «Смоляной бычок» из книжки-самоделки. Изготовили часики, они стали «ходить» — </w:t>
      </w:r>
      <w:r>
        <w:rPr>
          <w:i/>
          <w:iCs/>
          <w:sz w:val="24"/>
          <w:szCs w:val="24"/>
        </w:rPr>
        <w:t>тик-та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так, в «Моей азбуке» у нас появились страницы: </w:t>
      </w:r>
      <w:r>
        <w:rPr>
          <w:i/>
          <w:iCs/>
          <w:sz w:val="24"/>
          <w:szCs w:val="24"/>
        </w:rPr>
        <w:t xml:space="preserve">м </w:t>
      </w:r>
      <w:r>
        <w:rPr>
          <w:sz w:val="24"/>
          <w:szCs w:val="24"/>
        </w:rPr>
        <w:t xml:space="preserve">— мамина страница, </w:t>
      </w:r>
      <w:r>
        <w:rPr>
          <w:i/>
          <w:iCs/>
          <w:sz w:val="24"/>
          <w:szCs w:val="24"/>
        </w:rPr>
        <w:t xml:space="preserve">к </w:t>
      </w:r>
      <w:r>
        <w:rPr>
          <w:sz w:val="24"/>
          <w:szCs w:val="24"/>
        </w:rPr>
        <w:t xml:space="preserve">— страница дедушки Коли,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— страница бабушки То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от про папу мы забыли. Юля сама попросила следующую страницу сделать «папы Гоши». Я согласилась, что следующей буквой будет </w:t>
      </w:r>
      <w:r>
        <w:rPr>
          <w:i/>
          <w:iCs/>
          <w:sz w:val="24"/>
          <w:szCs w:val="24"/>
        </w:rPr>
        <w:t>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9 но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учали букву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Юля практически сама смогла написать папино имя </w:t>
      </w:r>
      <w:r>
        <w:rPr>
          <w:i/>
          <w:iCs/>
          <w:sz w:val="24"/>
          <w:szCs w:val="24"/>
        </w:rPr>
        <w:t xml:space="preserve">Гоша: </w:t>
      </w:r>
      <w:r>
        <w:rPr>
          <w:sz w:val="24"/>
          <w:szCs w:val="24"/>
        </w:rPr>
        <w:t xml:space="preserve">хорошо услышала гласные в слогах, вспомнила букву </w:t>
      </w:r>
      <w:r>
        <w:rPr>
          <w:i/>
          <w:iCs/>
          <w:sz w:val="24"/>
          <w:szCs w:val="24"/>
        </w:rPr>
        <w:t xml:space="preserve">ш. </w:t>
      </w:r>
      <w:r>
        <w:rPr>
          <w:sz w:val="24"/>
          <w:szCs w:val="24"/>
        </w:rPr>
        <w:t xml:space="preserve">Я решила тут же закрепить эту букву и соседнюю страничку посвятила букве </w:t>
      </w:r>
      <w:r>
        <w:rPr>
          <w:i/>
          <w:iCs/>
          <w:sz w:val="24"/>
          <w:szCs w:val="24"/>
        </w:rPr>
        <w:t xml:space="preserve">ш. </w:t>
      </w:r>
      <w:r>
        <w:rPr>
          <w:sz w:val="24"/>
          <w:szCs w:val="24"/>
        </w:rPr>
        <w:t xml:space="preserve">Увеличилось время занят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ля уже могла работать в течение 3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4   </w:t>
      </w:r>
      <w:r>
        <w:rPr>
          <w:bCs/>
          <w:i/>
          <w:iCs/>
          <w:sz w:val="24"/>
          <w:szCs w:val="24"/>
        </w:rPr>
        <w:t>ноя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 прочитала названия конфет </w:t>
      </w:r>
      <w:r>
        <w:rPr>
          <w:i/>
          <w:iCs/>
          <w:sz w:val="24"/>
          <w:szCs w:val="24"/>
        </w:rPr>
        <w:t xml:space="preserve">му-иу, мишка, </w:t>
      </w:r>
      <w:r>
        <w:rPr>
          <w:sz w:val="24"/>
          <w:szCs w:val="24"/>
        </w:rPr>
        <w:t xml:space="preserve">название шоколадки </w:t>
      </w:r>
      <w:r>
        <w:rPr>
          <w:i/>
          <w:iCs/>
          <w:sz w:val="24"/>
          <w:szCs w:val="24"/>
        </w:rPr>
        <w:t xml:space="preserve">мокко. </w:t>
      </w:r>
      <w:r>
        <w:rPr>
          <w:sz w:val="24"/>
          <w:szCs w:val="24"/>
        </w:rPr>
        <w:t>Старается вообще читать все, что попадается на гл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25</w:t>
      </w:r>
      <w:r>
        <w:rPr>
          <w:i/>
          <w:iCs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>декабря 2001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тет количество изученных букв (добавились л, </w:t>
      </w:r>
      <w:r>
        <w:rPr>
          <w:i/>
          <w:iCs/>
          <w:sz w:val="24"/>
          <w:szCs w:val="24"/>
        </w:rPr>
        <w:t xml:space="preserve">с, р, и, б, д). </w:t>
      </w:r>
      <w:r>
        <w:rPr>
          <w:sz w:val="24"/>
          <w:szCs w:val="24"/>
        </w:rPr>
        <w:t>Юля все  быстрее схватывает чтение новых букв, и я решила помещать на развороте нашей азбуки по две буквы. Растет и число слов, которые Юля  не только «узнает в лицо», но и может полностью прочи</w:t>
        <w:softHyphen/>
        <w:t xml:space="preserve">тать: </w:t>
      </w:r>
      <w:r>
        <w:rPr>
          <w:i/>
          <w:iCs/>
          <w:sz w:val="24"/>
          <w:szCs w:val="24"/>
        </w:rPr>
        <w:t xml:space="preserve">горшок, лиса, краса, волк. </w:t>
      </w:r>
      <w:r>
        <w:rPr>
          <w:sz w:val="24"/>
          <w:szCs w:val="24"/>
        </w:rPr>
        <w:t>Показ сказки теперь все чаще осуществлялся без рисован</w:t>
        <w:softHyphen/>
        <w:t>ных фигурок, только с помощью полосок, на которых напечатаны названия героев ска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14 января 2002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Юля все чаще спрашивает: «А когда будет моя буква?» Пришлось приступить к изучению буквы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 xml:space="preserve">раньше, чем планировала, тем более что дочка уже знает, как пишется эта буква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 xml:space="preserve">и само имя </w:t>
      </w:r>
      <w:r>
        <w:rPr>
          <w:i/>
          <w:iCs/>
          <w:sz w:val="24"/>
          <w:szCs w:val="24"/>
        </w:rPr>
        <w:t xml:space="preserve">Юля: </w:t>
      </w:r>
      <w:r>
        <w:rPr>
          <w:sz w:val="24"/>
          <w:szCs w:val="24"/>
        </w:rPr>
        <w:t xml:space="preserve">запомнила это по подписанным поделкам в детском саду. Я сама напечатала в азбуке слово </w:t>
      </w:r>
      <w:r>
        <w:rPr>
          <w:i/>
          <w:iCs/>
          <w:sz w:val="24"/>
          <w:szCs w:val="24"/>
        </w:rPr>
        <w:t xml:space="preserve">Юля, </w:t>
      </w:r>
      <w:r>
        <w:rPr>
          <w:sz w:val="24"/>
          <w:szCs w:val="24"/>
        </w:rPr>
        <w:t xml:space="preserve">прочитала его по слогам и разбила на части: </w:t>
      </w:r>
      <w:r>
        <w:rPr>
          <w:i/>
          <w:iCs/>
          <w:sz w:val="24"/>
          <w:szCs w:val="24"/>
        </w:rPr>
        <w:t xml:space="preserve">Ю\ля. </w:t>
      </w:r>
      <w:r>
        <w:rPr>
          <w:sz w:val="24"/>
          <w:szCs w:val="24"/>
        </w:rPr>
        <w:t xml:space="preserve">Отметили, что вторая часть имени </w:t>
      </w:r>
      <w:r>
        <w:rPr>
          <w:i/>
          <w:iCs/>
          <w:sz w:val="24"/>
          <w:szCs w:val="24"/>
        </w:rPr>
        <w:t xml:space="preserve">ля, </w:t>
      </w:r>
      <w:r>
        <w:rPr>
          <w:sz w:val="24"/>
          <w:szCs w:val="24"/>
        </w:rPr>
        <w:t>как у имени дедушки Ко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Наверное, ты догадалась, какая буква стоит первой. (Буква </w:t>
      </w:r>
      <w:r>
        <w:rPr>
          <w:i/>
          <w:iCs/>
          <w:sz w:val="24"/>
          <w:szCs w:val="24"/>
        </w:rPr>
        <w:t xml:space="preserve">ю.) </w:t>
      </w:r>
      <w:r>
        <w:rPr>
          <w:sz w:val="24"/>
          <w:szCs w:val="24"/>
        </w:rPr>
        <w:t xml:space="preserve">Буква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>и читается как [йу]. (Я произнесла это звукослияние без выделения в нем двух звуков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делаем в нашей азбуке Юлину страничку. Пусть буква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 xml:space="preserve">будет особенно красивой. (Выложили букву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>из риса, покрасили.)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5 </w:t>
      </w:r>
      <w:r>
        <w:rPr>
          <w:bCs/>
          <w:i/>
          <w:iCs/>
          <w:sz w:val="24"/>
          <w:szCs w:val="24"/>
        </w:rPr>
        <w:t>января 2002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годня Юля сама попрос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до доделать мою странич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орошо, нарисуй себя и подпиши, что это «Юл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Давай еще напишем слова с буквой </w:t>
      </w:r>
      <w:r>
        <w:rPr>
          <w:i/>
          <w:iCs/>
          <w:sz w:val="24"/>
          <w:szCs w:val="24"/>
        </w:rPr>
        <w:t xml:space="preserve">ю, </w:t>
      </w:r>
      <w:r>
        <w:rPr>
          <w:sz w:val="24"/>
          <w:szCs w:val="24"/>
        </w:rPr>
        <w:t>сделаем рисунки. Что ты носишь с кофтой? (Юбку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рисуй юбку. Теперь послушаем это слово. Где слышится [йу]: в начале слова или конце? (В начале.) Напиши букву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>перед рисун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ю </w:t>
      </w:r>
      <w:r>
        <w:rPr>
          <w:sz w:val="24"/>
          <w:szCs w:val="24"/>
        </w:rPr>
        <w:t>бывают не только имена девочек, но и мальч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Знаю, </w:t>
      </w:r>
      <w:r>
        <w:rPr>
          <w:i/>
          <w:iCs/>
          <w:sz w:val="24"/>
          <w:szCs w:val="24"/>
        </w:rPr>
        <w:t>Ю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Запиши это имя себе в азбуку. Все буквы тебе должны быть знакомы. (Запись слова с проговариванием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Как в сказке «Теремок» называл себя заяц? (Заюнок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Посмотри на это слово в тексте. Подчеркни </w:t>
      </w:r>
      <w:r>
        <w:rPr>
          <w:i/>
          <w:iCs/>
          <w:sz w:val="24"/>
          <w:szCs w:val="24"/>
        </w:rPr>
        <w:t>ю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8 января 2002 год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али в буквенную моза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очитай имя, которое я составила: </w:t>
      </w:r>
      <w:r>
        <w:rPr>
          <w:i/>
          <w:iCs/>
          <w:sz w:val="24"/>
          <w:szCs w:val="24"/>
        </w:rPr>
        <w:t xml:space="preserve">(Лида.) </w:t>
      </w:r>
      <w:r>
        <w:rPr>
          <w:sz w:val="24"/>
          <w:szCs w:val="24"/>
        </w:rPr>
        <w:t xml:space="preserve">А как превратить имя </w:t>
      </w:r>
      <w:r>
        <w:rPr>
          <w:i/>
          <w:iCs/>
          <w:sz w:val="24"/>
          <w:szCs w:val="24"/>
        </w:rPr>
        <w:t xml:space="preserve">Лида </w:t>
      </w:r>
      <w:r>
        <w:rPr>
          <w:sz w:val="24"/>
          <w:szCs w:val="24"/>
        </w:rPr>
        <w:t xml:space="preserve">в имя </w:t>
      </w:r>
      <w:r>
        <w:rPr>
          <w:i/>
          <w:iCs/>
          <w:sz w:val="24"/>
          <w:szCs w:val="24"/>
        </w:rPr>
        <w:t xml:space="preserve">Люда! </w:t>
      </w:r>
      <w:r>
        <w:rPr>
          <w:sz w:val="24"/>
          <w:szCs w:val="24"/>
        </w:rPr>
        <w:t>Произнесем и послушаем: [л'ида], [л'уда]. Какой звук на какой меняется? ([и] меняется на [у]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пробуем букву </w:t>
      </w:r>
      <w:r>
        <w:rPr>
          <w:i/>
          <w:iCs/>
          <w:sz w:val="24"/>
          <w:szCs w:val="24"/>
        </w:rPr>
        <w:t xml:space="preserve">и </w:t>
      </w:r>
      <w:r>
        <w:rPr>
          <w:sz w:val="24"/>
          <w:szCs w:val="24"/>
        </w:rPr>
        <w:t xml:space="preserve">заменить </w:t>
      </w:r>
      <w:r>
        <w:rPr>
          <w:i/>
          <w:iCs/>
          <w:sz w:val="24"/>
          <w:szCs w:val="24"/>
        </w:rPr>
        <w:t xml:space="preserve">на у. </w:t>
      </w:r>
      <w:r>
        <w:rPr>
          <w:sz w:val="24"/>
          <w:szCs w:val="24"/>
        </w:rPr>
        <w:t xml:space="preserve">Прочитаем, что получилось: [луда]. А надо [л'уда]. Значит, буква д не справляется. Ей на помощь возьмем букву </w:t>
      </w:r>
      <w:r>
        <w:rPr>
          <w:i/>
          <w:iCs/>
          <w:sz w:val="24"/>
          <w:szCs w:val="24"/>
        </w:rPr>
        <w:t xml:space="preserve">ю, </w:t>
      </w:r>
      <w:r>
        <w:rPr>
          <w:sz w:val="24"/>
          <w:szCs w:val="24"/>
        </w:rPr>
        <w:t xml:space="preserve">которая подсказывает: читай не твердо, а мягко. (Меняю букву </w:t>
      </w:r>
      <w:r>
        <w:rPr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ю. </w:t>
      </w:r>
      <w:r>
        <w:rPr>
          <w:sz w:val="24"/>
          <w:szCs w:val="24"/>
        </w:rPr>
        <w:t>Юля пытается прочитать: ..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[л' и у да], а [л' у да]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олжим игру. Как превратить имя </w:t>
      </w:r>
      <w:r>
        <w:rPr>
          <w:i/>
          <w:iCs/>
          <w:sz w:val="24"/>
          <w:szCs w:val="24"/>
        </w:rPr>
        <w:t xml:space="preserve">Люда </w:t>
      </w:r>
      <w:r>
        <w:rPr>
          <w:sz w:val="24"/>
          <w:szCs w:val="24"/>
        </w:rPr>
        <w:t xml:space="preserve">в имя </w:t>
      </w:r>
      <w:r>
        <w:rPr>
          <w:i/>
          <w:iCs/>
          <w:sz w:val="24"/>
          <w:szCs w:val="24"/>
        </w:rPr>
        <w:t xml:space="preserve">Люба? </w:t>
      </w:r>
      <w:r>
        <w:rPr>
          <w:sz w:val="24"/>
          <w:szCs w:val="24"/>
        </w:rPr>
        <w:t>(Юля меняет буквы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ыл мальчик, которого звали </w:t>
      </w:r>
      <w:r>
        <w:rPr>
          <w:i/>
          <w:iCs/>
          <w:sz w:val="24"/>
          <w:szCs w:val="24"/>
        </w:rPr>
        <w:t xml:space="preserve">Юра. </w:t>
      </w:r>
      <w:r>
        <w:rPr>
          <w:sz w:val="24"/>
          <w:szCs w:val="24"/>
        </w:rPr>
        <w:t>Составь это слово. Добавилась одна буква, и по</w:t>
        <w:softHyphen/>
        <w:t xml:space="preserve">явилась девочка </w:t>
      </w:r>
      <w:r>
        <w:rPr>
          <w:i/>
          <w:iCs/>
          <w:sz w:val="24"/>
          <w:szCs w:val="24"/>
        </w:rPr>
        <w:t xml:space="preserve">Нюра. </w:t>
      </w:r>
      <w:r>
        <w:rPr>
          <w:sz w:val="24"/>
          <w:szCs w:val="24"/>
        </w:rPr>
        <w:t>Догадалась, какую букву и куда надо добавить? (С моей помощью Юля подставляет букву и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й еще одно слово, которое я составила. </w:t>
      </w:r>
      <w:r>
        <w:rPr>
          <w:i/>
          <w:iCs/>
          <w:sz w:val="24"/>
          <w:szCs w:val="24"/>
        </w:rPr>
        <w:t>(Салат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 теперь? (Меняю второ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 xml:space="preserve">ю. </w:t>
      </w:r>
      <w:r>
        <w:rPr>
          <w:sz w:val="24"/>
          <w:szCs w:val="24"/>
        </w:rPr>
        <w:t xml:space="preserve">Юля читает </w:t>
      </w:r>
      <w:r>
        <w:rPr>
          <w:i/>
          <w:iCs/>
          <w:sz w:val="24"/>
          <w:szCs w:val="24"/>
        </w:rPr>
        <w:t xml:space="preserve">салют. </w:t>
      </w:r>
      <w:r>
        <w:rPr>
          <w:sz w:val="24"/>
          <w:szCs w:val="24"/>
        </w:rPr>
        <w:t xml:space="preserve">Аналогично </w:t>
      </w:r>
      <w:r>
        <w:rPr>
          <w:i/>
          <w:iCs/>
          <w:sz w:val="24"/>
          <w:szCs w:val="24"/>
        </w:rPr>
        <w:t xml:space="preserve">руки </w:t>
      </w:r>
      <w:r>
        <w:rPr>
          <w:sz w:val="24"/>
          <w:szCs w:val="24"/>
        </w:rPr>
        <w:t xml:space="preserve">превращаются в </w:t>
      </w:r>
      <w:r>
        <w:rPr>
          <w:i/>
          <w:iCs/>
          <w:sz w:val="24"/>
          <w:szCs w:val="24"/>
        </w:rPr>
        <w:t xml:space="preserve">брюки </w:t>
      </w:r>
      <w:r>
        <w:rPr>
          <w:sz w:val="24"/>
          <w:szCs w:val="24"/>
        </w:rPr>
        <w:t>и т.д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9 января 2002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году мы повесили на кухне отрывной календар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о, эта новая вещь привлекла внимание дочери. Она стала называть числа, прочитывать название месяца и дня нед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как не могла понять, почему название месяца не меняе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читав слово </w:t>
      </w:r>
      <w:r>
        <w:rPr>
          <w:i/>
          <w:iCs/>
          <w:sz w:val="24"/>
          <w:szCs w:val="24"/>
        </w:rPr>
        <w:t xml:space="preserve">четверг, </w:t>
      </w:r>
      <w:r>
        <w:rPr>
          <w:sz w:val="24"/>
          <w:szCs w:val="24"/>
        </w:rPr>
        <w:t xml:space="preserve">Юля заметила: «Мама, пишется </w:t>
      </w:r>
      <w:r>
        <w:rPr>
          <w:i/>
          <w:iCs/>
          <w:sz w:val="24"/>
          <w:szCs w:val="24"/>
        </w:rPr>
        <w:t xml:space="preserve">г, </w:t>
      </w:r>
      <w:r>
        <w:rPr>
          <w:sz w:val="24"/>
          <w:szCs w:val="24"/>
        </w:rPr>
        <w:t xml:space="preserve">а говорим [к]!» Аналогичную ситуацию я наблюдала и раньше. Наш папа мечтает о сыне и непременно о Глебе. Это папина мечта передалась дочери. Она иногда просила написать имя </w:t>
      </w:r>
      <w:r>
        <w:rPr>
          <w:i/>
          <w:iCs/>
          <w:sz w:val="24"/>
          <w:szCs w:val="24"/>
        </w:rPr>
        <w:t xml:space="preserve">Глеб </w:t>
      </w:r>
      <w:r>
        <w:rPr>
          <w:sz w:val="24"/>
          <w:szCs w:val="24"/>
        </w:rPr>
        <w:t xml:space="preserve">и при этом отмечала: «Пишется </w:t>
      </w:r>
      <w:r>
        <w:rPr>
          <w:i/>
          <w:iCs/>
          <w:sz w:val="24"/>
          <w:szCs w:val="24"/>
        </w:rPr>
        <w:t xml:space="preserve">б, </w:t>
      </w:r>
      <w:r>
        <w:rPr>
          <w:sz w:val="24"/>
          <w:szCs w:val="24"/>
        </w:rPr>
        <w:t>а говорим [п]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6 февраля 2002 года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решила использовать рисование свечкой на наших занятиях. Так, при изучении буквы </w:t>
      </w:r>
      <w:r>
        <w:rPr>
          <w:i/>
          <w:iCs/>
          <w:sz w:val="24"/>
          <w:szCs w:val="24"/>
        </w:rPr>
        <w:t xml:space="preserve">ж </w:t>
      </w:r>
      <w:r>
        <w:rPr>
          <w:sz w:val="24"/>
          <w:szCs w:val="24"/>
        </w:rPr>
        <w:t xml:space="preserve">я «зашифровала» слово </w:t>
      </w:r>
      <w:r>
        <w:rPr>
          <w:i/>
          <w:iCs/>
          <w:sz w:val="24"/>
          <w:szCs w:val="24"/>
        </w:rPr>
        <w:t xml:space="preserve">мужик </w:t>
      </w:r>
      <w:r>
        <w:rPr>
          <w:sz w:val="24"/>
          <w:szCs w:val="24"/>
        </w:rPr>
        <w:t>(написала свечкой), а Юля с помощью кисти и красок его «расшифровала». Это занятие очень увлекает ее, а мне помогает разнообразить упражнения в чт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6 марта 2002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олжаем составление своей первой книги «Моя азбука». Появилась страничка с буквой </w:t>
      </w:r>
      <w:r>
        <w:rPr>
          <w:i/>
          <w:iCs/>
          <w:sz w:val="24"/>
          <w:szCs w:val="24"/>
        </w:rPr>
        <w:t xml:space="preserve">з. </w:t>
      </w:r>
      <w:r>
        <w:rPr>
          <w:sz w:val="24"/>
          <w:szCs w:val="24"/>
        </w:rPr>
        <w:t>Теперь на каждом занятии мы учимся отгадывать загадки: я печатаю текст на странице азбуки, а Юле нужно прочитать его и понять смысл, отгадать загадку, написагь отгадку (в ней встречается изучаемая буква), нарисовать рисунок или сделать апплик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0 </w:t>
      </w:r>
      <w:r>
        <w:rPr>
          <w:bCs/>
          <w:i/>
          <w:iCs/>
          <w:sz w:val="24"/>
          <w:szCs w:val="24"/>
        </w:rPr>
        <w:t>марта 2002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шли до буквы </w:t>
      </w:r>
      <w:r>
        <w:rPr>
          <w:i/>
          <w:iCs/>
          <w:sz w:val="24"/>
          <w:szCs w:val="24"/>
        </w:rPr>
        <w:t xml:space="preserve">х. </w:t>
      </w:r>
      <w:r>
        <w:rPr>
          <w:sz w:val="24"/>
          <w:szCs w:val="24"/>
        </w:rPr>
        <w:t>Интересен тот факт, что ребенок слова из «Теремка» пишет без ошибок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что говорит о запоминании графического образа с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6 апреля 2002 г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итая журнал «Мой ребенок», я встретилась с рекомендацией: можно сделать эскиз экслибриса (художественная метка с обозначением владельца) для собственных книг ребенка. Мне эта рекомендация показалась интересной. Поэтому я заказала для дочери штампик с надписью «Книга Юли Заманковой». Юля очень обрадовалась, получив штамп. Мы стали читать наши книжки-самоделки, и оттиск штампа дочь оставляла в ниж</w:t>
        <w:softHyphen/>
        <w:t>нем углу прочитанной страницы. У ребенка появилось желание прочитывать больше страниц. Но в дальнейшем я предупредила Юлю, что штамп мы будем ставить только после прочтения всей книги на первой странич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2 </w:t>
      </w:r>
      <w:r>
        <w:rPr>
          <w:bCs/>
          <w:i/>
          <w:iCs/>
          <w:sz w:val="24"/>
          <w:szCs w:val="24"/>
        </w:rPr>
        <w:t xml:space="preserve">апреля </w:t>
      </w:r>
      <w:r>
        <w:rPr>
          <w:i/>
          <w:iCs/>
          <w:sz w:val="24"/>
          <w:szCs w:val="24"/>
        </w:rPr>
        <w:t xml:space="preserve">2002 </w:t>
      </w:r>
      <w:r>
        <w:rPr>
          <w:bCs/>
          <w:i/>
          <w:iCs/>
          <w:sz w:val="24"/>
          <w:szCs w:val="24"/>
        </w:rPr>
        <w:t>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Хотелось бы подвести итоги моих занятий с дочерью. Во-первых, Юля читает и может сказать, о чем прочитала. Во-вторых, фонематический слух стал более развитым. В-третьих, у дочери выработалась усидчивость и потребность в занятиях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ж. </w:t>
      </w:r>
      <w:r>
        <w:rPr>
          <w:b/>
          <w:i/>
          <w:sz w:val="24"/>
          <w:szCs w:val="24"/>
          <w:lang w:val="en-US"/>
        </w:rPr>
        <w:t>“</w:t>
      </w:r>
      <w:r>
        <w:rPr>
          <w:b/>
          <w:i/>
          <w:sz w:val="24"/>
          <w:szCs w:val="24"/>
        </w:rPr>
        <w:t>Начальная школа</w:t>
      </w:r>
      <w:r>
        <w:rPr>
          <w:b/>
          <w:i/>
          <w:sz w:val="24"/>
          <w:szCs w:val="24"/>
          <w:lang w:val="en-US"/>
        </w:rPr>
        <w:t xml:space="preserve">” </w:t>
      </w:r>
      <w:r>
        <w:rPr>
          <w:b/>
          <w:i/>
          <w:sz w:val="24"/>
          <w:szCs w:val="24"/>
        </w:rPr>
        <w:t xml:space="preserve"> № 7 2003г.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4:27:00Z</dcterms:created>
  <dc:creator>imc</dc:creator>
  <dc:description/>
  <cp:keywords/>
  <dc:language>en-US</dc:language>
  <cp:lastModifiedBy>admin</cp:lastModifiedBy>
  <dcterms:modified xsi:type="dcterms:W3CDTF">2006-02-21T08:59:00Z</dcterms:modified>
  <cp:revision>12</cp:revision>
  <dc:subject/>
  <dc:title>Обучение грамоте в семье</dc:title>
</cp:coreProperties>
</file>