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ШКОЛЬНАЯ ПОДГОТОВКА МАЛЫШЕЙ: ОПЫТ ПЕРВЫХ ШАГОВ</w:t>
      </w:r>
    </w:p>
    <w:p>
      <w:pPr>
        <w:pStyle w:val="Normal"/>
        <w:shd w:fill="FFFFFF" w:val="clear"/>
        <w:ind w:firstLine="72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Куган Б.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нцепция реформирования образования затрагивает не только различные его аспекты, но и ступени, начиная с детского сада. Для малышей пятилетнего возраста предполагается создать предшкольную систему подготовки к поступлению в первый класс. Что это такое, пока никто не знает. Но, как сказал директор Департамента государственной политики в сфере образования Министерства образования и науки РФ Исаак Калина, тема открыта для обсуждения. Тема эта волнует не только педагогов, но и родителей. В Курганской области есть уже опыт реализации этой проблемы – сама жизнь побудила работников образования вести поиск в этом направлении: дошкольное образование подверглось в последние годы серьёзной деструк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жизни так выходит: когда мы что-то теряем, тогда только и начинаем осознавать цен</w:t>
        <w:softHyphen/>
        <w:t>ность утраты. Во всём мире российская система дошкольного образования считалась уникальной. Она предоставляла малышам уход, питание, медицинское обслуживание, возможности для развития. Умные люди, придумавшие её много лет назад, чётко осозна</w:t>
        <w:softHyphen/>
        <w:t>вали, что на 70–80% основы личности закладываются в раннем детстве. Японские учё</w:t>
        <w:softHyphen/>
        <w:t>ные, как известно, утверждают, что после трёх лет воспитывать ребёнка уже поздн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 1991 года в нашей области постоянно росло число дошкольных учреждений, их было около 1100. И, естественно, 85% первоклассников составляли их выпускни</w:t>
        <w:softHyphen/>
        <w:t>ки. С началом «экономических реформ» нарушился планомерный, поддающийся прогнозированию процесс развития дошкольного образования. Детские сады стали закрываться. Значительную часть из них составили те, что находились в сельской мест</w:t>
        <w:softHyphen/>
        <w:t>ности. Не склонен думать, что кто-то из руководителей предприятия, имеющий на балансе детское учреждение, действовал злонамеренно, решив отказаться от этого со</w:t>
        <w:softHyphen/>
        <w:t>циального завоевания. Предприятия были поставлены в такие экономические усло</w:t>
        <w:softHyphen/>
        <w:t>вия, при которых содержать детские сады им стало не по карману: приходилось счи</w:t>
        <w:softHyphen/>
        <w:t>тать каждую копейку, так как предстояло найти способы собственного выживания. Детские сады стали закрываться ещё и потому, что родители в этих условиях отказы</w:t>
        <w:softHyphen/>
        <w:t>вались от их услуг: для многих семей, ввергнутых в нищету, стало проблемой одеть, обуть ребёнка так, чтобы можно было повести его в дошкольное образовательное уч</w:t>
        <w:softHyphen/>
        <w:t>реждение. К тому же если в семье есть школьник, то в первую очередь его снаряжали в школу, что тоже обходится сегодня недёшево. Многие родители остались без рабо</w:t>
        <w:softHyphen/>
        <w:t>ты, занялись только домашним хозяйством, поэтому и детей решили держать дом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ельской местности ежемесячная заработная плата составляет от 1000 до 1500 рублей. Даже если оплата за услуги детского сада 150 рублей в месяц, – боль</w:t>
        <w:softHyphen/>
        <w:t>шинство семей не смогли позволить себе даже такие траты. А наша область – сель</w:t>
        <w:softHyphen/>
        <w:t>скохозяйственная, отсюда и приходится делать вывод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так, ребёнок остаётся дома. Он под присмотром, накормлен, но, как правило, предоставлен самому себе. Никто не учит его держать кисточку в руках, рисовать, петь, танцевать, делать зарядку. Родителям некогда – сельский быт отнимает много времени и физических сил. Да и мало родителей знают о том, как и чем надо занимать</w:t>
        <w:softHyphen/>
        <w:t>ся с малыш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и где у нас в стране учит родите</w:t>
        <w:softHyphen/>
        <w:t>лей быть воспитателями детей, вооружает их необходимыми знаниями? Попытки пе</w:t>
        <w:softHyphen/>
        <w:t>дагогически просвещать родителей, ко</w:t>
        <w:softHyphen/>
        <w:t>нечно, предпринимались. Вспомним хотя бы школу матерей, университеты педаго</w:t>
        <w:softHyphen/>
        <w:t>гических знаний, родительский всеобуч. Но если объективно оценить эти меры, то, конечно же, надо признать, что они носили эпизодический характер. Да и со</w:t>
        <w:softHyphen/>
        <w:t>держание многих программ этих форм ро</w:t>
        <w:softHyphen/>
        <w:t>дительского просвещения оставляло же</w:t>
        <w:softHyphen/>
        <w:t>лать лучшего. Семьдесят лет при совет</w:t>
        <w:softHyphen/>
        <w:t>ской власти в политике образования детей предпочтение отдавалось общест</w:t>
        <w:softHyphen/>
        <w:t>венному воспитанию, что во многом спо</w:t>
        <w:softHyphen/>
        <w:t>собствовало отчуждению родителей от ребёнка, семьи от проблем воспитания и развития детей. Семья за эти годы в массе своей перестала быть ведущим институтом воспит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годня в Курганской области около 30 тысяч детей дошкольного возраста ли</w:t>
        <w:softHyphen/>
        <w:t>шены полноценного воспитания, развития. Учителя начальных школ бьют тревогу: первоклассники, не прошедшие подготов</w:t>
        <w:softHyphen/>
        <w:t>ку к школе в детском саду, испытывают се</w:t>
        <w:softHyphen/>
        <w:t>рьёзные затруднения в учёбе. У них нет ин</w:t>
        <w:softHyphen/>
        <w:t>тереса к познанию, слабо развиты связная речь и умственные способности, они не могут сосредоточиться на уроке, не спо</w:t>
        <w:softHyphen/>
        <w:t>собны к творческому решению самых про</w:t>
        <w:softHyphen/>
        <w:t>стейших задач. Анализ успеваемости в на</w:t>
        <w:softHyphen/>
        <w:t>чальной школе показывает: последние го</w:t>
        <w:softHyphen/>
        <w:t>ды не снижается количество второгодников, хотя профессионализм пе</w:t>
        <w:softHyphen/>
        <w:t>дагогов растёт, увеличивается число учите</w:t>
        <w:softHyphen/>
        <w:t>лей высшей категории. Но при этом 90% детей, оставленных на повторное обуче</w:t>
        <w:softHyphen/>
        <w:t>ние, не посещали детские сады. Навер</w:t>
        <w:softHyphen/>
        <w:t>стать упущенное очень сложно, почти не</w:t>
        <w:softHyphen/>
        <w:t>возможно. В последующие годы трудности усугубляются: не пойдёт учёба у ребёнка в начальной школе – позднейшие усилия будут малоэффективными. И это не только моральная проблема общества – не зани</w:t>
        <w:softHyphen/>
        <w:t>маемся с ребёнком первые семь лет, ос</w:t>
        <w:softHyphen/>
        <w:t>тавляем его без общения со сверстниками, но и экономическая: на повторное обуче</w:t>
        <w:softHyphen/>
        <w:t>ние затрачиваются немалые средства –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ие классов коррекции, дополнительные штаты специалис</w:t>
        <w:softHyphen/>
        <w:t>тов, снижение нормы наполняемости классов и т.д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тественно, сложившаяся ситуация поставила перед орга</w:t>
        <w:softHyphen/>
        <w:t>нами управления образованием проблему поиска компенсаторных действий для обеспечения всех малышей, оказавшихся вне до</w:t>
        <w:softHyphen/>
        <w:t>школьных образовательных учреждений, педагогическими услуга</w:t>
        <w:softHyphen/>
        <w:t>ми, необходимыми для их своевременного и полноценного разви</w:t>
        <w:softHyphen/>
        <w:t>тия, для равного старта начальной стадии обучения в школ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чу: ещё в конце 80-х годов в нашей области вставал вопрос о подготовке к обучению в школе тех 15% шестилеток, которые по разным причинам не посещали детские сады. Уже тогда отмечалось, что большинство из них приходят в первый класс неподготовленными, с трудом догоняют своих сверстников в развитии, чаще болеют. Всё это требовало изменения подходов к взаимодействию образовательных учреждений с семьёй, созда</w:t>
        <w:softHyphen/>
        <w:t>ния новых форм дошкольного образования. Мы стали искать пу</w:t>
        <w:softHyphen/>
        <w:t>ти выхода из ситуации. В региональные целевые программы раз</w:t>
        <w:softHyphen/>
        <w:t>вития включили разделы «Дошкольное образование». Провели заседания коллегии Управления образования, на которых обсуж</w:t>
        <w:softHyphen/>
        <w:t>дали доступность дошкольного образования во всех городах и районах области. Муниципальные органы управления образо</w:t>
        <w:softHyphen/>
        <w:t>ванием разработали в те годы программы развития дошкольного образования на своих территория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92 году при Главном управлении образования мы со</w:t>
        <w:softHyphen/>
        <w:t>здали Временный научно-исследовательский коллектив, в кото</w:t>
        <w:softHyphen/>
        <w:t>рый вошли учёные и практики. Перед ВНИКом была поставлена задача разработать рекомендации об организации в районах и городах области методической, диагностической и консульта</w:t>
        <w:softHyphen/>
        <w:t>тивной помощи семьям, воспитывающим детей дошкольного возраста на дому. Для педагогов и родителей организовали встречи, «круглые столы», семинары, конференции, консульта</w:t>
        <w:softHyphen/>
        <w:t>ции. Новое дело требовало инициативных людей, способных отойти от старых подходов и по-новому взглянуть на создавшую</w:t>
        <w:softHyphen/>
        <w:t>ся ситуацию. Чтобы обеспечить поддержку в муниципалитетах со стороны властных структур, провели большую работу с глава</w:t>
        <w:softHyphen/>
        <w:t xml:space="preserve">ми местных администраций. </w:t>
      </w:r>
      <w:r>
        <w:rPr>
          <w:b/>
          <w:bCs/>
          <w:color w:val="000000"/>
          <w:sz w:val="24"/>
          <w:szCs w:val="24"/>
        </w:rPr>
        <w:t>Так были сделаны первые шаги на пути к государственному решению проблемы дополнительного образования де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штаты районных и городских отделов образования были введены специалисты (методисты) по вопросам семейного воспи</w:t>
        <w:softHyphen/>
        <w:t>тания, в штаты образовательных учреждений – педагоги семей</w:t>
        <w:softHyphen/>
        <w:t>ного воспитания. Всем территориям было рекомендовано созда</w:t>
        <w:softHyphen/>
        <w:t>вать центры педагогической помощи семьям со специалистами разных направлений – психологами, врачами, юристами и дру</w:t>
        <w:softHyphen/>
        <w:t>гими. Круг обязанностей этих центров – организация и коорди</w:t>
        <w:softHyphen/>
        <w:t>нация методической, диагностической и консультативной помощи родителям, анализ состояния семейного воспитания, изучение и распространение его положительного опыта, диагностирование детей, разработка программ их развития, профессиональное обу</w:t>
        <w:softHyphen/>
        <w:t xml:space="preserve">чение педагогов семейного воспитания. Особо подчеркну: </w:t>
      </w:r>
      <w:r>
        <w:rPr>
          <w:b/>
          <w:bCs/>
          <w:color w:val="000000"/>
          <w:sz w:val="24"/>
          <w:szCs w:val="24"/>
        </w:rPr>
        <w:t>основополагающим принципом предоставления образовательных услуг семьям в центрах, педагогической помощи стала их бес</w:t>
        <w:softHyphen/>
        <w:t>платность. Финансовые расходы взяли на себя районные ад</w:t>
        <w:softHyphen/>
        <w:t>минист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им из первых такой центр открылся в Целинном районе в 1992 голу. Опрос родителей, первые беседы с ними показали, как необходима взрослым разъяснительная работа. К сожалению, у многих из них отсутствовало желание заниматься воспитанием детей. А в некоторых семьях, особенно в неблагополучных, вообще отказывались общаться с педагогом. Предстоял кропотливый, тон</w:t>
        <w:softHyphen/>
        <w:t>кий диалог, чтобы возникло взаимопонимание между родителями, детьми и семейным педагог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я провели тщательный анализ семей по социальному составу, возрасту родителей, их образовательному уровню, мате</w:t>
        <w:softHyphen/>
        <w:t>риальному положению, познакомились ближе с детьми. И только после этого начали занятия, включающие игры, праздники, спор</w:t>
        <w:softHyphen/>
        <w:t>тивные мероприятия, конкурсы поделок. Всё это обеспечило не только развитие детей, но и их разностороннее общение со свер</w:t>
        <w:softHyphen/>
        <w:t>стниками. А чтобы родители убедились в необходимости такой работы с детьми, для них педагоги организовывали консультации, беседы, приглашали на всевозможные мероприятия, показывали достижения детей. Шаг за шагом возникало доверие, понимание, а позже – и содействие, помощь педагог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й вариант дошкольного образования нашли в Куртамышском районе, где также многие дошкольные учреждения ока</w:t>
        <w:softHyphen/>
        <w:t>зались закрытыми. Работники отдела образования первыми в об</w:t>
        <w:softHyphen/>
        <w:t>ласти ввели в штат психолога и методиста по работе с семьёй. Эти специалисты проводили занятия с детьми, не посещающими до</w:t>
        <w:softHyphen/>
        <w:t>школьные учреждения, в их распоряжение был передан Дворец школьников. Давно известно: в реформе ключевую роль играет учитель. Останется он безучастным к переменам – и «забуксу</w:t>
        <w:softHyphen/>
        <w:t>ет» любое дело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дагоги области отнеслись к новшеству как к своему кров</w:t>
        <w:softHyphen/>
        <w:t>ному делу. Так, например, Нижневский микроцентр помощи се</w:t>
        <w:softHyphen/>
        <w:t>мье, расположенный на центральной усадьбе Нижневского сель</w:t>
        <w:softHyphen/>
        <w:t>совета, был открыт на базе средней школы. Он обслуживает три населённых пункта: село Нижнее и малые деревни – Кочарино и Малетино. Создан центр одним из первых в районе и по праву считается лучшим: здесь с первого дня работает опытный, чуткий педагог – Инесса Викторовна Хомутова. У неё пятнадцатилетний стаж работы с детьми дошкольного возраста. Инесса Викторовна обслуживает 22 семьи, 30 детей, в том числе 13 – в возрасте трёх лет. Для занятий малышей (а они проходят в школе) руковод</w:t>
        <w:softHyphen/>
        <w:t>ство школы выделило большую, светлую комнату. Педагоги с по</w:t>
        <w:softHyphen/>
        <w:t>мощью родителей превратили её в уютный домашний уголок. С любовью создана предметно-развивающая среда с разнообра</w:t>
        <w:softHyphen/>
        <w:t>зием яркого, красочного дидактического материала, с игрушками-самоделками. Зелень комнатных цветов создаёт ощущение весны, цветения, ребята каждый день с удовольствием идут в свой ма</w:t>
        <w:softHyphen/>
        <w:t>ленький, уютный детский сад на встречу с воспитател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ий день педагога длится с 9 до 16 часов. Два часа отведено на посеще</w:t>
        <w:softHyphen/>
        <w:t>ние семей в соответствии с заключён</w:t>
        <w:softHyphen/>
        <w:t>ными с родителями договорами. Большое внимание педагоги уделяют просвещению родителей, привлекают их к активному участию в работе семейного клуба, к участию в районных конкурсах, к подготовке совместных концертов детей и взрослых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ятельность микроцентра находится на постоянном контроле у администрации Нижневской средней школы. Нала</w:t>
        <w:softHyphen/>
        <w:t>жено тесное взаимодействие со школьным методобъединением учителей начальных классов, деятельность детского микроцентра включается в повестку педагогических советов, совещаний при директоре, работы методических объедин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го в Куртамышском районе педагогической помощью в микроцентрах охвачено 654 дошкольника. Педагоги в своей деятельности опираются на данные социально-педагогической диагностики, для развития детей активно используют воспитательные возможности социума, сотрудничество семей, постоянно взаимодействуют с родителями малышей. Они убедились в том, что готовить молодёжь к осознанным родительским обязанностям надо заблаговременно. Поэтому при районном бюро ЗАГС открыт в содружестве с педагогами клуб молодой семьи. С будущими супругами работают психологи - проводят беседы о любви, браке, о совместимости характеров. На втором этапе, когда семья живёт в ожидании ребёнка, к педагогам-психологам подключаются медицинские работники из женской консультации. Далее работа с молодыми родителями идёт на базе детской консультации совместно с врачами-педиатр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более тесного общения с населением организован «телефон доверия». В районной газете «Куртамышская нива» на районном телевидении постоянно дается информация о том, какие «педагогические гостиные» проходят в детском саду № 10 г. Куртамыша, как работает Переваловский микроцентр, даются консультации для родителей будущих первоклассник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фессиональные семинары орга</w:t>
        <w:softHyphen/>
        <w:t>низованы для педагогов семейного воспи</w:t>
        <w:softHyphen/>
        <w:t>тания. Их учат, как провести психолого-педагогический анализ уровня развития ребёнка, как вести дневник работы с деть</w:t>
        <w:softHyphen/>
        <w:t>ми на дому. Юристы знакомят учителей с тем, какие меры общественного и адми</w:t>
        <w:softHyphen/>
        <w:t>нистративного воздействия можно приме</w:t>
        <w:softHyphen/>
        <w:t>нить к родителям, уклоняющимся от вос</w:t>
        <w:softHyphen/>
        <w:t>питания де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окроусовском районе одной из эффективных форм сотрудничества с се</w:t>
        <w:softHyphen/>
        <w:t>мьёй стал педагогический патронаж. В селе Сунгурово его проводит заведую</w:t>
        <w:softHyphen/>
        <w:t>щая детским садом Ирина Владимировна Шепелина. Она оформила социальные паспорта молодых семей, раз в месяц по</w:t>
        <w:softHyphen/>
        <w:t>сещает своих подопечных, чтобы подска</w:t>
        <w:softHyphen/>
        <w:t>зать, например, какие игрушки нужны малышу, как его закалять, как строить с ним общение, что нужно делать для об</w:t>
        <w:softHyphen/>
        <w:t>щего развития ребён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унгуровском детсаду функциони</w:t>
        <w:softHyphen/>
        <w:t>рует школа молодых матерей «Ждём аис</w:t>
        <w:softHyphen/>
        <w:t>та». На занятиях рассматриваются разно</w:t>
        <w:softHyphen/>
        <w:t>образные вопросы: «Здоровье ребёнка в ваших руках», «Я уже живу» и другие, ежемесячно выпускается газета для роди</w:t>
        <w:softHyphen/>
        <w:t>телей «Малыш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дя по наблюдениям педагогов мик</w:t>
        <w:softHyphen/>
        <w:t>роцентров, нынешние молодые родители испытывают огромные трудности в воспи</w:t>
        <w:softHyphen/>
        <w:t>тании детей, и мало кто из них знает что-то о способах раннего развития. Конечно, в этой связи от педагогов требуются про</w:t>
        <w:softHyphen/>
        <w:t>фессионализм, знания. Поэтому в Мокро</w:t>
        <w:softHyphen/>
        <w:t>усовском районе методические службы ор</w:t>
        <w:softHyphen/>
        <w:t>ганизовали творческую мастерскую «Ра</w:t>
        <w:softHyphen/>
        <w:t>ботаем с малышами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Шумихинском районе в деревне Большое Дюрягино – свой «вариант» этой деятельности. Педагог группы крат</w:t>
        <w:softHyphen/>
        <w:t>ковременного пребывания Ирина Влади</w:t>
        <w:softHyphen/>
        <w:t>мировна Семёнова работает на дому. У неё за плечами педучилище, сейчас она продолжает учёбу на филологическом фа</w:t>
        <w:softHyphen/>
        <w:t>культете Шадринского педагогического института. На занятиях с детьми проводит разнообразные дидактические игры, чита</w:t>
        <w:softHyphen/>
        <w:t>ет, учит малышей пересказывать текст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звивает мелкую моторику рук. И учителя, и родители доволь</w:t>
        <w:softHyphen/>
        <w:t>ны педагогом. За четыре года в её группе побывало 14 детей. По отзывам учителей начальных классов все воспитанники Ири</w:t>
        <w:softHyphen/>
        <w:t>ны Владимировны – активные участники классных мероприя</w:t>
        <w:softHyphen/>
        <w:t>тий, успешны в учёбе, помогают учительнице вести воспитатель</w:t>
        <w:softHyphen/>
        <w:t>ную работу с классо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тайском районе девять групп кратковременного пре</w:t>
        <w:softHyphen/>
        <w:t>бывания. Одна из них – в Ипатовской начальной школе – действует шестой год. Посещают её не только дети от 3 до 7 лет, но и родители. Вместе с учителями они пишут сценарии праздников, изготавливают атрибуты к спектаклям, участвуют в театральных постановках. Педагог даёт детям домашние зада</w:t>
        <w:softHyphen/>
        <w:t>ния, в которых непременно участвуют и родители – что-то на</w:t>
        <w:softHyphen/>
        <w:t>рисовать, сделать нехитрые поделки, изготовить семейную газе</w:t>
        <w:softHyphen/>
        <w:t>ту, вести домашний дневник. Учителя советуют, как организо</w:t>
        <w:softHyphen/>
        <w:t>вать занятия в домашних условиях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ступая на прошедшей августовской конференции, педа</w:t>
        <w:softHyphen/>
        <w:t>гоги поделились своей радостью: они уже видят духовный рост родителей, которые с охотой участвуют в совместной деятельно</w:t>
        <w:softHyphen/>
        <w:t>сти, с учителями, сами теперь вносят предложения, как лучше провести время вместе с деть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вом, формы работы сложились разнообразные и у каж</w:t>
        <w:softHyphen/>
        <w:t>дой – свои достоинства. Индивидуальная помощь на дому со</w:t>
        <w:softHyphen/>
        <w:t>здаёт максимальные условия для личностно ориентированного подхода. Однако утрачивается при этом важнейший фактор вос</w:t>
        <w:softHyphen/>
        <w:t>питания и развития дошкольника – наличие детского сообще</w:t>
        <w:softHyphen/>
        <w:t>ства, среды общения малышей со сверстниками, без чего не мо</w:t>
        <w:softHyphen/>
        <w:t>жет быть полноценного и прежде всего социального развития овладения способами общения, познания себя с помощью на</w:t>
        <w:softHyphen/>
        <w:t>блюдения за другими детьми. Теряется при этом и коллективная игра как важнейший аспект жизнедеятельности дошкольник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руппы на дому у педагога </w:t>
      </w:r>
      <w:r>
        <w:rPr>
          <w:color w:val="000000"/>
          <w:sz w:val="24"/>
          <w:szCs w:val="24"/>
        </w:rPr>
        <w:t>создают условия естественного пребывания ребёнка в кругу сверстников, что обеспечивает наи</w:t>
        <w:softHyphen/>
        <w:t>более эффективные условия для развития детей, их социализ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руппы подготовки </w:t>
      </w:r>
      <w:r>
        <w:rPr>
          <w:bCs/>
          <w:color w:val="000000"/>
          <w:sz w:val="24"/>
          <w:szCs w:val="24"/>
        </w:rPr>
        <w:t>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школе действуют, как правило, в шко</w:t>
        <w:softHyphen/>
        <w:t>лах для детей-шестилеток, ведут их учителя начальных классов. Как показывает анализ, они чаще всего ориентированы на реше</w:t>
        <w:softHyphen/>
        <w:t>ние достаточно узкого круга образовательных задач и не обеспе</w:t>
        <w:softHyphen/>
        <w:t>чивают поддержки основных направлений психического развития дошкольников. Более того, подготовка детей к школе зачастую становится единственной целью работы этих групп, а забота о полноценном проживании такого важнейшего периода своего развития, как дошкольное детство, остаётся за пределами внима</w:t>
        <w:softHyphen/>
        <w:t>ния педагога. Это обстоятельство превращает воспитательный процесс в некое «натаскивание», ограничивается обучением детей чтению, счёту и подготовкой руки к письму. Занятия в таких груп</w:t>
        <w:softHyphen/>
        <w:t>пах проводятся, как правило, 1–3 раза в неделю, что не обеспе</w:t>
        <w:softHyphen/>
        <w:t>чивает непрерывность педагогического влияния специали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в работе с «домашними» детьми наиболее приемлемы, на наш взгляд, группы кратковременного пребывания при каждом действующем дошкольном учреждении, а там, где его нет, создание групп при школах, но при условии еже</w:t>
        <w:softHyphen/>
        <w:t>дневных занятий по 2–3 часа, причём под руководством до</w:t>
        <w:softHyphen/>
        <w:t>школьного воспитателя; а также группы кратковременного пре</w:t>
        <w:softHyphen/>
        <w:t>бывания на дому у педагога и пребывание ребёнка в группе до</w:t>
        <w:softHyphen/>
        <w:t>школьного учреждения в первой половине д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ы изучили готовность к обучению в первом классе выпуск</w:t>
        <w:softHyphen/>
        <w:t>ников дошкольных учреждений и детей, которые получают педаго</w:t>
        <w:softHyphen/>
        <w:t>гическую помощь в других формах. Выявили достаточно высокий уровень готовности детей из групп кратковременного пребывания (микроцентров), особенно если дети посещали микроцентры не один, а два и более года. В пользу микроцентров свидетельствует и тот факт, что адаптация к школе у этих детей проходит значи</w:t>
        <w:softHyphen/>
        <w:t>тельно легче, чем у выпускников дошкольных учрежден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95 году Главное управление образования изучило опыт работы муниципальных органов управления образованием в этой сфере, был издан сборник «Оказание методической, кон</w:t>
        <w:softHyphen/>
        <w:t>сультативной и диагностической помощи семьям, воспитываю</w:t>
        <w:softHyphen/>
        <w:t>щим детей дошкольного возраста на дому», в который вошли материалы из опыта работы органов управления образованием руководством этой деятельностью, опыт образовательных уч</w:t>
        <w:softHyphen/>
        <w:t>реждений и отдельных педагогов. Следующим этапом привлече</w:t>
        <w:softHyphen/>
        <w:t>ния внимания родителей к своему ребёнку стала научно-практи</w:t>
        <w:softHyphen/>
        <w:t>ческая конференция, проведённая управлением образования совместно с факультетом дошкольного воспитания Шадринского государственного педагогического института в 1997 году по теме взаимодействия образовательных учреждений и семьи в интере</w:t>
        <w:softHyphen/>
        <w:t>сах развития ребёнка. Тема выбрана не случайно: самой сложной проблемой во всей этой работе было и остаётся привлечение внимания родителей к своему ребёнку, их участие в его воспита</w:t>
        <w:softHyphen/>
        <w:t>нии, пробуждение желания вести эту сложную работ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бласти разработана программа «Из детства – в отро</w:t>
        <w:softHyphen/>
        <w:t>чество» (автор Т.Н. Доронова), проведены авторские семинары, что способствовало улучшению семейного воспитания детей, на</w:t>
        <w:softHyphen/>
        <w:t>полнило его конкретным содержанием, приблизило педагогов к родителям, к семье, а родителей – к своему ребёнк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2000 году мы предложили муниципальным органам уп</w:t>
        <w:softHyphen/>
        <w:t>равления образованием рекомендации о том, как организовать взаимодействие образовательного учреждения с семьёй. В реко</w:t>
        <w:softHyphen/>
        <w:t>мендациях дана тематика консультаций, лекций, бесед для роди</w:t>
        <w:softHyphen/>
        <w:t>телей, литература по вопросам воспитания и развития детей, примерные программы проведения праздников в населённых пунктах с участием семей и их дет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эти меры – практическая реализация 5-го пункта статьи 18 Закона РФ «Об образовании» региональными и му</w:t>
        <w:softHyphen/>
        <w:t>ниципальными органами управления образованием. Сегодня мы можем сказать, что в Курганской области создана соответ</w:t>
        <w:softHyphen/>
        <w:t>ствующая условиям региона система оказания педагогической помощи семьям, воспитывающим детей дошкольного возраста на дому. В районах области в настоящее время работает 425 групп кратковременного пребывания детей – микроцент</w:t>
        <w:softHyphen/>
        <w:t>ров, которые насчитывают около 8 тысяч детей. Более 2 тысяч малышей получают педагогическую помощь на дом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ее чем десятилетний опыт работы с неорганизованными детьми убедил нас в том, что невозможно добиться высокого уров</w:t>
        <w:softHyphen/>
        <w:t>ня готовности ребёнка к обучению в школе лишь за предшкольные два года, если в младенческом, раннем и среднем дошкольном возрасте он был предоставлен самому себе. Сложившаяся систе</w:t>
        <w:softHyphen/>
        <w:t>ма образовательных услуг дошкольникам, оказавшимся вне до</w:t>
        <w:softHyphen/>
        <w:t>школьных учреждений, позволяет нивелировать последствия раз</w:t>
        <w:softHyphen/>
        <w:t>вала дошкольного образования и обеспечивать равный старт де</w:t>
        <w:softHyphen/>
        <w:t>тей при поступлении в первый класс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формы педагогической помощи семьям в воспитании малышей и в предшкольной подготовке детей к 1-му классу обес</w:t>
        <w:softHyphen/>
        <w:t>печены нормативной базой – соответствующими положения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просы оказания педагогической помощи семьям постоян</w:t>
        <w:softHyphen/>
        <w:t>но находились и находятся на контроле Главного управления об</w:t>
        <w:softHyphen/>
        <w:t>разования. Они рассматриваются на коллегии, на аппаратных со</w:t>
        <w:softHyphen/>
        <w:t>вещаниях, издаются приказы, проводятся семинары для разных категорий работников системы дошкольного образования. Новые формы взаимоотношения с семьями детей оказали огромное вли</w:t>
        <w:softHyphen/>
        <w:t>яние на учителей и на школу. Прежде педагоги при общении с ро</w:t>
        <w:softHyphen/>
        <w:t>дителями, как правило, вели себя этакими всезнайками, нередко использовали недопустимо назидательный тон, не советовали и предлагали, а требовали, не подсказывали, а наставляли. Это были не партнёры, а скорее – судьи. Это приводило к отчужде</w:t>
        <w:softHyphen/>
        <w:t>нию родителей от школы, к недоверию учителям. За годы совме</w:t>
        <w:softHyphen/>
        <w:t>стной деятельности учителя и родители стали партнёрами, между ними установились доверительные отнош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им образом, сама жизнь предвосхитила решение Минис</w:t>
        <w:softHyphen/>
        <w:t>терства образования и науки о создании системы предшкольной подготовки малышей к поступлению в 1 -и класс. Но мы понима</w:t>
        <w:softHyphen/>
        <w:t>ем, что сделано ещё далеко не всё для того, чтобы эта деятель</w:t>
        <w:softHyphen/>
        <w:t>ность была эффективной, педагогически грамотной. Вот почему на предстоящей августовской конференции в работе секций на муниципальном уровне мы всесторонне обсудим эту проблему. Она действительно открыта обсуждению и нуждается в нём. При</w:t>
        <w:softHyphen/>
        <w:t>гласим к участию в обсуждении заинтересованные службы – медиков, юристов, социальных работник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годня очень важно, чтобы все формы подготовки детей к школе были лишены предметного натаскивания, а стали преддошкольной формой общего развития малышей, укрепле</w:t>
        <w:softHyphen/>
        <w:t>ния их физического и душевного здоровья, бодрого настроя. В каждом районе нашей области есть и самобытные условия, и кадровые возможности в работе с малышами, чтобы выпол</w:t>
        <w:softHyphen/>
        <w:t>нить педагогический наказ поэта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грайте же, дети, растите на воле, – на то вам и красное детство дано..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.</w:t>
      </w:r>
      <w:r>
        <w:rPr>
          <w:b/>
          <w:i/>
          <w:sz w:val="24"/>
          <w:szCs w:val="24"/>
          <w:lang w:val="en-US"/>
        </w:rPr>
        <w:t xml:space="preserve"> “</w:t>
      </w:r>
      <w:r>
        <w:rPr>
          <w:b/>
          <w:i/>
          <w:sz w:val="24"/>
          <w:szCs w:val="24"/>
        </w:rPr>
        <w:t>Народное образование</w:t>
      </w:r>
      <w:r>
        <w:rPr>
          <w:b/>
          <w:i/>
          <w:sz w:val="24"/>
          <w:szCs w:val="24"/>
          <w:lang w:val="en-US"/>
        </w:rPr>
        <w:t>”</w:t>
      </w:r>
      <w:r>
        <w:rPr>
          <w:b/>
          <w:i/>
          <w:sz w:val="24"/>
          <w:szCs w:val="24"/>
        </w:rPr>
        <w:t>.  №5.  2005г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7:52:00Z</dcterms:created>
  <dc:creator>imc</dc:creator>
  <dc:description/>
  <cp:keywords/>
  <dc:language>en-US</dc:language>
  <cp:lastModifiedBy>admin</cp:lastModifiedBy>
  <dcterms:modified xsi:type="dcterms:W3CDTF">2006-02-21T09:00:00Z</dcterms:modified>
  <cp:revision>11</cp:revision>
  <dc:subject/>
  <dc:title/>
</cp:coreProperties>
</file>