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hyperlink r:id="rId2">
        <w:r>
          <w:rPr>
            <w:rStyle w:val="InternetLink"/>
          </w:rPr>
          <w:t>http://edu.rin.ru/html/972.html</w:t>
        </w:r>
      </w:hyperlink>
      <w:r>
        <w:rPr>
          <w:color w:val="0000FF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ак рисовать нитью?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Каждый ребенок любит рисовать. Дети рисуют карандашами, красками, палочкой на снегу и пальцем на замерзшем окне, мелом на асфальте и угольком на случайной дощечке, стеклышком на песке и многими другими инструментами и материалами. Оказывается, их можно научить рисовать и нитью. </w:t>
        <w:br/>
        <w:br/>
        <w:t xml:space="preserve">Изображение нитью, или </w:t>
      </w:r>
      <w:r>
        <w:rPr>
          <w:b/>
          <w:bCs/>
          <w:color w:val="000000"/>
        </w:rPr>
        <w:t>изонить</w:t>
      </w:r>
      <w:r>
        <w:rPr>
          <w:color w:val="000000"/>
        </w:rPr>
        <w:t xml:space="preserve">, - так называется этот вид деятельности. Достоинство его в том, что рисунок нитью выполняется быстро и аккуратно с первого раза. Да и фантазии есть где `разгуляться`. В этой технике можно изготовить поздравительные открытки, сувенирные обложки, закладки для книг, декоративное панно и даже оформить элементы одежды. </w:t>
        <w:br/>
        <w:t xml:space="preserve">Дорогостоящие материалы на занятиях не нужны. В ход идут любые старые коробки, куски обоев. Для работы можно использовать самые разные нитки - швейные, мулине, ирис, шерстяные и так далее. Все это всегда есть в любой семье. </w:t>
        <w:br/>
        <w:br/>
      </w:r>
      <w:r>
        <w:rPr>
          <w:b/>
          <w:bCs/>
          <w:color w:val="000000"/>
        </w:rPr>
        <w:t>Для занятий потребуются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картон, бархат, бумага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нитки: ирис, мулине, швейные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игольницы с иголками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линейка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простой карандаш; </w:t>
      </w:r>
    </w:p>
    <w:p>
      <w:pPr>
        <w:pStyle w:val="Normal"/>
        <w:rPr/>
      </w:pPr>
      <w:r>
        <w:rPr>
          <w:color w:val="000000"/>
        </w:rPr>
        <w:t xml:space="preserve">  </w:t>
      </w:r>
      <w:r>
        <w:rPr>
          <w:color w:val="000000"/>
        </w:rPr>
        <w:t xml:space="preserve">циркуль. (Хотя в учебных пособиях советуют для прокалывания отверстий пользоваться шилом, но я считаю, что это для детей дошкольного возраста небезопасно. Поэтому на занятиях мы пользуемся циркулем.) </w:t>
        <w:br/>
        <w:br/>
        <w:t xml:space="preserve">Занятия изонитью требуют системности в работе с детьми, а со стороны педагога - тактичности и непринужденности. </w:t>
        <w:br/>
        <w:t xml:space="preserve">В процессе занятий дети познакомятся с основными геометрическими понятиями; научатся ориентироваться на листе бумаги, потренируются в развитии чертежных навыков. </w:t>
        <w:br/>
        <w:t xml:space="preserve">Результат работы в технике `изонить` завораживает детей красотой. А где красота - там и радость, и праздник. И всегда хорошее настроение. </w:t>
        <w:br/>
        <w:br/>
        <w:t xml:space="preserve">Прежде чем заняться с детьми изонитью, воспитателю сначала нужно самому освоить основные элементы работы в этой технике - научиться заполнять нитью угол, окружность, составлять из элементов узоры и композиции, следуя принципу `от простого к сложному`. По тому же принципу следует проводить занятия с детьми. </w:t>
        <w:br/>
        <w:br/>
      </w:r>
      <w:r>
        <w:rPr>
          <w:b/>
          <w:bCs/>
          <w:color w:val="000000"/>
        </w:rPr>
        <w:t>На первом этапе</w:t>
      </w:r>
      <w:r>
        <w:rPr>
          <w:color w:val="000000"/>
        </w:rPr>
        <w:t xml:space="preserve"> у детей возникают трудности в работе с иголкой: сложно вдеть нитку в иглу, сделать узелок. Бывает, что нитка путается. Все эти технические неполадки могут отразиться на интересе детей к выполняемой работе. Здесь обязательно должен прийти на помощь воспитатель. На начальном этапе овладения техникой изонити я заранее готовила для детей иголки с нитками и сама делала разметку будущего рисунка на картоне. </w:t>
        <w:br/>
        <w:br/>
        <w:t xml:space="preserve">Для быстроты вдевания нитки в иголку можно пользоваться нитковдевателем. </w:t>
        <w:br/>
        <w:t xml:space="preserve">Длина нити на занятиях по нитяной графике имеет большое значение. Поэтому следует с самого начала учить детей заполнять фигуры одной нитью. </w:t>
        <w:br/>
        <w:t xml:space="preserve">В качестве вспомогательного материала детям лучше предлагать бусины: в отверстия более мелкого бисера игла не всегда проходит свободно, поэтому этот процесс трудоемкий. Исключение составляют те случаи, когда дети сами настаивают на использовании этого материала. </w:t>
        <w:br/>
        <w:t xml:space="preserve">Я не рекомендую предлагать дошкольникам в качестве фона ткань: лучше ограничиться работой на картоне. На ткани невозможно разметить отверстия для `шагов` иглы, и для детей дошкольного возраста нитяная графика на ткани может оказаться сложной. В результате может снизиться интерес к выполняемой работе, что очень нежелательно. 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Как работать безопасно</w:t>
      </w:r>
    </w:p>
    <w:p>
      <w:pPr>
        <w:pStyle w:val="Normal"/>
        <w:rPr/>
      </w:pPr>
      <w:r>
        <w:rPr>
          <w:color w:val="000000"/>
        </w:rPr>
        <w:br/>
        <w:t xml:space="preserve">Кружковое занятие по нитяной графике </w:t>
        <w:br/>
      </w:r>
      <w:r>
        <w:rPr>
          <w:b/>
          <w:bCs/>
          <w:color w:val="000000"/>
        </w:rPr>
        <w:t>Тема</w:t>
      </w:r>
      <w:r>
        <w:rPr>
          <w:color w:val="000000"/>
        </w:rPr>
        <w:t xml:space="preserve">: Знакомство с техникой безопасности при работе с основными инструментами (игла, ножницы, циркуль). </w:t>
        <w:br/>
        <w:br/>
      </w:r>
      <w:r>
        <w:rPr>
          <w:b/>
          <w:bCs/>
          <w:color w:val="000000"/>
        </w:rPr>
        <w:t>Цель</w:t>
      </w:r>
      <w:r>
        <w:rPr>
          <w:color w:val="000000"/>
        </w:rPr>
        <w:t xml:space="preserve">: Познакомить детей с техникой безопасности в работе с инструментами, необходимыми для занятий изонитью. </w:t>
        <w:br/>
        <w:br/>
        <w:t xml:space="preserve">Оборудование: ножницы, игла, циркуль, линейка, карандаш, иллюстрации, сундучок. </w:t>
        <w:br/>
        <w:br/>
      </w:r>
      <w:r>
        <w:rPr>
          <w:b/>
          <w:bCs/>
          <w:color w:val="000000"/>
        </w:rPr>
        <w:t>Ход занятия</w:t>
      </w:r>
      <w:r>
        <w:rPr>
          <w:color w:val="000000"/>
        </w:rPr>
        <w:t xml:space="preserve"> </w:t>
        <w:br/>
        <w:t xml:space="preserve">Воспитатель: Ребята, сегодня мы с вами поиграем в игру, которая называется `Волшебный сундучок`. </w:t>
        <w:br/>
        <w:t xml:space="preserve">Правила в этой игре такие: я загадываю вам загадку. Если вы правильно ее отгадаете, я достаю из сундучка соответствующий инструмент, которым мы будем пользоваться на занятии, и рассказываю, какие правила нужно выполнять, чтобы с этим инструментом не поссориться. </w:t>
        <w:br/>
        <w:br/>
        <w:t xml:space="preserve">Загадки об иголке </w:t>
        <w:br/>
        <w:br/>
        <w:t xml:space="preserve">Маленького роста я, </w:t>
        <w:br/>
        <w:t xml:space="preserve">Тонкая и острая, </w:t>
        <w:br/>
        <w:t xml:space="preserve">Носом путь себе ищу, </w:t>
        <w:br/>
        <w:t xml:space="preserve">За собою хвост тащу. </w:t>
        <w:br/>
        <w:br/>
        <w:t xml:space="preserve">Конь стальной - хвост льняной. </w:t>
        <w:br/>
        <w:t xml:space="preserve">На всем теле - только одно ухо. </w:t>
        <w:br/>
        <w:br/>
        <w:t xml:space="preserve">Бежит свинка - золотая щетинка. </w:t>
        <w:br/>
        <w:t xml:space="preserve">Носочек стальной, а хвостик льняной. </w:t>
        <w:br/>
        <w:br/>
      </w:r>
      <w:r>
        <w:rPr>
          <w:b/>
          <w:bCs/>
          <w:color w:val="000000"/>
        </w:rPr>
        <w:t>Правила пользования иглой</w:t>
      </w:r>
      <w:r>
        <w:rPr>
          <w:color w:val="000000"/>
        </w:rPr>
        <w:t xml:space="preserve"> </w:t>
        <w:br/>
        <w:br/>
        <w:t xml:space="preserve">1. Хранить иглу только в игольнице и с ниткой. </w:t>
        <w:br/>
        <w:t xml:space="preserve">2. Нельзя ронять иглу на пол. </w:t>
        <w:br/>
        <w:t xml:space="preserve">3. Передавать друг другу только тупым концом вперед. </w:t>
        <w:br/>
        <w:t xml:space="preserve">4. Нельзя вкалывать иглу в одежду, держать во рту. </w:t>
        <w:br/>
        <w:t xml:space="preserve">5. Нитку нельзя откусывать зубами. </w:t>
        <w:br/>
        <w:br/>
        <w:t xml:space="preserve">Загадки о ножницах </w:t>
        <w:br/>
        <w:br/>
        <w:t xml:space="preserve">Инструмент бывалый - </w:t>
        <w:br/>
        <w:t xml:space="preserve">Не большой, не малый. </w:t>
        <w:br/>
        <w:t xml:space="preserve">У него полно забот: </w:t>
        <w:br/>
        <w:t xml:space="preserve">Он и режет, и стрижет. </w:t>
        <w:br/>
        <w:br/>
        <w:t xml:space="preserve">Смотрите, мы раскрыли пасть - </w:t>
        <w:br/>
        <w:t xml:space="preserve">В нее бумагу можно класть, </w:t>
        <w:br/>
        <w:t xml:space="preserve">Бумага в нашей пасти </w:t>
        <w:br/>
        <w:t xml:space="preserve">Разделится на части. </w:t>
        <w:br/>
        <w:br/>
      </w:r>
      <w:r>
        <w:rPr>
          <w:b/>
          <w:bCs/>
          <w:color w:val="000000"/>
        </w:rPr>
        <w:t>Правила пользования ножницами</w:t>
      </w:r>
      <w:r>
        <w:rPr>
          <w:color w:val="000000"/>
        </w:rPr>
        <w:t xml:space="preserve"> </w:t>
        <w:br/>
        <w:br/>
        <w:t xml:space="preserve">1. Нельзя держать ножницы острыми концами вверх. </w:t>
        <w:br/>
        <w:t xml:space="preserve">2. Передавать друг другу ножницы можно только кольцами вперед. </w:t>
        <w:br/>
        <w:br/>
        <w:t xml:space="preserve">Загадка о карандаше </w:t>
        <w:br/>
        <w:br/>
        <w:t xml:space="preserve">Умный Ивашка, </w:t>
        <w:br/>
        <w:t xml:space="preserve">Деревянная рубашка, </w:t>
        <w:br/>
        <w:t xml:space="preserve">По листу пройдет-коснется, </w:t>
        <w:br/>
        <w:t xml:space="preserve">Там след остается. </w:t>
        <w:br/>
        <w:br/>
      </w:r>
      <w:r>
        <w:rPr>
          <w:b/>
          <w:bCs/>
          <w:color w:val="000000"/>
        </w:rPr>
        <w:t>Правила пользования карандашом</w:t>
      </w:r>
      <w:r>
        <w:rPr>
          <w:color w:val="000000"/>
        </w:rPr>
        <w:t xml:space="preserve"> </w:t>
        <w:br/>
        <w:br/>
        <w:t xml:space="preserve">1. Карандашом мы отмечаем те точки, которые в дальнейшем будем прокалывать. </w:t>
        <w:br/>
        <w:t xml:space="preserve">2. Карандаш нельзя ронять на пол, так как он будет часто ломаться. </w:t>
        <w:br/>
        <w:br/>
        <w:t xml:space="preserve">Загадка о линейке </w:t>
        <w:br/>
        <w:br/>
        <w:t xml:space="preserve">Кто я, если прямота </w:t>
        <w:br/>
        <w:t xml:space="preserve">Главная моя черта? </w:t>
        <w:br/>
        <w:br/>
        <w:t xml:space="preserve">(В.Берестов) </w:t>
        <w:br/>
        <w:br/>
        <w:t xml:space="preserve">Правила пользования линейкой </w:t>
        <w:br/>
        <w:br/>
        <w:t xml:space="preserve">C помощью линейки мы будем учиться проводить линии. </w:t>
        <w:br/>
        <w:br/>
        <w:t xml:space="preserve">Загадка о циркуле </w:t>
        <w:br/>
        <w:br/>
        <w:t xml:space="preserve">Мой циркач, циркач лихой </w:t>
        <w:br/>
        <w:t xml:space="preserve">Чертит круг одной ногой, </w:t>
        <w:br/>
        <w:t xml:space="preserve">А другой проткнул бумагу, </w:t>
        <w:br/>
        <w:t xml:space="preserve">Уцепился и ни шагу. </w:t>
        <w:br/>
        <w:br/>
        <w:t xml:space="preserve">(В.Берестов) </w:t>
        <w:br/>
        <w:br/>
      </w:r>
      <w:r>
        <w:rPr>
          <w:b/>
          <w:bCs/>
          <w:color w:val="000000"/>
        </w:rPr>
        <w:t>Правила пользования циркулем</w:t>
      </w:r>
      <w:r>
        <w:rPr>
          <w:color w:val="000000"/>
        </w:rPr>
        <w:t xml:space="preserve"> </w:t>
        <w:br/>
        <w:br/>
        <w:t>Это особый инструмент. На одном конце у него - игла, на другом - карандаш. Пользоваться им надо осторожно, чтобы не уколоться и не поломать грифель карандаша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Нарисуем нитью угол</w:t>
      </w:r>
    </w:p>
    <w:p>
      <w:pPr>
        <w:pStyle w:val="Normal"/>
        <w:rPr/>
      </w:pPr>
      <w:r>
        <w:rPr>
          <w:color w:val="000000"/>
        </w:rPr>
        <w:br/>
        <w:t xml:space="preserve">Кружковое занятие по нитяной графике </w:t>
        <w:br/>
      </w:r>
      <w:r>
        <w:rPr>
          <w:b/>
          <w:bCs/>
          <w:color w:val="000000"/>
        </w:rPr>
        <w:t>Тема</w:t>
      </w:r>
      <w:r>
        <w:rPr>
          <w:color w:val="000000"/>
        </w:rPr>
        <w:t xml:space="preserve">: заполнение нитью угла. </w:t>
        <w:br/>
        <w:br/>
      </w:r>
      <w:r>
        <w:rPr>
          <w:b/>
          <w:bCs/>
          <w:color w:val="000000"/>
        </w:rPr>
        <w:t>Цели</w:t>
      </w:r>
      <w:r>
        <w:rPr>
          <w:color w:val="000000"/>
        </w:rPr>
        <w:t xml:space="preserve">: познакомить детей с выполнением одного из основных элементов изонити - заполнением угла; закреплять умение пользоваться иглой, ножницами. </w:t>
        <w:br/>
        <w:br/>
        <w:t xml:space="preserve">Оборудование: демонстрационный материал; инструменты для работы в технике `изонить`; на листах картона, на которых предстоит работать детям, начерчен угол, размечены точки для вышивания (каждая точка пронумерована). </w:t>
        <w:br/>
        <w:br/>
      </w:r>
      <w:r>
        <w:rPr>
          <w:b/>
          <w:bCs/>
          <w:color w:val="000000"/>
        </w:rPr>
        <w:t>Ход занятия</w:t>
      </w:r>
      <w:r>
        <w:rPr>
          <w:color w:val="000000"/>
        </w:rPr>
        <w:t xml:space="preserve"> </w:t>
        <w:br/>
        <w:t xml:space="preserve">Воспитатель: Ребята, сегодня мы с вами будем учиться выполнять один из основных элементов изонити - заполнение угла. Посмотрите на ваши картонки. На них начерчен угол. На сторонах угла вы видите проколотые дырочки-точки. Около каждой точки стоит цифра. Обратите внимание, в каком порядке пронумерованы точки. (Педагог показывает на демонстрационном материале порядок нумерации точек.) Возьмите, пожалуйста, иголку с ниткой, и приступим к работе. Воткнем иголку в точку под ? 1 на одной стороне угла (показ). Теперь находим точку ? 1 на другой стороне угла, воткнем иглу в эту точку с лицевой стороны, выводим иголку на изнаночную сторону картонки. Теперь находим точку ? 2 рядом с той точкой, откуда вытянули нить. Воткнем иглу в эту точку. Далее проводим иголку в точку ? 2 на другой стороне угла - с лицевой стороны на изнаночную. Теперь находим точку ? 3 рядом с той точкой, откуда вытянули нить. (По мере выполнения детьми задания помогаю тем, кто затрудняется.) Все закончили? Проверьте, как работают Шарик и Мурка. Кто из них начинает работу правильно? (Педагог показывает детям картинки с изображением вышивающих Шарика и Мурки.) Молодцы! Вы хорошо усвоили выполнение основного приема изонити - заполнение угла. </w:t>
        <w:br/>
        <w:br/>
        <w:t xml:space="preserve">Надежда Куклина, </w:t>
        <w:br/>
        <w:t xml:space="preserve">детский сад N 54, </w:t>
        <w:br/>
        <w:t>г. Йошкар-Ол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in.ru/html/972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06:00Z</dcterms:created>
  <dc:creator>eve</dc:creator>
  <dc:description/>
  <cp:keywords/>
  <dc:language>en-US</dc:language>
  <cp:lastModifiedBy>admin</cp:lastModifiedBy>
  <dcterms:modified xsi:type="dcterms:W3CDTF">2006-02-21T08:59:00Z</dcterms:modified>
  <cp:revision>6</cp:revision>
  <dc:subject/>
  <dc:title/>
</cp:coreProperties>
</file>