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7" w:right="57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 школы готовят себе первоклассников</w:t>
      </w:r>
    </w:p>
    <w:p>
      <w:pPr>
        <w:pStyle w:val="Normal"/>
        <w:shd w:fill="FFFFFF" w:val="clear"/>
        <w:ind w:left="-57" w:right="57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егодня, по данным Министерства общего и профессионального образова</w:t>
        <w:softHyphen/>
        <w:t>ния РФ, около половины всех детей до</w:t>
        <w:softHyphen/>
        <w:t>школьного возраста не посещает дет</w:t>
        <w:softHyphen/>
        <w:t>ский сад. Ситуация такова, что каж</w:t>
        <w:softHyphen/>
        <w:t>дая школа решает одну и ту же про</w:t>
        <w:softHyphen/>
        <w:t>блему: как быть с этими детьми, как подготовить их к обучению в школе. Предлагаем вашему вниманию опыт работы московских школ по созданию "дошкольного отделения".</w:t>
      </w:r>
    </w:p>
    <w:p>
      <w:pPr>
        <w:pStyle w:val="Normal"/>
        <w:shd w:fill="FFFFFF" w:val="clear"/>
        <w:ind w:left="-57" w:right="57" w:firstLine="72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ыт 1.</w:t>
      </w:r>
    </w:p>
    <w:p>
      <w:pPr>
        <w:pStyle w:val="Normal"/>
        <w:shd w:fill="FFFFFF" w:val="clear"/>
        <w:ind w:left="-57" w:right="57" w:firstLine="7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.И. Симеонова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ие родители считают, если их ребенок умеет читать, считать и пи</w:t>
        <w:softHyphen/>
        <w:t>сать, значит, он к учебе готов, и ника</w:t>
        <w:softHyphen/>
        <w:t>ких проблем со школой у них не воз</w:t>
        <w:softHyphen/>
        <w:t>никнет. Каково же их удивление и огорчение, когда успехов у ребенка в школе нет, а есть только жалобы педа</w:t>
        <w:softHyphen/>
        <w:t>гога, нелюбовь ребенка к учителю и не</w:t>
        <w:softHyphen/>
        <w:t>желание посещать школу. Оптималь</w:t>
        <w:softHyphen/>
        <w:t>ного ответа на вопрос "Что делать?" нет, так как все дети - разные и причи</w:t>
        <w:softHyphen/>
        <w:t>ны их трудностей в школе - тоже раз</w:t>
        <w:softHyphen/>
        <w:t>личные. Но есть общие подходы к тому, что должен знать и уметь ребенок, ког</w:t>
        <w:softHyphen/>
        <w:t>да идет в 1-й класс, и что должны знать родители перед тем, как ребенок пой</w:t>
        <w:softHyphen/>
        <w:t>дет в школу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товность ребенка к школе опре</w:t>
        <w:softHyphen/>
        <w:t>деляется не навыками чтения, письма и счета, а готовностью к новой роли, к тому, что он станет учеником. Многие беды возникают именно от того, что ребенок не готов принять эту роль и боится идти в школу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а - это социальный институт, который существует и живет по опре</w:t>
        <w:softHyphen/>
        <w:t>деленным правилам. Они весьма ус</w:t>
        <w:softHyphen/>
        <w:t>ловны, и ребенок должен быть готов "играть" по правилам жизни школ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два пути "вхождения" ребенка в школу. Первый - резкий переход от одной деятельности к другой, от игры к учебе. Второй - более плавный, осно</w:t>
        <w:softHyphen/>
        <w:t>ванный на органичном вхождении ребенка в роль ученика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шей школе мы решили, что это возможно, в первую очередь, благода</w:t>
        <w:softHyphen/>
        <w:t>ря организации отделения "Дошколь</w:t>
        <w:softHyphen/>
        <w:t>ник". Особое место в подготовке ребен</w:t>
        <w:softHyphen/>
        <w:t>ка к школьной жизни занимает его личностное взросление, в котором са</w:t>
        <w:softHyphen/>
        <w:t>мое важное место отводится учебной мотивации. Ведь большинство до</w:t>
        <w:softHyphen/>
        <w:t>школьников говорят, что они хотят ид</w:t>
        <w:softHyphen/>
        <w:t>ти в школу. Чем же мотивировано их желание идти в школу? Любопытство, желание быть взрослым, общение, иг</w:t>
        <w:softHyphen/>
        <w:t>ра? Да, все перечисленное выше. Учи</w:t>
        <w:softHyphen/>
        <w:t>тывая это, мы и строим работу до</w:t>
        <w:softHyphen/>
        <w:t>школьного отделения, которое дейст</w:t>
        <w:softHyphen/>
        <w:t>вует в школе с октября по апрель. При</w:t>
        <w:softHyphen/>
        <w:t>нимаются туда дети, не посещающие детский сад. Работа дошкольного отде</w:t>
        <w:softHyphen/>
        <w:t>ления строится по следующим направ</w:t>
        <w:softHyphen/>
        <w:t>лениям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. Математика и развитие логичес</w:t>
        <w:softHyphen/>
        <w:t>кого мышления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 Обучение грамоте и развитие речи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 Изобразительная деятельность и развитие мелкой мускулатуры пальцев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 Ознакомление с окружающим миром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5.  Риторика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6.  Развивающие психологические игры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7.  Английский язык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8.  Физическая культура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9.  Музыка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занятия, конечно, на дошколь</w:t>
        <w:softHyphen/>
        <w:t>ном отделении способствуют формиро</w:t>
        <w:softHyphen/>
        <w:t>ванию учебной мотивации, которая возникает только тогда, когда ребенок на практике учится читать, писать, общаться, считать, рисовать, конструи</w:t>
        <w:softHyphen/>
        <w:t>ровать. Все эти занятия могут выгля</w:t>
        <w:softHyphen/>
        <w:t>деть как игра или развлечение, но тог</w:t>
        <w:softHyphen/>
        <w:t>да не будет учебной мотивации. Что же делать? Учителя нашей школы созда</w:t>
        <w:softHyphen/>
        <w:t>ли специальные программы для рабо</w:t>
        <w:softHyphen/>
        <w:t>ты на дошкольном отделении: мы учим ребенка не тому, что будет в началь</w:t>
        <w:softHyphen/>
        <w:t>ной школе. Есть много других интерес</w:t>
        <w:softHyphen/>
        <w:t>ных тем, которые не входят в школь</w:t>
        <w:softHyphen/>
        <w:t>ную программу. Они и становятся осно</w:t>
        <w:softHyphen/>
        <w:t>вой "уроков" на дошкольном отделении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чтобы собрать мозаику из деталей - разных геометрических фигур, нужно научить ребенка разби</w:t>
        <w:softHyphen/>
        <w:t>раться в образце, вместе с ним собрать мозаику, сравнить результат с образ</w:t>
        <w:softHyphen/>
        <w:t>цом, исправить неточность, научить оценивать свою работу. Постепенно ре</w:t>
        <w:softHyphen/>
        <w:t>бенок учится выполнять все большее количество таких действий. Учителя проявляют живой интерес к тому, что он запомнил и понял. Если ребенок к окончанию дошкольного отделения на</w:t>
        <w:softHyphen/>
        <w:t>учится объяснять, как он выполнил то или иное действие, пересказывать про</w:t>
        <w:softHyphen/>
        <w:t>читанное своими словами и т.п., то это будет оказывать положительное влия</w:t>
        <w:softHyphen/>
        <w:t>ние на развитие у него учебной мотива</w:t>
        <w:softHyphen/>
        <w:t>ции. А мы будем считать, что одну из задач дошкольного отделения - фор</w:t>
        <w:softHyphen/>
        <w:t>мирование учебной мотивации - мы выполнили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важной является способ</w:t>
        <w:softHyphen/>
        <w:t>ность ребенка к произвольному пове</w:t>
        <w:softHyphen/>
        <w:t>дению, которое подразумевает: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1) умение самостоятельно выпол</w:t>
        <w:softHyphen/>
        <w:t>нять последовательность действий;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2) воспроизводить наглядные об</w:t>
        <w:softHyphen/>
        <w:t>разцы;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3) умение ребенка действовать по устной инструкции взрослого. Ведь бы</w:t>
        <w:softHyphen/>
        <w:t>вает, что интеллектуально развитый ребенок не может организовывать свое поведение по устной инструкции взрослого, что приводит к низким ре</w:t>
        <w:softHyphen/>
        <w:t>зультатам обучения. Порой ребенку бывает трудно сориентироваться, ког</w:t>
        <w:softHyphen/>
        <w:t>да учитель говорит: "Отступите на две клеточки вниз и на три - от полей";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 xml:space="preserve">4) умение подчинять свои действия правилам. Все, что говорит учитель на уроке, - это правила, которым ученики должны подчиняться. 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Правила ограничивают действия ре</w:t>
        <w:softHyphen/>
        <w:t>бенка, ему это может не нравиться. Правила могут быть формальные (от</w:t>
        <w:softHyphen/>
        <w:t>ветить на вопрос, продемонстрировать знание материала поднятой рукой) и содержательные (сделать графический разбор слова, используя различ</w:t>
        <w:softHyphen/>
        <w:t>ные цвета для обозначения гласных и согласных звуков, твердых и мягких звуков)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это не все, что требуется от ре</w:t>
        <w:softHyphen/>
        <w:t>бенка, поступающего в 1-й класс, а зна</w:t>
        <w:softHyphen/>
        <w:t>чит, есть еще проблемы, которые ре</w:t>
        <w:softHyphen/>
        <w:t>шают учителя дошкольного отделения. К общему уровню интеллектуального и речевого развития ребенка предъявля</w:t>
        <w:softHyphen/>
        <w:t>ются определенные требования. Груп</w:t>
        <w:softHyphen/>
        <w:t>па показателей интеллектуального развития характеризует не только мыслительные операции, которыми владеет ребенок, но и то, может ли он их самостоятельно эффективно ис</w:t>
        <w:softHyphen/>
        <w:t>пользовать для решения различных учебных задач. С интеллектуальным развитием тесно связано и развитие речи ребенка. Он должен не только уметь высказываться, но и хорошо по</w:t>
        <w:softHyphen/>
        <w:t>нимать смысл различных грамматиче</w:t>
        <w:softHyphen/>
        <w:t>ских конструкций, которыми учитель формулирует объяснение, дает инст</w:t>
        <w:softHyphen/>
        <w:t>рукции. Ребенок должен иметь опреде</w:t>
        <w:softHyphen/>
        <w:t>ленный словарный запас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этими вопросами работают учи</w:t>
        <w:softHyphen/>
        <w:t>теля нашей школы на дошкольном от</w:t>
        <w:softHyphen/>
        <w:t>делении. Но эти же проблемы стоят и перед родителями, которые самостоя</w:t>
        <w:softHyphen/>
        <w:t>тельно готовят своих малышей к 1-му классу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дошкольного отделе</w:t>
        <w:softHyphen/>
        <w:t>ния дети нашей школы проходят тес</w:t>
        <w:softHyphen/>
        <w:t>тирование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нчивается учебный год на до</w:t>
        <w:softHyphen/>
        <w:t>школьном отделении праздником "По</w:t>
        <w:softHyphen/>
        <w:t>священие в первоклассники". Праздник этот по традиции проходит в середине мая, когда заканчивается запись в 1-й класс не только "выпускников" до</w:t>
        <w:softHyphen/>
        <w:t>школьного отделения, но и детей мик</w:t>
        <w:softHyphen/>
        <w:t>рорайона. На него приглашаются все будущие первоклассники.</w:t>
      </w:r>
    </w:p>
    <w:p>
      <w:pPr>
        <w:pStyle w:val="Normal"/>
        <w:shd w:fill="FFFFFF" w:val="clear"/>
        <w:ind w:left="-57" w:right="57" w:firstLine="72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ыт 2.</w:t>
      </w:r>
    </w:p>
    <w:p>
      <w:pPr>
        <w:pStyle w:val="Normal"/>
        <w:shd w:fill="FFFFFF" w:val="clear"/>
        <w:ind w:left="-57" w:right="57" w:firstLine="7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.М. Каменская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 выделяют три аспекта школьной зрелости. Под интеллекту</w:t>
        <w:softHyphen/>
        <w:t>альной зрелостью понимают аналити</w:t>
        <w:softHyphen/>
        <w:t>ческое мышление, дифференцирован</w:t>
        <w:softHyphen/>
        <w:t>ное восприятие, концентрацию внима</w:t>
        <w:softHyphen/>
        <w:t>ния, логическое запоминание, разви</w:t>
        <w:softHyphen/>
        <w:t>тие сенсомоторной координаци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моциональная зрелость понимает</w:t>
        <w:softHyphen/>
        <w:t>ся как изменение своего поведения, желание и возможность выполнять не очень интересные задания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ая зрелость - это стремле</w:t>
        <w:softHyphen/>
        <w:t>ние и умение ребенка общаться с одно</w:t>
        <w:softHyphen/>
        <w:t>классниками, подчинять свое поведе</w:t>
        <w:softHyphen/>
        <w:t>ние определенным законам, выполнять роль ученика в школьном процессе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выделенных аспектов создаются тесты школьной зрелост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ьное обучение будет успеш</w:t>
        <w:softHyphen/>
        <w:t>ным только в том случае, если ребенок обладает необходимым запасом зна</w:t>
        <w:softHyphen/>
        <w:t>ний, умений и качеств, которые в про</w:t>
        <w:softHyphen/>
        <w:t>цессе учебы развиваются и совершен</w:t>
        <w:softHyphen/>
        <w:t>ствуются. Необходим определенный базис развития, без которого ребенок не сможет успешно освоить школьную программу. Таким образом, готовность ребенка к школе определяют следую</w:t>
        <w:softHyphen/>
        <w:t>щие показател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Мотивационная готовность к обу</w:t>
        <w:softHyphen/>
        <w:t>чению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Развитие произвольности: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сознательно регулируемое пове</w:t>
        <w:softHyphen/>
        <w:t>дение;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умение работать по образцу;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умение работать по правилам;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умение слушать;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умение самостоятельно продол</w:t>
        <w:softHyphen/>
        <w:t>жить начатую работу по образцу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Эмоциональная готовность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4. Развитие межличностных отно</w:t>
        <w:softHyphen/>
        <w:t>шений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Интеллект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собеседования во время приема детей в 1-й класс родителям предлагается ответить на вопросы ан</w:t>
        <w:softHyphen/>
        <w:t>кеты . Я прошу обя</w:t>
        <w:softHyphen/>
        <w:t>зательно указать какие-либо серьез</w:t>
        <w:softHyphen/>
        <w:t>ные отклонения в здоровье ребенка: родовые и бытовые травмы, операции, специфические черт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арактера, которые могут мешать ре</w:t>
        <w:softHyphen/>
        <w:t>бенку успешно обучаться и безболез</w:t>
        <w:softHyphen/>
        <w:t>ненно адаптироваться в новых для него условиях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, касающиеся здоровья и определенных личностных качеств (застенчивости, замкнутости, медли</w:t>
        <w:softHyphen/>
        <w:t>тельности и т.д.), обсуждаются с учите</w:t>
        <w:softHyphen/>
        <w:t>лем будущего первоклассника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собеседования выясняются знания об окружающем мире, просле</w:t>
        <w:softHyphen/>
        <w:t>живается мотивация обучения. Далее выясняется уровень развития мышле</w:t>
        <w:softHyphen/>
        <w:t>ния, речи будущего первоклассника, его словарный запас. Особое внимание обращается на задание "Сюжетные картинки", которое показывает уро</w:t>
        <w:softHyphen/>
        <w:t>вень развития логического мышления, речи и способности к общению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лее выясняется уровень владения счетными операциями. Пространствен</w:t>
        <w:softHyphen/>
        <w:t>ное восприятие выявляется с помощью трех заданий: 1) собирание картинок; 2) ''зашумленные" картинки; 3) нало</w:t>
        <w:softHyphen/>
        <w:t>женное изображение - и позволяет су</w:t>
        <w:softHyphen/>
        <w:t>дить об уровне образных представле</w:t>
        <w:softHyphen/>
        <w:t>ний ребенка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ется также уровень разви</w:t>
        <w:softHyphen/>
        <w:t>тия внимания, память ребенка (запо</w:t>
        <w:softHyphen/>
        <w:t>минание десяти слов)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собеседования я внима</w:t>
        <w:softHyphen/>
        <w:t>тельно наблюдаю за поведением ребен</w:t>
        <w:softHyphen/>
        <w:t>ка, за его отношением к процессу собе</w:t>
        <w:softHyphen/>
        <w:t>седования и все фиксирую в протоколе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Если ребенок смог рассказать о себе, своих родителях, ответить на все во</w:t>
        <w:softHyphen/>
        <w:t>просы об окружающем мире, если у не</w:t>
        <w:softHyphen/>
        <w:t>го сформирована мотивация к обуче</w:t>
        <w:softHyphen/>
        <w:t>нию и в пределах возрастной нормы развиты мышление, речь, логическое мышление, пространственное восприя</w:t>
        <w:softHyphen/>
        <w:t>тие, внимание и память, развита сенсомоторика, то я рекомендую его в класс опережающего обучения. У ребенка есть определенный базис развития, ко</w:t>
        <w:softHyphen/>
        <w:t>торый позволит успешно справиться с программой этого класса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значение имеют также ин</w:t>
        <w:softHyphen/>
        <w:t>теллектуальные возможности родите</w:t>
        <w:softHyphen/>
        <w:t>лей. Если родители обладают интел</w:t>
        <w:softHyphen/>
        <w:t>лектом, внутренней культурой, то обу</w:t>
        <w:softHyphen/>
        <w:t>чение ребенка будет успешным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бенок не показывает доста</w:t>
        <w:softHyphen/>
        <w:t>точных знаний по многим вопросам те</w:t>
        <w:softHyphen/>
        <w:t>ста (неважно ориентируется в окружа</w:t>
        <w:softHyphen/>
        <w:t>ющем мире, у него слабо развиты речь и мышление, недостаточный уровень развития логического мышления, речи и способности к общению), то его мы рекомендуем в общеобразовательный класс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дети, которые нуждаются в обучении в классе коррекции. У таких детей низкий уровень мотивации к обучению, слабо развиты речь и мыш</w:t>
        <w:softHyphen/>
        <w:t>ление, недостаточный словарный за</w:t>
        <w:softHyphen/>
        <w:t>пас. Особенно это видно в задании "Сю</w:t>
        <w:softHyphen/>
        <w:t>жетные картинки", когда ребенок не может по отдельным предметам на картинке создать рассказ, т.е. соеди</w:t>
        <w:softHyphen/>
        <w:t>нить события воедино, что свидетель</w:t>
        <w:softHyphen/>
        <w:t>ствует об отсутствии умения обобщать. В возрасте 6-7 лет, по данным психо</w:t>
        <w:softHyphen/>
        <w:t>логов, это наблюдается в случае за</w:t>
        <w:softHyphen/>
        <w:t>держки психического развития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картинки путем перечис</w:t>
        <w:softHyphen/>
        <w:t>ления отдельных предметов обознача</w:t>
        <w:softHyphen/>
        <w:t>ет примитивный уровень развития ре</w:t>
        <w:softHyphen/>
        <w:t>чи будущего первоклассника, отража</w:t>
        <w:softHyphen/>
        <w:t>ет низкий уровень или отсутствие уровня развития синкретического мы</w:t>
        <w:softHyphen/>
        <w:t>шления, т.е. мышления целыми ситуа</w:t>
        <w:softHyphen/>
        <w:t>циями, целыми связанными частями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аю внимание на речь, так как развитие мышления зависит от рече</w:t>
        <w:softHyphen/>
        <w:t>вого развития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Результаты обследования по мето</w:t>
        <w:softHyphen/>
        <w:t>дике "Домик" позволяют судить об уровне развития произвольного внимания, пространственного восприятия, сенсомоторной координации и тонкой моторики руки. Их слабое развитие - еще один довод к тому, что ребенок должен быть определен в класс кор</w:t>
        <w:softHyphen/>
        <w:t>рекции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, как правило, дети из неблагопо</w:t>
        <w:softHyphen/>
        <w:t>лучных семей, где родители не уделя</w:t>
        <w:softHyphen/>
        <w:t>ют им внимания. Дети обделены любо</w:t>
        <w:softHyphen/>
        <w:t>вью, теплом и лаской. Отсутствует нор</w:t>
        <w:softHyphen/>
        <w:t>мальная и полноценная база развития для усвоения школьного материала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моего обследования со</w:t>
        <w:softHyphen/>
        <w:t>поставляются с результатами собесе</w:t>
        <w:softHyphen/>
        <w:t>дования учителей, медицинскими по</w:t>
        <w:softHyphen/>
        <w:t>казаниями. На основе этого мы вносим предложение о необходимости обуче</w:t>
        <w:softHyphen/>
        <w:t>ния ребенка в классе коррекции, под</w:t>
        <w:softHyphen/>
        <w:t>крепляя это необходимым медицин</w:t>
        <w:softHyphen/>
        <w:t>ским заключением психоневролога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о-педагогическая комис</w:t>
        <w:softHyphen/>
        <w:t>сия школы, состоящая из учителей, психолога школы и медицинских ра</w:t>
        <w:softHyphen/>
        <w:t>ботников, принимает решение о том, в классе какого уровня должен обучать</w:t>
        <w:softHyphen/>
        <w:t>ся ребенок.</w:t>
      </w:r>
    </w:p>
    <w:p>
      <w:pPr>
        <w:pStyle w:val="Normal"/>
        <w:shd w:fill="FFFFFF" w:val="clear"/>
        <w:ind w:left="-57" w:right="57"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57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ка родителям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Ваш ребенок идет в 1-й КЛАСС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го сентября Ваш ребенок ста</w:t>
        <w:softHyphen/>
        <w:t>нет первоклассником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взрослые - и учителя и родите</w:t>
        <w:softHyphen/>
        <w:t>ли - хотим, чтобы ребенок радостно прожил, а не отбыл 11 лет школьного обучения. Для этого мы должны созда</w:t>
        <w:softHyphen/>
        <w:t>вать условия и поддерживать у ребен</w:t>
        <w:softHyphen/>
        <w:t>ка желание учиться, ходить в школу, общаться с учителями и одноклассни</w:t>
        <w:softHyphen/>
        <w:t>ками. Учителя будут стараться рабо</w:t>
        <w:softHyphen/>
        <w:t>тать так, чтобы каждая минута урока была наполнена для Вашего ребенка смыслом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, родители, можете немало сде</w:t>
        <w:softHyphen/>
        <w:t>лать для того, чтобы Ваш ребенок лю</w:t>
        <w:softHyphen/>
        <w:t>бил школу и учился с радостью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Прежде всего, конечно, Вы будете каждый день интересоваться у ребен</w:t>
        <w:softHyphen/>
        <w:t>ка, что было в школе. Знания детей первых классов не оцениваются в баллах. Поэтому вместо "Какую отметку ты получил?" спросите "Что сегодня было самое интересное?", "Чем вы за</w:t>
        <w:softHyphen/>
        <w:t>нимались на уроке чтения?", "Что весе</w:t>
        <w:softHyphen/>
        <w:t>лого было на уроке физкультуры?", "Какую песенку вы пели?", "В какие игры вы играли?", "Чем вас кормили сегодня в столовой?"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дети не могут толково ответить на эти вопросы, такие, казалось бы простые, не волнуйтесь, не огорчай</w:t>
        <w:softHyphen/>
        <w:t>тесь, а главное, не раздражайтесь. Бо</w:t>
        <w:softHyphen/>
        <w:t>лее того, мы очень просим Вас только положительно оценивать учебу Вашего малыша, даже если Вам кажется, что его успехи явно недостаточн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о в том, что память у детей этого возраста работает очень своеобразно: ребенок может не помнить, что проис</w:t>
        <w:softHyphen/>
        <w:t>ходило с ним на уроке два часа назад, но детально вспомнить все это недели через две, а то и позже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ый педагог Ш.А. Амонашвили замечает: "...не надо думать, что ре</w:t>
        <w:softHyphen/>
        <w:t>зультаты обучения сразу дадут о себе знать. На первых порах часть детей от</w:t>
        <w:softHyphen/>
        <w:t>малчивается, участвуя лишь в хоровых ответах... И наступает момент, когда дети сами начинают тянуться отвечать... Это может произойти через 2-месяца, а иногда и через полгода ил даже где-то в марте-апреле Во всяко случае, к концу года с уверенность: можно сказать, что у детей вырабатываются необходимые речевые умения навыки  и  создаются  необходимые предпосылки для более глубокого во приятия учебного материала"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ш ребенок будет учиться в школе не так, как когда-то учились В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расскажем Вам в общих чертах как строится обучение в первых классах нашей школ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На уроках часто присутствует: игра. Почему же дети на уроке непрерывно  играют  вместо  того,  чтобы учиться "серьезно"? Дело в том, форма обучения должна непременно: соответствовать возрастным психологическим особенностям детей. А в 6-7 лет основной способ познания мир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нно игра. Все внешне эффектное производит на детей этого возраста огромное впечатление, поэтому мы стараемся, чтобы урок был ярким, сказочным, а приемы обучения - разнообразным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стремимся также к тому, чтобы развивать у детей фантазию, воспитывать привычку к творческому, умственному труду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, игра помогает легче усвоить го, что отрабатывается в данный мо</w:t>
        <w:softHyphen/>
        <w:t>мент на уроке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 процессе обучения не бывает второстепенных предметов. Физкуль</w:t>
        <w:softHyphen/>
        <w:t>тура и труд, музыка и ИЗО так же важ</w:t>
        <w:softHyphen/>
        <w:t>ны, как русский язык и математика. Каждый предмет развивает те или иные способности Вашего ребенка, а не</w:t>
        <w:softHyphen/>
        <w:t>дооценка любого из них сказывается на его духовном и нравственном развитии. Поэтому постарайтесь тщательно подготовить все необходимое для уро</w:t>
        <w:softHyphen/>
        <w:t>ков физкультуры, труда, ИЗО, музык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Ваш ребенок будет изучать иност</w:t>
        <w:softHyphen/>
        <w:t>ранный язык. Конечно, совсем не обя</w:t>
        <w:softHyphen/>
        <w:t>зательно, хотя и не исключено, что Ваш ребенок станет в будущем пере</w:t>
        <w:softHyphen/>
        <w:t>водчиком, учителем, дипломатом, уче</w:t>
        <w:softHyphen/>
        <w:t>ным, и поэтому иностранный язык е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уроке ребенок учится не только говорить и читать на иностранном язы</w:t>
        <w:softHyphen/>
        <w:t>ке, но и общаться, соотносить свои дей</w:t>
        <w:softHyphen/>
        <w:t>ствия с действиями других, взаимодействовать с товарищами для дости</w:t>
        <w:softHyphen/>
        <w:t>жения общей цели; быть интернацио</w:t>
        <w:softHyphen/>
        <w:t>налистом, уважать другие народы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чше понимать и чувствовать свой родной язык; он расширяет свой кругозор и приобщается к культуре друг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а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верное, Вы согласитесь, что вс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 необходимо растущему человеку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, пожалуйста, будьте внимательны к занятиям Вашего ребенка иностранным языком так же, как и со всеми остальными предметам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Наконец, просьба. Для уроков учителю потребуется много игрушек. Если у Вас есть такие, которыми ребено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же не играет, может быть, Вы предложите их учителю?</w:t>
      </w:r>
    </w:p>
    <w:p>
      <w:pPr>
        <w:pStyle w:val="Normal"/>
        <w:ind w:left="-57" w:right="57"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2850" cy="781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right="57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ыт 3.</w:t>
      </w:r>
    </w:p>
    <w:p>
      <w:pPr>
        <w:pStyle w:val="Normal"/>
        <w:shd w:fill="FFFFFF" w:val="clear"/>
        <w:ind w:left="-57" w:right="57" w:firstLine="7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.Г. Кинъкова, Г.И. Семенчева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решить проблему подготовки детей к школе, мы открыли на базе на</w:t>
        <w:softHyphen/>
        <w:t>шей школы подготовительное отделе</w:t>
        <w:softHyphen/>
        <w:t>ние для детей 5,5 - 6,5 лет. Зная, какие трудности возникают у ребенка, при</w:t>
        <w:softHyphen/>
        <w:t>шедшего в 1-й класс, мы хотим помочь будущим первоклассникам справиться с ним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началу обучения для нас важно не научить ребенка читать, а развить его речь, способность различать звуки; не научить писать, а создать условия для развития координированных движе</w:t>
        <w:softHyphen/>
        <w:t>ний рук и пальцев; развить способ</w:t>
        <w:softHyphen/>
        <w:t>ность ребенка слушать, понимать смысл услышанного, умение переска</w:t>
        <w:softHyphen/>
        <w:t xml:space="preserve">зывать. </w:t>
      </w:r>
      <w:r>
        <w:rPr>
          <w:b/>
          <w:bCs/>
          <w:color w:val="000000"/>
          <w:sz w:val="24"/>
          <w:szCs w:val="24"/>
        </w:rPr>
        <w:t>Важен не объем знаний ребен</w:t>
        <w:softHyphen/>
        <w:t xml:space="preserve">ка, а развитие его личности. </w:t>
      </w:r>
      <w:r>
        <w:rPr>
          <w:color w:val="000000"/>
          <w:sz w:val="24"/>
          <w:szCs w:val="24"/>
        </w:rPr>
        <w:t>Большая часть нашего педагогического коллек</w:t>
        <w:softHyphen/>
        <w:t>тива работает по учебникам образова</w:t>
        <w:softHyphen/>
        <w:t>тельной программы "Школа 2000...". Разрабатывая программы подготови</w:t>
        <w:softHyphen/>
        <w:t>тельных занятий, мы учитывали ряд особенностей учебника Р.Н. Бунеева, Е.В. Бунеевой, О.В. Прониной "Моя лю</w:t>
        <w:softHyphen/>
        <w:t>бимая Азбука" и прописей О.В. Прони</w:t>
        <w:softHyphen/>
        <w:t>ной "Мои волшебные пальчики", а так</w:t>
        <w:softHyphen/>
        <w:t>же особенности содержания и форм по</w:t>
        <w:softHyphen/>
        <w:t>дачи материала в учебниках Л.Г. Петерсон "Математика"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ый материал для малышей мы поделили на два блока: обучение гра</w:t>
        <w:softHyphen/>
        <w:t>моте с элементами письма, математи</w:t>
        <w:softHyphen/>
        <w:t>ку с элементами логики. Продолжи</w:t>
        <w:softHyphen/>
        <w:t>тельность занятий 30 мин.: обучение грамоте, подготовка руки к письму и математика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предмет имеет определен</w:t>
        <w:softHyphen/>
        <w:t>ные цели и задачи. Всем известно, что одной из важных предпосылок грамот</w:t>
        <w:softHyphen/>
        <w:t>ности является развитие фонематического слуха, т.е. умение слышать, из каких звуков состоит слово, из каких слогов, какой звук ударный и т.д. Важ</w:t>
        <w:softHyphen/>
        <w:t>ным в обучении грамоте мы считаем: знакомство с системой условных обо</w:t>
        <w:softHyphen/>
        <w:t>значений учебника "Моя любимая Аз</w:t>
        <w:softHyphen/>
        <w:t>бука", развитие интереса к чтению и желание читать, обогащение словарно</w:t>
        <w:softHyphen/>
        <w:t>го запаса детей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упор делаем на слого-звуковой и звуко-буквенный анализ слов и развитие устной речи детей. Приве</w:t>
        <w:softHyphen/>
        <w:t xml:space="preserve">дем пример звуко-буквенного анализа слов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Л И С А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Какой звук слышится в начале слова? Произнесем его [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]. Дайте ему характеристику (согласный, звонкий, мягкий). Как это показать на схеме? (Зеленый кружок.) На письме этот звук обозначается буквой "л". Покажем это на схеме. (Зеленый кружок.) Какой второй звук в этом слове? Послушаем: [и]. Какой он? (Гласный.) Отметим это на схеме. (Красный кружок.) На письме этот звук обозначается буквой "и". На</w:t>
        <w:softHyphen/>
        <w:t>печатаем ее. А какой третий звук в сло</w:t>
        <w:softHyphen/>
        <w:t>ве "лиса"? Произнесем [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], [и], [с], [а], затем отдельно [с]. Охарактеризуйте его (согласный, глухой, твердый) Как это показать на схеме? (Синий круж</w:t>
        <w:softHyphen/>
        <w:t>ок.) На письме он обозначается буквой "с". Покажем это на схеме. Какой звук слышится в конце слова? Послушаем [а]. Какой он? (Гласный.) Отметим это на схеме. На письме этот звук обозна</w:t>
        <w:softHyphen/>
        <w:t>чается буковой "а". Напечатаем ее. Сколько в слове гласных? Назовите их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слогов? Почему? Назовите эти слоги. Разделим слово на слог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й слог ударный? Что можно сказать о гласной букве "а"? Поставьте знак ударения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читайте безударный слог. Назо</w:t>
        <w:softHyphen/>
        <w:t>вите безударную гласную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согласные букв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в слове букв? Назовите их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звуков? Назовите их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начинаем знакомство со зву</w:t>
        <w:softHyphen/>
        <w:t>ками, даем схему буквы и ее звуков в виде человечков, которую используют авторы в "Моей любимой Азбуке". Для тех, кто не знаком с этой книгой, расскажем о том, как выглядят эти человечки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91995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еньким детям становится инте</w:t>
        <w:softHyphen/>
        <w:t>реснее изучать звуки и буквы. Когда, закончив подготовительное отделение, малыши приходят к нам в 1-й класс, мы видим, что труд наш не пропал зря, что ребята помнят и о человечках, и о шапочках, и о ботиночках, т.е. о тех ус</w:t>
        <w:softHyphen/>
        <w:t>ловных обозначениях, с которыми мы их знакомили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Несколько слов о подготовке руки письму. Так как наши первоклассники работают по прописям О.В. Прониной, т.е. в широкую линейку, мы рискнули и предложили своим малыша работать в тетрадочках в широкую линейку. Основная цель этих  занятий - развитие мелкой моторики и координации руки, а также зрительного восприятия. Дети работают ручкой и твердыми цветными и простыми карандашами. Занятие длится 30 мин. В течение этого времени упражнения череду</w:t>
        <w:softHyphen/>
        <w:t>ются с гимнастикой для пальчиков и  массажем пальцев и кисти руки. Структура занятия такова: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1.Массаж пальчиков и кисти, сопро</w:t>
        <w:softHyphen/>
        <w:t>вождающийся забавными стихами,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жетами (3 мин.)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2.Раскрашивание произвольными линиями, штриховка, обведение силуэ</w:t>
        <w:softHyphen/>
        <w:t>тов (7 мин.)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3.Гимнастика для пальчиков (фак</w:t>
        <w:softHyphen/>
        <w:t>тически это игра, т.е. инсценирование стихов, сказок при помощи пальцев) (4 мин.)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а) Рисование в тетради фигур, пред</w:t>
        <w:softHyphen/>
        <w:t>метов (не выше двух строк) (6 мин.)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б) Написание элементов букв (4 мин.). 5. Гимнастика для пальчиков (3 мин.). Приведем пример гимнастики для пальчиков, где мы используем опыт пе</w:t>
        <w:softHyphen/>
        <w:t>дагогов, занимающихся вопросами развития мелкой моторики и коорди</w:t>
        <w:softHyphen/>
        <w:t>нации движений рук детей дошкольно</w:t>
        <w:softHyphen/>
        <w:t>го и младшего школьного возраста.</w:t>
      </w:r>
    </w:p>
    <w:p>
      <w:pPr>
        <w:pStyle w:val="Normal"/>
        <w:shd w:fill="FFFFFF" w:val="clear"/>
        <w:ind w:left="-57" w:right="57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Апельсин"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делим апельсин,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итмично сжимаем и разжимаем пальцы обеих рук; локти при этом находятся на парте.)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 нас, а он один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долька для ежа,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долька для стрижа,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долька для утят,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очередно загибаем пальцы на обеих руках.)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долька для котят,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долька для бобра,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для волка... кожура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зводим руками в разные сто</w:t>
        <w:softHyphen/>
        <w:t>роны.)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ердит на нас, беда!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Грозим пальчиком правой руки.)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бегайтесь кто куда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итируем бег пальцами по столу.)</w:t>
      </w:r>
    </w:p>
    <w:p>
      <w:pPr>
        <w:pStyle w:val="Normal"/>
        <w:shd w:fill="FFFFFF" w:val="clear"/>
        <w:ind w:left="-57" w:right="57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Зайка и барабан"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йка взял свой барабан </w:t>
      </w:r>
      <w:r>
        <w:rPr>
          <w:i/>
          <w:iCs/>
          <w:color w:val="000000"/>
          <w:sz w:val="24"/>
          <w:szCs w:val="24"/>
        </w:rPr>
        <w:t xml:space="preserve">(Пальчики сжаты в кулачок.) </w:t>
      </w:r>
      <w:r>
        <w:rPr>
          <w:color w:val="000000"/>
          <w:sz w:val="24"/>
          <w:szCs w:val="24"/>
        </w:rPr>
        <w:t xml:space="preserve">И ударил - трам-трам-трам. </w:t>
      </w:r>
      <w:r>
        <w:rPr>
          <w:i/>
          <w:iCs/>
          <w:color w:val="000000"/>
          <w:sz w:val="24"/>
          <w:szCs w:val="24"/>
        </w:rPr>
        <w:t>(Указательный и средний паль</w:t>
        <w:softHyphen/>
        <w:t xml:space="preserve">чики поднимаем вверх, они прижа ты друг к другу. Безымянным и мизинцем стучим по большому пальцу подушечками).        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занятиях мы стараемся создать атмосферу уюта, тепла и доброт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я подготовку детей по мате</w:t>
        <w:softHyphen/>
        <w:t>матике, мы использовали пособие "Раз -ступенька, два - ступенька..." для детей 5-6 лет Л.Г. Петерсон и Н.П. Холиной. Наш выбор объясняется тем, что дан</w:t>
        <w:softHyphen/>
        <w:t>ный курс ориентирован на структур</w:t>
        <w:softHyphen/>
        <w:t>ные и методические особенности учеб</w:t>
        <w:softHyphen/>
        <w:t>ников математики для начальной шко</w:t>
        <w:softHyphen/>
        <w:t>лы Л.Г. Петерсон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основных принципов курса математики - это ориентация на при</w:t>
        <w:softHyphen/>
        <w:t>оритет развивающей функции обуче</w:t>
        <w:softHyphen/>
        <w:t>ния математике по отношению к ин</w:t>
        <w:softHyphen/>
        <w:t>формативной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ям предлагаем различные зада</w:t>
        <w:softHyphen/>
        <w:t>ния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 Для развития мышления: </w:t>
      </w:r>
      <w:r>
        <w:rPr>
          <w:color w:val="000000"/>
          <w:sz w:val="24"/>
          <w:szCs w:val="24"/>
        </w:rPr>
        <w:t>наблюдения, сравнения, анализ, ус</w:t>
        <w:softHyphen/>
        <w:t>тановление закономерностей и их ис</w:t>
        <w:softHyphen/>
        <w:t>пользование для выполнения задания и получения новых знаний через от</w:t>
        <w:softHyphen/>
        <w:t>крытия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Для развития внимания: </w:t>
      </w:r>
      <w:r>
        <w:rPr>
          <w:color w:val="000000"/>
          <w:sz w:val="24"/>
          <w:szCs w:val="24"/>
        </w:rPr>
        <w:t>лабиринты различных уровней и ти</w:t>
        <w:softHyphen/>
        <w:t>пов, сравнение объектов, сюжетных картинок, групп математических объ</w:t>
        <w:softHyphen/>
        <w:t>ектов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Для развития воображения: </w:t>
      </w:r>
      <w:r>
        <w:rPr>
          <w:color w:val="000000"/>
          <w:sz w:val="24"/>
          <w:szCs w:val="24"/>
        </w:rPr>
        <w:t>восстановление фигур одинаковой формы, деление фигур на заданные ча</w:t>
        <w:softHyphen/>
        <w:t>сти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. Для развития памяти: </w:t>
      </w:r>
      <w:r>
        <w:rPr>
          <w:color w:val="000000"/>
          <w:sz w:val="24"/>
          <w:szCs w:val="24"/>
        </w:rPr>
        <w:t>зрительные и слуховые диктант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ое пособие предполагает разви</w:t>
        <w:softHyphen/>
        <w:t>тие фантазии, творческих способнос</w:t>
        <w:softHyphen/>
        <w:t>тей ребенка. Учебный материал пода</w:t>
        <w:softHyphen/>
        <w:t>ется проблемно. Ребенок под руковод</w:t>
        <w:softHyphen/>
        <w:t>ством педагога решает проблемную си</w:t>
        <w:softHyphen/>
        <w:t>туацию, совершая маленькое открытие. Проблемность обучения способствует уже в дошкольный период развитию вариативности, гиб</w:t>
        <w:softHyphen/>
        <w:t>кости мышления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ктябре-ноябре проводятся роди</w:t>
        <w:softHyphen/>
        <w:t>тельские собрания, на которых адми</w:t>
        <w:softHyphen/>
        <w:t>нистрация школы совместно с учите</w:t>
        <w:softHyphen/>
        <w:t>лями начальных классов рассказывает родителям о программах нашей школы в целом, а также о конкретных про</w:t>
        <w:softHyphen/>
        <w:t>граммах обучения в начальных клас</w:t>
        <w:softHyphen/>
        <w:t>сах и о работе подготовительного отде</w:t>
        <w:softHyphen/>
        <w:t>ления для дошкольников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нас в городе сложилась традиция: учителя начальных классов посещают открытые занятия воспитателей в мар</w:t>
        <w:softHyphen/>
        <w:t>те, а затем воспитатели приходят на открытые уроки в 1-е классы. Занятия обсуждаем, анализируем, даем друг другу советы и пожелания, делимся впечатлениями и опытом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рт—апрель — это время собеседо</w:t>
        <w:softHyphen/>
        <w:t>вания с детьми, которые придут 1 сен</w:t>
        <w:softHyphen/>
        <w:t>тября к нам в 1-й класс. К апрелю-маю уже формируются классы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и нашей работы в подготови</w:t>
        <w:softHyphen/>
        <w:t>тельный период - заинтересовать де</w:t>
        <w:softHyphen/>
        <w:t>тей школой, учением. Кроме того, мы проводим медицинское диагностирова</w:t>
        <w:softHyphen/>
        <w:t>ние, формируем классы, начинаем ра</w:t>
        <w:softHyphen/>
        <w:t>боту с родителями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подход оправдывает себя. Де</w:t>
        <w:softHyphen/>
        <w:t>ти умеют работать в коллективе, пери</w:t>
        <w:softHyphen/>
        <w:t>од адаптации проходит у них значи</w:t>
        <w:softHyphen/>
        <w:t>тельно легче, они быстрее переходят к полноценному учебному процессу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rPr/>
      </w:pPr>
      <w:r>
        <w:rPr>
          <w:b/>
          <w:i/>
          <w:color w:val="000000"/>
          <w:sz w:val="24"/>
          <w:szCs w:val="24"/>
        </w:rPr>
        <w:t>ж. Начальная школа: +,  март 1999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01:00Z</dcterms:created>
  <dc:creator>imc</dc:creator>
  <dc:description/>
  <cp:keywords/>
  <dc:language>en-US</dc:language>
  <cp:lastModifiedBy>admin</cp:lastModifiedBy>
  <dcterms:modified xsi:type="dcterms:W3CDTF">2006-02-21T08:58:00Z</dcterms:modified>
  <cp:revision>11</cp:revision>
  <dc:subject/>
  <dc:title>Как школы готовят себе первоклассников</dc:title>
</cp:coreProperties>
</file>