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му следует учить детей 4-6 лет</w:t>
      </w:r>
    </w:p>
    <w:p>
      <w:pPr>
        <w:pStyle w:val="Normal"/>
        <w:spacing w:before="120" w:after="0"/>
        <w:ind w:firstLine="720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Безруких М.Н.</w:t>
      </w:r>
    </w:p>
    <w:p>
      <w:pPr>
        <w:pStyle w:val="Normal"/>
        <w:spacing w:before="12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ого, чтобы правильно организовать обучение детей до</w:t>
        <w:softHyphen/>
        <w:t>школьного возраста, взрослые должны знать, чем отличается четы</w:t>
        <w:softHyphen/>
        <w:t>рехлетний ребенок от шестилетнего, понимать, что от 4 до 6 лет из</w:t>
        <w:softHyphen/>
        <w:t>меняются возможности детей, их способность внимательно слу</w:t>
        <w:softHyphen/>
        <w:t>шать, не отвлекаться, четко выполнять задани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от 4 до 6 лет – это период активного и очень интен</w:t>
        <w:softHyphen/>
        <w:t>сивного развития детского организма. Ребенок растет «не по дням, а по часам», он осваивает сложные и тонкокоординированные движения – лепит, вырезает, манипулирует мелкими предметами, учится ездить на велосипеде, кататься на коньках, лыжах. Как пра</w:t>
        <w:softHyphen/>
        <w:t>вило, в 4 года ребенок осознанно берет в руки карандаш (флома</w:t>
        <w:softHyphen/>
        <w:t>стер, ручку). Первые опыты письма (букв, своего имени) в этом воз</w:t>
        <w:softHyphen/>
        <w:t>расте показывают, что ребенку трудно провести ровные линии, со</w:t>
        <w:softHyphen/>
        <w:t>блюсти пропорции и передать конфигурацию букв, многие буквы (цифры) дети пишут зеркально. Это естественно, так и должно быть: в 4-5 лет не сформированы мелкие мышцы кисти, еще идет про</w:t>
        <w:softHyphen/>
        <w:t>цесс формирования костей запястья и фаланг пальцев, не созрели механизмы координации движений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но поэтому все задания «по письму» должны быть четко спланированы и ограничены по времени (не более 10 ми</w:t>
        <w:softHyphen/>
        <w:t>нут). Ребенок сначала должен научиться рисовать (чертить) пря</w:t>
        <w:softHyphen/>
        <w:t>мые и ровные линии без ограничений (на всей плоскости листа) и лишь потом выполнять задания, в которых определена точка начала движения и указано направление. Затем он может про</w:t>
        <w:softHyphen/>
        <w:t>водить линии от точки, штриховать небольшие фигуры. При штриховке главное не размер заштрихованных поверхностей, не быстрота, а качество – четкость, ровность, параллельность штрихов. Следующим этапом может быть копирование простых геометрических фигур, букв, цифр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 4-5 лет уже умеет держать карандаш, чертить вер</w:t>
        <w:softHyphen/>
        <w:t>тикальные и горизонтальные линии. Он может копировать простей</w:t>
        <w:softHyphen/>
        <w:t>шие фигуры, соблюдая пропорции и направления штрихов, но ему еще трудно чертить круги и овалы. К 6 годам дети уже хорошо и точно воспроизводят простейшие геометрические фигуры. Штри</w:t>
        <w:softHyphen/>
        <w:t>хи получаются более четкими, овалы завершенными. В 6 лет детям доступно выполнение любых графических изображений, любых штрихов и линий, кроме очень мелких и связных движений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 4-6 лет особенно благоприятен для формирования правильной осанки, когда еще продолжается окостенение многих элементов скелета. Необходимо следить, чтобы ребенок рабо</w:t>
        <w:softHyphen/>
        <w:t>тал (особенно писал) за удобным столом, чтобы стул и стол были ему по росту, чтобы он не сидел, сгорбившись, не опи</w:t>
        <w:softHyphen/>
        <w:t>рался грудью о край стол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пыты» детей в рисовании совершенствуют их движения, тренируют зрительное восприятие и зрительную память – те функ</w:t>
        <w:softHyphen/>
        <w:t>ции, которые во многом определяют успешность обучения ребенка письму и чт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 научить ребенка не только правильно сидеть, но и пра</w:t>
        <w:softHyphen/>
        <w:t>вильно держать ручку, класть тетрадь в зависимости от того, какой рукой он рисует (пишет). Следует обратить внимание и на то, с ка</w:t>
        <w:softHyphen/>
        <w:t>кой стороны должен быть источник света: для праворукого – слева, для леворукого – справа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50080" cy="362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часто спрашивают: «В каком возрасте лучше учить ребенка читать?», но нередко они задают и такой вопрос: «Как за</w:t>
        <w:softHyphen/>
        <w:t>ставить четырех-пятилетнего ребенка читать?»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жде всего подчеркнем главное: ребенка 4-6 лет не стоит «заставлять» что-либо делать. Если малыш активно отка</w:t>
        <w:softHyphen/>
        <w:t>зывается чем-то заниматься, он скорее всего не «не хочет», а «не может». Настойчивые требования взрослых не помогают ребенку, не делают задачу проще, понятнее, доступнее, а лишь усугубляют состояние неудачи, неуверенности, страх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аздо эффективнее – не «заставлять», а развивать те функции, которые обеспечивают возможность выполнять опреде</w:t>
        <w:softHyphen/>
        <w:t>ленный вид деятельности. Так, подготовка к письму и чтению пред</w:t>
        <w:softHyphen/>
        <w:t>полагает прежде всего развитие моторики и графических умений, а также зрительно-пространственных представлений и памяти. Особенно важно сформировать эти функции у детей, которые изо</w:t>
        <w:softHyphen/>
        <w:t>бражают буквы зеркально, не могут правильно (соблюдая пропор</w:t>
        <w:softHyphen/>
        <w:t>ции, направления штрихов, сочетания линий) срисовать печатные буквы, простые геометрические фигуры. Приведем примеры подго</w:t>
        <w:softHyphen/>
        <w:t>товительных к письму и чтению заданий для детей 5,5-6 лет. Все задания следует выполнять на большом альбомном листе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579495" cy="235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2770" cy="2995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45940" cy="308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0" cy="2926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08780" cy="3151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53840" cy="3169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более младшего возраста задания могут быть такого же типа, но прощ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е 3.1 подходит для трениров</w:t>
        <w:softHyphen/>
        <w:t>ки зрительной памяти и развития зрительно-моторных координа</w:t>
        <w:softHyphen/>
        <w:t xml:space="preserve">ции. Из каждого квадрат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 </w:t>
      </w:r>
      <w:r>
        <w:rPr>
          <w:rFonts w:cs="Times New Roman" w:ascii="Times New Roman" w:hAnsi="Times New Roman"/>
          <w:sz w:val="24"/>
          <w:szCs w:val="24"/>
        </w:rPr>
        <w:t>фигурами можно сделать карточки и варьировать задания. Например: «Срисуй фигуры», «Запомни, переверни и нарисуй такие же», «Найди два одинаковых рисун</w:t>
        <w:softHyphen/>
        <w:t>ка» и т. п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4 годам многие дети уже хорошо узнают почти все буквы. Взрослые порой недоумевают: «Все буквы знает, а читать не хо</w:t>
        <w:softHyphen/>
        <w:t>чет» – и именно поэтому стараются «заставить» читать. Но дело в том, что чтение и узнавание отдельных букв – совершенно раз</w:t>
        <w:softHyphen/>
        <w:t>ные процессы. Основой чтения является не только и не столько «узнавание», сколько подробная зрительная дифференцировка, сложнейшие механизмы сличения и различения близких по конфигурации элементов и букв. При этом время такого различения должно быть достаточно коротким, иначе забывается предыдущая буква и чтение становится невозможным или очень затруднитель</w:t>
        <w:softHyphen/>
        <w:t>ным. Подобные трудности часто и определяют «нежелание» ре</w:t>
        <w:softHyphen/>
        <w:t>бенка читать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т период целесообразно не заставлять малышей читать, а помочь им дифференцировать и различать буквы. Очень полез</w:t>
        <w:softHyphen/>
        <w:t>ным может быть следующее задание: «Сложи букву из частей». Для этого возьмите разрезную азбуку и каждый квадратик с буквой разрежьте на четыре части так, как показано на рисунках: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01770" cy="136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е коробочки сложите разрезанные гласные и со</w:t>
        <w:softHyphen/>
        <w:t>гласные буквы. Начинать следует со складывания одной буквы, за</w:t>
        <w:softHyphen/>
        <w:t>тем можно «перепутать» части двух разных по конфигурации букв, затем двух близких по конфигурации букв гласных звуков, затем двух-трех букв согласных звуков, затем можно дать части трех букв, из которых складываются простые слова – ДОМ, ЛЕС, КОТ и т. п. Такая работа не только интересна, но и очень эффективна, так как способствует формированию тех функций, которые необ</w:t>
        <w:softHyphen/>
        <w:t>ходимы для чтения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ин вопрос, который часто задают родители: «Стоит ли учить дошкольников писать? Если да, то как лучше это делать?»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уже говорили о том, что к 5-6 годам дети запоминают многие печатные буквы и сами пытаются писать свое имя, имена взрослых членов семьи, короткие поздравления, записки. При</w:t>
        <w:softHyphen/>
        <w:t>чем делают это с большим желанием и старанием. Если ребенок действительно хочет научиться писать, следует сначала научить его правильно держать ручку (ручка должна быть обычной, уче</w:t>
        <w:softHyphen/>
        <w:t>нической, с мелким шариком и пастой темно-синего или черно</w:t>
        <w:softHyphen/>
        <w:t>го цвета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ервых опытов письма подойдет тетрадь в клеточку или в широкую линейку. Нужно только выделить более четко (обвес</w:t>
        <w:softHyphen/>
        <w:t>ти) верхнюю линию, нижнюю линию и обозначить середину пунк</w:t>
        <w:softHyphen/>
        <w:t xml:space="preserve">тиром. Если тетрадь </w:t>
      </w:r>
      <w:r>
        <w:rPr>
          <w:rFonts w:cs="Times New Roman" w:ascii="Times New Roman" w:hAnsi="Times New Roman"/>
          <w:iCs/>
          <w:sz w:val="24"/>
          <w:szCs w:val="24"/>
        </w:rPr>
        <w:t>в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етку, то высота строки – 4 клетки: верх</w:t>
        <w:softHyphen/>
        <w:t>няя линия – 2 клетки, пунктир (середина), 2 клетки – нижняя ли</w:t>
        <w:softHyphen/>
        <w:t>ния. Если тетрадь в широкую линейку, берутся две линейки и се</w:t>
        <w:softHyphen/>
        <w:t>редина обозначается пунктиром. Первые задания – не буквы, а прямые линии разной высоты и овалы. Обязательно должны быть обозначены точки начала и направление движений руки. Важно обратить внимание ребенка на ровность и параллель</w:t>
        <w:softHyphen/>
        <w:t>ность штрихов (линии на одинаковом расстоянии друг от друга), а также на необходимость «вписывания» буквы в строку, соблю</w:t>
        <w:softHyphen/>
        <w:t>дения размерности штрихов, их направленности и наклонов. Все особенности написания буквы ребенок сам «схватить» не может, ему нужно объяснить каждый элемент, каждое направление штрихов, сочетание линий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57930" cy="1800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ям 5-6 лет можно дать первоначальные представления о числе и цифре (которая обозначает число), научить считать в пределах десяти. При обучении ребенка счету, элементарным математическим действиям и письму цифр важно закрепить представление о числе (предметов) и соответствующей цифр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ервых опытов в написании цифр предлагайте простые по начертанию цифры. Как и при письме букв, необходимо обозна</w:t>
        <w:softHyphen/>
        <w:t>чить точку начала и направления движений рук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39515" cy="1627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ое внимание в работе с детьми 4-6 лет следует уделять развитию речи, правильному произношению звуков, пониманию слов, обогащению лексического запаса. Дети 4-5 лет уже могут правильно произносить все звуки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ребенок к 4 годам не научился правильно и четко произносить все звуки, стоит проконсультироваться у специалиста-логопеда, а при необходимости занятий с логопедом не откладывать их «на потом». Можно упустить время, исправлять закрепившиеся дефекты произношения позже будет сложне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4-5 лет должны уметь достаточно связно описывать не</w:t>
        <w:softHyphen/>
        <w:t>давние события, пересказывать сказки, «мультики». Это возраст, когда дети задают много вопросов, просят объяснить значения слов, порой ставя взрослых в тупик. Малыши любят повторять всё, что говорят взрослые, не всегда понимая значение услышанного. Поэтому следует поощрять не копированные «взрослые речи», а осознанное употребление слов. С четырех-пятилетним ребенком взрослые должны меньше говорить (рассказывать) сами, а больше инициировать его речь, задавать вопросы, требующие расширен</w:t>
        <w:softHyphen/>
        <w:t>ного ответа, и заинтересованно слушать, что говорит малыш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детей 5-6 лет словарный запас – около 2 тыс. слов, они любят рифмовать, придумывать необычные слова, играть «в сло</w:t>
        <w:softHyphen/>
        <w:t>ва». Новые слова, выражения, речевые обороты дети узнают в ос</w:t>
        <w:softHyphen/>
        <w:t>новном из книг или из телевизионных передач, но взрослым обяза</w:t>
        <w:softHyphen/>
        <w:t>тельно надо пояснять значения незнакомых сл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6 годам дошкольники уже должны уметь определять по</w:t>
        <w:softHyphen/>
        <w:t>ложение предметов на плоскости, знать и правильно употреб</w:t>
        <w:softHyphen/>
        <w:t xml:space="preserve">лять слова, обозначающие местоположение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переди, сзади, справа, слева, сверху, над, под, за, перед. </w:t>
      </w:r>
      <w:r>
        <w:rPr>
          <w:rFonts w:cs="Times New Roman" w:ascii="Times New Roman" w:hAnsi="Times New Roman"/>
          <w:sz w:val="24"/>
          <w:szCs w:val="24"/>
        </w:rPr>
        <w:t>Играя, можно прове</w:t>
        <w:softHyphen/>
        <w:t xml:space="preserve">рить, понимает ли ребенок их значение. Например, положите игрушку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стол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 </w:t>
      </w:r>
      <w:r>
        <w:rPr>
          <w:rFonts w:cs="Times New Roman" w:ascii="Times New Roman" w:hAnsi="Times New Roman"/>
          <w:sz w:val="24"/>
          <w:szCs w:val="24"/>
        </w:rPr>
        <w:t xml:space="preserve">подушку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д </w:t>
      </w:r>
      <w:r>
        <w:rPr>
          <w:rFonts w:cs="Times New Roman" w:ascii="Times New Roman" w:hAnsi="Times New Roman"/>
          <w:sz w:val="24"/>
          <w:szCs w:val="24"/>
        </w:rPr>
        <w:t>лампой и попросите ска</w:t>
        <w:softHyphen/>
        <w:t>зать, где она находится. Если ребенок что-то путает, спокойно объясните и повторяйте время от времени подобные игры. Кро</w:t>
        <w:softHyphen/>
        <w:t>ме того, он должен различать и правильно называть основные геометрические фигуры (круг, квадрат, треугольник, прямоуголь</w:t>
        <w:softHyphen/>
        <w:t>ник), сравнивать и различать предметы по величине (больший, меньший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акой работы совсем не обязательны специальные занятия; их можно вести по ходу обыденной жизни. Так, малыши обычно любят помогать маме на кухне, накры</w:t>
        <w:softHyphen/>
        <w:t>вая на стол, расставляя посуду. Вот и повод обсудить: что такое посуда, какая бывает посуда, чем она различает</w:t>
        <w:softHyphen/>
        <w:t>ся. Можно потренироваться в определении местополо</w:t>
        <w:softHyphen/>
        <w:t>жения предметов на столе (тарелка в середине, вилка слева, нож справа, салфетка сбоку, хлебница впереди, солонка за хлебницей и т. д.), посчитать количество предметов, определить их форму (тарелка круглая, сал</w:t>
        <w:softHyphen/>
        <w:t>фетка прямоугольная, а когда мы сложили ее, получил</w:t>
        <w:softHyphen/>
        <w:t>ся треугольник и т. д.). При этом обязательно следите за правильным употреблением и произношением слов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удите с ребенком, почему </w:t>
      </w:r>
      <w:r>
        <w:rPr>
          <w:rFonts w:cs="Times New Roman" w:ascii="Times New Roman" w:hAnsi="Times New Roman"/>
          <w:i/>
          <w:iCs/>
          <w:sz w:val="24"/>
          <w:szCs w:val="24"/>
        </w:rPr>
        <w:t>сахарница, мыльница, ве</w:t>
        <w:softHyphen/>
        <w:t xml:space="preserve">шалка </w:t>
      </w:r>
      <w:r>
        <w:rPr>
          <w:rFonts w:cs="Times New Roman" w:ascii="Times New Roman" w:hAnsi="Times New Roman"/>
          <w:sz w:val="24"/>
          <w:szCs w:val="24"/>
        </w:rPr>
        <w:t>так называются. На кухне всегда есть повод поговорить об овощах, фруктах, попросить принести три свеклы, две мор</w:t>
        <w:softHyphen/>
        <w:t>ковки и две луковицы, попробовать их посчитать, потом разо</w:t>
        <w:softHyphen/>
        <w:t>браться, какого они цвета. Вариантов таких развивающих зада</w:t>
        <w:softHyphen/>
        <w:t>ний множество. Например, вы хотите приготовить кашу и набра</w:t>
        <w:softHyphen/>
        <w:t>ли нужную вам меру крупы – прекрасный повод объяснить ребенку, меняется ли количество крупы, если взять две большие чашки или четыре маленькие. Подобные занятия можно прово</w:t>
        <w:softHyphen/>
        <w:t>дить где угодно и с чем угодно, было бы желание. Лучше, если при этом вы будете объяснять только самое существенное, а ма</w:t>
        <w:softHyphen/>
        <w:t>лыша спрашивать: «Как ты думаешь...», «Почему это...», «Инте</w:t>
        <w:softHyphen/>
        <w:t>ресно, что это?» Дети любят, когда с ними разговаривают на равных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показателей речевого развития ребенка яв</w:t>
        <w:softHyphen/>
        <w:t>ляется развитие фонематического слуха – умение узнавать и различать звуки на слух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как определить, умеет ли ребенок различать звуки, заме</w:t>
        <w:softHyphen/>
        <w:t>чает ли их в словах? Поиграйте с ним в звуки! Сначала приго</w:t>
        <w:softHyphen/>
        <w:t>товьте (можно сделать это вместе) карточки с изображениями разных предметов (например: шапка, машина, утюг, душ, ложка, стол, шарф, лампа, шкаф, чашка). Положите перед ребенком карточки и попросите выбрать те из них, где в названиях предме</w:t>
        <w:softHyphen/>
        <w:t>тов есть тот или иной звук, например [ш]. Потом можно отложить карточки, где в названии предметов есть другие звуки (гласные, согласные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ледите за тем, понял ли ребенок задание. Не раздра</w:t>
        <w:softHyphen/>
        <w:t>жайтесь, если придется несколько раз повторить задание, не то</w:t>
        <w:softHyphen/>
        <w:t>ропите малыша, не прерывайте его по ходу работы, даже если он делает что-то неправильно. Лучше спросите: «Закончил? Да</w:t>
        <w:softHyphen/>
        <w:t>вай проверим, правильно ли ты всё сделал. Что на этой картин</w:t>
        <w:softHyphen/>
        <w:t>ке? Ш-шапка, душ-ш». (Выделяем голосом звуки, которые нужно услышать.)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«играть в слова»: разбивать слова на звуки, склады</w:t>
        <w:softHyphen/>
        <w:t>вать из звуков слова, замечать слова с определенными звуками. Например: «А ну-ка попробуй найти пять предметов в своей ком</w:t>
        <w:softHyphen/>
        <w:t>нате (на кухне, на столе, среди игрушек), в названиях которых есть звук [л] (или любой другой, но чаще тот, который ребенок хуже уз</w:t>
        <w:softHyphen/>
        <w:t>нает либо произносит)». Задание посложнее: «Назови звуки в на</w:t>
        <w:softHyphen/>
        <w:t>чале, в конце, в середине слова...» Учите подчеркивать нужный звук голосом, растягивая его, форсируя произношение. Дети этого возраста внимательны к звуковой стороне мира, любят подражать жужжанию мухи, скрипу двери, кваканью лягушки – всему живому и неживому, что звучи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ще одним вариантом заданий на одновременное разви</w:t>
        <w:softHyphen/>
        <w:t>тие речи, тренировку внимания и памяти является раскладывание картинок в последовательности развития событий или со</w:t>
        <w:softHyphen/>
        <w:t>ставление рассказа по рисункам. Выполняя эти задания, ребе</w:t>
        <w:softHyphen/>
        <w:t>нок учится концентрировать внимание, выделять главное в цепи причинно-следственно связанных событий, целостно восприни</w:t>
        <w:softHyphen/>
        <w:t>мать сюжет. При этом тренируется зрительная память, обогаща</w:t>
        <w:softHyphen/>
        <w:t>ется речь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ем кратко основные этапы (алгоритм) обучения детей составлению рассказа по последовательно расположенным кар</w:t>
        <w:softHyphen/>
        <w:t>тинкам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веты на наводящие вопросы. Обсуждение наводящих вопросов должно помочь ребенку выделить главное на каж</w:t>
        <w:softHyphen/>
        <w:t>дой картинке и определить последовательность действий, ситуаций (эту последовательность можно изобразить схе</w:t>
        <w:softHyphen/>
        <w:t>матически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деление ключевых слов и словосочетаний в описании каждой картинки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исание ситуации или события, изображенных на каж</w:t>
        <w:softHyphen/>
        <w:t>дой картинк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ыстраивание (раскладывание) картинок в последова</w:t>
        <w:softHyphen/>
        <w:t>тельности излож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думывание начала рассказа – первая фраза (или не</w:t>
        <w:softHyphen/>
        <w:t>сколько слов) может быть произнесена взрослым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Составление связного рассказ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жно начинать раскладывание картинок в последова</w:t>
        <w:softHyphen/>
        <w:t>тельности изложения, опираясь на сюжеты знакомых детям ска</w:t>
        <w:softHyphen/>
        <w:t>зок («Репка», «Курочка Ряба» и т. п.). На с. 17 мы приводим при</w:t>
        <w:softHyphen/>
        <w:t>мер из четырех последовательных картинок, на которых изобра</w:t>
        <w:softHyphen/>
        <w:t>жены ситуации, близкие детям. Можно сделать копии картинок, наклеить их на картон, раскрасить, затем «перепутать» карточ</w:t>
        <w:softHyphen/>
        <w:t>ки и предложить ребенку, разложив картинки по порядку, соста</w:t>
        <w:softHyphen/>
        <w:t>вить рассказ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10000" cy="5126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12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ще раз подчеркнем занятия с ребенком-дошкольником – это не 15-20 минут объяснения чего-то нового, выполнение опре</w:t>
        <w:softHyphen/>
        <w:t>деленных заданий, а ежедневное общение в самых различных си</w:t>
        <w:softHyphen/>
        <w:t>туациях Допустим, вы идете вместе с ребенком в магазин – пре</w:t>
        <w:softHyphen/>
        <w:t>красный повод рассказать о том, что такое молочные продукты (кефир, творог, сметана) или кондитерские изделия. Поездка за го</w:t>
        <w:softHyphen/>
        <w:t>род, на дачу – возможность познакомить малыша с овощами, фруктами, ягодами, посмотреть, как они растут, попросить ребен</w:t>
        <w:softHyphen/>
        <w:t>ка найти, чем они похожи и чем различаются (например, морковь, репа и свекла, салат и щавель, клубника, малина и смородина). Хорошо, если это будет не просто рассказ. Пусть сын или дочь са</w:t>
        <w:softHyphen/>
        <w:t>ми вытащат морковку, очистят стручок зеленого горошка, сорвут огурец (не забудьте вымыть руки и плоды!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йчас издается много разнообразных альбомов для раскра</w:t>
        <w:softHyphen/>
        <w:t>шивания. В этих альбомах (тетрадях) – овощи и фрукты, цветы и пти</w:t>
        <w:softHyphen/>
        <w:t>цы, домашние и дикие животные и многое другое, что можно с успе</w:t>
        <w:softHyphen/>
        <w:t>хом использовать не только для раскрашивания, но и для развития памяти, мышления. Они пригодятся и для упражнений, помогающих ребенку научиться классифицировать предметы, находить их сходст</w:t>
        <w:softHyphen/>
        <w:t>во, различия. Можно сделать карточки (например, одежда, обувь, фрукты, ягоды, домашние и дикие животные), а потом поиграть: «Кто быстрее выберет фрукты?», «Кто найдет больше диких зверей?» Ва</w:t>
        <w:softHyphen/>
        <w:t>риантов и тем игровых занятий может быть много. Пофантазируйте – и обязательно найдете то, что интересно вашему ребенку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ирая задание, следует помнить о возрастных особенно</w:t>
        <w:softHyphen/>
        <w:t>стях мышления дошкольников. Детям до 4 лет еще трудно выделять общее и различное, проводить сравнение по многим признакам, классифицировать предметы, объекты, фигуры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4-5 лет способность выделять, сличать, различать, класси</w:t>
        <w:softHyphen/>
        <w:t>фицировать различные признаки совершенствуется, однако эти сравнения еще логически не всегда обоснованы. Совершенствует</w:t>
        <w:softHyphen/>
        <w:t>ся и способность делить целое на части, составлять из частей це</w:t>
        <w:softHyphen/>
        <w:t>лое, достраивать (дорисовывать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5-6 лет ребенок уже может многое: одновременно срав</w:t>
        <w:softHyphen/>
        <w:t>нивать, выделять, классифицировать простые объекты, предметы, фигуры; различать наклон, вертикальные и горизонтальные линии, их высоту, сочетание; точно воспринимать и копировать образец (фигуры, буквы, линии, их сочетание). Именно эти умения являются основой успешного обучения письму, чтению, математик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ень привлекательны для дошкольников игры типа «Что ты запомнил?». Они способствуют развитию памяти, внимания, логи</w:t>
        <w:softHyphen/>
        <w:t>ческого мышления, а проводить их можно и дома, и на прогулке. Ва</w:t>
        <w:softHyphen/>
        <w:t>рианты таких игр разнообразны, например: «Посмотри и запомни, что лежит на письменном столе» (ребенок какое-то время смотрит, запоминает, отворачивается и перечисляет предметы) или во время прогулки: «Какого цвета машины стоят у магазина?», «Какие овощи (фрукты) лежат на лотке?». Выберите тему разговоров, обсуждений, занятий (на день, на неделю), например: «Наша квартира», «Еда», «Человек», «Профессии», «Транспорт», «Магазин». Это сделает ра</w:t>
        <w:softHyphen/>
        <w:t>боту более целенаправленной, системной, позволит ребенку скон</w:t>
        <w:softHyphen/>
        <w:t>центрироваться. Ему, безусловно, необходимо разнообразие, но нередко следует вернуться к тому, чем он занимался вчера, к тому, что не усвоил, не запомнил, к тому, что еще не получилось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, в играх с детьми 4-5 лет выбираются менее сложные варианты, дается больше времени на запоминание, ста</w:t>
        <w:softHyphen/>
        <w:t>вятся менее сложные задачи, чем в играх с детьми-шестилеткам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правильно организовать занятия с дошкольниками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 и эффективность занятий с дошкольниками оп</w:t>
        <w:softHyphen/>
        <w:t>ределяет не только то, чему мы учим ребенка, но и в значи</w:t>
        <w:softHyphen/>
        <w:t>тельной степени то, как проводятся эти занятия. Мы уже го</w:t>
        <w:softHyphen/>
        <w:t>ворили о том, что формы занятий могут быть разными: это могут быть не фиксированные по времени, не «привязанные» к одному месту и времени игры, рассказы, обсуждения в обыденной жиз</w:t>
        <w:softHyphen/>
        <w:t>ни, но могут (а с 5-6 лет должны) быть и специальные занятия, которые учат ребенка учитьс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 организации таких занятий необходимо соблюдать определенные правил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нятия должны быть систематическими (2-3 раза в неде</w:t>
        <w:softHyphen/>
        <w:t>лю), желательно проводить их в одно и то же время (опти</w:t>
        <w:softHyphen/>
        <w:t>мальное – в период с 11 до 12 часов или с 15 до 17 часов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одолжительность каждого занятия для детей 5-6 лет – 20-25 минут, для детей 5-6 лет – до 35 минут. Можно про</w:t>
        <w:softHyphen/>
        <w:t>водить два занятия с перерывом 15 мину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Для занятий необходимо оборудовать рабочее место: по</w:t>
        <w:softHyphen/>
        <w:t>добрать по росту ребенка стол (парту) и стул, предусмотреть достаточное освещение (для праворукого ребенка свет дол</w:t>
        <w:softHyphen/>
        <w:t>жен падать слева, а для леворукого – справа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Рисовать (писать), читать, раскрашивать, лепить, вырезать, клеить лучше за столом. Можно 10-15 минут заниматься за столом, 10-15 минут – на коврике. Это позволяет менять позу, снимает мышечное напряжени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Необходимо составить план занятий (хотя бы на месяц) для того, чтобы не перескакивать с одного на другое, а вести ра</w:t>
        <w:softHyphen/>
        <w:t>боту планомерно и системно. Целесообразно выбрать для таких занятий комплект пособий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занятий взрослые должны хорошо знать и учитывать то, что делает обучение легче, приятнее, интереснее и эффективне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жалуй, самое главное – это тактика общения взрослых и ребенка. И первая проблема, с которой сталкиваются взрослые, – проблема внимания ребенка к тому, что говорит, показывает, дела</w:t>
        <w:softHyphen/>
        <w:t>ет взрослый. Нередко неготовность ребенка сконцентрировать вни</w:t>
        <w:softHyphen/>
        <w:t>мание взрослые расценивают как «нежелание», «недостаточное ста</w:t>
        <w:softHyphen/>
        <w:t>рание». Однако внимание зависит не только от желания детей, но и от того, как организован процесс обучения (работы), а также от возрастных возможностей «удерживать» внимани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учитывать, что ребенок до 4 лет еще с трудом пере</w:t>
        <w:softHyphen/>
        <w:t>ключает свое внимание с одного объекта (человека, слова, игруш</w:t>
        <w:softHyphen/>
        <w:t>ки и т.п.) на другой и не может одновременно слушать инструкцию взрослого и выполнять задание. Больше того, ребенок может быть настолько сосредоточен на выполнении какого-то действия, что просто не слышит взрослого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5 годам ребенок уже способен на короткое время удер</w:t>
        <w:softHyphen/>
        <w:t>живать в поле своего внимания и инструкцию, и действие. Однако если инструкция сложна, то ребенок вынужден будет сосредото</w:t>
        <w:softHyphen/>
        <w:t>читься на чем-то одном или вообще не сможет сосредоточиться. И только к 6 годам дети уже способны удерживать «двухканальное» внимание: к слову и к действ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зрослый объясняет ребенку задание. Инструкция должна быть четкой, краткой, понятной. Все слова, используемые в инструкции, следует объяснить ребенку, даже такие про</w:t>
        <w:softHyphen/>
        <w:t xml:space="preserve">стые, как, например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копируй, срисуй. </w:t>
      </w:r>
      <w:r>
        <w:rPr>
          <w:rFonts w:cs="Times New Roman" w:ascii="Times New Roman" w:hAnsi="Times New Roman"/>
          <w:sz w:val="24"/>
          <w:szCs w:val="24"/>
        </w:rPr>
        <w:t>Если вы просто гово</w:t>
        <w:softHyphen/>
        <w:t>рите «срисуй», не уточняя: «чтобы получилась точно такая же фигура», то ребенок может (и имеет право) нарисовать про</w:t>
        <w:softHyphen/>
        <w:t>сто похожую фигуру, отличающуюся от образца размерами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ебенок повторяет задание (что нужно сделать). Важно, что</w:t>
        <w:softHyphen/>
        <w:t>бы ребенок точно назвал все условия (требования) зада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Взрослый объясняет, как нужно выполнять задание (с чего начинать, что и в каком порядке делать дальше), соблюдая условия понятности и доступности объясн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зрослый еще раз повторяет последовательность (шаги, эта</w:t>
        <w:softHyphen/>
        <w:t>пы) выполнения задания и показывает, как что делать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Ребенок повторяет последовательность выполнения задания (если есть ошибки, вернуться к п. 3 и 4)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ебенок подсказывает взрослому, что и как нужно делать, а взрослый выполняет его указания. Ребенок оценивает пра</w:t>
        <w:softHyphen/>
        <w:t>вильность действий взрослого и их результа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Ребенок выполняет задание самостоятель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но, что обучение дошкольника требует от взрослых особого внимания и терп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рослые должны быть готовы к тому, что придется по нескольку раз отвечать на один и тот же вопрос, неод</w:t>
        <w:softHyphen/>
        <w:t>нократно объяснять одно и то же без раздражения и не</w:t>
        <w:softHyphen/>
        <w:t>терпения, настойчиво двигаясь к достижению цели. При этом важно вовремя помочь ребенку, и так, чтобы ваши подсказки побуждали его к собственному решению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уя от ребенка внимания, взрослые нередко сами не очень внимательны – не умеют заинтересованно слушать, быть чуткими к его проблемам. Даже очень маленькие дети чувствуют, когда взрослый их не слушает, вернее, слушает, но не слышит. То, как говорит взрослый с ребенком, также очень важно. Спокойный тон, доброжелательные интонации, приветливость и участие, если нужна помощь, – условия продуктивного общения с детьми. И еще: говорить нужно с детьми, а не для них. В речи взрослого не должно быть непонятных слов и выражений. Необходимо следить за пове</w:t>
        <w:softHyphen/>
        <w:t>дением малыша, подмечать, когда ему что-то непонятно. И ни в ко</w:t>
        <w:softHyphen/>
        <w:t>ем случае недопустимы резкие и жесткие оценки ребенка, слова, которые могут его обидеть, унизить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формой занятий с дошкольниками (где бы они ни проводились) является игра. И в то же время игровая форма заня</w:t>
        <w:softHyphen/>
        <w:t>тий – это не свободная игра ребенка, когда он сам выбирает цели и задачи своей деятельности. Для того чтобы игровая форма заня</w:t>
        <w:softHyphen/>
        <w:t>тий была более эффективной, взрослым необходимо четко сплани</w:t>
        <w:softHyphen/>
        <w:t>ровать и организовать каждое заняти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жде чем разработать самый простой план занятий, в те</w:t>
        <w:softHyphen/>
        <w:t>чение нескольких дней внимательно понаблюдайте за ребенком: как он себя ведет, что его интересует, что ему нравится и не нравит</w:t>
        <w:softHyphen/>
        <w:t>ся, как он говорит, какие вопросы задает, что просит, какие игры предпочитает, умеет ли играть сам или ему необходим постоянный контроль взрослых. Смотреть и видеть, слушать и слышать совсем не одно и то же. Нередко родители (воспитатели) не слышат явных де</w:t>
        <w:softHyphen/>
        <w:t>фектов речи, не могут определить характерные нарушения внима</w:t>
        <w:softHyphen/>
        <w:t>ния, не замечают скованности движений ребенка, не представляют, чем вызвано его «нежелание» рисовать, и т. д. Для того чтобы на</w:t>
        <w:softHyphen/>
        <w:t>блюдение не оказывалось бесполезным и неэффективным, его нуж</w:t>
        <w:softHyphen/>
        <w:t>но правильно организовать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Следует точно определить цель наблюдения – что имен</w:t>
        <w:softHyphen/>
        <w:t>но вы намереваетесь выяснить, какие умения и аспекты развития ребенка (сегодня, в течение нескольких дней, не</w:t>
        <w:softHyphen/>
        <w:t>дель). Например, если вы хотите выяснить, как развита речь малыша, необходимо понаблюдать за тем, что и как он гово</w:t>
        <w:softHyphen/>
        <w:t>рит в различных ситуациях – когда играет со сверстниками или общается со взрослыми, что-то рассказывает или пере</w:t>
        <w:softHyphen/>
        <w:t>сказывает, отвечает на вопросы или о чем-то просит и т. д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еобходимо вести записи во время наблюдения (безус</w:t>
        <w:softHyphen/>
        <w:t>ловно, ребенок не должен видеть, что взрослый внимательно наблюдает за ним), а после наблюдения анализировать его результаты, плюсы и минусы в развитии того или иного уме</w:t>
        <w:softHyphen/>
        <w:t>ния или личностного качества ребенка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Необходимы повторные наблюдения за поведением ре</w:t>
        <w:softHyphen/>
        <w:t>бенка в одних и тех же ситуациях. Это нужно для того, что</w:t>
        <w:softHyphen/>
        <w:t>бы установить, насколько типичны те или иные проявления, понять, что (или кто) осложняет, ухудшает деятельность ребенка, а что (или кто), наоборот, улучшает. Кроме того, вы узнаете, как изменяются активность и работоспособность в течение дня, и сможете выделить оптимальное время для занятий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Не следует сразу оценивать действия ребенка, целесо</w:t>
        <w:softHyphen/>
        <w:t>образнее описывать ситуацию, фиксировать наблю</w:t>
        <w:softHyphen/>
        <w:t>даемое. Например, ребенка трудно заинтересовать рисо</w:t>
        <w:softHyphen/>
        <w:t>ванием, рисует он неохотно, «не получается». Заметки типа «плохо рисует» малоинформативны, важны уточняющие, конкретные детали: «отказывается, приходится уговаривать, соглашается только при условии... неловко держит каран</w:t>
        <w:softHyphen/>
        <w:t>даш (ручку), очень сильно сжимает карандаш, рука быстро устает, штрихи неровные» и т. п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наблюдений позволят определить проблемы, а значит, и направления особого внимания взрослых к процессу и организации занятий. Например, если выясняется, что ребенок очень долго включается в любую деятельность, мгновенно отвлекает</w:t>
        <w:softHyphen/>
        <w:t>ся, нужно дать ему возможность настроиться на предстоящее заня</w:t>
        <w:softHyphen/>
        <w:t>тие. В этом поможет специальный «ритуал» подготовки – расклады</w:t>
        <w:softHyphen/>
        <w:t>вание необходимых предметов, заточка карандашей, проговаривание задания, плана работы и т. д. Во время занятий постарайтесь, чтобы ребенку не мешали громкие разговоры, включенные радио или телевизор, даже в другой комнате. Бегающая вокруг стола со</w:t>
        <w:softHyphen/>
        <w:t>бачка или кошка, очки, которые крутит в руках взрослый, – всё мо</w:t>
        <w:softHyphen/>
        <w:t>жет отвлечь ребенка от дела. Занятия с детьми, отличающимися еще неустойчивым вниманием, должны быть очень короткими – несколь</w:t>
        <w:softHyphen/>
        <w:t>ко минут для выполнения несложного задания, затем перерыв и сле</w:t>
        <w:softHyphen/>
        <w:t>дующее задание. Заметим, что короткие (10-15 минут) регулярные занятия более эффективны, чем продолжительные, но проводимые «время от времени»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 процессе наблюдения важно зафиксировать поведе</w:t>
        <w:softHyphen/>
        <w:t>ние ребенка в случае затруднения (справляется ли сам, бросает ли работу, нервничает, обращается ли за помощью к взрослым). Это облегчит поиск способов общения с ребен</w:t>
        <w:softHyphen/>
        <w:t>ком, позволит определить тактику и характер помощи, варианты поддержки. Затруднения, с которыми сталкиваются до</w:t>
        <w:softHyphen/>
        <w:t>школьники в процессе обучения, неизбежны, и успех их пре</w:t>
        <w:softHyphen/>
        <w:t>одоления в значительной степени зависит от взрослых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 и психологи уже давно перестали спорить о том, что эффективнее – ругать или поддерживать ребенка при неуда</w:t>
        <w:softHyphen/>
        <w:t>че. Безусловно, поддерживать, подбадривать. Однако на практи</w:t>
        <w:softHyphen/>
        <w:t>ке взрослые часто укоряют ребенка или всем своим видом пока</w:t>
        <w:softHyphen/>
        <w:t>зывают неудовольствие, если у него что-то не получается. Такие критические замечания и комментарии, как «ты вообще не стара</w:t>
        <w:softHyphen/>
        <w:t>ешься», «не хочешь, поэтому и не получается», «какой же ты не</w:t>
        <w:softHyphen/>
        <w:t>понятливый (неумеха)», многие взрослые просто не считают нега</w:t>
        <w:softHyphen/>
        <w:t>тивной оценкой. Как правило, они оценивают результат (при этом задание может быть не по силам ребенку), а не старание малыша, его желание и стремление добиться успеха. Несколько неудачных попыток, сопровождаемых негативной оценкой (даже если исключить ситуации, когда ребенка наказывают, стыдят, ругают), могут вызвать у ребенка ощущение беспомощности, не</w:t>
        <w:softHyphen/>
        <w:t>успешности, страх сделать ошибку, поэтому он будет просто от</w:t>
        <w:softHyphen/>
        <w:t>казываться выполнять задания, заранее говоря: «Я не смогу», «У меня не получится». Следует понимать, что такие ситуации не возникают сами по себе, а формируются в результате неверной тактики взрослых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и поведение ребенка во время занятий в значи</w:t>
        <w:softHyphen/>
        <w:t>тельной мере зависят от отношения к нему. Как же должен вести се</w:t>
        <w:softHyphen/>
        <w:t>бя взрослый, чтобы помочь ребенку достичь более высоких резуль</w:t>
        <w:softHyphen/>
        <w:t>татов в учебе?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ежде всего, следует быть предельно терпеливыми, гово</w:t>
        <w:softHyphen/>
        <w:t>рить сдержанно, спокойно, четко и не очень быстро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 объяснении обязателен зрительный контакт с ребенком, чтобы видеть, что он вас слушает, не отвлекается, понимает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Для того чтобы ребенок сосредоточился, может применяться система четких и коротких указаний: «послушай», «остано</w:t>
        <w:softHyphen/>
        <w:t>вись!», «запомни!», «подумай, прежде чем напишешь!». (Од</w:t>
        <w:softHyphen/>
        <w:t>нако эти указания не должны звучать как воинские команды.)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Привлечь внимание ребенка помогут специальные жесты, мимика: поднятый палец, рука, положенная на его плечо, по</w:t>
        <w:softHyphen/>
        <w:t>качивание головой и т. д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Инструкции (задания) должны быть короткими и простыми. Ребенок не воспримет многословных указаний и длинных предложений. Кроме того, необходимо убедиться, что каж</w:t>
        <w:softHyphen/>
        <w:t>дое слово ребенку понят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Ребенок должен повторить, что он будет делать, это поможет установить, правильно ли понято задание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Каждый вид работы требует специальной инструкции, и по</w:t>
        <w:softHyphen/>
        <w:t>вторять ее нужно до тех пор, пока ребенок твердо не поймет, что и как нужно сделать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Нельзя переходить к новому материалу, пока ребенок не усвоил предыдущего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Для каждой очередной работы (даже похожей на ту, кото</w:t>
        <w:softHyphen/>
        <w:t>рую ребенок уже выполнял) нужно давать полную инструк</w:t>
        <w:softHyphen/>
        <w:t>цию, так как даже аналогичное задание часто воспринима</w:t>
        <w:softHyphen/>
        <w:t>ется ребенком как совершенно ново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Не предлагайте сразу несколько заданий. Если задание большое, его следует разделить и выполнять по частям. Толь</w:t>
        <w:softHyphen/>
        <w:t>ко тогда, когда ребенок полностью выполнит одну часть за</w:t>
        <w:softHyphen/>
        <w:t>дания, можно переходить к следующ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Идите вперед «маленькими шажками». Лучше сделать мало, но хорошо, чем много, но плохо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й брошюре мы рассказали об общих подходах к орга</w:t>
        <w:softHyphen/>
        <w:t>низации занятий с детьми дошкольного возраста. Конкретные спо</w:t>
        <w:softHyphen/>
        <w:t>собы, методы и формы работы вы должны выбрать сами, зная ин</w:t>
        <w:softHyphen/>
        <w:t>дивидуальные особенности вашего ребенка. В каждом отдельном случае могут быть свои проблемы и свои пути решения. Важно ви</w:t>
        <w:softHyphen/>
        <w:t>деть и понимать, что удается в общении с ребенком, а что нет. В процессе совместных занятий учатся не только дети, но и взрос</w:t>
        <w:softHyphen/>
        <w:t>лые. Внимание, понимание, доброжелательность и уважение к ре</w:t>
        <w:softHyphen/>
        <w:t>бенку помогут вам преодолеть любые возникающие проблемы, сделать так, чтобы малыш учился с радостью и удовольствием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сять советов родителям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1. Занимайтесь с ребенком регулярно, выберите направления занятий, не перескакивайте с одного вида занятий на другие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2. Не занимайтесь с ребенком, если он плохо себя чувствует или активно отказывается от занятий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3. Начинайте занятие с любимых или простых для вы</w:t>
        <w:softHyphen/>
        <w:t>полнения заданий. Это дает ребенку уверенность в своих силах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4. Спокойно, без раздражения относитесь к затруд</w:t>
        <w:softHyphen/>
        <w:t>нениям и неудачам ребенка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5. Не ругайте, не стыдите ребенка за неудачи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6. Терпеливо разъясняйте всё, что непонятно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7. Подбадривайте, поддерживайте ребенка в тех слу</w:t>
        <w:softHyphen/>
        <w:t>чаях, если он испытывает трудности или у него что-то не получается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8. Обязательно найдите, за что похвалить ребенка во время каждого занят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9. Не заставляйте ребенка многократно повторять те задания, которые трудны и не получаются В таких случаях следует вернуться к аналогичным, но более простым заданиям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10. Учитесь видеть не только слабые, но и сильные стороны развития ребенка. Выстраивайте занятия так, чтобы ребе</w:t>
        <w:softHyphen/>
        <w:t>нок мог использовать сильные стороны своего развития.</w:t>
      </w:r>
    </w:p>
    <w:p>
      <w:pPr>
        <w:pStyle w:val="Normal"/>
        <w:spacing w:before="12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spacing w:before="12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кий центр</w:t>
      </w:r>
    </w:p>
    <w:p>
      <w:pPr>
        <w:pStyle w:val="Normal"/>
        <w:spacing w:before="12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Вентана-Граф”</w:t>
      </w:r>
    </w:p>
    <w:p>
      <w:pPr>
        <w:pStyle w:val="Normal"/>
        <w:spacing w:before="12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</w:t>
      </w:r>
    </w:p>
    <w:sectPr>
      <w:footerReference w:type="default" r:id="rId1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6:38:00Z</dcterms:created>
  <dc:creator>imc</dc:creator>
  <dc:description/>
  <cp:keywords/>
  <dc:language>en-US</dc:language>
  <cp:lastModifiedBy>admin</cp:lastModifiedBy>
  <dcterms:modified xsi:type="dcterms:W3CDTF">2006-02-21T09:00:00Z</dcterms:modified>
  <cp:revision>9</cp:revision>
  <dc:subject/>
  <dc:title>Чему следует учить детей 4-6 лет</dc:title>
</cp:coreProperties>
</file>