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ошкольной подготовки по информатике детей 5-6 лет</w:t>
      </w:r>
    </w:p>
    <w:p>
      <w:pPr>
        <w:pStyle w:val="Normal"/>
        <w:shd w:fill="FFFFFF" w:val="clear"/>
        <w:spacing w:before="120" w:after="0"/>
        <w:ind w:firstLine="720"/>
        <w:jc w:val="right"/>
        <w:rPr/>
      </w:pPr>
      <w:r>
        <w:rPr>
          <w:i/>
          <w:color w:val="000000"/>
          <w:sz w:val="24"/>
          <w:szCs w:val="24"/>
        </w:rPr>
        <w:t xml:space="preserve">А.В. </w:t>
      </w:r>
      <w:r>
        <w:rPr>
          <w:i/>
          <w:iCs/>
          <w:color w:val="000000"/>
          <w:sz w:val="24"/>
          <w:szCs w:val="24"/>
        </w:rPr>
        <w:t>Горячев, Н.В. Ключ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временное представление о рабо</w:t>
        <w:softHyphen/>
        <w:t>те за компьютером как о творческой, созидательной деятельности, требую</w:t>
        <w:softHyphen/>
        <w:t>щей наряду с развитым логическим и системным мышлением способность мыслить изобретательно и продуктив</w:t>
        <w:softHyphen/>
        <w:t>но, ориентирует подготовительное до</w:t>
        <w:softHyphen/>
        <w:t>школьное изучение информатики как на развитие умения рассуждать строго и логически, так и на развитие фанта</w:t>
        <w:softHyphen/>
        <w:t>зии и творческого воображ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и перед любым курсом обучения дошкольников стоят такие задачи, как формирование мотивации учения, развитие речи, выработка уме</w:t>
        <w:softHyphen/>
        <w:t>ния устанавливать правильные отно</w:t>
        <w:softHyphen/>
        <w:t>шения со сверстниками и взрослыми, формирование общеучебных умений и навыков, воспитание интереса к про</w:t>
        <w:softHyphen/>
        <w:t xml:space="preserve">цессу обучения и т.д. </w:t>
      </w:r>
      <w:r>
        <w:rPr>
          <w:b/>
          <w:bCs/>
          <w:color w:val="000000"/>
          <w:sz w:val="24"/>
          <w:szCs w:val="24"/>
        </w:rPr>
        <w:t>Специфические задачи обучения дошкольников ин</w:t>
        <w:softHyphen/>
        <w:t>форматике можно условно разделить на три группы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задачи, связанные с подготовкой к предстоящему обучению - построению информационно-логических моделей -деятельности, требующей применения умственных операций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абстрагирования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иерархической  декомпозиции (т.е. разделения целого на составные части и представление целого в виде иерархии составных частей)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здание иерархии понятий (т.е. раз</w:t>
        <w:softHyphen/>
        <w:t>деление набора понятий на более и ме</w:t>
        <w:softHyphen/>
        <w:t>нее общие и представление системы понятий в виде иерархии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ъектом применения таких опера</w:t>
        <w:softHyphen/>
        <w:t>ций будут не только предметы, процес</w:t>
        <w:softHyphen/>
        <w:t>сы, явления, но и действия, которые объекты могут выполнять (или над ни</w:t>
        <w:softHyphen/>
        <w:t>ми можно выполнять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) задачи, связанные с предстоящим освоением базисного аппарата формальной логики и формиро</w:t>
        <w:softHyphen/>
        <w:t>ванием навыков использования этого аппарата для описания модели рас</w:t>
        <w:softHyphen/>
        <w:t>суждени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задачи, связанные с подготовкой к творческой созидательной деятель</w:t>
        <w:softHyphen/>
        <w:t>ности, развитием фантазии и вообра</w:t>
        <w:softHyphen/>
        <w:t>ж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первой группе </w:t>
      </w:r>
      <w:r>
        <w:rPr>
          <w:color w:val="000000"/>
          <w:sz w:val="24"/>
          <w:szCs w:val="24"/>
        </w:rPr>
        <w:t>можно отнести сле</w:t>
        <w:softHyphen/>
        <w:t>дующие задач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выделять свойства пред</w:t>
        <w:softHyphen/>
        <w:t>метов, находить предметы, обладаю</w:t>
        <w:softHyphen/>
        <w:t>щие заданным свойством или несколь</w:t>
        <w:softHyphen/>
        <w:t>кими свойствами, разбивать множест</w:t>
        <w:softHyphen/>
        <w:t>во на подмножества, характеризующи</w:t>
        <w:softHyphen/>
        <w:t>еся общим свойство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обобщать по признаку, на</w:t>
        <w:softHyphen/>
        <w:t>ходить закономерность по признаку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вложенными под</w:t>
        <w:softHyphen/>
        <w:t>множествами (не вводя термин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сопоставлять части и це</w:t>
        <w:softHyphen/>
        <w:t>лое (для предметов и действий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главной функцией (назначением) предмет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расставлять события в правильной последовательност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описывать свои действ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выполнять перечисляе</w:t>
        <w:softHyphen/>
        <w:t>мую или изображенную последова</w:t>
        <w:softHyphen/>
        <w:t>тельность действи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функцией как дей</w:t>
        <w:softHyphen/>
        <w:t>ствием, применяемым по отношению к разным предмета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_ научить описывать порядок действий для достижения заданной цел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находить ошибки в не</w:t>
        <w:softHyphen/>
        <w:t>правильной последовательности дей</w:t>
        <w:softHyphen/>
        <w:t>ствий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 </w:t>
      </w:r>
      <w:r>
        <w:rPr>
          <w:b/>
          <w:bCs/>
          <w:color w:val="000000"/>
          <w:sz w:val="24"/>
          <w:szCs w:val="24"/>
        </w:rPr>
        <w:t xml:space="preserve">второй группе </w:t>
      </w:r>
      <w:r>
        <w:rPr>
          <w:color w:val="000000"/>
          <w:sz w:val="24"/>
          <w:szCs w:val="24"/>
        </w:rPr>
        <w:t>можно отнести следующие задач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истинными и лож</w:t>
        <w:softHyphen/>
        <w:t>ными высказываниями (не вводя тер</w:t>
        <w:softHyphen/>
        <w:t>мин)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отрицанием (не вво</w:t>
        <w:softHyphen/>
        <w:t>дя термин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формулировать отрица</w:t>
        <w:softHyphen/>
        <w:t>ние по аналоги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использованием разрешающих и запрещающих знак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комить с логической опера</w:t>
        <w:softHyphen/>
        <w:t>цией "И" (не вводя термин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 третьей группе </w:t>
      </w:r>
      <w:r>
        <w:rPr>
          <w:color w:val="000000"/>
          <w:sz w:val="24"/>
          <w:szCs w:val="24"/>
        </w:rPr>
        <w:t>можно отнести следующие задач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называть как можно боль</w:t>
        <w:softHyphen/>
        <w:t>ше свойств и признаков одного объект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видеть пользу и вред то</w:t>
        <w:softHyphen/>
        <w:t>го или иного свойства в разных ситуа</w:t>
        <w:softHyphen/>
        <w:t>циях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проводить аналогию меж</w:t>
        <w:softHyphen/>
        <w:t>ду разными предмет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находить похожее у раз</w:t>
        <w:softHyphen/>
        <w:t>ных предмет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переносить свойства од</w:t>
        <w:softHyphen/>
        <w:t>ного предмета на другие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учить представлять себя разны</w:t>
        <w:softHyphen/>
        <w:t>ми предметами и изображать поведе</w:t>
        <w:softHyphen/>
        <w:t>ние этих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ак как многие из этих задач в от</w:t>
        <w:softHyphen/>
        <w:t>ношении к сложным объектам, дейст</w:t>
        <w:softHyphen/>
        <w:t>виям, высказываниям могут быть весьма сложными и для взрослых (на</w:t>
        <w:softHyphen/>
        <w:t>пример, задача поиска ошибки в не</w:t>
        <w:softHyphen/>
        <w:t>правильной последовательности дей</w:t>
        <w:softHyphen/>
        <w:t xml:space="preserve">ствий для сложного действия), то </w:t>
      </w:r>
      <w:r>
        <w:rPr>
          <w:b/>
          <w:bCs/>
          <w:color w:val="000000"/>
          <w:sz w:val="24"/>
          <w:szCs w:val="24"/>
        </w:rPr>
        <w:t>пе</w:t>
        <w:softHyphen/>
        <w:t>речисленные задачи ставятся только в отношении простейших предметов, действий, высказыван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 решении задач по развитию творческого воображения активно при</w:t>
        <w:softHyphen/>
        <w:t>меняются приемы, разработанные в системе ТРИЗ (теории решения изоб</w:t>
        <w:softHyphen/>
        <w:t>ретательских задач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программа по информатике для детей 5~6 лет обеспечена учеб</w:t>
        <w:softHyphen/>
        <w:t>ным пособием "Все по полочкам" и по</w:t>
        <w:softHyphen/>
        <w:t>урочными методическими разработ</w:t>
        <w:softHyphen/>
        <w:t>ками для воспитателей 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ошкольного курса информатик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дно занятие в неделю продолжи</w:t>
        <w:softHyphen/>
        <w:t>тельностью 20~30 минут, всего 32 за</w:t>
        <w:softHyphen/>
        <w:t>нят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ля проведения занятий компью</w:t>
        <w:softHyphen/>
        <w:t>теры не требуютс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войства, признаки и составные части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предмета. Предметы, обла</w:t>
        <w:softHyphen/>
        <w:t>дающие указанным свойством. Множе</w:t>
        <w:softHyphen/>
        <w:t>ства предметов, обладающих указан</w:t>
        <w:softHyphen/>
        <w:t>ным свойством. Подмножества предме</w:t>
        <w:softHyphen/>
        <w:t>тов, обладающие совокупностью ука</w:t>
        <w:softHyphen/>
        <w:t>занных свойств. Целое и часть. При</w:t>
        <w:softHyphen/>
        <w:t>знаки предметов и значения призна</w:t>
        <w:softHyphen/>
        <w:t>ков. Обобщение по признаку. Законо</w:t>
        <w:softHyphen/>
        <w:t>мерности в значении признаков у се</w:t>
        <w:softHyphen/>
        <w:t>рии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ействия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следовательность действий, за</w:t>
        <w:softHyphen/>
        <w:t>данная устно. Последовательность действий, заданная графически. По</w:t>
        <w:softHyphen/>
        <w:t>следовательность действий и состоя</w:t>
        <w:softHyphen/>
        <w:t>ний в природе. Порядок действий, ве</w:t>
        <w:softHyphen/>
        <w:t>дущих к заданной цели. Целое дейст</w:t>
        <w:softHyphen/>
        <w:t>вие и его части. Одно действие, приме</w:t>
        <w:softHyphen/>
        <w:t>няемое к разным предмета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Элементы логики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Истинные и ложные высказывания. Отрицания (слова и фразы "наоборот"). Разрешающие  и запрещающие знаки. Логическая операция «И»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Развитие творческого вообра</w:t>
        <w:softHyphen/>
        <w:t>ж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деление предметов новыми свой</w:t>
        <w:softHyphen/>
        <w:t>ствами. Перенос свойств с одних пред</w:t>
        <w:softHyphen/>
        <w:t>метов на другие. Поиск совпадающих свойств у разнородных предметов. Рас</w:t>
        <w:softHyphen/>
        <w:t>смотрение положительных и отрица</w:t>
        <w:softHyphen/>
        <w:t>тельных сторон одних и тех же свойств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программе по информатике для дошкольников не ставится цель приоб</w:t>
        <w:softHyphen/>
        <w:t>ретения новых знаний, вряд ли можно говорить и о формировании каких-ли</w:t>
        <w:softHyphen/>
        <w:t>бо устойчивых навыков. Речь идет о приобретении и развитии ряда умен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проведения занятий по информатике дети 5-6 лет будут умет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делять свойства предметов, на</w:t>
        <w:softHyphen/>
        <w:t>ходить предметы, обладающие задан</w:t>
        <w:softHyphen/>
        <w:t>ным свойством или несколькими свой</w:t>
        <w:softHyphen/>
        <w:t>ствами, разбивать множество на под</w:t>
        <w:softHyphen/>
        <w:t>множества, характеризующиеся об</w:t>
        <w:softHyphen/>
        <w:t>щим свойство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бобщать по некоторому признаку, находить закономерность по признаку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поставлять части и целое (для предметов и действий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называть главную функцию (на</w:t>
        <w:softHyphen/>
        <w:t>значение) предмет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асставлять события в правильной последовательност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полнять перечисляемую или изображенную    последовательность действи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рименять какое-либо действие по отношению к разным предмета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писывать простой порядок дейст</w:t>
        <w:softHyphen/>
        <w:t>вий для достижения заданной цел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ходить ошибки в неправиль</w:t>
        <w:softHyphen/>
        <w:t>ной   последовательности   простых действи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иводить примеры истинных и ложных высказываний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иводить примеры отрицаний (на уровне слов и фраз "наоборот"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формулировать отрицание по ана</w:t>
        <w:softHyphen/>
        <w:t>логи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льзоваться разрешающими и запрещающими знак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идеть пользу и вред свойства в разных ситуациях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оводить аналогию между разны</w:t>
        <w:softHyphen/>
        <w:t>ми предмет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ходить похожее у разных пред</w:t>
        <w:softHyphen/>
        <w:t>метов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ереносить свойства одного пред</w:t>
        <w:softHyphen/>
        <w:t>мета на други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программа по информатике для дошкольников согласуется с про</w:t>
        <w:softHyphen/>
        <w:t>граммой по информатике для началь</w:t>
        <w:softHyphen/>
        <w:t>ной школы "Информатика в играх и за</w:t>
        <w:softHyphen/>
        <w:t>дачах", рекомендованной Министерст</w:t>
        <w:softHyphen/>
        <w:t>вом образования РФ, и является на</w:t>
        <w:softHyphen/>
        <w:t>чальным звеном непрерывного курса информатики 0-11, который разраба</w:t>
        <w:softHyphen/>
        <w:t>тывается в рамках образовательной программы "Школа 2000..."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нятия по информатике с детьми 5—6 лет </w:t>
        <w:br/>
        <w:t>(примеры из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етодического пособия к рабочей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тради "Все по полочкам")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нятие </w:t>
      </w:r>
      <w:r>
        <w:rPr>
          <w:b/>
          <w:i/>
          <w:iCs/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(в рабочей тетради - с.13~14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ема. Функции (назначение) пред</w:t>
        <w:softHyphen/>
        <w:t>метов. Логическая операция "И"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. Познакомить детей с функцией предмет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Научить сравнивать объекты по названному признак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Познакомить детей с логической операцией "И" (без введения термина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. Выделение функции предмет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 Сравнение объектов по свойству "издавать звуки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 Работа в тетради. Логическая опе</w:t>
        <w:softHyphen/>
        <w:t>рация "И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 Задачи-шут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готовка преподавателя к за</w:t>
        <w:softHyphen/>
        <w:t>нят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Так как на уроке пойдет речь о му</w:t>
        <w:softHyphen/>
        <w:t>зыкальных инструментах, то жела</w:t>
        <w:softHyphen/>
        <w:t>тельно перед уроком послушать любой музыкальный отрывок, поиграть на музыкальных инструментах, которые есть в группе, рассмотреть иллюстра</w:t>
        <w:softHyphen/>
        <w:t>ции с музыкальными инструментами -выполнить действия, которые могут актуализировать личный опыт детей в этой обла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Иллюстрации с изображением му</w:t>
        <w:softHyphen/>
        <w:t>зыкальных инструментов. Любые му</w:t>
        <w:softHyphen/>
        <w:t>зыкальные инструменты: металлофон, гитара, дудоч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Выделение функции предметов. (Издавать звуки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показывает детям инструмент или иллюстрацию с изоб</w:t>
        <w:softHyphen/>
        <w:t>ражением музыкальных инструментов и выясняет функцию этих предметов -издавать звуки. Например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Вам знакома эта вещь? Ума не приложу, зачем она нам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надобилась. Вы не подскажете, что она делает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могут дать ошибочные ответы: эта вещь нужна, чтобы слушать музы</w:t>
        <w:softHyphen/>
        <w:t>ку. Чтобы играть музык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Слушать музыку? Замечательно, слушаем! (После паузы понятно, что без звучания самой музы</w:t>
        <w:softHyphen/>
        <w:t>ки слушать нечего.) Играть музыку? Замечательно, я сейчас сыграю! (Пре</w:t>
        <w:softHyphen/>
        <w:t>подаватель легонько стучит по инстру</w:t>
        <w:softHyphen/>
        <w:t>менту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выясняют, что музыкальные инструменты только издают звуки, а музыку из них извлекают умелые ру</w:t>
        <w:softHyphen/>
        <w:t>ки музыкант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Изобразите, какие звуки издает этот инструмент (показы</w:t>
        <w:softHyphen/>
        <w:t>вает картинки: барабан, скрипка, тру</w:t>
        <w:softHyphen/>
        <w:t>ба и т.д.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по вызову или вместе изобража</w:t>
        <w:softHyphen/>
        <w:t>ют движения рук музыкантов и зву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Сравнение объектов по свойству "издавать звуки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просит детей на</w:t>
        <w:softHyphen/>
        <w:t>звать предметы в группе, которые мо</w:t>
        <w:softHyphen/>
        <w:t>гут тоже издавать звуки. Например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Если бы не труд и умение музыкантов, то самая замеча</w:t>
        <w:softHyphen/>
        <w:t>тельная скрипка осталась бы шумелкой и скрипелкой. А ведь много обыч</w:t>
        <w:softHyphen/>
        <w:t>ных вещей тоже могут издавать звуки! Может быть, при желании на них тоже можно сыграть музыку? Оглянитесь и расскажите мне, нашли ли вы такие вещи в нашей группе? Я уже вижу сту-чалку! (Берет карандаш или ручку и легонько стучит по столу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и оглядываются и предлагают свои варианты: Например, бумагой можно шуршать, ложечкой -звенеть, кукла или юла могут издавать звуки, дверь - скрипит, и т.д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подаватель:</w:t>
      </w:r>
      <w:r>
        <w:rPr>
          <w:color w:val="000000"/>
          <w:sz w:val="24"/>
          <w:szCs w:val="24"/>
        </w:rPr>
        <w:t xml:space="preserve"> Да у нас тут целый оркестр! Сейчас мы с вами сыграем! Преподаватель расставляет детей ря</w:t>
        <w:softHyphen/>
        <w:t>дом со звучащими предметами и, задав ритм хлопками в ладоши, просит их на</w:t>
        <w:softHyphen/>
        <w:t>чать "играть". При этом он сам напева</w:t>
        <w:softHyphen/>
        <w:t>ет знакомую детям мелодию или игра</w:t>
        <w:softHyphen/>
        <w:t>ет ее на гитаре, металлофоне. Дети без "инструментов" хлопают и подпеваю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Какой замечатель</w:t>
        <w:softHyphen/>
        <w:t>ный оркестр! Артистам надо отдох</w:t>
        <w:softHyphen/>
        <w:t>нуть, садитесь за столы. Очень хорошо уметь играть на любых вещах! Захоте</w:t>
        <w:softHyphen/>
        <w:t>лось музыки - взял и сыграл! А что мо</w:t>
        <w:softHyphen/>
        <w:t>жет быть в этом плохого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ти: </w:t>
      </w:r>
      <w:r>
        <w:rPr>
          <w:color w:val="000000"/>
          <w:sz w:val="24"/>
          <w:szCs w:val="24"/>
        </w:rPr>
        <w:t>Если громко шумишь - можно помешать другим, сильно стукнешь по вазе - может разбиться, если возь</w:t>
        <w:softHyphen/>
        <w:t xml:space="preserve">мешь для игры чужую вещь - </w:t>
      </w:r>
      <w:r>
        <w:rPr>
          <w:i/>
          <w:iCs/>
          <w:color w:val="000000"/>
          <w:sz w:val="24"/>
          <w:szCs w:val="24"/>
        </w:rPr>
        <w:t xml:space="preserve">ее </w:t>
      </w:r>
      <w:r>
        <w:rPr>
          <w:color w:val="000000"/>
          <w:sz w:val="24"/>
          <w:szCs w:val="24"/>
        </w:rPr>
        <w:t>хозя</w:t>
        <w:softHyphen/>
        <w:t>ин может обидеться и пр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Молодцы! Вы, ока</w:t>
        <w:softHyphen/>
        <w:t>зывается, не только умеете играть, как музыканты, вы теперь ничего не ис</w:t>
        <w:softHyphen/>
        <w:t>портите и никого не обидите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Работа в тетради. Логическая опе</w:t>
        <w:softHyphen/>
        <w:t>рация "И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1 </w:t>
      </w:r>
      <w:r>
        <w:rPr>
          <w:color w:val="000000"/>
          <w:sz w:val="24"/>
          <w:szCs w:val="24"/>
        </w:rPr>
        <w:t>(в тетради). Преподаватель просит поселить предметы в доми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Наши вещи играли мелодию и устали. Музыканты сейчас положат их в мешки. А мы им поможем. Но в один мешок мы положим только круглые вещи, а в другой - только желтые. Рисуйте стрелочки от вещей к нужному мешку. (Называет предмет, дети рисуют линию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А куда мы положим желтый барабан? А желтый мяч? А желтое яблоко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с помощью преподавателя ре</w:t>
        <w:softHyphen/>
        <w:t>шают, что их надо положить в общую часть мешков, потому что они И жел</w:t>
        <w:softHyphen/>
        <w:t>тые, И круглые. Дети проводят лини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налогичное задание: </w:t>
      </w:r>
      <w:r>
        <w:rPr>
          <w:color w:val="000000"/>
          <w:sz w:val="24"/>
          <w:szCs w:val="24"/>
        </w:rPr>
        <w:t>разложить в мешки зеленые и прямоугольные пред</w:t>
        <w:softHyphen/>
        <w:t>меты, а в общую часть мешков - И зе</w:t>
        <w:softHyphen/>
        <w:t>леные, И прямоугольные. Если группа сильная - дети выполняют самостоя</w:t>
        <w:softHyphen/>
        <w:t>тельно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проверяет правиль</w:t>
        <w:softHyphen/>
        <w:t>ность выполнения: с общей частью мешков должны быть соединены зеле</w:t>
        <w:softHyphen/>
        <w:t>ное письмо, зеленая короб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) Задачи-шут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 балалайке было 3 струны. На ней сыграли песни. Тогда 2 струны по</w:t>
        <w:softHyphen/>
        <w:t>рвались. Сколько теперь песен можно сыграть на балалайке? (Ни одной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Трубач хотел сыграть на трубе. Но надо было подождать, пока перестанет идти дым из трубы. Веселую или гру</w:t>
        <w:softHyphen/>
        <w:t>стную мелодию он сыграет? (Дым идет из печной трубы, а на ней музыку не играют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5) Работа в тетрад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ние 2 </w:t>
      </w:r>
      <w:r>
        <w:rPr>
          <w:color w:val="000000"/>
          <w:sz w:val="24"/>
          <w:szCs w:val="24"/>
        </w:rPr>
        <w:t>(в тетради). Выберите из кучки предметов те, которые можно положить в общую часть этих мешков. Соедините линия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нятие 24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(в рабочей тетради - с.47-48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Тема. </w:t>
      </w:r>
      <w:r>
        <w:rPr>
          <w:rFonts w:cs="Courier New" w:ascii="Courier New" w:hAnsi="Courier New"/>
          <w:color w:val="000000"/>
          <w:sz w:val="24"/>
          <w:szCs w:val="24"/>
        </w:rPr>
        <w:t>Части - целое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Объяснить, что категория "Часть-целое" относится не только к объектам, но и к действия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Учить разделять действие-целое на действия-ча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Учить расставлять действия-час</w:t>
        <w:softHyphen/>
        <w:t>ти по порядку так, чтобы добиться наи</w:t>
        <w:softHyphen/>
        <w:t>лучшего результат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Часть-целое (в действиях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 Последовательность событ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 Игра "Хорошо-плохо". Игра в мяч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готовка преподавателя к заня</w:t>
        <w:softHyphen/>
        <w:t>т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Мяч для игр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Доска, мел или ватман, маркер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Часть-целое (в действиях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напоминает о празд</w:t>
        <w:softHyphen/>
        <w:t>нике 8 Марта, о подготовке к нему. Подготовка к праздник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целое действие) дети делят на дейст</w:t>
        <w:softHyphen/>
        <w:t>вия-ча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Наступил месяц март. А в этом месяце - праздник! Ка</w:t>
        <w:softHyphen/>
        <w:t>кой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отвечаю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Чтобы порадовать мам и бабушек, к празднику надо под</w:t>
        <w:softHyphen/>
        <w:t>готовиться. А как вы это делаете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отвечают. Если уборку в доме никто не назвал - преподаватель напо</w:t>
        <w:softHyphen/>
        <w:t>минает, что к празднику жилье приво</w:t>
        <w:softHyphen/>
        <w:t>дят в порядок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Уборка в доме - это так сложно, долго, льется вода, вещи падают... Как вы с этим справляетес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разговоре выясняют главное: мож</w:t>
        <w:softHyphen/>
        <w:t>но убираться вместе, разделить дела между собо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Значит, чтобы было легко сделать большое дело, надо раз</w:t>
        <w:softHyphen/>
        <w:t>делить его на части. Я знаю части у це</w:t>
        <w:softHyphen/>
        <w:t>лого чайника - носик, ручка, крышка... А могут быть части у целого дела? Да</w:t>
        <w:softHyphen/>
        <w:t>вайте разделим уборку на части, а я буду рисовать на доске. (Рисует схема</w:t>
        <w:softHyphen/>
        <w:t>тично, чтобы дети удержали действия в памяти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т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мыть пол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Убрать одежд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отереть пыл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асставить красиво стулья, вазу с цветами и пр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асставить книги на полк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Собрать игрушки. (И т.п.) </w:t>
      </w: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Как здорово! Но эт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части уборки тоже большие. Протереть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ыль - это ведь тоже долго! Давайте сделаем вот что: пусть "протереть пыль" будет целым. Можно это дело то</w:t>
        <w:softHyphen/>
        <w:t xml:space="preserve">же разделить на части? </w:t>
      </w:r>
      <w:r>
        <w:rPr>
          <w:b/>
          <w:bCs/>
          <w:color w:val="000000"/>
          <w:sz w:val="24"/>
          <w:szCs w:val="24"/>
        </w:rPr>
        <w:t>Дет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отереть в каждой комнат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ротереть пыль на шкафах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ыль на подоконник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 книжных полках. (И т.п.) Если дети затрудняются - в качестве при</w:t>
        <w:softHyphen/>
        <w:t>мера использовать групп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Если целое большое дело разделить на части — оно стано</w:t>
        <w:softHyphen/>
        <w:t>вится легким, и его можно делать всем вместе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Последовательность событий. Ра</w:t>
        <w:softHyphen/>
        <w:t>бота в тетрад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обсуждает с детьми порядок действий при уборке, дети ус</w:t>
        <w:softHyphen/>
        <w:t>танавливают последовательность дей</w:t>
        <w:softHyphen/>
        <w:t>стви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Дети договорились, какую часть уборки они выполнят. А теперь спорят, кому первому начинать. Давайте им поможем. (Если группа сильная, можно обсудить вопрос. Дети должны работать по очереди или что-то можно делать одновременно?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йствуем так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 очереди или одновременно уби</w:t>
        <w:softHyphen/>
        <w:t>раем одежду в шкаф и игрушки на пол</w:t>
        <w:softHyphen/>
        <w:t>ки, иначе нельзя протереть пыл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тираем пыль на шкафах и ста</w:t>
        <w:softHyphen/>
        <w:t>вим вазу с цвета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оем пол, чтобы не ос</w:t>
        <w:softHyphen/>
        <w:t>тавить следов на мокром пол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Игра "Хорошо-плохо". Игра в мяч. Преподаватель   напоминает,   что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ногие предметы в квартире могут быть опасными, их трогать нельз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Когда вы убираете квартиру, вы можете увидеть дома много опасных вещей. Надо знать, ка</w:t>
        <w:softHyphen/>
        <w:t>кие места дома опасные. Встанем в круг. Я кидаю вам мяч, называю место в доме. А вы скажете: "Надо быть осто</w:t>
        <w:softHyphen/>
        <w:t>рожным с...". Я говорю вам: "Плита на кухне!"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ти: </w:t>
      </w:r>
      <w:r>
        <w:rPr>
          <w:color w:val="000000"/>
          <w:sz w:val="24"/>
          <w:szCs w:val="24"/>
        </w:rPr>
        <w:t>Надо быть осторожным с ог</w:t>
        <w:softHyphen/>
        <w:t>нем, можно обжечьс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...Спички - может что-нибудь &lt;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^«</w:t>
      </w:r>
      <w:r>
        <w:rPr>
          <w:color w:val="000000"/>
          <w:sz w:val="24"/>
          <w:szCs w:val="24"/>
          <w:lang w:val="en-US"/>
        </w:rPr>
        <w:t>JC</w:t>
      </w:r>
      <w:r>
        <w:rPr>
          <w:color w:val="000000"/>
          <w:sz w:val="24"/>
          <w:szCs w:val="24"/>
        </w:rPr>
        <w:t xml:space="preserve"> загоретьс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...На плите - горячие кастрюли. ...Может пойти газ без огня, его не видно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 говорю вам: "Окно!" </w:t>
      </w:r>
      <w:r>
        <w:rPr>
          <w:b/>
          <w:bCs/>
          <w:color w:val="000000"/>
          <w:sz w:val="24"/>
          <w:szCs w:val="24"/>
        </w:rPr>
        <w:t xml:space="preserve">Дети: </w:t>
      </w:r>
      <w:r>
        <w:rPr>
          <w:color w:val="000000"/>
          <w:sz w:val="24"/>
          <w:szCs w:val="24"/>
        </w:rPr>
        <w:t>Нельзя сидеть на подоконни</w:t>
        <w:softHyphen/>
        <w:t>ке - упадеш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сторожно со стеклом - разбива</w:t>
        <w:softHyphen/>
        <w:t>етс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квозняк из раскрытого окн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Я говорю вам: "Ванная!"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сторожно с горячей водо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сторожно с порошками и баноч</w:t>
        <w:softHyphen/>
        <w:t>ками - можно отравитьс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подаватель: </w:t>
      </w:r>
      <w:r>
        <w:rPr>
          <w:color w:val="000000"/>
          <w:sz w:val="24"/>
          <w:szCs w:val="24"/>
        </w:rPr>
        <w:t>Молодцы, вы акку</w:t>
        <w:softHyphen/>
        <w:t>ратны с опасными вещами, значит, бе</w:t>
        <w:softHyphen/>
        <w:t>да вам не грози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1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азбить множество на подмножеств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"Тихие" предметы обведи крас</w:t>
        <w:softHyphen/>
        <w:t>ным, "громкие" предметы обведи си</w:t>
        <w:softHyphen/>
        <w:t>ни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"Мокрые" предметы обведи крас</w:t>
        <w:softHyphen/>
        <w:t>ным, "сухие" - сини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2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нятия "Истина" и "Ложь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Найди рисунок с праздником "8 Марта"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йди, где готовится пирог. Раскрась истинный рисунок.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ж. «Начальная школа» март 1999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01:00Z</dcterms:created>
  <dc:creator>imc</dc:creator>
  <dc:description/>
  <cp:keywords/>
  <dc:language>en-US</dc:language>
  <cp:lastModifiedBy>admin</cp:lastModifiedBy>
  <dcterms:modified xsi:type="dcterms:W3CDTF">2006-02-21T08:50:00Z</dcterms:modified>
  <cp:revision>6</cp:revision>
  <dc:subject/>
  <dc:title>Программа дошкольной подготовки по информатике детей 5-6 лет</dc:title>
</cp:coreProperties>
</file>