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ошкольного курса развития речи и подготовки</w:t>
        <w:br/>
        <w:t>к обучению грамоте</w:t>
      </w:r>
    </w:p>
    <w:p>
      <w:pPr>
        <w:pStyle w:val="Normal"/>
        <w:shd w:fill="FFFFFF" w:val="clear"/>
        <w:spacing w:before="120" w:after="0"/>
        <w:ind w:firstLine="720"/>
        <w:jc w:val="right"/>
        <w:rPr/>
      </w:pPr>
      <w:r>
        <w:rPr>
          <w:i/>
          <w:iCs/>
          <w:color w:val="000000"/>
          <w:sz w:val="24"/>
          <w:szCs w:val="24"/>
        </w:rPr>
        <w:t xml:space="preserve">Р.Н.Бунеев, </w:t>
      </w:r>
      <w:r>
        <w:rPr>
          <w:i/>
          <w:color w:val="000000"/>
          <w:sz w:val="24"/>
          <w:szCs w:val="24"/>
        </w:rPr>
        <w:t>Е.В.Бунеева; Т.Р.Кислова</w:t>
      </w:r>
    </w:p>
    <w:p>
      <w:pPr>
        <w:pStyle w:val="Normal"/>
        <w:shd w:fill="FFFFFF" w:val="clear"/>
        <w:spacing w:before="120" w:after="0"/>
        <w:ind w:firstLine="72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яснительная запис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урс развития речи и обучения гра</w:t>
        <w:softHyphen/>
        <w:t>моте для дошкольников 4~6 лет явля</w:t>
        <w:softHyphen/>
        <w:t>ется начальным звеном непрерывного курса "обучение грамоте - русский язык - чтение и литература" для 1-11 классов, который создается в рамках образовательной программы "Школа 2000...". Общая цель программы - под</w:t>
        <w:softHyphen/>
        <w:t>готовить в ходе дошкольного и школь</w:t>
        <w:softHyphen/>
        <w:t xml:space="preserve">ного развивающего обучения </w:t>
      </w:r>
      <w:r>
        <w:rPr>
          <w:i/>
          <w:iCs/>
          <w:color w:val="000000"/>
          <w:sz w:val="24"/>
          <w:szCs w:val="24"/>
        </w:rPr>
        <w:t>функцио</w:t>
        <w:softHyphen/>
        <w:t xml:space="preserve">нально-грамотную личность </w:t>
      </w:r>
      <w:r>
        <w:rPr>
          <w:color w:val="000000"/>
          <w:sz w:val="24"/>
          <w:szCs w:val="24"/>
        </w:rPr>
        <w:t>как по</w:t>
        <w:softHyphen/>
        <w:t>казатель качественного обучения, обеспечить у школьника готовность к дальнейшему развитию, которая пони</w:t>
        <w:softHyphen/>
        <w:t>мается как "...система свойств и качеств личности школьника, обеспечивающая потребность и возможность самостоя</w:t>
        <w:softHyphen/>
        <w:t>тельного развития, прежде всего, в рамках определенного возрастного пе</w:t>
        <w:softHyphen/>
        <w:t>риода и при переходе от одного возра</w:t>
        <w:softHyphen/>
        <w:t>стного периода к следующему". Одним из способов достижения этой цели ви</w:t>
        <w:softHyphen/>
        <w:t>дится создание непрерывных курсов. Применительно к обучению родному языку под непрерывностью мы пони</w:t>
        <w:softHyphen/>
        <w:t>маем наличие последовательной цепи учебных задач на протяжении всего процесса овладения языком, переходя</w:t>
        <w:softHyphen/>
        <w:t>щих друг в друга и обеспечивающих постоянное продвижение учащегося вперед на каждом из последователь</w:t>
        <w:softHyphen/>
        <w:t>ных временных отрезков. Непрерыв</w:t>
        <w:softHyphen/>
        <w:t xml:space="preserve">ность же на границе "детский сад -школа" обеспечивает </w:t>
      </w:r>
      <w:r>
        <w:rPr>
          <w:i/>
          <w:iCs/>
          <w:color w:val="000000"/>
          <w:sz w:val="24"/>
          <w:szCs w:val="24"/>
        </w:rPr>
        <w:t xml:space="preserve">преемственность </w:t>
      </w:r>
      <w:r>
        <w:rPr>
          <w:color w:val="000000"/>
          <w:sz w:val="24"/>
          <w:szCs w:val="24"/>
        </w:rPr>
        <w:t xml:space="preserve">в обучении. В связи с этим одна из целей настоящей программы - </w:t>
      </w:r>
      <w:r>
        <w:rPr>
          <w:i/>
          <w:iCs/>
          <w:color w:val="000000"/>
          <w:sz w:val="24"/>
          <w:szCs w:val="24"/>
        </w:rPr>
        <w:t>опи</w:t>
        <w:softHyphen/>
        <w:t xml:space="preserve">сание </w:t>
      </w:r>
      <w:r>
        <w:rPr>
          <w:color w:val="000000"/>
          <w:sz w:val="24"/>
          <w:szCs w:val="24"/>
        </w:rPr>
        <w:t xml:space="preserve">первого, начального звена </w:t>
      </w:r>
      <w:r>
        <w:rPr>
          <w:i/>
          <w:iCs/>
          <w:color w:val="000000"/>
          <w:sz w:val="24"/>
          <w:szCs w:val="24"/>
        </w:rPr>
        <w:t>непре</w:t>
        <w:softHyphen/>
        <w:t xml:space="preserve">рывного курса </w:t>
      </w:r>
      <w:r>
        <w:rPr>
          <w:color w:val="000000"/>
          <w:sz w:val="24"/>
          <w:szCs w:val="24"/>
        </w:rPr>
        <w:t>русского языка и обес</w:t>
        <w:softHyphen/>
        <w:t>печение преемственности с нашими программами для начальной и средней школы. Дошкольный курс развития речи и подготовки к обучению грамоте призван обеспечить качественную под</w:t>
        <w:softHyphen/>
        <w:t>готовку детей к обучению в начальной школе по образовательной программе "Школа 2000...". При этом авторы отда</w:t>
        <w:softHyphen/>
        <w:t>ют себе отчет в том, что готовность к школьному обучению определяется не умением ребенка читать и писать, а тем, в какую деятельность эти умения включены. Поэтому развитие дошколь</w:t>
        <w:softHyphen/>
        <w:t>ника ведется по четырем основным ли</w:t>
        <w:softHyphen/>
        <w:t>ниям, определяющим его готовность к школьному обучению: 1) линия форми</w:t>
        <w:softHyphen/>
        <w:t>рования произвольного поведения; 2) ли</w:t>
        <w:softHyphen/>
        <w:t>ния овладения средствами и эталонами познавательной деятельности; 3) линия перехода от эгоцентризма к умению ви</w:t>
        <w:softHyphen/>
        <w:t>деть мир с точки зрения других людей; 4) линия мотивационной готовности (по Д.Б. Эльконину, Л.Ф.Обуховой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ью программы является </w:t>
      </w:r>
      <w:r>
        <w:rPr>
          <w:i/>
          <w:iCs/>
          <w:color w:val="000000"/>
          <w:sz w:val="24"/>
          <w:szCs w:val="24"/>
        </w:rPr>
        <w:t>использование элементов логопедичес</w:t>
        <w:softHyphen/>
        <w:t xml:space="preserve">кой методики </w:t>
      </w:r>
      <w:r>
        <w:rPr>
          <w:color w:val="000000"/>
          <w:sz w:val="24"/>
          <w:szCs w:val="24"/>
        </w:rPr>
        <w:t>для детей дошкольного возраста, цель которой - предупреж</w:t>
        <w:softHyphen/>
        <w:t>дение ошибок в чтении и письме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ь курса </w:t>
      </w:r>
      <w:r>
        <w:rPr>
          <w:b/>
          <w:bCs/>
          <w:color w:val="000000"/>
          <w:sz w:val="24"/>
          <w:szCs w:val="24"/>
        </w:rPr>
        <w:t xml:space="preserve">- всестороннее развитие личности ребенка, </w:t>
      </w:r>
      <w:r>
        <w:rPr>
          <w:color w:val="000000"/>
          <w:sz w:val="24"/>
          <w:szCs w:val="24"/>
        </w:rPr>
        <w:t>его ценностных представлений об окружающем мире, кругозора, интеллекта, личностных качеств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</w:t>
      </w:r>
      <w:r>
        <w:rPr>
          <w:i/>
          <w:iCs/>
          <w:color w:val="000000"/>
          <w:sz w:val="24"/>
          <w:szCs w:val="24"/>
        </w:rPr>
        <w:t>обучения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формирование мотивации учения и интереса к самому процессу обучения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азвитие наглядно-образного и формирование словесно-логического мышления, умения делать выводы, обосновывать свои суждения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формирование приемов умствен</w:t>
        <w:softHyphen/>
        <w:t>ных действий: анализа, синтеза, срав</w:t>
        <w:softHyphen/>
        <w:t>нения, обобщения, исключения, моде</w:t>
        <w:softHyphen/>
        <w:t>лирования, конструирования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развитие памяти, внимания, твор</w:t>
        <w:softHyphen/>
        <w:t>ческих способностей, воображения, ва</w:t>
        <w:softHyphen/>
        <w:t>риативности мышления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развитие общеучебных умений: умения работать в коллективе, взаимо</w:t>
        <w:softHyphen/>
        <w:t>действовать, доводить начатое до кон</w:t>
        <w:softHyphen/>
        <w:t>ца; работать внимательно, сосредото</w:t>
        <w:softHyphen/>
        <w:t>ченно, планировать и контролировать свои действия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развитие  умений  общения  со взрослыми, со сверстниками, умения видеть мир глазами другого человека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развитие умений говорения и слу</w:t>
        <w:softHyphen/>
        <w:t>шания (4-5 лет), говорения, слушания и чтения (5-6 лет)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 развитие интереса и внимания к слову, к собственной речи и речи окру</w:t>
        <w:softHyphen/>
        <w:t>жающих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)  обогащение активного, пассивного, потенционального словаря; развитие грамматического строя речи, умений связной речи с </w:t>
      </w:r>
      <w:r>
        <w:rPr>
          <w:i/>
          <w:iCs/>
          <w:color w:val="000000"/>
          <w:sz w:val="24"/>
          <w:szCs w:val="24"/>
        </w:rPr>
        <w:t>опорой на речевой опыт ребенка - носителя языка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 развитие умения оперировать единицами языка: звуком, слогом, сло</w:t>
        <w:softHyphen/>
        <w:t>вом, словосочетанием, предложением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)  расширение представлений об окружающем мире, явлениях действи</w:t>
        <w:softHyphen/>
        <w:t xml:space="preserve">тельности </w:t>
      </w:r>
      <w:r>
        <w:rPr>
          <w:i/>
          <w:iCs/>
          <w:color w:val="000000"/>
          <w:sz w:val="24"/>
          <w:szCs w:val="24"/>
        </w:rPr>
        <w:t>с опорой на жизненный опыт ребенк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этих задач осуществляется в процессе занятий по развитию речи с детьми 4-5 лет (первый год обучения) и по подготовке к обучению грамоте с де</w:t>
        <w:softHyphen/>
        <w:t>тьми 5-6 лет (второй год обучения). За</w:t>
        <w:softHyphen/>
        <w:t>нятия проводятся по учебнику-тетради "По дороге к Азбуке". Ч. 1, 2 и ч. 3, 4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По дороге к Азбуке" для детей 4-5 лет (Ч. 1, 2)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Лексическая рабо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аблюдение над лексическим зна</w:t>
        <w:softHyphen/>
        <w:t>чением слов-названий предметов, при</w:t>
        <w:softHyphen/>
        <w:t>знаков, действий; над многозначными словами, словами с противоположным значением в речи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огащение словарного запас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етей словами тематических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 в соответствии с темами бесед ("Дом", "Семья", "Город", "Осень" и т.д.)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звитие умения делить слова на тематические группы по смыслу, груп</w:t>
        <w:softHyphen/>
        <w:t>пировать слова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употребле</w:t>
        <w:softHyphen/>
        <w:t>ния новых слов в собственной реч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Развитие грамматического строя речи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аблюдение над образованием слов приставочным и суффиксальным способами по определенным моделям, упражнения в образовании слов по об</w:t>
        <w:softHyphen/>
        <w:t>разцу (упражнения типа "Назови лас</w:t>
        <w:softHyphen/>
        <w:t>ково")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аблюдения над однокоренными словами, выделения их из группы слов, подбор однокоренных слов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ормирование навыка образова</w:t>
        <w:softHyphen/>
        <w:t>ния и употребления форм слов, согла</w:t>
        <w:softHyphen/>
        <w:t>сования прилагательных с существи</w:t>
        <w:softHyphen/>
        <w:t>тельными в роде, числе, падеже (уп</w:t>
        <w:softHyphen/>
        <w:t xml:space="preserve">ражнения типа "Скажи со словами </w:t>
      </w:r>
      <w:r>
        <w:rPr>
          <w:i/>
          <w:iCs/>
          <w:color w:val="000000"/>
          <w:sz w:val="24"/>
          <w:szCs w:val="24"/>
        </w:rPr>
        <w:t xml:space="preserve">один, два, пять", </w:t>
      </w:r>
      <w:r>
        <w:rPr>
          <w:color w:val="000000"/>
          <w:sz w:val="24"/>
          <w:szCs w:val="24"/>
        </w:rPr>
        <w:t xml:space="preserve">"Скажи со словами </w:t>
      </w:r>
      <w:r>
        <w:rPr>
          <w:i/>
          <w:iCs/>
          <w:color w:val="000000"/>
          <w:sz w:val="24"/>
          <w:szCs w:val="24"/>
        </w:rPr>
        <w:t xml:space="preserve">новый, новая, новые; </w:t>
      </w:r>
      <w:r>
        <w:rPr>
          <w:color w:val="000000"/>
          <w:sz w:val="24"/>
          <w:szCs w:val="24"/>
        </w:rPr>
        <w:t xml:space="preserve">со словами </w:t>
      </w:r>
      <w:r>
        <w:rPr>
          <w:i/>
          <w:iCs/>
          <w:color w:val="000000"/>
          <w:sz w:val="24"/>
          <w:szCs w:val="24"/>
        </w:rPr>
        <w:t xml:space="preserve">один, много" </w:t>
      </w:r>
      <w:r>
        <w:rPr>
          <w:color w:val="000000"/>
          <w:sz w:val="24"/>
          <w:szCs w:val="24"/>
        </w:rPr>
        <w:t>и т.д.)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рактическое знакомство со слово</w:t>
        <w:softHyphen/>
        <w:t>сочетанием и предложением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накомство с предлогами; разви</w:t>
        <w:softHyphen/>
        <w:t>тие умения выделять предлоги из сло</w:t>
        <w:softHyphen/>
        <w:t>восочетания и предложения, подбор предлогов к словам; исправление оши</w:t>
        <w:softHyphen/>
        <w:t>бок в употреблении предлогов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азвитие связной устной речи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бучение ответам на вопросы, диа</w:t>
        <w:softHyphen/>
        <w:t>логической речи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бучение составлению предложе</w:t>
        <w:softHyphen/>
        <w:t>ний, распространению предложений, добавлению недостающих слов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бучение подробному пересказу текста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обучение составлению устной за</w:t>
        <w:softHyphen/>
        <w:t>гадки-описания, рассказа-описания по сюжетной картинке, по серии карти</w:t>
        <w:softHyphen/>
        <w:t>нок, по опорным словам и т.д.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По дороге к Азбуке" для детей 5~6 лет (Ч. 3, 4)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содержанием второго года обучения является звуко-слоговой анализ слов. Работа по слого-звуковому анализу слов сочетается с работ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азвитию речи, которая ведется по всем направлениям, описанным выше. Кроме того, в старшей группе предус</w:t>
        <w:softHyphen/>
        <w:t>матривается курс риторики (см. про</w:t>
        <w:softHyphen/>
        <w:t>грамму З.И. Курцевой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 Звуки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онятие "звук"; органы артикуля</w:t>
        <w:softHyphen/>
        <w:t>ции, способы произнесения звука, его условное обозначение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акустические   характеристики звука: согласные и гласные звуки; твердые и мягкие, звонкие и глухие со</w:t>
        <w:softHyphen/>
        <w:t>гласные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выделение в слове гласных звуков, согласных звуков, твердых, мягких, звонких, глухих согласных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выделение звука в начале, конце и середине слова, определение положе</w:t>
        <w:softHyphen/>
        <w:t>ния звука в слове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  звуковой анализ состава слогов и слов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"чтение" и составление слогов и слов с помощью условных звуковых обозначений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. Слоги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понятие "слог", слоговой анализ сл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дбор слов на заданное количест</w:t>
        <w:softHyphen/>
        <w:t>во слог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ыделение в словах первого и по</w:t>
        <w:softHyphen/>
        <w:t>следнего слогов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дбор слов на заданный слог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составление прямых и обратных слогов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>Слова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выявление различий в звуковом (слоговом) составе двух сл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составление слова из звуков и сло</w:t>
        <w:softHyphen/>
        <w:t>гов, из первых (последних) звуков или слогов в названии картинок;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-  изменение слов путем замены, пе</w:t>
        <w:softHyphen/>
        <w:t>рестановки, добавления, исключения звуков или слогов,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ыявление повторяющихся в сло</w:t>
        <w:softHyphen/>
        <w:t>вах слогов с последующим их добавле</w:t>
        <w:softHyphen/>
        <w:t>нием к другим словам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осстановление нарушенной по</w:t>
        <w:softHyphen/>
        <w:t>следовательности звуков или слогов в структуре слова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следовательное преобразование слова в другие слова путем неодно</w:t>
        <w:softHyphen/>
        <w:t>кратного изменения его звукового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гового состав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 Буквы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знакомство с букв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дифференциация понятий "звук" и "буква"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гласные и гласные буквы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оотнесение букв и звуков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ечение первого и второго годов обучения проводится целенаправлен</w:t>
        <w:softHyphen/>
        <w:t xml:space="preserve">ная работа по </w:t>
      </w:r>
      <w:r>
        <w:rPr>
          <w:i/>
          <w:iCs/>
          <w:color w:val="000000"/>
          <w:sz w:val="24"/>
          <w:szCs w:val="24"/>
        </w:rPr>
        <w:t xml:space="preserve">развитию мышления, внимания, памяти. </w:t>
      </w:r>
      <w:r>
        <w:rPr>
          <w:color w:val="000000"/>
          <w:sz w:val="24"/>
          <w:szCs w:val="24"/>
        </w:rPr>
        <w:t>На занятиях ис</w:t>
        <w:softHyphen/>
        <w:t>пользуются специальные задания на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ыявление признаков сходства и различия между двумя и более пред</w:t>
        <w:softHyphen/>
        <w:t>метами; между звуками, словами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ыделение одинаковых предметов из группы предметов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ыделение лишнего предмета;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объединение различных предме</w:t>
        <w:softHyphen/>
        <w:t>тов в группы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выявление логических несоответ</w:t>
        <w:softHyphen/>
        <w:t>ствий в рисунке или рассказе и т д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строятся в занимательной, игровой форме с использованием ре</w:t>
        <w:softHyphen/>
        <w:t>чевых игр, что позволяет детям ус</w:t>
        <w:softHyphen/>
        <w:t>пешно овладеть звуковым анализом, с интересом наблюдать за особенностя</w:t>
        <w:softHyphen/>
        <w:t>ми слов, их использованием в речи. Учебный материал подается в сравне</w:t>
        <w:softHyphen/>
        <w:t>нии, сопоставлении и побуждает де</w:t>
        <w:softHyphen/>
        <w:t>тей постоянно рассуждать, анализи</w:t>
        <w:softHyphen/>
        <w:t>ровать, делать собственные выводы, учиться их обосновывать, выбирать правильное решение среди различ</w:t>
        <w:softHyphen/>
        <w:t>ных вариантов ответов. Таким обра</w:t>
        <w:softHyphen/>
        <w:t>зом формируется и развивается глав</w:t>
        <w:softHyphen/>
        <w:t>ная ценность, основа всей учебной де</w:t>
        <w:softHyphen/>
        <w:t>ятельности - творческое мышление ребенка, на основе которого постепен</w:t>
        <w:softHyphen/>
        <w:t>но будут складываться система зна</w:t>
        <w:softHyphen/>
        <w:t>ний о языке и формироваться потреб</w:t>
        <w:softHyphen/>
        <w:t>ность владения языком, совершенст</w:t>
        <w:softHyphen/>
        <w:t>вования речи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вые занятия с детьми 4-5 лет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 учебной тетради "По дороге к Азбуке", ч. 1</w:t>
      </w:r>
    </w:p>
    <w:p>
      <w:pPr>
        <w:pStyle w:val="Normal"/>
        <w:shd w:fill="FFFFFF" w:val="clear"/>
        <w:spacing w:before="120" w:after="0"/>
        <w:ind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.Р. Кислова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Цель занятий: развитие умения ра</w:t>
        <w:softHyphen/>
        <w:t>ботать с учебной тетрадью, обогащение словаря (в том числе развитие умений образовывать имена существительные с уменьшительно-ласкательным зна</w:t>
        <w:softHyphen/>
        <w:t>чением; прилагательные от существи</w:t>
        <w:softHyphen/>
        <w:t>тельных); развитие внимания, памят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нятие 1. </w:t>
      </w:r>
      <w:r>
        <w:rPr>
          <w:b/>
          <w:bCs/>
          <w:color w:val="000000"/>
          <w:sz w:val="24"/>
          <w:szCs w:val="24"/>
        </w:rPr>
        <w:t>Тема "Игрушки"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Подготовительный этап. Знакомство с книгой. 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Ребята, вы любите путешество</w:t>
        <w:softHyphen/>
        <w:t>вать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Для чего люди отправляются в пу</w:t>
        <w:softHyphen/>
        <w:t>тешествия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Знаете ли вы, что игрушки тоже любят путешествовать?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П. Постановка учебной задачи. Работа с рисунком № 1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то изображен около паровозика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ак вы думаете, они настоящие или игрушечные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слушайте, что они хотят ска</w:t>
        <w:softHyphen/>
        <w:t>зат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измененным голосом читает: "Здравствуйте! Я Ежик, а я Ли</w:t>
        <w:softHyphen/>
        <w:t>сенок. Мы мягкие игрушки, живем в комнате у мальчика и девочки. Хотите познакомиться с нами и другими иг</w:t>
        <w:softHyphen/>
        <w:t>рушками? Тогда поехали!"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то же приглашает нас путешест</w:t>
        <w:softHyphen/>
        <w:t>вовать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Где мы будем путешествовать? Нас будут сопровождать герои книги - Ежик и Лисенок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Третий вагончик ваш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Нарисуйте себя в окошке третьего вагончи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Назовите игрушки, которые вы увидели из окна своего вагончи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подводит итог диалогу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ак можно назвать одним словом всех тех, кто пришел проводить Ежика и Лисенка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Как вы думаете, о чем мы будем с вами говорить? 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Лексико-грамматическая работ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1) Какие игрушки есть у каждого из вас?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 какие игры вы с ними играете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Известно ли вам, где они прода</w:t>
        <w:softHyphen/>
        <w:t>ются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акие вы знаете стихи об игруш</w:t>
        <w:softHyphen/>
        <w:t>ках? ("Бычок", "Мяч", "Кораблик", "Ло</w:t>
        <w:softHyphen/>
        <w:t>шадка", "Мишка" и т.д.). Если дети за</w:t>
        <w:softHyphen/>
        <w:t>трудняются вспомнить эти стихотво</w:t>
        <w:softHyphen/>
        <w:t>рения, воспитатель подсказывает им первые стро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Физкультминут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аровоз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удел паровоз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вагончики повез: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Чу-чу-чу, чу-чу-чу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ко я укачу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изображает паровоз, становится впереди колонны детей. Де</w:t>
        <w:softHyphen/>
        <w:t>ти изображают вагоны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Мяч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Мой веселый, звонкий мяч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Ты куда помчался вскачь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расный, синий, голубой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е угнаться за тобой. Дети распределяются по парам. Один из них прыгает, изображая мяч, другой держит руку на его голове и вос</w:t>
        <w:softHyphen/>
        <w:t>производит движение игры в мяч. За</w:t>
        <w:softHyphen/>
        <w:t>тем участники игры меняются ролям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Работа с рисунком № 2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 какой картинке дети обраща</w:t>
        <w:softHyphen/>
        <w:t>ются с игрушками правильно, а на ка</w:t>
        <w:softHyphen/>
        <w:t>кой - неправильно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чему вы так решил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ак можно починить эти сломан</w:t>
        <w:softHyphen/>
        <w:t>ные игрушк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Как вы обращаетесь со своими иг</w:t>
        <w:softHyphen/>
        <w:t>рушкам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Итог занят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Что вы узнали об игрушках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С какими игрушками вы сегодня познакомились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ы хотите с ними путешествовать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Тогда скажите им: "До скорой встречи!"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нятие 2. </w:t>
      </w:r>
      <w:r>
        <w:rPr>
          <w:b/>
          <w:bCs/>
          <w:color w:val="000000"/>
          <w:sz w:val="24"/>
          <w:szCs w:val="24"/>
        </w:rPr>
        <w:t>Тема "Игрушки"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Подготовительный этап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ы помните, куда и на чем отпра</w:t>
        <w:softHyphen/>
        <w:t>вились Ежик и Лисенок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Чьи это игрушк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Где они живут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Какие игрушки остались в комнате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. Постановка учебной задач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Послушайте, что произошло с иг</w:t>
        <w:softHyphen/>
        <w:t>рушками: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"Только Ежик с Лисенком уехали, как в комнату явился страшный Карабас-Барабас и собрал игрушки в мешок для своего кукольного театра. Он сказал, что отпустит их обратно, если вы отгадаете, какие игрушки спрятаны у него в мешке: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пинают,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он не плачет, 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бросают -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зад скачет. </w:t>
      </w:r>
      <w:r>
        <w:rPr>
          <w:i/>
          <w:iCs/>
          <w:color w:val="000000"/>
          <w:sz w:val="24"/>
          <w:szCs w:val="24"/>
        </w:rPr>
        <w:t>(Мяч)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ом разные подружки, 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похожи друг на дружку, 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они сидят друг в дружке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всего - одна игрушка.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Матрешка)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держу за поводок,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тя он вовсе не щенок,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он сорвался с поводка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улетел под облака. </w:t>
      </w:r>
      <w:r>
        <w:rPr>
          <w:i/>
          <w:iCs/>
          <w:color w:val="000000"/>
          <w:sz w:val="24"/>
          <w:szCs w:val="24"/>
        </w:rPr>
        <w:t>(Воздушный шарик)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чудо-кирпичи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Я в подарок получил,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сложу из них - сломаю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с начала начинаю.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Кубики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 справились с Карабасом-Барабасом! Значит, все игрушки теперь сво</w:t>
        <w:softHyphen/>
        <w:t>бодны, и мы можем с ними поиграть в слов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Лексико-грамматическая работа "Игры со словами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1)  Игра "Назови ласково"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ети хором повторяют за воспитате</w:t>
        <w:softHyphen/>
        <w:t>лем названия игрушек в уменьшитель</w:t>
        <w:softHyphen/>
        <w:t>но-ласкательной форме: кукла (кукол</w:t>
        <w:softHyphen/>
        <w:t xml:space="preserve">ка), машина </w:t>
      </w:r>
      <w:r>
        <w:rPr>
          <w:i/>
          <w:iCs/>
          <w:color w:val="000000"/>
          <w:sz w:val="24"/>
          <w:szCs w:val="24"/>
        </w:rPr>
        <w:t xml:space="preserve">(машинка), </w:t>
      </w:r>
      <w:r>
        <w:rPr>
          <w:color w:val="000000"/>
          <w:sz w:val="24"/>
          <w:szCs w:val="24"/>
        </w:rPr>
        <w:t xml:space="preserve">мяч </w:t>
      </w:r>
      <w:r>
        <w:rPr>
          <w:i/>
          <w:iCs/>
          <w:color w:val="000000"/>
          <w:sz w:val="24"/>
          <w:szCs w:val="24"/>
        </w:rPr>
        <w:t xml:space="preserve">(мячик), </w:t>
      </w:r>
      <w:r>
        <w:rPr>
          <w:color w:val="000000"/>
          <w:sz w:val="24"/>
          <w:szCs w:val="24"/>
        </w:rPr>
        <w:t xml:space="preserve">флаг </w:t>
      </w:r>
      <w:r>
        <w:rPr>
          <w:i/>
          <w:iCs/>
          <w:color w:val="000000"/>
          <w:sz w:val="24"/>
          <w:szCs w:val="24"/>
        </w:rPr>
        <w:t xml:space="preserve">(флажок), </w:t>
      </w:r>
      <w:r>
        <w:rPr>
          <w:color w:val="000000"/>
          <w:sz w:val="24"/>
          <w:szCs w:val="24"/>
        </w:rPr>
        <w:t>кот (котик,), погремуш</w:t>
        <w:softHyphen/>
        <w:t xml:space="preserve">ка </w:t>
      </w:r>
      <w:r>
        <w:rPr>
          <w:i/>
          <w:iCs/>
          <w:color w:val="000000"/>
          <w:sz w:val="24"/>
          <w:szCs w:val="24"/>
        </w:rPr>
        <w:t xml:space="preserve">(погремушечка), </w:t>
      </w:r>
      <w:r>
        <w:rPr>
          <w:color w:val="000000"/>
          <w:sz w:val="24"/>
          <w:szCs w:val="24"/>
        </w:rPr>
        <w:t xml:space="preserve">матрешка </w:t>
      </w:r>
      <w:r>
        <w:rPr>
          <w:i/>
          <w:iCs/>
          <w:color w:val="000000"/>
          <w:sz w:val="24"/>
          <w:szCs w:val="24"/>
        </w:rPr>
        <w:t xml:space="preserve">(матрешечка), </w:t>
      </w:r>
      <w:r>
        <w:rPr>
          <w:color w:val="000000"/>
          <w:sz w:val="24"/>
          <w:szCs w:val="24"/>
        </w:rPr>
        <w:t xml:space="preserve">барабан </w:t>
      </w:r>
      <w:r>
        <w:rPr>
          <w:i/>
          <w:iCs/>
          <w:color w:val="000000"/>
          <w:sz w:val="24"/>
          <w:szCs w:val="24"/>
        </w:rPr>
        <w:t>(барабанчик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гда мы так называем свои иг</w:t>
        <w:softHyphen/>
        <w:t>рушк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) Игра "Доскажи слово". Воспитатель начинает предложе</w:t>
        <w:softHyphen/>
        <w:t>ние, а дети хором его заканчивают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Если игрушка сделана из дерева, значит она... </w:t>
      </w:r>
      <w:r>
        <w:rPr>
          <w:i/>
          <w:iCs/>
          <w:color w:val="000000"/>
          <w:sz w:val="24"/>
          <w:szCs w:val="24"/>
        </w:rPr>
        <w:t>(деревянная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о: из резины </w:t>
      </w:r>
      <w:r>
        <w:rPr>
          <w:i/>
          <w:iCs/>
          <w:color w:val="000000"/>
          <w:sz w:val="24"/>
          <w:szCs w:val="24"/>
        </w:rPr>
        <w:t xml:space="preserve">(резиновая), </w:t>
      </w:r>
      <w:r>
        <w:rPr>
          <w:color w:val="000000"/>
          <w:sz w:val="24"/>
          <w:szCs w:val="24"/>
        </w:rPr>
        <w:t xml:space="preserve">из пластмассы </w:t>
      </w:r>
      <w:r>
        <w:rPr>
          <w:i/>
          <w:iCs/>
          <w:color w:val="000000"/>
          <w:sz w:val="24"/>
          <w:szCs w:val="24"/>
        </w:rPr>
        <w:t xml:space="preserve">(пластмассовая), </w:t>
      </w:r>
      <w:r>
        <w:rPr>
          <w:color w:val="000000"/>
          <w:sz w:val="24"/>
          <w:szCs w:val="24"/>
        </w:rPr>
        <w:t xml:space="preserve">из железа </w:t>
      </w:r>
      <w:r>
        <w:rPr>
          <w:i/>
          <w:iCs/>
          <w:color w:val="000000"/>
          <w:sz w:val="24"/>
          <w:szCs w:val="24"/>
        </w:rPr>
        <w:t xml:space="preserve">(железная), </w:t>
      </w:r>
      <w:r>
        <w:rPr>
          <w:color w:val="000000"/>
          <w:sz w:val="24"/>
          <w:szCs w:val="24"/>
        </w:rPr>
        <w:t xml:space="preserve">из глины </w:t>
      </w:r>
      <w:r>
        <w:rPr>
          <w:i/>
          <w:iCs/>
          <w:color w:val="000000"/>
          <w:sz w:val="24"/>
          <w:szCs w:val="24"/>
        </w:rPr>
        <w:t>(глиня</w:t>
        <w:softHyphen/>
        <w:t xml:space="preserve">ная), </w:t>
      </w:r>
      <w:r>
        <w:rPr>
          <w:color w:val="000000"/>
          <w:sz w:val="24"/>
          <w:szCs w:val="24"/>
        </w:rPr>
        <w:t xml:space="preserve">из бумаги </w:t>
      </w:r>
      <w:r>
        <w:rPr>
          <w:i/>
          <w:iCs/>
          <w:color w:val="000000"/>
          <w:sz w:val="24"/>
          <w:szCs w:val="24"/>
        </w:rPr>
        <w:t xml:space="preserve">(бумажная), </w:t>
      </w:r>
      <w:r>
        <w:rPr>
          <w:color w:val="000000"/>
          <w:sz w:val="24"/>
          <w:szCs w:val="24"/>
        </w:rPr>
        <w:t xml:space="preserve">из плюша </w:t>
      </w:r>
      <w:r>
        <w:rPr>
          <w:i/>
          <w:iCs/>
          <w:color w:val="000000"/>
          <w:sz w:val="24"/>
          <w:szCs w:val="24"/>
        </w:rPr>
        <w:t>(плюшевая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Какие вы знаете деревянные, пластмассовые, железные, резиновые, глиняные, бумажные и плюшевые иг</w:t>
        <w:softHyphen/>
        <w:t>рушк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сле каждого названия материала, из которого изготовляют игрушки, вос</w:t>
        <w:softHyphen/>
        <w:t>питатель делает паузу, чтобы дети пе</w:t>
        <w:softHyphen/>
        <w:t>речислили игруш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Что находится внутри мягких иг</w:t>
        <w:softHyphen/>
        <w:t>рушек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очему их так называют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)Физкультминутка (по выбору вос</w:t>
        <w:softHyphen/>
        <w:t>питателя).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Буратино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Буратино потянулся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аз, нагнулся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ва, нагнулся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Три, нагнулся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уки в стороны развел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лючик, видно, не нашел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Чтобы ключик нам достать,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ужно на носочки встать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(Дети имитируют движения Бурати</w:t>
        <w:softHyphen/>
        <w:t>но, сопровождая их текстом стихотво</w:t>
        <w:softHyphen/>
        <w:t>рения.)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ька-встанька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нька-встанька,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седай-ка, 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лушный ты такой!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м не справиться с тобой. (Приседания в сопровождении текста.)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олчок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руки на по</w:t>
        <w:softHyphen/>
        <w:t>ясе. Прыжки на двух ногах (2-4 раза). Прыжки с поворотом направо (5-6) и так же налево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) Работа с рисунком № 2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Сравните два рисунка и определи</w:t>
        <w:softHyphen/>
        <w:t>те, каких игрушек не хватает на вто</w:t>
        <w:softHyphen/>
        <w:t xml:space="preserve">ром рисунке. </w:t>
      </w:r>
      <w:r>
        <w:rPr>
          <w:i/>
          <w:iCs/>
          <w:color w:val="000000"/>
          <w:sz w:val="24"/>
          <w:szCs w:val="24"/>
        </w:rPr>
        <w:t>(Куклы, мишки, машины и клоуна.)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Если дети испытывают трудности, то воспитатель объясняет, как выполнить задание: пальцем левой руки ука</w:t>
        <w:softHyphen/>
        <w:t>зываем на предмет на левом рисунке, а пальцем правой руки - такой же пред</w:t>
        <w:softHyphen/>
        <w:t>мет на правом рисунке. Аналогично пе</w:t>
        <w:softHyphen/>
        <w:t>ремещается палец левой руки к каж</w:t>
        <w:softHyphen/>
        <w:t>дому изображению.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равнение двух мячей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Перед вами одинаковые мяч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йдите среди них два одинако</w:t>
        <w:softHyphen/>
        <w:t>вых (1-й, 3-й)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Объясните, почему они одинако</w:t>
        <w:softHyphen/>
        <w:t>вые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6) Работа с рисунком № 3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Слева нарисована моя пирамидка. У нее первое колечко - синее, второе -красное, третье - зеленое, четвертое -желтое, а шишечка - коричнева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Справа нарисована ваша пира</w:t>
        <w:softHyphen/>
        <w:t>мидка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Раскрасьте первое колечко - ко</w:t>
        <w:softHyphen/>
        <w:t>ричневым, второе - зеленым, третье -желтым, четвертое - синим, а шишеч</w:t>
        <w:softHyphen/>
        <w:t>ку - красным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 Закройте глаза и вспомните по по</w:t>
        <w:softHyphen/>
        <w:t>рядку, какими цветами вы раскрасили свои пирамидки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Итог занятия.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итатель: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Из чего делают игрушки?</w:t>
      </w:r>
    </w:p>
    <w:p>
      <w:pPr>
        <w:pStyle w:val="Normal"/>
        <w:shd w:fill="FFFFFF" w:val="clear"/>
        <w:spacing w:before="12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Можно ли играть со словами, как с игрушками?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color w:val="000000"/>
          <w:sz w:val="24"/>
          <w:szCs w:val="24"/>
        </w:rPr>
        <w:t>-  В какие игры мы играли со словами? ж. Начальная школа: +,_, март 1999</w:t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02:00Z</dcterms:created>
  <dc:creator>imc</dc:creator>
  <dc:description/>
  <cp:keywords/>
  <dc:language>en-US</dc:language>
  <cp:lastModifiedBy>admin</cp:lastModifiedBy>
  <dcterms:modified xsi:type="dcterms:W3CDTF">2006-02-21T08:49:00Z</dcterms:modified>
  <cp:revision>7</cp:revision>
  <dc:subject/>
  <dc:title>Программа дошкольного курса развития речи и подготовки к обучению грамоте</dc:title>
</cp:coreProperties>
</file>