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для дошкольников «Окружающий мир»</w:t>
      </w:r>
    </w:p>
    <w:p>
      <w:pPr>
        <w:pStyle w:val="Normal"/>
        <w:shd w:fill="FFFFFF" w:val="clear"/>
        <w:ind w:left="57" w:right="57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7" w:right="57"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.А. Вахрушев, Е.Е. Кочемасова</w:t>
      </w:r>
    </w:p>
    <w:p>
      <w:pPr>
        <w:pStyle w:val="Normal"/>
        <w:shd w:fill="FFFFFF" w:val="clear"/>
        <w:ind w:left="57" w:right="57" w:firstLine="72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яснительная записк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 из характернейших и ярких черт дошкольников – любознатель</w:t>
        <w:softHyphen/>
        <w:t>ность. Дети постоянно задают вопросы и хотят получить ответы на них в тот же момент. Если взрослые не могут или не хотят объяснить детям то, что их ин</w:t>
        <w:softHyphen/>
        <w:t>тересует, их любознательность пропа</w:t>
        <w:softHyphen/>
        <w:t xml:space="preserve">дает. Поэтому, на наш взгляд, </w:t>
      </w:r>
      <w:r>
        <w:rPr>
          <w:i/>
          <w:iCs/>
          <w:color w:val="000000"/>
          <w:sz w:val="24"/>
          <w:szCs w:val="24"/>
        </w:rPr>
        <w:t>единст</w:t>
        <w:softHyphen/>
        <w:t>венный вариант знакомства детей с окружающим миром – научиться от</w:t>
        <w:softHyphen/>
        <w:t>вечать на любые вопросы дет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просов много – как же в них не за</w:t>
        <w:softHyphen/>
        <w:t>путаться? Как научиться найти каждо</w:t>
        <w:softHyphen/>
        <w:t xml:space="preserve">му явлению место в своей памяти? </w:t>
      </w:r>
      <w:r>
        <w:rPr>
          <w:i/>
          <w:iCs/>
          <w:color w:val="000000"/>
          <w:sz w:val="24"/>
          <w:szCs w:val="24"/>
        </w:rPr>
        <w:t>Средством для этого служит знаком</w:t>
        <w:softHyphen/>
        <w:t>ство с элементарной целостной кар</w:t>
        <w:softHyphen/>
        <w:t xml:space="preserve">тиной мира, </w:t>
      </w:r>
      <w:r>
        <w:rPr>
          <w:color w:val="000000"/>
          <w:sz w:val="24"/>
          <w:szCs w:val="24"/>
        </w:rPr>
        <w:t>т.е. при минимуме знаний можно сделать человека сознатель</w:t>
        <w:softHyphen/>
        <w:t>ным участником жизни. Поэтому очень важно с момента появления ребенка в детском саду научить его целостному взгляду на мир, дать ему представить пусть неполную, но целостную картину ми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хотим познакомить детей с кар</w:t>
        <w:softHyphen/>
        <w:t>тиной мира и научить их ею пользо</w:t>
        <w:softHyphen/>
        <w:t xml:space="preserve">ваться для постижения мира и своего жизненного опыта. Поэтому процесс знакомства с окружающим миром, по нашему глубокому убеждению, должен сводиться к </w:t>
      </w:r>
      <w:r>
        <w:rPr>
          <w:b/>
          <w:bCs/>
          <w:color w:val="000000"/>
          <w:sz w:val="24"/>
          <w:szCs w:val="24"/>
        </w:rPr>
        <w:t>выработке навыка истол</w:t>
        <w:softHyphen/>
        <w:t xml:space="preserve">кования своего опыта. </w:t>
      </w:r>
      <w:r>
        <w:rPr>
          <w:color w:val="000000"/>
          <w:sz w:val="24"/>
          <w:szCs w:val="24"/>
        </w:rPr>
        <w:t>Это достигает</w:t>
        <w:softHyphen/>
        <w:t>ся тем, что дети во время занятий учатся использовать полученные знания, выполняя кон</w:t>
        <w:softHyphen/>
        <w:t xml:space="preserve">кретные задания. </w:t>
      </w:r>
      <w:r>
        <w:rPr>
          <w:b/>
          <w:bCs/>
          <w:color w:val="000000"/>
          <w:sz w:val="24"/>
          <w:szCs w:val="24"/>
        </w:rPr>
        <w:t>Ре</w:t>
        <w:softHyphen/>
        <w:t>шение проблемных творческих задач – главный способ ос</w:t>
        <w:softHyphen/>
        <w:t>мысления мира. При этом разнообразные знания, которые мо</w:t>
        <w:softHyphen/>
        <w:t>гут запомнить и понять дошкольники не являются непосредственной целью обу</w:t>
        <w:softHyphen/>
        <w:t>чения, а служат его побочным резуль</w:t>
        <w:softHyphen/>
        <w:t xml:space="preserve">татом. </w:t>
      </w:r>
      <w:r>
        <w:rPr>
          <w:color w:val="000000"/>
          <w:sz w:val="24"/>
          <w:szCs w:val="24"/>
        </w:rPr>
        <w:t>Ведь рано или поздно эти зна</w:t>
        <w:softHyphen/>
        <w:t>ния дети получат в школе. А вот позна</w:t>
        <w:softHyphen/>
        <w:t>комиться с целостной (с учетом возрас</w:t>
        <w:softHyphen/>
        <w:t>та) картиной мира позже они не смогут, так как будут изучать мир раздельно на занятиях по разным предмет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кольку жизненный опыт ребенка еще невелик, то он познает мир, срав</w:t>
        <w:softHyphen/>
        <w:t>нивая его с собой как наиболее извест</w:t>
        <w:softHyphen/>
        <w:t>ным ему объектом. Поэтому вся про</w:t>
        <w:softHyphen/>
        <w:t xml:space="preserve">грамма написана с позиций </w:t>
      </w:r>
      <w:r>
        <w:rPr>
          <w:i/>
          <w:iCs/>
          <w:color w:val="000000"/>
          <w:sz w:val="24"/>
          <w:szCs w:val="24"/>
        </w:rPr>
        <w:t xml:space="preserve">узнающего мир дошкольника. </w:t>
      </w:r>
      <w:r>
        <w:rPr>
          <w:color w:val="000000"/>
          <w:sz w:val="24"/>
          <w:szCs w:val="24"/>
        </w:rPr>
        <w:t>Она позволяет по</w:t>
        <w:softHyphen/>
        <w:t xml:space="preserve">казать </w:t>
      </w:r>
      <w:r>
        <w:rPr>
          <w:i/>
          <w:iCs/>
          <w:color w:val="000000"/>
          <w:sz w:val="24"/>
          <w:szCs w:val="24"/>
        </w:rPr>
        <w:t xml:space="preserve">взаимосвязь ребенка </w:t>
      </w:r>
      <w:r>
        <w:rPr>
          <w:color w:val="000000"/>
          <w:sz w:val="24"/>
          <w:szCs w:val="24"/>
        </w:rPr>
        <w:t xml:space="preserve">со </w:t>
      </w:r>
      <w:r>
        <w:rPr>
          <w:i/>
          <w:iCs/>
          <w:color w:val="000000"/>
          <w:sz w:val="24"/>
          <w:szCs w:val="24"/>
        </w:rPr>
        <w:t>всей ок</w:t>
        <w:softHyphen/>
        <w:t>ружающей его действительность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</w:t>
      </w:r>
      <w:r>
        <w:rPr>
          <w:b/>
          <w:bCs/>
          <w:color w:val="000000"/>
          <w:sz w:val="24"/>
          <w:szCs w:val="24"/>
        </w:rPr>
        <w:t>первая цель курса для дошкольников "Окружающий мир" – знакомство с целостной карти</w:t>
        <w:softHyphen/>
        <w:t>ной мира в процессе решения задач по осмыслению своего опы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торая цель – знакомство с родным языком. </w:t>
      </w:r>
      <w:r>
        <w:rPr>
          <w:i/>
          <w:iCs/>
          <w:color w:val="000000"/>
          <w:sz w:val="24"/>
          <w:szCs w:val="24"/>
        </w:rPr>
        <w:t xml:space="preserve">Специфика преподавания </w:t>
      </w:r>
      <w:r>
        <w:rPr>
          <w:color w:val="000000"/>
          <w:sz w:val="24"/>
          <w:szCs w:val="24"/>
        </w:rPr>
        <w:t>лю</w:t>
        <w:softHyphen/>
        <w:t>бого предмета для трех–пятилетних детей определяется тремя важнейши</w:t>
        <w:softHyphen/>
        <w:t>ми ограничениям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дети не умеют читать и писать, по</w:t>
        <w:softHyphen/>
        <w:t>этому  невозможно  воспользоваться традиционными способами обучения: чтением учебника, записями в тетра</w:t>
        <w:softHyphen/>
        <w:t>дях и на доске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личный жизненный опыт учеников ограничен их ближайшим окруж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ефлексия – осознание и без того крайне ограниченного опыта – нахо</w:t>
        <w:softHyphen/>
        <w:t>дится в зачаточном состоян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е из этих ограничений порож</w:t>
        <w:softHyphen/>
        <w:t>дает необходимость замены в книгах традиционных текстов изображения</w:t>
        <w:softHyphen/>
        <w:t xml:space="preserve">ми. Используя </w:t>
      </w:r>
      <w:r>
        <w:rPr>
          <w:i/>
          <w:iCs/>
          <w:color w:val="000000"/>
          <w:sz w:val="24"/>
          <w:szCs w:val="24"/>
        </w:rPr>
        <w:t>"пиктографический" метод представления учебного мате</w:t>
        <w:softHyphen/>
        <w:t xml:space="preserve">риала, </w:t>
      </w:r>
      <w:r>
        <w:rPr>
          <w:color w:val="000000"/>
          <w:sz w:val="24"/>
          <w:szCs w:val="24"/>
        </w:rPr>
        <w:t>мы старались шире использо</w:t>
        <w:softHyphen/>
        <w:t>вать его возможности. Прежде всего,</w:t>
      </w:r>
      <w:r>
        <w:rPr>
          <w:sz w:val="24"/>
          <w:szCs w:val="24"/>
        </w:rPr>
        <w:t xml:space="preserve"> пиктограмма </w:t>
      </w:r>
      <w:r>
        <w:rPr>
          <w:color w:val="000000"/>
          <w:sz w:val="24"/>
          <w:szCs w:val="24"/>
        </w:rPr>
        <w:t>– это ребус, т.е. игра. Но при помощи такой игры возможно научить де</w:t>
        <w:softHyphen/>
        <w:t>тей понимать и "про</w:t>
        <w:softHyphen/>
        <w:t>читывать" задание, сопоставлять вопрос со своим жизненным опытом, находить в рисунке ответ на по</w:t>
        <w:softHyphen/>
        <w:t>ставленный вопро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же ограниче</w:t>
        <w:softHyphen/>
        <w:t xml:space="preserve">ние выдвигает </w:t>
      </w:r>
      <w:r>
        <w:rPr>
          <w:i/>
          <w:iCs/>
          <w:color w:val="000000"/>
          <w:sz w:val="24"/>
          <w:szCs w:val="24"/>
        </w:rPr>
        <w:t>важ</w:t>
        <w:softHyphen/>
        <w:t>нейшую образова</w:t>
        <w:softHyphen/>
        <w:t xml:space="preserve">тельную задачу </w:t>
      </w:r>
      <w:r>
        <w:rPr>
          <w:color w:val="000000"/>
          <w:sz w:val="24"/>
          <w:szCs w:val="24"/>
        </w:rPr>
        <w:t>обу</w:t>
        <w:softHyphen/>
        <w:t xml:space="preserve">чения дошкольников. Это, безусловно, </w:t>
      </w:r>
      <w:r>
        <w:rPr>
          <w:i/>
          <w:iCs/>
          <w:color w:val="000000"/>
          <w:sz w:val="24"/>
          <w:szCs w:val="24"/>
        </w:rPr>
        <w:t>зна</w:t>
        <w:softHyphen/>
        <w:t xml:space="preserve">комство с родным языком и развитие речи. </w:t>
      </w:r>
      <w:r>
        <w:rPr>
          <w:color w:val="000000"/>
          <w:sz w:val="24"/>
          <w:szCs w:val="24"/>
        </w:rPr>
        <w:t>Они дают глав</w:t>
        <w:softHyphen/>
        <w:t>ный ключ к освоению</w:t>
      </w:r>
      <w:r>
        <w:rPr>
          <w:sz w:val="24"/>
          <w:szCs w:val="24"/>
        </w:rPr>
        <w:t xml:space="preserve"> других з</w:t>
      </w:r>
      <w:r>
        <w:rPr>
          <w:color w:val="000000"/>
          <w:sz w:val="24"/>
          <w:szCs w:val="24"/>
        </w:rPr>
        <w:t>наний на протяжении всей жизни человека В первые годы обуче</w:t>
        <w:softHyphen/>
        <w:t>ния курс "Окружающий мир" при всей его полезности – не самый необходи</w:t>
        <w:softHyphen/>
        <w:t>мый предмет. Поэтому он должен по возможности своими средствами слу</w:t>
        <w:softHyphen/>
        <w:t>жить названной задаче, а не отвлекать ребенка от ее достиж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дна из основных задач курса – осо</w:t>
        <w:softHyphen/>
        <w:t xml:space="preserve">знание детьми смысла произносимых слов. </w:t>
      </w:r>
      <w:r>
        <w:rPr>
          <w:color w:val="000000"/>
          <w:sz w:val="24"/>
          <w:szCs w:val="24"/>
        </w:rPr>
        <w:t>Мы сознательно не вводим незна</w:t>
        <w:softHyphen/>
        <w:t>комых новых сл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м представляется не менее суще</w:t>
        <w:softHyphen/>
        <w:t>ственной задача помочь детям уяснить и осознать смысл уже употребляемых ими слов обыденного языка. Это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чинает исподволь воспитывать в детях аккуратность словоупотребле</w:t>
        <w:softHyphen/>
        <w:t>ния и дисциплину мышления, а эти важнейшие элементы общей культуры и научной культуры в особенности, в свою очередь, готовят их к будущему освоению научного язык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едставляет собой полезное до</w:t>
        <w:softHyphen/>
        <w:t>полнение к началам риторики и грам</w:t>
        <w:softHyphen/>
        <w:t>матики, которые прежде всего опира</w:t>
        <w:softHyphen/>
        <w:t>ются на интуитивно воспринятый де</w:t>
        <w:softHyphen/>
        <w:t>тьми контекстуальный смысл сл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</w:t>
      </w:r>
      <w:r>
        <w:rPr>
          <w:i/>
          <w:iCs/>
          <w:color w:val="000000"/>
          <w:sz w:val="24"/>
          <w:szCs w:val="24"/>
        </w:rPr>
        <w:t>начальный курс ок</w:t>
        <w:softHyphen/>
        <w:t>ружающего мира становится важ</w:t>
        <w:softHyphen/>
        <w:t>ным элементом, способствующим ос</w:t>
        <w:softHyphen/>
        <w:t xml:space="preserve">воению родного языка. </w:t>
      </w:r>
      <w:r>
        <w:rPr>
          <w:color w:val="000000"/>
          <w:sz w:val="24"/>
          <w:szCs w:val="24"/>
        </w:rPr>
        <w:t xml:space="preserve">При этом мы фактически используем </w:t>
      </w:r>
      <w:r>
        <w:rPr>
          <w:i/>
          <w:iCs/>
          <w:color w:val="000000"/>
          <w:sz w:val="24"/>
          <w:szCs w:val="24"/>
        </w:rPr>
        <w:t>принцип по</w:t>
        <w:softHyphen/>
        <w:t xml:space="preserve">строения толкового словаря, </w:t>
      </w:r>
      <w:r>
        <w:rPr>
          <w:color w:val="000000"/>
          <w:sz w:val="24"/>
          <w:szCs w:val="24"/>
        </w:rPr>
        <w:t>в кото</w:t>
        <w:softHyphen/>
        <w:t>ром смысл одних слов обыденного язы</w:t>
        <w:softHyphen/>
        <w:t>ка поясняется при помощи других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ка проведения занятий по курсу окружающего мира для до</w:t>
        <w:softHyphen/>
        <w:t xml:space="preserve">школьников. </w:t>
      </w:r>
      <w:r>
        <w:rPr>
          <w:color w:val="000000"/>
          <w:sz w:val="24"/>
          <w:szCs w:val="24"/>
        </w:rPr>
        <w:t>Цели курса окружающе</w:t>
        <w:softHyphen/>
        <w:t xml:space="preserve">го мира определяют и </w:t>
      </w:r>
      <w:r>
        <w:rPr>
          <w:i/>
          <w:iCs/>
          <w:color w:val="000000"/>
          <w:sz w:val="24"/>
          <w:szCs w:val="24"/>
        </w:rPr>
        <w:t>методику прове</w:t>
        <w:softHyphen/>
        <w:t xml:space="preserve">дения занятий. </w:t>
      </w:r>
      <w:r>
        <w:rPr>
          <w:color w:val="000000"/>
          <w:sz w:val="24"/>
          <w:szCs w:val="24"/>
        </w:rPr>
        <w:t xml:space="preserve">В основе занятий лежит игра, так как для детей этого возраста </w:t>
      </w:r>
      <w:r>
        <w:rPr>
          <w:i/>
          <w:iCs/>
          <w:color w:val="000000"/>
          <w:sz w:val="24"/>
          <w:szCs w:val="24"/>
        </w:rPr>
        <w:t>игра – ведущая фор</w:t>
        <w:softHyphen/>
        <w:t xml:space="preserve">ма деятельности. </w:t>
      </w:r>
      <w:r>
        <w:rPr>
          <w:color w:val="000000"/>
          <w:sz w:val="24"/>
          <w:szCs w:val="24"/>
        </w:rPr>
        <w:t xml:space="preserve">В процессе игры </w:t>
      </w:r>
      <w:r>
        <w:rPr>
          <w:i/>
          <w:iCs/>
          <w:color w:val="000000"/>
          <w:sz w:val="24"/>
          <w:szCs w:val="24"/>
        </w:rPr>
        <w:t>дети моделируют реаль</w:t>
        <w:softHyphen/>
        <w:t>ные и вымышленные ситуации окружаю</w:t>
        <w:softHyphen/>
        <w:t xml:space="preserve">щего мира, "живут" в созданном ими мире. </w:t>
      </w:r>
      <w:r>
        <w:rPr>
          <w:color w:val="000000"/>
          <w:sz w:val="24"/>
          <w:szCs w:val="24"/>
        </w:rPr>
        <w:t>При таком подходе преподавателю или воспитателю не нужно рассказы</w:t>
        <w:softHyphen/>
        <w:t>вать детям о явлениях природы и жиз</w:t>
        <w:softHyphen/>
        <w:t xml:space="preserve">ни общества. </w:t>
      </w:r>
      <w:r>
        <w:rPr>
          <w:i/>
          <w:iCs/>
          <w:color w:val="000000"/>
          <w:sz w:val="24"/>
          <w:szCs w:val="24"/>
        </w:rPr>
        <w:t>Как можно больше вопро</w:t>
        <w:softHyphen/>
        <w:t>сов преподавателя и как можно мень</w:t>
        <w:softHyphen/>
        <w:t xml:space="preserve">ше его рассказов – </w:t>
      </w:r>
      <w:r>
        <w:rPr>
          <w:color w:val="000000"/>
          <w:sz w:val="24"/>
          <w:szCs w:val="24"/>
        </w:rPr>
        <w:t>это наш важнейший принцип проведения занятий. Задавая вопросы, побуждающие фантазию и творчество детей, преподаватель неза</w:t>
        <w:softHyphen/>
        <w:t xml:space="preserve">метно </w:t>
      </w:r>
      <w:r>
        <w:rPr>
          <w:i/>
          <w:iCs/>
          <w:color w:val="000000"/>
          <w:sz w:val="24"/>
          <w:szCs w:val="24"/>
        </w:rPr>
        <w:t>руководит творчеством ребен</w:t>
        <w:softHyphen/>
        <w:t>ка, заставляя его самостоятельно открывать окружающий мир и его закономер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важнейшую роль в прове</w:t>
        <w:softHyphen/>
        <w:t>дении занятий играет один из принци</w:t>
        <w:softHyphen/>
        <w:t>пов "педагогики здравого смысла" А.А. Леонтьева – принцип "минимакса". Каждый дошкольник на занятиях может узнать все, что его интересует, но должен понять и запомнить сравни</w:t>
        <w:softHyphen/>
        <w:t>тельно небольшой обязательный ми</w:t>
        <w:softHyphen/>
        <w:t>ниму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 "минимакса" позволяет обеспечить </w:t>
      </w:r>
      <w:r>
        <w:rPr>
          <w:i/>
          <w:iCs/>
          <w:color w:val="000000"/>
          <w:sz w:val="24"/>
          <w:szCs w:val="24"/>
        </w:rPr>
        <w:t xml:space="preserve">индивидуальный </w:t>
      </w:r>
      <w:r>
        <w:rPr>
          <w:color w:val="000000"/>
          <w:sz w:val="24"/>
          <w:szCs w:val="24"/>
        </w:rPr>
        <w:t>подход к обучению каждого дошкольника Необ</w:t>
        <w:softHyphen/>
        <w:t>ходимо в процессе занятий ориентиро</w:t>
        <w:softHyphen/>
        <w:t>ваться на уровень развития ребенка– с одной стороны, вопросы должны фор</w:t>
        <w:softHyphen/>
        <w:t>мировать зону ближайшего развития ребенка, с другой – соответствовать его уровню развития Не следует давать сложных вопросов, вопросы должны быть посиль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о–методический комплект по курсу окружающего мира для до</w:t>
        <w:softHyphen/>
        <w:t xml:space="preserve">школьников включает </w:t>
      </w:r>
      <w:r>
        <w:rPr>
          <w:i/>
          <w:iCs/>
          <w:color w:val="000000"/>
          <w:sz w:val="24"/>
          <w:szCs w:val="24"/>
        </w:rPr>
        <w:t>пособие для вос</w:t>
        <w:softHyphen/>
        <w:t>питателя (или родителей) и тетрадь для самостоятельного выполнения за</w:t>
        <w:softHyphen/>
        <w:t xml:space="preserve">даний каждым ребенком </w:t>
      </w:r>
      <w:r>
        <w:rPr>
          <w:color w:val="000000"/>
          <w:sz w:val="24"/>
          <w:szCs w:val="24"/>
        </w:rPr>
        <w:t xml:space="preserve">"Здравствуй, мир", ч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(4–5 лет) и ч.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(5–6 лет), ав</w:t>
        <w:softHyphen/>
        <w:t>торы А.А. Вахрушев, Е Е Кочемас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</w:t>
      </w:r>
      <w:r>
        <w:rPr>
          <w:i/>
          <w:iCs/>
          <w:color w:val="000000"/>
          <w:sz w:val="24"/>
          <w:szCs w:val="24"/>
        </w:rPr>
        <w:t xml:space="preserve">тетрадь служит не столько для изучения той или иной темы, сколько для ее закрепления. </w:t>
      </w:r>
      <w:r>
        <w:rPr>
          <w:color w:val="000000"/>
          <w:sz w:val="24"/>
          <w:szCs w:val="24"/>
        </w:rPr>
        <w:t>В процессе игровой дея</w:t>
        <w:softHyphen/>
        <w:t>тельности на заняти</w:t>
        <w:softHyphen/>
        <w:t>ях в детском саду ре</w:t>
        <w:softHyphen/>
        <w:t>бята знакомятся с но</w:t>
        <w:softHyphen/>
        <w:t>вой темой, совместно с воспитателем решают   возникающие у них вопросы. На дом получают задание по те</w:t>
        <w:softHyphen/>
        <w:t>тради, которое направлено на закреп</w:t>
        <w:softHyphen/>
        <w:t>ление полученных знаний и опыта. Каждый из ребят выполняет эти зада</w:t>
        <w:softHyphen/>
        <w:t xml:space="preserve">ния </w:t>
      </w:r>
      <w:r>
        <w:rPr>
          <w:i/>
          <w:iCs/>
          <w:color w:val="000000"/>
          <w:sz w:val="24"/>
          <w:szCs w:val="24"/>
        </w:rPr>
        <w:t xml:space="preserve">самостоятельно или вместе со своими родителями </w:t>
      </w:r>
      <w:r>
        <w:rPr>
          <w:color w:val="000000"/>
          <w:sz w:val="24"/>
          <w:szCs w:val="24"/>
        </w:rPr>
        <w:t>(в зависимости от своего возраста и развития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ение заданий вместе с роди</w:t>
        <w:softHyphen/>
        <w:t>телями мы считаем очень полезным. Это позволяет им знать и понимать, ка</w:t>
        <w:softHyphen/>
        <w:t>кие вопросы волнуют сейчас ребенка, дает возможность родителям показать в окружающем их мире то, что ребята видели лишь на иллюстрациях. При этом жизненный опыт ребенка стано</w:t>
        <w:softHyphen/>
        <w:t>вится осмысленным, а знания – не ото</w:t>
        <w:softHyphen/>
        <w:t>рванными от жизн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ПРОГРАММЫ "ЗДРАВСТВУЙ, МИР!"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для средней группы детского сада (36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ы живем в городе (3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личия города и села. Город – наш дом. Зачем нужны растения в город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лица: тротуары и мостовая. Легко</w:t>
        <w:softHyphen/>
        <w:t>вые и грузовые машины. Автобус, троллейбус, трамвай. Водитель. Пеше</w:t>
        <w:softHyphen/>
        <w:t>ход. Пассажи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а поведения на улице. Свето</w:t>
        <w:softHyphen/>
        <w:t>фор, пешеходный переход "зебра", подземный переход. Остановка. Прави</w:t>
        <w:softHyphen/>
        <w:t>ла поведения в транспор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ие мы? (4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мья: мама, папа, брат, сестра, ба</w:t>
        <w:softHyphen/>
        <w:t>бушка, дедушка, тетя, дяд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мы – люди. Женщины и мужчи</w:t>
        <w:softHyphen/>
        <w:t>ны, девочки и мальчики. Голова,  туловище, руки, ноги. Лицо. Органы чувств. Эмоции и ми</w:t>
        <w:softHyphen/>
        <w:t>мика людей. Узнай друга. Символы. Кошки и собаки – члены нашей семьи. Уход за кошками и собаками. Моё люби</w:t>
        <w:softHyphen/>
        <w:t>мое животное (про</w:t>
        <w:softHyphen/>
        <w:t>ект). Кошки и собаки – наши помощни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ень – время года (3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ень – время года. Месяцы осени. Приметы осени во дворе и парке. Осен</w:t>
        <w:softHyphen/>
        <w:t>ние листья. Парк: деревья, кустарники, травы. Дуб, береза, липа, топол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ираемся в лес. Одежда для похо</w:t>
        <w:softHyphen/>
        <w:t>да. Едем на поезде. Лес. Осень в лесу. Главное правило грибника: собирай только известные тебе грибы. Съедоб</w:t>
        <w:softHyphen/>
        <w:t>ные и ядовитые грибы. Лесные ягоды. Как вести себя в лес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ень – подготовка к зиме. Запаса</w:t>
        <w:softHyphen/>
        <w:t>ют пищу: белка запасает орехи и гри</w:t>
        <w:softHyphen/>
        <w:t>бы, кабан нагуливает жир. Прячутся в убежище: медведь ложится в берлогу, лягушки прячутся на дно водоемов. Меняют "шубку": заяц и белка. Отлет птиц на юг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 в магазин пришли товары (5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газины и внешний вид витрин. Магазины: одежды, обувной, спортив</w:t>
        <w:softHyphen/>
        <w:t>ный, книжный, гастроном, булочная, фрукты и овощи... Символ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овощи оказались в магазине? Поле и огород. Что нужно для урожая? Крестьяне (жители села) выращивают овощи. Машины помогают выращивать и собирать урожай. Разнообразие ово</w:t>
        <w:softHyphen/>
        <w:t>щей. Съедобные и несъедобные ча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оды: фрукты, ягоды, орехи. Сад и уход за ним. Лесные и садовые ягоды и орехи. Разнообразие фруктов, ягод и орех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можно приготовить из овощей? Обед: салат, суп, второе блюдо. Что можно приготовить из фруктов? Ком</w:t>
        <w:softHyphen/>
        <w:t>пот, варенье, сок. Профессия пова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тешествие хлеба: жизнь хлебного колоска. Солнце и вода – друзья хлеб</w:t>
        <w:softHyphen/>
        <w:t>ного колоска. Весенняя вспашка и по</w:t>
        <w:softHyphen/>
        <w:t>сев семян. Как крестьяне помогали хлебному колоску вырасти. Сбор уро</w:t>
        <w:softHyphen/>
        <w:t>жая. Зерна превращаются в муку. Пекарь печёт хлеб. Профессии людей, по</w:t>
        <w:softHyphen/>
        <w:t>могающие путешествию хлеба. Изго</w:t>
        <w:softHyphen/>
        <w:t>товление хлеба (проект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и людей (1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фессии людей в городе. Взаимо</w:t>
        <w:softHyphen/>
        <w:t>помощь людей разных профессий. Ма</w:t>
        <w:softHyphen/>
        <w:t>газин, парикмахерская, поликлиника, театр, музей, детский сад и школа. Взаимосвязь людей разных профессий в процессе производства хлеба, дет</w:t>
        <w:softHyphen/>
        <w:t>ской одежды и игруше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има – время года (2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ки зимы. Приметы зимы во дворе. Снег, снежинка, сосулька, мо</w:t>
        <w:softHyphen/>
        <w:t>розные узоры. Гололёд. Холодная пого</w:t>
        <w:softHyphen/>
        <w:t>да и зимняя одежда людей. Зимние иг</w:t>
        <w:softHyphen/>
        <w:t>ры. Новогодняя елка. Праздник пап –день защиты Отеч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има – время года. Месяцы зимы. Приметы зимы в парке. Животные и растения зимой. Помощь животны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ши друзья – животные (6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итатели леса – звери. Звери зимой и летом. Герои сказок (волк, лиса, заяц, ёж, мед</w:t>
        <w:softHyphen/>
        <w:t xml:space="preserve">ведь,  мышь). Помощь людей зверям .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машние живот</w:t>
        <w:softHyphen/>
        <w:t>ные – наши помощ</w:t>
        <w:softHyphen/>
        <w:t>ники ("профессии" домашних    животных).   Разнообразие домашних животных. Забота человека о домаш</w:t>
        <w:softHyphen/>
        <w:t>них животн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тицы – обитатели воздуха. Полет птиц. Птицы в городе и в лесу. Помощь людей птиц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нообразие домашних птиц (пе</w:t>
        <w:softHyphen/>
        <w:t>тух, курица, утка, гусь, индюк). Забота человека о домашних птиц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бы – обитатели водоемов. Аква</w:t>
        <w:softHyphen/>
        <w:t>риум – искусственный водо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опарк. Многообразие животных. Животные наших лесов и животные других стран в зоопарке. Звери, птицы и рыбы – обитатели зоопарка. Водные и сухопутные животные. Наземные и воздушные животные. Отличия жи</w:t>
        <w:softHyphen/>
        <w:t>вотн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сна – время года (7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здник мам – Восьмое мар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сна – время года. Весеннее пробуждение природы. Месяцы весны. Приметы весны во дворе. Приметы весны в парке. Цветы–перво</w:t>
        <w:softHyphen/>
        <w:t>цветы. Признаки вес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тицы и их гнезда. Животные и рас</w:t>
        <w:softHyphen/>
        <w:t>тения готовятся к лету. Охрана расте</w:t>
        <w:softHyphen/>
        <w:t>ний и животных (птиц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тешествие в гости к насекомым. Наши друзья – насекомые. Летающие цветы – бабоч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 по выращива</w:t>
        <w:softHyphen/>
        <w:t>нию всходов. Условия жизни растений. Уход за комнатными растен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ена года. Характерные призна</w:t>
        <w:softHyphen/>
        <w:t>ки осени, зимы, весны и лета. Месяцы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овое занятие (1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ополнительное время на усмотре</w:t>
        <w:softHyphen/>
        <w:t>ние воспитателя – 4ч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</w:t>
      </w:r>
      <w:r>
        <w:rPr>
          <w:b/>
          <w:bCs/>
          <w:color w:val="000000"/>
          <w:sz w:val="24"/>
          <w:szCs w:val="24"/>
        </w:rPr>
        <w:t>обучения дети средней группы должны зна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звание родного города, села; – основных трудовых действий врача, повара, продавца, парикмахе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</w:t>
      </w:r>
      <w:r>
        <w:rPr>
          <w:b/>
          <w:bCs/>
          <w:color w:val="000000"/>
          <w:sz w:val="24"/>
          <w:szCs w:val="24"/>
        </w:rPr>
        <w:t>обучения де</w:t>
        <w:softHyphen/>
        <w:t>ти средней группы должны иметь представлени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 характерных при</w:t>
        <w:softHyphen/>
        <w:t>знаках города и села; – об элементарных правилах поведения в городе и на природе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 разных видах общественного транспорт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 семье и взаимопомощи членов семь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б основных частях тела человека и их назначен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б элементарных правилах пове</w:t>
        <w:softHyphen/>
        <w:t>дения и личной гигиен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б условиях роста растений; о вы</w:t>
        <w:softHyphen/>
        <w:t>ращивании овощей и фрукт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 профессиях людей и взаимопо</w:t>
        <w:softHyphen/>
        <w:t>мощи людей разных професс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б основных особенностях сезон</w:t>
        <w:softHyphen/>
        <w:t>ной жизни природ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б основных особенностях сезон</w:t>
        <w:softHyphen/>
        <w:t>ной жизни люде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 омашних животных (их пользе, о труде людей по уходу за домашними животными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о жизни </w:t>
      </w:r>
      <w:r>
        <w:rPr>
          <w:i/>
          <w:iCs/>
          <w:color w:val="000000"/>
          <w:sz w:val="24"/>
          <w:szCs w:val="24"/>
        </w:rPr>
        <w:t xml:space="preserve">диких </w:t>
      </w:r>
      <w:r>
        <w:rPr>
          <w:color w:val="000000"/>
          <w:sz w:val="24"/>
          <w:szCs w:val="24"/>
        </w:rPr>
        <w:t>животн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ти </w:t>
      </w:r>
      <w:r>
        <w:rPr>
          <w:b/>
          <w:bCs/>
          <w:color w:val="000000"/>
          <w:sz w:val="24"/>
          <w:szCs w:val="24"/>
        </w:rPr>
        <w:t>должны уме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тличать город от сел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различать сезоны года и их при</w:t>
        <w:softHyphen/>
        <w:t>знак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различать и приводить примеры де</w:t>
        <w:softHyphen/>
        <w:t>ревьев (3~4 вида) и кустарников (1 вид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знать названия грибов и ягод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тличать съедобные части растений от несъедобных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узнавать мухомор как несъедоб</w:t>
        <w:softHyphen/>
        <w:t>ный гриб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решать задачи в рабочей группе (навык групповой деятельности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правильно себя вести на занятии (давать правильный и полный ответ, правильно задавать вопрос воспитате</w:t>
        <w:softHyphen/>
        <w:t>лю и ребятам и т.п.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асть </w:t>
      </w:r>
      <w:r>
        <w:rPr>
          <w:b/>
          <w:b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 для старшей группы детского сада (36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готовка к путешествию (10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мья (повторение). Взаимоотноше</w:t>
        <w:softHyphen/>
        <w:t>ние в семье. Взаимопомощь в семье. Прием гостей. Приготовление празд</w:t>
        <w:softHyphen/>
        <w:t>ничного стола. Правила хорошего тона. Угощение. Вредные и ядовитые веще</w:t>
        <w:softHyphen/>
        <w:t>ства в нашем доме. Огонь – друг, огонь –враг. Как спасаться от огня. Наши помощники – службы помощ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иклиника. Врач и больной. Пове</w:t>
        <w:softHyphen/>
        <w:t>дение в гардеробе. Регистратура. Про</w:t>
        <w:softHyphen/>
        <w:t>фессии врачей. Строение тела челове</w:t>
        <w:softHyphen/>
        <w:t>ка. Физкультура, спорт и здоровье. За</w:t>
        <w:softHyphen/>
        <w:t>каливание организма. Если кто–то за</w:t>
        <w:softHyphen/>
        <w:t>боле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газин. Продавец и покупатель. Правила поведения в магазине. Разно</w:t>
        <w:softHyphen/>
        <w:t>образие магазинов. Покупка товаров для путешеств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иблиотека. Библиотекарь и чита</w:t>
        <w:softHyphen/>
        <w:t>тель. Правила поведения в библиотеке. Книги – наши помощники. Путешест</w:t>
        <w:softHyphen/>
        <w:t>вие с помощью книг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та. Работники почты. Правила поведения на почте. Адрес. Как напи</w:t>
        <w:softHyphen/>
        <w:t>сать письмо и телеграмму. Газеты и журналы и их достав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комство со своим районом. Экс</w:t>
        <w:softHyphen/>
        <w:t>курсия по району: улицы, дворы, зда</w:t>
        <w:softHyphen/>
        <w:t>ния, бульвары и парки. Правила пове</w:t>
        <w:softHyphen/>
        <w:t>дения на улиц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анспорт. Выбор средств передви</w:t>
        <w:softHyphen/>
        <w:t>жения. Водный, наземный и воздуш</w:t>
        <w:softHyphen/>
        <w:t>ный транспорт. Автомобильный и же</w:t>
        <w:softHyphen/>
        <w:t>лезнодорожный транспорт. Сказочный транспорт. Правила поведения в транспор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утешествие на Север (4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еверный полюс. Полярная ночь. Холод, лед. Животный мир ледовой пу</w:t>
        <w:softHyphen/>
        <w:t>стыни (медведи, тюлени). Сравнение погоды северных и наших широт. Ка</w:t>
        <w:softHyphen/>
        <w:t>лендарь пого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ундра. Погода в тундре. Вечная мерзлота. Растительный и животный мир. Жители тундры. Труд, быт, на</w:t>
        <w:softHyphen/>
        <w:t>родные промысл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утешествие в леса (3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йга. Погода в тайге. Растительный и животный мир. Дары леса (орехи, грибы). Лес – наше богат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шанный и лиственный лес. Пого</w:t>
        <w:softHyphen/>
        <w:t>да. Растительный и животный мир. Да</w:t>
        <w:softHyphen/>
        <w:t>ры леса. Лес – наше богат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каникулы – в Москву (2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сква – столица России. Герб и флаг России. История Москвы. Ис</w:t>
        <w:softHyphen/>
        <w:t>торические названия улиц и площа</w:t>
        <w:softHyphen/>
        <w:t>дей. Принципы градостроительства Москв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улки по Москве. Кремль. Боль</w:t>
        <w:softHyphen/>
        <w:t>шой театр. Достопримечательности столиц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гости к мастерам (6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одные промыслы лесной зоны. Городецкая роспис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лотая Хохлом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ости к дымковским мастерам. Глиняная игруш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рия русского костюма. Как оде</w:t>
        <w:softHyphen/>
        <w:t>вались раньше и тепер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ездка в Филимоново. Сравнение дымковской и филимоновской игру</w:t>
        <w:softHyphen/>
        <w:t>ше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рмарка. Одежда, игрушки, утвар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утешествие на Юг (2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епи. Погода. Растительный и жи</w:t>
        <w:softHyphen/>
        <w:t>вотный мир. Весна в степ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уд людей в степных районах. Степь – житница страны. Как родится хлеб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вращаемся домой (1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 о путешествии по стране (обобщающее занятие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утешествие в дальние страны (5 ч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фрика. Пустыня. Тропический лес. Погода в Африке. Растения и живот</w:t>
        <w:softHyphen/>
        <w:t>ные Африки. Жители Африки и их быт. Заморские кушань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мерика. Индейцы – коренные жи</w:t>
        <w:softHyphen/>
        <w:t>тели Америки. Родина картофеля, то</w:t>
        <w:softHyphen/>
        <w:t>матов, кукуруз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стралия. Удивительные живот</w:t>
        <w:softHyphen/>
        <w:t>ные Австралии (кенгуру, коала, утко</w:t>
        <w:softHyphen/>
        <w:t>нос, ехидн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тарктида. Лед. Погода. Животный мир Антарктиды (пингвины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опарк. Животные разных стран в зоопар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ополнительное время на усмотре</w:t>
        <w:softHyphen/>
        <w:t>ние воспитателя –3ч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</w:t>
      </w:r>
      <w:r>
        <w:rPr>
          <w:b/>
          <w:bCs/>
          <w:color w:val="000000"/>
          <w:sz w:val="24"/>
          <w:szCs w:val="24"/>
        </w:rPr>
        <w:t>обучения дети старшей группы должны зна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элементарные правила поведения в городе и на природе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правила личной безопасност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 службах помощ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свой адрес, название города, стран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родственные отношения люде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сновные трудовые действия биб</w:t>
        <w:softHyphen/>
        <w:t>лиотекаря, почтальона, пожарного и т.д.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 сезонных изменениях в природе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б условиях, необходимых дл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 роста растений;  названия зимующих птиц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</w:t>
      </w:r>
      <w:r>
        <w:rPr>
          <w:b/>
          <w:bCs/>
          <w:color w:val="000000"/>
          <w:sz w:val="24"/>
          <w:szCs w:val="24"/>
        </w:rPr>
        <w:t>обучения дети старшей группы должны иметь представлени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 правилах поведения в общест</w:t>
        <w:softHyphen/>
        <w:t>венных местах (в парке, в магазине, в гостях, в поликлинике, в театре, в транспорте, во время путешеств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 строении своего тел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 погоде в разных частях света в разное время год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 растительном и животном мире разных частей свет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б образе жизни людей в других стран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 народных промысл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 </w:t>
      </w:r>
      <w:r>
        <w:rPr>
          <w:color w:val="000000"/>
          <w:sz w:val="24"/>
          <w:szCs w:val="24"/>
        </w:rPr>
        <w:t>о трех состояниях вещества (на примере воды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</w:t>
      </w:r>
      <w:r>
        <w:rPr>
          <w:b/>
          <w:bCs/>
          <w:color w:val="000000"/>
          <w:sz w:val="24"/>
          <w:szCs w:val="24"/>
        </w:rPr>
        <w:t>обучения дети старшей группы должны иметь обобщенное представлени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 животных, растения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 сезонных явления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ти </w:t>
      </w:r>
      <w:r>
        <w:rPr>
          <w:b/>
          <w:bCs/>
          <w:color w:val="000000"/>
          <w:sz w:val="24"/>
          <w:szCs w:val="24"/>
        </w:rPr>
        <w:t>должны уме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станавливать простейшие при</w:t>
        <w:softHyphen/>
        <w:t>чинно–следственные связ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зличать и называть деревья и кустарники по коре, листьям и плода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льзоваться календарем погод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хаживать вместе со взрослыми за растениями и домашними животны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>соблюдать осторожность, оказавшись в новых жизненных ситуац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Программа "Окружающий мир" для дошкольников – начальная ступень не</w:t>
        <w:softHyphen/>
        <w:t>прерывного курса для дошкольников и начальной школы, разработанного в рамках образовательной программы "Школа 2000..." (руководитель автор</w:t>
        <w:softHyphen/>
        <w:t>ского коллектива – доцент А.А. Вахрушев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ж. Начальная школа +,–, март 1999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5:13:00Z</dcterms:created>
  <dc:creator>imc</dc:creator>
  <dc:description/>
  <cp:keywords/>
  <dc:language>en-US</dc:language>
  <cp:lastModifiedBy>admin</cp:lastModifiedBy>
  <dcterms:modified xsi:type="dcterms:W3CDTF">2006-02-21T08:50:00Z</dcterms:modified>
  <cp:revision>4</cp:revision>
  <dc:subject/>
  <dc:title>Программа для дошкольников «Окружающий мир»</dc:title>
</cp:coreProperties>
</file>