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грамма дошкольного курса риторики</w:t>
      </w:r>
    </w:p>
    <w:p>
      <w:pPr>
        <w:pStyle w:val="Normal"/>
        <w:shd w:fill="FFFFFF" w:val="clear"/>
        <w:spacing w:before="120" w:after="0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20"/>
        <w:jc w:val="right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З.И. Курцева</w:t>
      </w:r>
    </w:p>
    <w:p>
      <w:pPr>
        <w:pStyle w:val="Normal"/>
        <w:shd w:fill="FFFFFF" w:val="clear"/>
        <w:spacing w:before="120" w:after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ъяснительная записка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едлагаемая программа является первой попыткой организовать работу по обучению детей 5—6 лет </w:t>
      </w:r>
      <w:r>
        <w:rPr>
          <w:b/>
          <w:bCs/>
          <w:color w:val="000000"/>
          <w:sz w:val="24"/>
          <w:szCs w:val="24"/>
        </w:rPr>
        <w:t xml:space="preserve">общению. </w:t>
      </w:r>
      <w:r>
        <w:rPr>
          <w:color w:val="000000"/>
          <w:sz w:val="24"/>
          <w:szCs w:val="24"/>
        </w:rPr>
        <w:t>Хотя в дошкольных учреждениях уде</w:t>
        <w:softHyphen/>
        <w:t>ляется немало внимания развитию ре</w:t>
        <w:softHyphen/>
        <w:t>чи, однако специально разработанной системы по обучению общению нет. Данная программа успешно апробиро</w:t>
        <w:softHyphen/>
        <w:t>вана автором в 1994 г. в УВК № 556 Южного округа г. Москвы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Дошкольный курс риторики призван как можно раньше знакомить детей с вопросами культуры речевого поведе</w:t>
        <w:softHyphen/>
        <w:t>ния, что, несомненно, окажет благо</w:t>
        <w:softHyphen/>
        <w:t>творное влияние на результаты после</w:t>
        <w:softHyphen/>
        <w:t>дующей работы в этом направлении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Общение ребенка со взрослым начи</w:t>
        <w:softHyphen/>
        <w:t>нается очень рано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ельзя не учитывать, что </w:t>
      </w:r>
      <w:r>
        <w:rPr>
          <w:i/>
          <w:iCs/>
          <w:color w:val="000000"/>
          <w:sz w:val="24"/>
          <w:szCs w:val="24"/>
        </w:rPr>
        <w:t>современ</w:t>
        <w:softHyphen/>
        <w:t xml:space="preserve">ный ребенок </w:t>
      </w:r>
      <w:r>
        <w:rPr>
          <w:color w:val="000000"/>
          <w:sz w:val="24"/>
          <w:szCs w:val="24"/>
        </w:rPr>
        <w:t>уже с первых лет жизни смотрит телепередачи и видеофильмы, слушает радио, грампластинки и маг</w:t>
        <w:softHyphen/>
        <w:t>нитофон, слышит речь разных стилей. Словарный запас современного малы</w:t>
        <w:softHyphen/>
        <w:t>ша гораздо больше, чем его ровесника лет 10—15 назад. Помня о том, что до</w:t>
        <w:softHyphen/>
        <w:t>школьники овладевают родной речью в процессе общения, необходимо уде</w:t>
        <w:softHyphen/>
        <w:t>лять больше внимания именно этой проблеме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Ритм современной жизни не позво</w:t>
        <w:softHyphen/>
        <w:t>ляет родителям целенаправленно и планомерно развивать культуру рече</w:t>
        <w:softHyphen/>
        <w:t>вого поведения ребенка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В дошкольном возрасте дети вступа</w:t>
        <w:softHyphen/>
        <w:t>ют в контакт с разными собеседника</w:t>
        <w:softHyphen/>
        <w:t>ми: ровесниками, детьми младшего возраста, взрослыми; родными, близ</w:t>
        <w:softHyphen/>
        <w:t>кими; чужими, незнакомыми. Поэтому ребенку нужно решить, как попривет</w:t>
        <w:softHyphen/>
        <w:t>ствовать, попрощаться, как поблагода</w:t>
        <w:softHyphen/>
        <w:t>рить, обратиться с просьбой, как вести диалог по телефону и т.д. Этим и дру</w:t>
        <w:softHyphen/>
        <w:t>гим вопросам и посвящен курс до</w:t>
        <w:softHyphen/>
        <w:t>школьной риторики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ыми </w:t>
      </w:r>
      <w:r>
        <w:rPr>
          <w:b/>
          <w:bCs/>
          <w:color w:val="000000"/>
          <w:sz w:val="24"/>
          <w:szCs w:val="24"/>
        </w:rPr>
        <w:t xml:space="preserve">целями </w:t>
      </w:r>
      <w:r>
        <w:rPr>
          <w:color w:val="000000"/>
          <w:sz w:val="24"/>
          <w:szCs w:val="24"/>
        </w:rPr>
        <w:t>предлагаемого курса являются: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во-первых, использование потен</w:t>
        <w:softHyphen/>
        <w:t>циальных возможностей дошкольни</w:t>
        <w:softHyphen/>
        <w:t>ков в совершенствовании устной речи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во-вторых, развитие у детей чув</w:t>
        <w:softHyphen/>
        <w:t>ства коммуникативной целесообразно</w:t>
        <w:softHyphen/>
        <w:t>сти высказывания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в-третьих, разгрузка довольно на</w:t>
        <w:softHyphen/>
        <w:t>сыщенной программы по риторике для начальной школы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этим главные </w:t>
      </w:r>
      <w:r>
        <w:rPr>
          <w:b/>
          <w:bCs/>
          <w:color w:val="000000"/>
          <w:sz w:val="24"/>
          <w:szCs w:val="24"/>
        </w:rPr>
        <w:t xml:space="preserve">задачи </w:t>
      </w:r>
      <w:r>
        <w:rPr>
          <w:color w:val="000000"/>
          <w:sz w:val="24"/>
          <w:szCs w:val="24"/>
        </w:rPr>
        <w:t>курса дошкольной риторики могут быть сформулированы следующим образом: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1) подготовить дошкольников к вос</w:t>
        <w:softHyphen/>
        <w:t>приятию курса "Детская риторика"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2) способствовать разрушению пси</w:t>
        <w:softHyphen/>
        <w:t>хологического барьера, возникающего при общении ребенка с собеседником в разных речевых ситуациях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3) познакомить с наиболее употреби</w:t>
        <w:softHyphen/>
        <w:t>тельными (для данного возраста) уст</w:t>
        <w:softHyphen/>
        <w:t>ными речевыми жанрами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4) совершенствовать невербальные средства общения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В соответствии с целями и задачами курса основные линии программы та</w:t>
        <w:softHyphen/>
        <w:t>ковы: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средства выразительности устной речи (интонация; темп, скорость речи, громкость звучания, тембр и т.д.)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мимика, жесты, телодвижения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культура слушания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речевой этикет в разных ситуаци</w:t>
        <w:softHyphen/>
        <w:t>ях общения (формы приветствия и прощания, формы выражения благо</w:t>
        <w:softHyphen/>
        <w:t>дарности и извинения, разговор по те</w:t>
        <w:softHyphen/>
        <w:t>лефону и др.)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Исходя из сказанного выше, у ребен</w:t>
        <w:softHyphen/>
        <w:t xml:space="preserve">ка 5-6 лет необходимо формировать следующие </w:t>
      </w:r>
      <w:r>
        <w:rPr>
          <w:b/>
          <w:bCs/>
          <w:color w:val="000000"/>
          <w:sz w:val="24"/>
          <w:szCs w:val="24"/>
        </w:rPr>
        <w:t>речевые умения: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владеть своим голосом, понимать, когда нужно говорить громко-тихо, быстро-медленно, с какой интонацией и т.п.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ориентироваться в разных ситуа</w:t>
        <w:softHyphen/>
        <w:t>циях общения, учитывая, к кому обра</w:t>
        <w:softHyphen/>
        <w:t>щается говорящий, с какой целью, ка</w:t>
        <w:softHyphen/>
        <w:t>кие формы речевого этикета будет ис</w:t>
        <w:softHyphen/>
        <w:t>пользовать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соотносить вербальные и невер</w:t>
        <w:softHyphen/>
        <w:t>бальные средства общения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внимательно и сдержанно слушать собеседника, адекватно реагируя на речь говорящего.</w:t>
      </w:r>
    </w:p>
    <w:p>
      <w:pPr>
        <w:pStyle w:val="Normal"/>
        <w:shd w:fill="FFFFFF" w:val="clear"/>
        <w:spacing w:before="120" w:after="0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держание программы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В программе дошкольного курса ри</w:t>
        <w:softHyphen/>
        <w:t xml:space="preserve">торики выделяются три части: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. Общение. П. Речевой этикет.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>. Техника речи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Определим круг проблем, входящих в каждую часть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. </w:t>
      </w:r>
      <w:r>
        <w:rPr>
          <w:i/>
          <w:iCs/>
          <w:color w:val="000000"/>
          <w:sz w:val="24"/>
          <w:szCs w:val="24"/>
        </w:rPr>
        <w:t xml:space="preserve">Общение, его суть. </w:t>
      </w:r>
      <w:r>
        <w:rPr>
          <w:color w:val="000000"/>
          <w:sz w:val="24"/>
          <w:szCs w:val="24"/>
        </w:rPr>
        <w:t>Речь письмен</w:t>
        <w:softHyphen/>
        <w:t>ная и устная. Устная речь. Несловес</w:t>
        <w:softHyphen/>
        <w:t>ные средства общения. Мимика, жес</w:t>
        <w:softHyphen/>
        <w:t>ты, телодвижения. Слушание. Слу</w:t>
        <w:softHyphen/>
        <w:t>шать - значит понимать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. </w:t>
      </w:r>
      <w:r>
        <w:rPr>
          <w:i/>
          <w:iCs/>
          <w:color w:val="000000"/>
          <w:sz w:val="24"/>
          <w:szCs w:val="24"/>
        </w:rPr>
        <w:t xml:space="preserve">Речевой этикет. </w:t>
      </w:r>
      <w:r>
        <w:rPr>
          <w:color w:val="000000"/>
          <w:sz w:val="24"/>
          <w:szCs w:val="24"/>
        </w:rPr>
        <w:t>Приветствие. Прощание. Обращение. Поздравление. Благодарность. Извинение. Просьба. Разговор по телефону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. </w:t>
      </w:r>
      <w:r>
        <w:rPr>
          <w:i/>
          <w:iCs/>
          <w:color w:val="000000"/>
          <w:sz w:val="24"/>
          <w:szCs w:val="24"/>
        </w:rPr>
        <w:t xml:space="preserve">Техника речи. </w:t>
      </w:r>
      <w:r>
        <w:rPr>
          <w:color w:val="000000"/>
          <w:sz w:val="24"/>
          <w:szCs w:val="24"/>
        </w:rPr>
        <w:t>Голос - наш по</w:t>
        <w:softHyphen/>
        <w:t>мощник. Интонация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Занятия по риторике с детьми 5-6 лет проводятся по учебному пособию "Ты - словечко, я - словечко" (автор З.И. Курцева). К пособию прилагаются методические рекомендации для пре</w:t>
        <w:softHyphen/>
        <w:t>подавателя. Занятия могут проводить</w:t>
        <w:softHyphen/>
        <w:t>ся в старшей группе детского сада, УВК, в группах подготовки к школе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Планирование дается по четвертям, оно является примерным и вариатив</w:t>
        <w:softHyphen/>
        <w:t>ным. Последовательность изучаемых тем и количество часов могут быть из</w:t>
        <w:softHyphen/>
        <w:t>менены с учетом конкретных целей и задач.</w:t>
      </w:r>
    </w:p>
    <w:p>
      <w:pPr>
        <w:pStyle w:val="Normal"/>
        <w:spacing w:before="120" w:after="0"/>
        <w:ind w:firstLine="72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900930" cy="473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473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рганизация занятий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Занятия проводятся еженедельно в течение 30-35 минут. В группе - не бо</w:t>
        <w:softHyphen/>
        <w:t>лее чем 12 человек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Чтобы легко было общаться, стулья следует ставить полукругом в простор</w:t>
        <w:softHyphen/>
        <w:t>ной игровой комнате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еподаватель - </w:t>
      </w:r>
      <w:r>
        <w:rPr>
          <w:i/>
          <w:iCs/>
          <w:color w:val="000000"/>
          <w:sz w:val="24"/>
          <w:szCs w:val="24"/>
        </w:rPr>
        <w:t xml:space="preserve">собеседник </w:t>
      </w:r>
      <w:r>
        <w:rPr>
          <w:color w:val="000000"/>
          <w:sz w:val="24"/>
          <w:szCs w:val="24"/>
        </w:rPr>
        <w:t xml:space="preserve">детей, который </w:t>
      </w:r>
      <w:r>
        <w:rPr>
          <w:i/>
          <w:iCs/>
          <w:color w:val="000000"/>
          <w:sz w:val="24"/>
          <w:szCs w:val="24"/>
        </w:rPr>
        <w:t xml:space="preserve">помогает </w:t>
      </w:r>
      <w:r>
        <w:rPr>
          <w:color w:val="000000"/>
          <w:sz w:val="24"/>
          <w:szCs w:val="24"/>
        </w:rPr>
        <w:t>им раскрепостить</w:t>
        <w:softHyphen/>
        <w:t xml:space="preserve">ся; </w:t>
      </w:r>
      <w:r>
        <w:rPr>
          <w:i/>
          <w:iCs/>
          <w:color w:val="000000"/>
          <w:sz w:val="24"/>
          <w:szCs w:val="24"/>
        </w:rPr>
        <w:t xml:space="preserve">делится </w:t>
      </w:r>
      <w:r>
        <w:rPr>
          <w:color w:val="000000"/>
          <w:sz w:val="24"/>
          <w:szCs w:val="24"/>
        </w:rPr>
        <w:t>своими мыслями, знания</w:t>
        <w:softHyphen/>
        <w:t xml:space="preserve">ми; </w:t>
      </w:r>
      <w:r>
        <w:rPr>
          <w:i/>
          <w:iCs/>
          <w:color w:val="000000"/>
          <w:sz w:val="24"/>
          <w:szCs w:val="24"/>
        </w:rPr>
        <w:t xml:space="preserve">советует, </w:t>
      </w:r>
      <w:r>
        <w:rPr>
          <w:color w:val="000000"/>
          <w:sz w:val="24"/>
          <w:szCs w:val="24"/>
        </w:rPr>
        <w:t>как лучше поступить и что сказать в конкретной речевой си</w:t>
        <w:softHyphen/>
        <w:t xml:space="preserve">туации; </w:t>
      </w:r>
      <w:r>
        <w:rPr>
          <w:i/>
          <w:iCs/>
          <w:color w:val="000000"/>
          <w:sz w:val="24"/>
          <w:szCs w:val="24"/>
        </w:rPr>
        <w:t xml:space="preserve">радуется </w:t>
      </w:r>
      <w:r>
        <w:rPr>
          <w:color w:val="000000"/>
          <w:sz w:val="24"/>
          <w:szCs w:val="24"/>
        </w:rPr>
        <w:t>успехам вместе с де</w:t>
        <w:softHyphen/>
        <w:t xml:space="preserve">тьми, </w:t>
      </w:r>
      <w:r>
        <w:rPr>
          <w:i/>
          <w:iCs/>
          <w:color w:val="000000"/>
          <w:sz w:val="24"/>
          <w:szCs w:val="24"/>
        </w:rPr>
        <w:t xml:space="preserve">огорчается, </w:t>
      </w:r>
      <w:r>
        <w:rPr>
          <w:color w:val="000000"/>
          <w:sz w:val="24"/>
          <w:szCs w:val="24"/>
        </w:rPr>
        <w:t>если что-то пока не получается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Обязательный элемент занятий -дыхательная гимнастика, артикуляци</w:t>
        <w:softHyphen/>
        <w:t>онная и речевая разминки, которые подготавливают речевой аппарат к го</w:t>
        <w:softHyphen/>
        <w:t>ворению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На занятиях используются различ</w:t>
        <w:softHyphen/>
        <w:t>ные наглядные средства: раздаточный изобразительный материал, звуковые пособия (грампластинки, магнитофон</w:t>
        <w:softHyphen/>
        <w:t>ные записи), сигнальные карточки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Кроме того, может быть использо</w:t>
        <w:softHyphen/>
        <w:t>вана любая кукла (лучше предназна</w:t>
        <w:softHyphen/>
        <w:t>ченная для кукольного театра, так как она может двигаться), которая стимулирует детей к активному, заин</w:t>
        <w:softHyphen/>
        <w:t>тересованному включению в речевую ситуацию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ждое занятие предполагает разыгрывание ситуаций общения. (Подробнее об этом см.: Ладыженская Т.А. Концепция и программа курса риторика, 1-7 кл../Школа 2000... Вып. 1. М.: "Баласс", 1997.)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Дошкольный курс риторики - на</w:t>
        <w:softHyphen/>
        <w:t>чальная ступень непрерывного курса "Детская риторика" (1-4) и "Школьная риторика" (5~9), разработанного под научным руководством профессора Т.А. Ладыженской.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иторику - дошкольникам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Возможно, некоторые сочтут такой призыв преждевременным. Однако мы убеждены: чем раньше дети начнут знакомиться с вопросами речевого по</w:t>
        <w:softHyphen/>
        <w:t>ведения, тем эффективнее будут ре</w:t>
        <w:softHyphen/>
        <w:t>зультаты последующего обучения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Согласитесь, что общение ребенка со взрослым начинается очень рано. Док</w:t>
        <w:softHyphen/>
        <w:t>тор психологических наук М.И. Лисина доказала, что к исходу второго месяца или чуть позже в поведении здорового ребенка наблюдается потребность в об</w:t>
        <w:softHyphen/>
        <w:t>щении. А некоторые исследователи (В. Штерн) утверждают, что общение на</w:t>
        <w:softHyphen/>
        <w:t>чинается с самого первого дня рожде</w:t>
        <w:softHyphen/>
        <w:t>ния человека. Вспомним знакомую всем ситуацию: ребенок сыт, однако продолжает капризничать, плакать. В чем же дело? Оказывается, ему нужно, чтобы с ним поговорили, пообщались. Следовательно, уже можно говорить о развитии сформировавшейся потреб</w:t>
        <w:softHyphen/>
        <w:t>ности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В дошкольном возрасте дети вступа</w:t>
        <w:softHyphen/>
        <w:t>ют в контакт с разными собеседника</w:t>
        <w:softHyphen/>
        <w:t>ми: ровесниками, младшими ребятами, взрослыми; родными, близкими; чужи</w:t>
        <w:softHyphen/>
        <w:t>ми, незнакомыми. Разумеется, в раз</w:t>
        <w:softHyphen/>
        <w:t>ных ситуациях речевое поведение ре</w:t>
        <w:softHyphen/>
        <w:t>бенка должно быть неодинаковым. В любом из указанных случаев нужно решить, как поприветствовать, попро</w:t>
        <w:softHyphen/>
        <w:t>щаться, поблагодарить, обратиться с просьбой и т.д. Дети ведут диалоги по телефону. А как вести такую беседу? Зачастую даже взрослые нарушают правила дистантного общения.</w:t>
      </w:r>
    </w:p>
    <w:p>
      <w:pPr>
        <w:pStyle w:val="Normal"/>
        <w:shd w:fill="FFFFFF" w:val="clear"/>
        <w:spacing w:before="120" w:after="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раз нам приходилось быть свиде</w:t>
        <w:softHyphen/>
        <w:t>телями таких ситуаций. Разговор по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лефону. Алеша (пяти-шести лет) бе</w:t>
        <w:softHyphen/>
        <w:t>рет трубку: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Да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Здравствуй, Алеша. - Да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Алешенька, здравствуй, - вновь обращается собеседник, думая, что его не расслышали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Да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Не дождавшись ответного приветст</w:t>
        <w:softHyphen/>
        <w:t>вия: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Алеша, попроси, пожалуйста, ма</w:t>
        <w:softHyphen/>
        <w:t>му к телефону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Мама, тебя к телефону! - слышит</w:t>
        <w:softHyphen/>
        <w:t>ся на другом конце провода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Можем ли мы всему этому обучать дошкольников? Предвидим возраже</w:t>
        <w:softHyphen/>
        <w:t>ния тех, кто считает, что все это - де</w:t>
        <w:softHyphen/>
        <w:t>ло семьи. Конечно! Однако ритм сего</w:t>
        <w:softHyphen/>
        <w:t>дняшней жизни не позволяет боль</w:t>
        <w:softHyphen/>
        <w:t>шинству из нас проводить подобную работу целенаправленно и постоянно. Поэтому предлагаемый ниже курс, на</w:t>
        <w:softHyphen/>
        <w:t>деемся, окажет немалую помощь в вос</w:t>
        <w:softHyphen/>
        <w:t>питании интеллигентного человека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В настоящее время нет однозначного понимания сути предмета "риторика". Одни исследователи считают, что на уроках риторики мы должны обучать лишь устной (ораторской) речи, другие говорят, что и письменная форма речи также должна быть предметом изуче</w:t>
        <w:softHyphen/>
        <w:t>ния. Третьи полагают, что современная риторика решает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ую задачу: "Обучение умелой, ис</w:t>
        <w:softHyphen/>
        <w:t>кусной, а точнее - эффективной речи. Поэтому в центре современной риторики - обучение эффективному обще</w:t>
        <w:softHyphen/>
        <w:t>нию, человек, который общается, об</w:t>
        <w:softHyphen/>
        <w:t>щающийся человек" (Т.А. Ладыжен</w:t>
        <w:softHyphen/>
        <w:t>ская)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Кафедра культуры речи учителя Московского педагогического государ</w:t>
        <w:softHyphen/>
        <w:t>ственного университета придержива</w:t>
        <w:softHyphen/>
        <w:t>ется последней точки зрения. В 1994 г. мы провели экспериментальный курс риторики в лицейской группе детского сада (УВК №556 Южного округа г. Моск</w:t>
        <w:softHyphen/>
        <w:t>вы), который условно назвали "Куль</w:t>
        <w:softHyphen/>
        <w:t>тура общения" (культура речевого по</w:t>
        <w:softHyphen/>
        <w:t>ведения). Одной из главных была зада</w:t>
        <w:softHyphen/>
        <w:t>ча развивать у детей чувство коммуни</w:t>
        <w:softHyphen/>
        <w:t>кативной целесообразности высказы</w:t>
        <w:softHyphen/>
        <w:t>вания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Учитывая возрастные особенности дошкольников, мы отобрали только те вопросы, которые касаются устной формы речевой деятельности, а именно: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средства выразительности устной речи (интонация; темп, скорость речи; громкость звучания; тембр)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мимика, жесты, поза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культура слушания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речевой этикет в разных ситуаци</w:t>
        <w:softHyphen/>
        <w:t>ях общения (формы приветствия и прощания, формы выражения благо</w:t>
        <w:softHyphen/>
        <w:t>дарности и извинения, разговор по те</w:t>
        <w:softHyphen/>
        <w:t>лефону и др.)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м методом, используемым нами, была беседа. Мы проводили ри</w:t>
        <w:softHyphen/>
        <w:t>торические игры, решали риторичес</w:t>
        <w:softHyphen/>
        <w:t>кие задачи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Обязательным элементом наших за</w:t>
        <w:softHyphen/>
        <w:t>нятий были дыхательная гимнастика и артикуляционная разминка, которые подготавливали речевой аппарат к го</w:t>
        <w:softHyphen/>
        <w:t>ворению. Чтобы легко было общаться, стулья мы ставили полукругом в про</w:t>
        <w:softHyphen/>
        <w:t>сторной игровой комнате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Несмотря на то, что в настоящее вре</w:t>
        <w:softHyphen/>
        <w:t>мя еще не созданы специальные сред</w:t>
        <w:softHyphen/>
        <w:t>ства наглядности для уроков риторики, мы использовали уже изданные (для уроков русского языка), которые, разу</w:t>
        <w:softHyphen/>
        <w:t>меется, пересмотрели с учетом наших задач и методически адаптировали. Так, достаточно эффективным было использование раздаточного изобразительного материала, который психоло</w:t>
        <w:softHyphen/>
        <w:t>гически настраивал детей на разыгры</w:t>
        <w:softHyphen/>
        <w:t>вание определенной коммуникативной ситуации, стимулировал их речевую деятельность. В качестве пособия нам служили размноженные на ксероксе страницы учебных тетрадей "Детская риторика"* для первого класса. Дети с удовольствием выполняли задания, раскрашивали рисунки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Рассматривая темы, связанные с вы</w:t>
        <w:softHyphen/>
        <w:t>разительностью устной речи, мы обра</w:t>
        <w:softHyphen/>
        <w:t>щались и к грамзаписям сказок "Три медведя", "Красная Шапочка" и др. (те</w:t>
        <w:softHyphen/>
        <w:t>ма "Окраска голоса"), маршевых, колы</w:t>
        <w:softHyphen/>
        <w:t>бельных песен (тема "Темп, скорость речи") и др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Особая роль на занятиях была отве</w:t>
        <w:softHyphen/>
        <w:t>дена Буратино (театральной кукле), герою-неумехе, который был непо</w:t>
        <w:softHyphen/>
        <w:t>средственным участником многих за</w:t>
        <w:softHyphen/>
        <w:t>нятий. Буратино был посредником между детьми и преподавателем. Он провоцировал дошкольников на актив</w:t>
        <w:softHyphen/>
        <w:t>ное, заинтересованное включение в конкретную ситуацию общения. Дети со свойственной им доверчивостью, до</w:t>
        <w:softHyphen/>
        <w:t>брожелательностью и некоторой наив</w:t>
        <w:softHyphen/>
        <w:t>ностью сразу приняли эту игру и счи</w:t>
        <w:softHyphen/>
        <w:t>тали Буратино равноправным учени</w:t>
        <w:softHyphen/>
        <w:t>ком, у которого далеко не все получа</w:t>
        <w:softHyphen/>
        <w:t>лось. Заметим, что на первых порах го</w:t>
        <w:softHyphen/>
        <w:t>раздо проще было давать советы, де</w:t>
        <w:softHyphen/>
        <w:t>лать замечания кукле, нежели своему товарищу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Приведем примеры фрагментов за</w:t>
        <w:softHyphen/>
        <w:t>нятий с участием Буратино. Буратино пропустил несколько занятий по бо</w:t>
        <w:softHyphen/>
        <w:t>лезни. Перед дошкольниками ставится следующая коммуникативная задача: поприветствовать Буратино, выразить свое отношение к нему. Звучали такие слова: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Здравствуй, милый Буратино! Я так рада, что ты выздоровел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Привет, Буратино! Я скучал без те</w:t>
        <w:softHyphen/>
        <w:t>бя. Я так рад, что ты больше не болеешь!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Привет, дорогой Буратино! Нам так тебя не хватало! Не болей больше!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Другой пример. Накануне Нового го</w:t>
        <w:softHyphen/>
        <w:t>да Буратино поздравляет детей и вру</w:t>
        <w:softHyphen/>
        <w:t>чает каждому "волшебную" шоколад</w:t>
        <w:softHyphen/>
        <w:t>ку-медальку. Коммуникативная зада</w:t>
        <w:softHyphen/>
        <w:t>ча детей состояла в том, чтобы поблаго</w:t>
        <w:softHyphen/>
        <w:t>дарить своего друга (в это время изуча</w:t>
        <w:softHyphen/>
        <w:t>лась тема "Умей благодарить")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Преподаватель не раз разыгрывал вместе с Буратино, как не надо посту</w:t>
        <w:softHyphen/>
        <w:t>пать в той или иной речевой ситуации. Например, у Буратино день рождения. Он встречает гостей, принимает подар</w:t>
        <w:softHyphen/>
        <w:t>ки. На один из сувениров Буратино ре</w:t>
        <w:softHyphen/>
        <w:t>агирует так: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Спасибо, но у меня есть бегемотик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Коммуникативная задача: посове</w:t>
        <w:softHyphen/>
        <w:t>туйте Буратино, какие речевые сред</w:t>
        <w:softHyphen/>
        <w:t>ства можно использовать, чтобы не обидеть гостя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Дети предлагали следующие вари</w:t>
        <w:softHyphen/>
        <w:t>анты ответов: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Спасибо! Этот бегемотик украсит мою коллекцию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Большое тебе спасибо! Мне очень нравится этот бегемотик, такого у меня нет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Большое спасибо! Я давно хотела, чтобы у меня был такой бегемотик, в </w:t>
      </w:r>
      <w:r>
        <w:rPr>
          <w:i/>
          <w:iCs/>
          <w:color w:val="000000"/>
          <w:sz w:val="24"/>
          <w:szCs w:val="24"/>
        </w:rPr>
        <w:t>шляпе и с зонтиком. Он такой забавный!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Иногда дети сами играли роль Буратино и руководили куклой. Например, вспоминая сказку А. Толстого, мы ре</w:t>
        <w:softHyphen/>
        <w:t>шали такую риторическую задачу: ка</w:t>
        <w:softHyphen/>
        <w:t>кие слова благодарности произнесет Буратино, учитывая адресат, т.е. того, к кому он обращается. Итак, Буратино благодарит: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Артемона за смелость после удач</w:t>
        <w:softHyphen/>
        <w:t>ного побега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черепаху Тортиллу за Золотой ключик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Мальвину - за вкусный завтрак. Проводимые еженедельно занятия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(в течение 30-35 минут) дали свои по</w:t>
        <w:softHyphen/>
        <w:t>ложительные результаты. Об этом сви</w:t>
        <w:softHyphen/>
        <w:t>детельствует мнение воспитателей, работавших в этой группе, и ответы ро</w:t>
        <w:softHyphen/>
        <w:t>дителей на вопросы анкеты, которая была им предложена по завершении экспериментального курса. Приведем лишь некоторые цифровые данные и ответы родителей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Изменилось ли поведение вашего ребенка, стал ли он более вниматель</w:t>
        <w:softHyphen/>
        <w:t>ным и вежливым в общении: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со сверстниками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"да" - 75%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"осталось прежним" - 25%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о взрослыми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"да" - 93,8%;</w:t>
      </w:r>
    </w:p>
    <w:p>
      <w:pPr>
        <w:pStyle w:val="Normal"/>
        <w:shd w:fill="FFFFFF" w:val="clear"/>
        <w:spacing w:before="120" w:after="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"осталось прежним" - 6,2%. 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Приводя примеры, родители отме</w:t>
        <w:softHyphen/>
        <w:t>чали, что ребенок: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стал внимательнее к окружаю</w:t>
        <w:softHyphen/>
        <w:t xml:space="preserve">щим </w:t>
      </w:r>
      <w:r>
        <w:rPr>
          <w:color w:val="000000"/>
          <w:sz w:val="24"/>
          <w:szCs w:val="24"/>
        </w:rPr>
        <w:t>(62,5%)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- употребляет в речи новые вежли</w:t>
        <w:softHyphen/>
        <w:t xml:space="preserve">вые обороты </w:t>
      </w:r>
      <w:r>
        <w:rPr>
          <w:color w:val="000000"/>
          <w:sz w:val="24"/>
          <w:szCs w:val="24"/>
        </w:rPr>
        <w:t>(68,8%): "Если вам не трудно", "Благодарю", "К сожалению, не смогу...", "Мне будет приятно, если ты...", "Я рада тебя видеть", "Не стоит благодарности", "Мне было не трудно это сделать" и т.п.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- замечает невежливое общение других (75%)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Некоторые писали. "Речь ребенка стала похожа на речь взрослого чело</w:t>
        <w:softHyphen/>
        <w:t>века своей обоснованностью", "Стал интереснее рассказывать о новом, де</w:t>
        <w:softHyphen/>
        <w:t>литься своими впечатлениями", "Стала более общительной"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Подводя итоги, скажем, что элемен</w:t>
        <w:softHyphen/>
        <w:t xml:space="preserve">ты </w:t>
      </w:r>
      <w:r>
        <w:rPr>
          <w:i/>
          <w:iCs/>
          <w:color w:val="000000"/>
          <w:sz w:val="24"/>
          <w:szCs w:val="24"/>
        </w:rPr>
        <w:t xml:space="preserve">риторики можно и нужно вводить в </w:t>
      </w:r>
      <w:r>
        <w:rPr>
          <w:color w:val="000000"/>
          <w:sz w:val="24"/>
          <w:szCs w:val="24"/>
        </w:rPr>
        <w:t>программу дошкольного обучения, "чтобы вызвать у детей размышления о том, что такое взаимопонимание, кон</w:t>
        <w:softHyphen/>
        <w:t>такт между людьми, как важно вла</w:t>
        <w:softHyphen/>
        <w:t>деть словом в современном мире" (Т.А. Ладыженская), чтобы способство</w:t>
        <w:softHyphen/>
        <w:t>вать духовному развитию подрастаю</w:t>
        <w:softHyphen/>
        <w:t>щего поколения.</w:t>
      </w:r>
    </w:p>
    <w:p>
      <w:pPr>
        <w:pStyle w:val="Normal"/>
        <w:shd w:fill="FFFFFF" w:val="clear"/>
        <w:spacing w:before="120" w:after="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стоящее время автором этой статьи подготовлена программа по ри</w:t>
        <w:softHyphen/>
        <w:t>торике для детей 5-6 лет и учебная те</w:t>
        <w:softHyphen/>
        <w:t>традь - пособие для занятий по рито</w:t>
        <w:softHyphen/>
        <w:t>рике в детском саду или в группах под</w:t>
        <w:softHyphen/>
        <w:t>готовки к школе.</w:t>
      </w:r>
    </w:p>
    <w:p>
      <w:pPr>
        <w:pStyle w:val="Normal"/>
        <w:shd w:fill="FFFFFF" w:val="clear"/>
        <w:spacing w:before="120" w:after="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20"/>
        <w:rPr/>
      </w:pPr>
      <w:r>
        <w:rPr>
          <w:color w:val="000000"/>
          <w:sz w:val="24"/>
          <w:szCs w:val="24"/>
        </w:rPr>
        <w:t>ж. «Начальная школа», март 1999</w:t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03:00Z</dcterms:created>
  <dc:creator>imc</dc:creator>
  <dc:description/>
  <cp:keywords/>
  <dc:language>en-US</dc:language>
  <cp:lastModifiedBy>admin</cp:lastModifiedBy>
  <dcterms:modified xsi:type="dcterms:W3CDTF">2006-02-21T08:50:00Z</dcterms:modified>
  <cp:revision>5</cp:revision>
  <dc:subject/>
  <dc:title>Программа дошкольного курса риторики</dc:title>
</cp:coreProperties>
</file>