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44"/>
          <w:szCs w:val="44"/>
        </w:rPr>
        <w:t>Программа обучения и развития</w:t>
        <w:br/>
        <w:t>детей 5 лет</w:t>
        <w:br/>
      </w:r>
      <w:r>
        <w:rPr>
          <w:rFonts w:cs="Arial" w:ascii="Arial" w:hAnsi="Arial"/>
          <w:b/>
          <w:color w:val="000000"/>
          <w:sz w:val="52"/>
          <w:szCs w:val="52"/>
        </w:rPr>
        <w:t>«Предшкольная пора»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д редакцией Н.Ф.Виноградовой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Рекомендована Ученым советом Института содержания</w:t>
        <w:br/>
        <w:t>и методов обучения РАО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осква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здательский центр «Вентана–Граф»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005</w:t>
      </w:r>
      <w:r>
        <w:br w:type="page"/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грамма «Предшкольная пора» предназначена для подго</w:t>
        <w:softHyphen/>
        <w:t>товки к школе детей, которые не посещали (не посещают) до</w:t>
        <w:softHyphen/>
        <w:t>школьное учреждение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Эта позиция определяет две важнейшие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цели </w:t>
      </w:r>
      <w:r>
        <w:rPr>
          <w:rFonts w:cs="Arial" w:ascii="Arial" w:hAnsi="Arial"/>
          <w:color w:val="000000"/>
          <w:sz w:val="28"/>
          <w:szCs w:val="28"/>
        </w:rPr>
        <w:t>данной ком</w:t>
        <w:softHyphen/>
        <w:t>плексной программы: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социальная цель – </w:t>
      </w:r>
      <w:r>
        <w:rPr>
          <w:rFonts w:cs="Arial" w:ascii="Arial" w:hAnsi="Arial"/>
          <w:color w:val="000000"/>
          <w:sz w:val="28"/>
          <w:szCs w:val="28"/>
        </w:rPr>
        <w:t>обеспечение возможности единого старта шестилетних первоклассников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педагогическая цель </w:t>
      </w:r>
      <w:r>
        <w:rPr>
          <w:rFonts w:cs="Arial" w:ascii="Arial" w:hAnsi="Arial"/>
          <w:color w:val="000000"/>
          <w:sz w:val="28"/>
          <w:szCs w:val="28"/>
        </w:rPr>
        <w:t>– развитие личности ребенка старшего дошкольного возраста, формирование его готовности к система</w:t>
        <w:softHyphen/>
        <w:t>тическому обучению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остановлении Правительства РФ (октябрь 2001 г.) «О Концепции модернизации российского образования за пери</w:t>
        <w:softHyphen/>
        <w:t>од до 2010 г.» особое внимание уделено решению проблемы до</w:t>
        <w:softHyphen/>
        <w:t>ступности дошкольного воспитания, обеспечения условий для качественной подготовки детей к обучению в школе, повыше</w:t>
        <w:softHyphen/>
        <w:t>нию уровня квалификации педагогов и родителей для достиже</w:t>
        <w:softHyphen/>
        <w:t>ния соответствия образования актуальным и перспективным по</w:t>
        <w:softHyphen/>
        <w:t>требностям личности, общества и государства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соответствии с Постановлением Правительства РФ (де</w:t>
        <w:softHyphen/>
        <w:t xml:space="preserve">кабрь 2004 г.) «Стратегия РФ в области развития образования на период до 2008 г.» в структуру общего образования вводится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предшкольная ступень, </w:t>
      </w:r>
      <w:r>
        <w:rPr>
          <w:rFonts w:cs="Arial" w:ascii="Arial" w:hAnsi="Arial"/>
          <w:color w:val="000000"/>
          <w:sz w:val="28"/>
          <w:szCs w:val="28"/>
        </w:rPr>
        <w:t>в рамках которой обучение осуществля</w:t>
        <w:softHyphen/>
        <w:t>ется с пяти (пяти с половиной) лет. В связи с более ранним нача</w:t>
        <w:softHyphen/>
        <w:t>лом систематического образования особого внимания требует решение нескольких задач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672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организация процесса обучения, воспитания и развития</w:t>
        <w:br/>
        <w:t>детей на этапе предшкольного образования с учетом потребностей и возможностей детей этого возраста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672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отбор содержания образования детей на ступени пред</w:t>
        <w:softHyphen/>
        <w:t>школьного образования, которое обеспечит сохранение самоценности этого периода развития, отказ от дублиро</w:t>
        <w:softHyphen/>
        <w:t>вания содержания обучения в первом классе школы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672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укрепление и развитие эмоционально–положительного отношения ребенка к школе, желания учиться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672" w:leader="none"/>
          <w:tab w:val="left" w:pos="993" w:leader="none"/>
        </w:tabs>
        <w:spacing w:before="0" w:after="120"/>
        <w:ind w:left="993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формирование социальных черт личности будущего школьника, необходимых для благополучной адаптации к школе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им образом, выбор содержания, методов и форм орга</w:t>
        <w:softHyphen/>
        <w:t>низации образования детей 5–6 лет должен прежде всего опре</w:t>
        <w:softHyphen/>
        <w:t xml:space="preserve">деляться тем, что они –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дошкольники, </w:t>
      </w:r>
      <w:r>
        <w:rPr>
          <w:rFonts w:cs="Arial" w:ascii="Arial" w:hAnsi="Arial"/>
          <w:bCs/>
          <w:color w:val="000000"/>
          <w:sz w:val="28"/>
          <w:szCs w:val="28"/>
        </w:rPr>
        <w:t>т.е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только готовятся к систематическому обучению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вторы проекта стремились уйти от конъюнктурного по</w:t>
        <w:softHyphen/>
        <w:t>нимания подготовки детей к школе как узкопредметной (фор</w:t>
        <w:softHyphen/>
        <w:t xml:space="preserve">сированного изучения программы первого класса) и обратили особое внимание на </w:t>
      </w:r>
      <w:r>
        <w:rPr>
          <w:rFonts w:cs="Arial" w:ascii="Arial" w:hAnsi="Arial"/>
          <w:i/>
          <w:iCs/>
          <w:color w:val="000000"/>
          <w:sz w:val="28"/>
          <w:szCs w:val="28"/>
        </w:rPr>
        <w:t>развитие тех качеств личности, тех особен</w:t>
        <w:softHyphen/>
        <w:t>ностей психических процессов и тех видов деятельности, которые определяют становление устойчивых познавательных интересов детей и успешное обучение их в школе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сходя из этого, программа «Предшкольная пора» построе</w:t>
        <w:softHyphen/>
        <w:t>на не по областям знаний (как это обычно принято в существую</w:t>
        <w:softHyphen/>
        <w:t>щих дошкольных программных документах) и не по учебным предметам (как в школьных программах), а в соответствии с ло</w:t>
        <w:softHyphen/>
        <w:t>гикой психического развития дошкольников: мышления, вооб</w:t>
        <w:softHyphen/>
        <w:t>ражения, внимания, объяснительной речи; произвольности процессов; ценностного отношения к окружающему миру и к се</w:t>
        <w:softHyphen/>
        <w:t>бе и др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ограмма обучения и развития детей шестого года жизни построена на основе следующих </w:t>
      </w:r>
      <w:r>
        <w:rPr>
          <w:rFonts w:cs="Arial" w:ascii="Arial" w:hAnsi="Arial"/>
          <w:b/>
          <w:bCs/>
          <w:color w:val="000000"/>
          <w:sz w:val="28"/>
          <w:szCs w:val="28"/>
        </w:rPr>
        <w:t>принципов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686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реальный учет особенностей и ценностей дошкольного периода развития, актуальность для ребенка чувственных впечатлений, знаний, умений и др.; личностная ориенти</w:t>
        <w:softHyphen/>
        <w:t>рованность процесса обучения и воспитани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686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учет потребностей данного возраста, опора на игровую деятельность – ведущую для этого периода развити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686" w:leader="none"/>
          <w:tab w:val="left" w:pos="993" w:leader="none"/>
        </w:tabs>
        <w:spacing w:before="0" w:after="120"/>
        <w:ind w:left="993" w:hanging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хранение и развитие индивидуальности каждого ребенк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686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обеспечение необходимого уровня сформированности психических и социальных качеств ребенка, основных видов деятельности, готовности к взаимодействию с окру</w:t>
        <w:softHyphen/>
        <w:t>жающим миром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686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обеспечение поступательности в развитии ребенка, его готовности к обучению в школе, к принятию новой дея</w:t>
        <w:softHyphen/>
        <w:t>тельности; создание условий для единого старта детей в первом классе, обеспечение педагогической помощи де</w:t>
        <w:softHyphen/>
        <w:t>тям с отставанием в развити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686" w:leader="none"/>
          <w:tab w:val="left" w:pos="993" w:leader="none"/>
        </w:tabs>
        <w:spacing w:before="0" w:after="120"/>
        <w:ind w:left="993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звитие эрудиции и индивидуальной культуры воспри</w:t>
        <w:softHyphen/>
        <w:t>ятия и деятельности ребенка, его ознакомление с доступными областями культуры (искусство, литература, исто</w:t>
        <w:softHyphen/>
        <w:t>рия и др.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вторы понимают необходимость учета целостности вос</w:t>
        <w:softHyphen/>
        <w:t>приятия дошкольником окружающего мира, поэтому предлага</w:t>
        <w:softHyphen/>
        <w:t>ют интегрированный подход к отбору содержания знаний, при котором прослеживается вклад разных образовательных облас</w:t>
        <w:softHyphen/>
        <w:t>тей в реализацию общих целей развития ребенка дошкольного возраста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рограмму «Предшкольная пора» входят: программа обу</w:t>
        <w:softHyphen/>
        <w:t>чения и развития (для групп подготовки к школе детей с 5 лет); средства обучения для дошкольника (рабочие тетради, учебные книги), методические пособия и рекомендации для педагога по каждому разделу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руктура программы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грамма определяет те знания и умения, которыми дол</w:t>
        <w:softHyphen/>
        <w:t>жен овладеть каждый ребенок для успешного интеллектуально</w:t>
        <w:softHyphen/>
        <w:t xml:space="preserve">го и социального развития, адаптации к школьному обучению. В ней выделяются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пять разделов, </w:t>
      </w:r>
      <w:r>
        <w:rPr>
          <w:rFonts w:cs="Arial" w:ascii="Arial" w:hAnsi="Arial"/>
          <w:color w:val="000000"/>
          <w:sz w:val="28"/>
          <w:szCs w:val="28"/>
        </w:rPr>
        <w:t xml:space="preserve">отражающих основные линии развития ребенка–дошкольника в результате его обучения: </w:t>
      </w:r>
      <w:r>
        <w:rPr>
          <w:rFonts w:cs="Arial" w:ascii="Arial" w:hAnsi="Arial"/>
          <w:b/>
          <w:bCs/>
          <w:color w:val="000000"/>
          <w:sz w:val="28"/>
          <w:szCs w:val="28"/>
        </w:rPr>
        <w:t>«По</w:t>
        <w:softHyphen/>
        <w:t xml:space="preserve">знаем других людей и себя», «Познаем мир», «Учимся думать, рассуждать, фантазировать», «Учимся родному языку», «Учимся рисовать», «Играем и фантазируем». </w:t>
      </w:r>
      <w:r>
        <w:rPr>
          <w:rFonts w:cs="Arial" w:ascii="Arial" w:hAnsi="Arial"/>
          <w:color w:val="000000"/>
          <w:sz w:val="28"/>
          <w:szCs w:val="28"/>
        </w:rPr>
        <w:t>Вместе с тем вы</w:t>
        <w:softHyphen/>
        <w:t>деление разделов программы достаточно условно, так как ее особенностью является взаимосвязь всех разделов: реализация основных задач идет на разном содержании и с использованием разных средств обучения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аздел «Познаем других людей и себя» </w:t>
      </w:r>
      <w:r>
        <w:rPr>
          <w:rFonts w:cs="Arial" w:ascii="Arial" w:hAnsi="Arial"/>
          <w:color w:val="000000"/>
          <w:sz w:val="28"/>
          <w:szCs w:val="28"/>
        </w:rPr>
        <w:t>представлен содер</w:t>
        <w:softHyphen/>
        <w:t>жанием, которое формирует у дошкольника знания, необходимые для осознания им своей принадлежности к человеческому роду, понимания ребенком самого себя, своих особенностей, способно</w:t>
        <w:softHyphen/>
        <w:t>стей. Особое внимание уделяется развитию умений управлять своими эмоциями, контролировать и оценивать свою деятель</w:t>
        <w:softHyphen/>
        <w:t>ность и поведение, соотносить их результаты с эталонами. Содер</w:t>
        <w:softHyphen/>
        <w:t>жание этого раздела включает ознакомление ребенка со своим ор</w:t>
        <w:softHyphen/>
        <w:t>ганизмом, правилами охраны органов чувств, навыками гигиены, позволяет узнать свои индивидуальные особенности и своеобра</w:t>
        <w:softHyphen/>
        <w:t>зие других людей. У него воспитывается доброжелательное, вни</w:t>
        <w:softHyphen/>
        <w:t>мательное отношение к другим, развиваются навыки общения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аздел «Познаем мир» </w:t>
      </w:r>
      <w:r>
        <w:rPr>
          <w:rFonts w:cs="Arial" w:ascii="Arial" w:hAnsi="Arial"/>
          <w:color w:val="000000"/>
          <w:sz w:val="28"/>
          <w:szCs w:val="28"/>
        </w:rPr>
        <w:t>направлен на расширение знаний об окружающем предметном мире, природной и социальной среде. Особое внимание уделяется осознанию дошкольником ярких, легко воспринимаемых характерных особенностей объектов природы (внешний вид, передвижение, питание и др.). Развива</w:t>
        <w:softHyphen/>
        <w:t>ются познавательные интересы будущего первоклассника, его умение использовать полученные знания в конкретной деятель</w:t>
        <w:softHyphen/>
        <w:t>ности (речевой, изобразительной, художественной и др.), усваи</w:t>
        <w:softHyphen/>
        <w:t>ваются правила поведения в природе и обществе. Одной из за</w:t>
        <w:softHyphen/>
        <w:t>дач освоения содержания этого раздела является подготовка к изучению предметов начальной школы, прежде всего «Матема</w:t>
        <w:softHyphen/>
        <w:t>тики» и «Окружающего мира». Например, особое внимание уде</w:t>
        <w:softHyphen/>
        <w:t>ляется выделению математических характеристик предметов окружающего нас мира (число, последовательность, пространст</w:t>
        <w:softHyphen/>
        <w:t>венные ориентировки и др.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аздел «Учимся думать, рассуждать, фантазировать» </w:t>
      </w:r>
      <w:r>
        <w:rPr>
          <w:rFonts w:cs="Arial" w:ascii="Arial" w:hAnsi="Arial"/>
          <w:color w:val="000000"/>
          <w:sz w:val="28"/>
          <w:szCs w:val="28"/>
        </w:rPr>
        <w:t>вклю</w:t>
        <w:softHyphen/>
        <w:t>чает знания и умения, являющиеся средством развития мышле</w:t>
        <w:softHyphen/>
        <w:t>ния и воображения. Особое внимание уделяется осознанию деть</w:t>
        <w:softHyphen/>
        <w:t>ми некоторых доступных связей (причинных, временных, после</w:t>
        <w:softHyphen/>
        <w:t>довательных) между предметами и объектами окружающего мира, а также развитию моделирующей деятельности как основы для формирования наглядно–образного, а затем и логического мышле</w:t>
        <w:softHyphen/>
        <w:t>ния. В данном разделе представлены знания и умения, обеспечи</w:t>
        <w:softHyphen/>
        <w:t>вающие специальную подготовку к учебным предметам начальной школы, прежде всего к «Русскому языку», «Математике», а также «Окружающему миру». Так, подготовка к изучению математики в школе осуществляется в трех направлениях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696" w:leader="none"/>
          <w:tab w:val="left" w:pos="993" w:leader="none"/>
        </w:tabs>
        <w:spacing w:before="0" w:after="120"/>
        <w:ind w:left="993" w:hanging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формирование базовых умений, лежащих в основе мате</w:t>
        <w:softHyphen/>
        <w:t>матических понятий, изучаемых в начальной школе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696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логическая пропедевтика, которая включает формирова</w:t>
        <w:softHyphen/>
        <w:t>ние логических умений, составляющих основу формиро</w:t>
        <w:softHyphen/>
        <w:t>вания понятия числа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696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символическая пропедевтика – подготовка к оперирова</w:t>
        <w:softHyphen/>
        <w:t>нию знаками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аздел «Учимся родному языку»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8"/>
          <w:szCs w:val="28"/>
        </w:rPr>
        <w:footnoteReference w:id="2"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беспечивает обогащение активного словаря ребенка, связной речи, формирование умений составлять описательный, повествовательный рассказ, рассказ–рассуждение. Особое внимание уделено специальной подготовке к изучению русского языка в школе, обучению чтению и подготов</w:t>
        <w:softHyphen/>
        <w:t>ке руки ребенка к письму. Большое внимание уделяется развитию фантазии, воображения, словесного творчества ребенка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аздел «Учимся рисовать». </w:t>
      </w:r>
      <w:r>
        <w:rPr>
          <w:rFonts w:cs="Arial" w:ascii="Arial" w:hAnsi="Arial"/>
          <w:color w:val="000000"/>
          <w:sz w:val="28"/>
          <w:szCs w:val="28"/>
        </w:rPr>
        <w:t>Содержание этого раздела на</w:t>
        <w:softHyphen/>
        <w:t>правлено на развитие графической деятельности детей, вклю</w:t>
        <w:softHyphen/>
        <w:t>чающей рисование, копирование образцов (букв, цифр, геомет</w:t>
        <w:softHyphen/>
        <w:t>рических фигур и др.), и способствует формированию ряда уме</w:t>
        <w:softHyphen/>
        <w:t>ний, которые можно объединить в несколько блок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  <w:tab w:val="left" w:pos="993" w:leader="none"/>
        </w:tabs>
        <w:spacing w:before="0" w:after="120"/>
        <w:ind w:left="993" w:hanging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странственная ориентиров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  <w:tab w:val="left" w:pos="993" w:leader="none"/>
        </w:tabs>
        <w:spacing w:before="0" w:after="120"/>
        <w:ind w:left="993" w:hanging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мение анализировать форму предмета и изобра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  <w:tab w:val="left" w:pos="993" w:leader="none"/>
        </w:tabs>
        <w:spacing w:before="0" w:after="120"/>
        <w:ind w:left="993" w:hanging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звитие вообра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7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освоение ряда специфических средств художественной</w:t>
        <w:br/>
        <w:t>выразительности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аздел «Играем и фантазируем» </w:t>
      </w:r>
      <w:r>
        <w:rPr>
          <w:rFonts w:cs="Arial" w:ascii="Arial" w:hAnsi="Arial"/>
          <w:color w:val="000000"/>
          <w:sz w:val="28"/>
          <w:szCs w:val="28"/>
        </w:rPr>
        <w:t>направлен на развитие во</w:t>
        <w:softHyphen/>
        <w:t>ображения, в значительной степени способствующего успешно</w:t>
        <w:softHyphen/>
        <w:t>сти обучения ребенка в школе. Особое внимание уделяется тако</w:t>
        <w:softHyphen/>
        <w:t>му качеству воображения, как предвидение, сформированность которого определяет творческие характеристики любой деятель</w:t>
        <w:softHyphen/>
        <w:t>ности (мыслительной, речевой, художественной, трудовой и др.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держание этого раздела способствует развитию умений самостоятельно и с помощью взрослого участвовать в играх с правилами, в ролевых, режиссерских и других видах игр. Осо</w:t>
        <w:softHyphen/>
        <w:t>бое внимание уделяется использованию тех компонентов игры, которые выступают предпосылками учебной деятельнос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  <w:tab w:val="left" w:pos="993" w:leader="none"/>
        </w:tabs>
        <w:spacing w:before="0" w:after="120"/>
        <w:ind w:left="993" w:hanging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нятие и удержание учебной зада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  <w:tab w:val="left" w:pos="993" w:leader="none"/>
        </w:tabs>
        <w:spacing w:before="0" w:after="120"/>
        <w:ind w:left="993" w:hanging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амостоятельный выбор средств для достижения результа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  <w:tab w:val="left" w:pos="993" w:leader="none"/>
        </w:tabs>
        <w:spacing w:before="0" w:after="120"/>
        <w:ind w:left="993" w:hanging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очное выполнение инструкции (правила) игры и др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держание данного раздела реализуется в двух организа</w:t>
        <w:softHyphen/>
        <w:t>ционных формах – использование дидактической игры как ме</w:t>
        <w:softHyphen/>
        <w:t>тода обучения в процессе занятий, а также проведение ежеднев</w:t>
        <w:softHyphen/>
        <w:t xml:space="preserve">ного «часа игры» (подробнее об этом см. </w:t>
      </w:r>
      <w:r>
        <w:rPr>
          <w:rFonts w:cs="Arial" w:ascii="Arial" w:hAnsi="Arial"/>
          <w:b/>
          <w:bCs/>
          <w:color w:val="000000"/>
          <w:sz w:val="28"/>
          <w:szCs w:val="28"/>
        </w:rPr>
        <w:t>Методические реко</w:t>
        <w:softHyphen/>
        <w:t xml:space="preserve">мендации). </w:t>
      </w:r>
      <w:r>
        <w:rPr>
          <w:rFonts w:cs="Arial" w:ascii="Arial" w:hAnsi="Arial"/>
          <w:color w:val="000000"/>
          <w:sz w:val="28"/>
          <w:szCs w:val="28"/>
        </w:rPr>
        <w:t xml:space="preserve">Программное содержание, реализуемое в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игровой час, </w:t>
      </w:r>
      <w:r>
        <w:rPr>
          <w:rFonts w:cs="Arial" w:ascii="Arial" w:hAnsi="Arial"/>
          <w:color w:val="000000"/>
          <w:sz w:val="28"/>
          <w:szCs w:val="28"/>
        </w:rPr>
        <w:t>отмечено в тексте звездочкой (*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римерная организация обучения</w:t>
        <w:br/>
        <w:t>на этапе предшкольного образования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Продолжительность обучения: </w:t>
      </w:r>
      <w:r>
        <w:rPr>
          <w:rFonts w:cs="Arial" w:ascii="Arial" w:hAnsi="Arial"/>
          <w:color w:val="000000"/>
          <w:sz w:val="28"/>
          <w:szCs w:val="28"/>
        </w:rPr>
        <w:t xml:space="preserve">28 недель (например, с 1 октября по 1 мая, с учетом двухнедельных каникул в январе и марте). Общее число занятий – </w:t>
      </w:r>
      <w:r>
        <w:rPr>
          <w:rFonts w:cs="Arial" w:ascii="Arial" w:hAnsi="Arial"/>
          <w:b/>
          <w:bCs/>
          <w:color w:val="000000"/>
          <w:sz w:val="28"/>
          <w:szCs w:val="28"/>
        </w:rPr>
        <w:t>420: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Познаем других людей и себя» – 56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Познаем мир» – 84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Учимся думать, рассуждать, фантазировать» – 84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Учимся родному языку» – 140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Учимся рисовать» – 56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условиях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неполного дня пребывания </w:t>
      </w:r>
      <w:r>
        <w:rPr>
          <w:rFonts w:cs="Arial" w:ascii="Arial" w:hAnsi="Arial"/>
          <w:color w:val="000000"/>
          <w:sz w:val="28"/>
          <w:szCs w:val="28"/>
        </w:rPr>
        <w:t>детей в школе (дошколь</w:t>
        <w:softHyphen/>
        <w:t xml:space="preserve">ном учреждении) целесообразен следующий </w:t>
      </w:r>
      <w:r>
        <w:rPr>
          <w:rFonts w:cs="Arial" w:ascii="Arial" w:hAnsi="Arial"/>
          <w:b/>
          <w:bCs/>
          <w:color w:val="000000"/>
          <w:sz w:val="28"/>
          <w:szCs w:val="28"/>
        </w:rPr>
        <w:t>режим дня: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ервое занятие:</w:t>
        <w:tab/>
        <w:t>9.00 – 9.30;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торое занятие:</w:t>
        <w:tab/>
        <w:t>9.40 – 10.10;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гровой час:</w:t>
        <w:tab/>
        <w:t>10.10 – 11.10;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ретье занятие:</w:t>
        <w:tab/>
        <w:t>11.10–11.30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условиях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полного дня пребывания </w:t>
      </w:r>
      <w:r>
        <w:rPr>
          <w:rFonts w:cs="Arial" w:ascii="Arial" w:hAnsi="Arial"/>
          <w:color w:val="000000"/>
          <w:sz w:val="28"/>
          <w:szCs w:val="28"/>
        </w:rPr>
        <w:t>в дошкольном учрежде</w:t>
        <w:softHyphen/>
        <w:t>нии (школе) в соответствии с особенностью образовательного учреждения и запросами родителей возможен перенос одного занятия и (или) игрового часа во вторую половину дня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ежим занятий: </w:t>
      </w:r>
      <w:r>
        <w:rPr>
          <w:rFonts w:cs="Arial" w:ascii="Arial" w:hAnsi="Arial"/>
          <w:color w:val="000000"/>
          <w:sz w:val="28"/>
          <w:szCs w:val="28"/>
        </w:rPr>
        <w:t>5 дней в неделю по 3 занятия в день. Дли</w:t>
        <w:softHyphen/>
        <w:t>тельность занятий – не более 30 минут. Перерыв между занятия</w:t>
        <w:softHyphen/>
        <w:t>ми – не менее 10 минут. Между вторым и третьим занятием – игровой час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римерное число занятий в неделю: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Познаем других людей и себя» – 2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Познаем мир» – 3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Учимся думать, рассуждать, фантазировать» – 3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Учимся родному языку» – 5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Учимся рисовать» – 2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Играем и фантазируем» – во время игрового часа, а также в рамках любого занятия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 учетом возможностей образовательного учреждения и по согласованию с родителями целесообразно проведение четвер</w:t>
        <w:softHyphen/>
        <w:t>того занятия по физической культуре, музыке, ритмике и т. п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скольку обучение по данной программе предлагается для детей, многие из которых не посещают систематически дошко</w:t>
        <w:softHyphen/>
        <w:t>льное учреждение, не привыкли к коллективным формам взаи</w:t>
        <w:softHyphen/>
        <w:t>модействия со сверстниками, то решение поставленных задач должно осуществляться при соответствующих условиях: необхо</w:t>
        <w:softHyphen/>
        <w:t>димо бережно относиться к самочувствию каждого ребенка, учи</w:t>
        <w:softHyphen/>
        <w:t>тывать его физическое состояние и здоровье. При наличии у ре</w:t>
        <w:softHyphen/>
        <w:t>бенка каких–либо расстройств нервной, вегетативной систем, нарушения осанки, зрения и других особенностей состояния здоровья, требующих коррекции или лечения, образовательное учреждение должно составить индивидуальный план работы, включающий более широкое физическое воспитание ребенка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Познаем других людей и себя»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(56 </w:t>
      </w:r>
      <w:r>
        <w:rPr>
          <w:rFonts w:cs="Arial" w:ascii="Arial" w:hAnsi="Arial"/>
          <w:color w:val="000000"/>
          <w:sz w:val="28"/>
          <w:szCs w:val="28"/>
        </w:rPr>
        <w:t>часов)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нать свое полное имя и некоторые его производные фор</w:t>
        <w:softHyphen/>
        <w:t>мы (например, Дмитрий, Дима, Митя), отчество, пол, день рож</w:t>
        <w:softHyphen/>
        <w:t>дения, адрес, № телефона. Узнавать свой дом среди других. Знать свои роли в семейном коллективе (сын, брат, внук и др.) и роли других членов семьи (мама, дочь, бабушка, дедушка и др.). Различать некоторые особенности пола и возраста (мальчик/де</w:t>
        <w:softHyphen/>
        <w:t>вочка, взрослый/ребенок, молодой/старый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являть желание самостоятельно, с родителями и сверст</w:t>
        <w:softHyphen/>
        <w:t>никами заниматься физической культурой: делать зарядку, зака</w:t>
        <w:softHyphen/>
        <w:t>ливающие процедуры, много двигаться на воздухе, участвовать в спортивных играх и т. п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являть желание участвовать в совместной деятельно</w:t>
        <w:softHyphen/>
        <w:t>сти со взрослыми, выполнять поручения в семье, в групповой и классной комнате (накрыть стол, убрать посуду, вытереть пыль, полить растения и др.). Проявлять заботу о близких (знакомых) людях: подать воды, выполнить просьбу, проявить сочувствие*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ратко характеризовать свои индивидуальные особенности (черты внешности, любимые игры и занятия). Ориентироваться в своем теле: знать, какая рука (ухо, глаз) левая, а какая – правая. Определять направление своего движения – ходьбы и бега (впе</w:t>
        <w:softHyphen/>
        <w:t>ред, назад, влево, вправо, вверх и др.). В конкретных жизненных ситуациях использовать слова, характеризующие пространст</w:t>
        <w:softHyphen/>
        <w:t>венные отношения предметов, основные направления, ориенти</w:t>
        <w:softHyphen/>
        <w:t>руясь от себя и от других предметов (близко, ближе, дальше, вверху, посредине, сзади, спереди, центр, середина, между, ря</w:t>
        <w:softHyphen/>
        <w:t>дом, вертикально, горизонтально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пределять и кратко объяснять значение каждого органа чувств для восприятия окружающего мира («глаза нужны, чтобы видеть...», «уши нужны, чтобы слышать различные звуки...», «за</w:t>
        <w:softHyphen/>
        <w:t>пахи мы чувствуем с помощью носа, а вкус – с помощью языка»). Знать правила охраны органов чувств (нельзя смотреть книги и рисовать при плохом освещении, громко кричать, касаться го</w:t>
        <w:softHyphen/>
        <w:t>рячего или холодного голыми руками и др.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владевать элементарными умениями определять свое и чу</w:t>
        <w:softHyphen/>
        <w:t>жое эмоциональное состояние (грустно, весело, тревожно и др.). Проявлять внимание к настроению и эмоциональному состоянию других людей – взрослых и детей (пожалеть, развесе</w:t>
        <w:softHyphen/>
        <w:t>лить и др.)*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ознавать: «Я – человек и умею говорить, чувствовать, ду</w:t>
        <w:softHyphen/>
        <w:t>мать, делать. То же умеют делать все люди, но я многому еще дол</w:t>
        <w:softHyphen/>
        <w:t>жен научиться». Накапливать жизненные ситуации, позволяю</w:t>
        <w:softHyphen/>
        <w:t>щие объективно оценивать свои успехи, достижения, конкрет</w:t>
        <w:softHyphen/>
        <w:t>ные умения: что получается, а что – нет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являть желание узнавать новое. Знать и выполнять тре</w:t>
        <w:softHyphen/>
        <w:t>бования воспитателя (учителя), правила поведения в группе (классе). Следить за своей осанкой, соблюдать гигиену письма, рисования, работы с книгой. Проявлять внимательность, сдер</w:t>
        <w:softHyphen/>
        <w:t>жанность, аккуратность, поддерживать порядок в личных ве</w:t>
        <w:softHyphen/>
        <w:t>щах, в окружающей обстановке, организовывать место для заня</w:t>
        <w:softHyphen/>
        <w:t>тий, труда, игр. Знать некоторые элементарные способы снятия усталости, напряжения, организации своего рабочего места*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амостоятельно находить себе интересные занятия. Выпол</w:t>
        <w:softHyphen/>
        <w:t>нять поручения взрослых, проявлять инициативу в трудовых действиях: подготовка к занятию, уборка игрушек, уход за свои</w:t>
        <w:softHyphen/>
        <w:t>ми вещами, участие в уборке групповой комнаты (класса)*. Знать назначение столовой посуды и утвари, использовать правила сервировки стола к чаю, обеду, пользоваться столовыми прибо</w:t>
        <w:softHyphen/>
        <w:t>рами (включая нож), салфетками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являть желание участвовать в разговоре, беседе, совмест</w:t>
        <w:softHyphen/>
        <w:t>ных играх и занятиях со сверстниками и взрослыми. При общении со сверстниками пользоваться принятыми правилами общения (во время игр, занятий, еды и др.): благодарить, просить, помо</w:t>
        <w:softHyphen/>
        <w:t>гать. Проявлять внимание, желание порадовать, посочувствовать. В конкретных ситуациях учиться предвидеть последствия своего поступка, слов, высказываний. Элементарно оценивать свои по</w:t>
        <w:softHyphen/>
        <w:t>ступки по отношению к другим людям (хорошо/плохо), понимать слова, определяющие чувства вины (стыдно), обиды (обидно), жа</w:t>
        <w:softHyphen/>
        <w:t>лости (жалко). Различать некоторые чувства и состояния других людей (радуется, опечален, доволен и т. п.). Стараться доставлять радость другим (поделиться, приласкать, угостить...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праведливо оценивать успехи сверстников. Учиться слу</w:t>
        <w:softHyphen/>
        <w:t>шать другого человека, внимательно выслушивать мнения не только взрослых, но и сверстников. Понимать, что наличие раз</w:t>
        <w:softHyphen/>
        <w:t>ных мнений обогащает общение людей. Сравнивать свое отно</w:t>
        <w:softHyphen/>
        <w:t>шение и отношение других к одним и тем же объектам («Мне нравится, а Оле нет...»). Понимать шутку, юмор, не обижаться на шутки взрослых и детей. Находить решения простых этиче</w:t>
        <w:softHyphen/>
        <w:t>ских ситуаций (правильно/неправильно, хорошо/плохо). Счи</w:t>
        <w:softHyphen/>
        <w:t>таться с занятиями, играми других людей, не мешать и не вме</w:t>
        <w:softHyphen/>
        <w:t>шиваться*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разговоре со сверстниками, на занятиях выражать свое от</w:t>
        <w:softHyphen/>
        <w:t>ношение к наблюдаемым объектам, книгам, игрушкам, мульт</w:t>
        <w:softHyphen/>
        <w:t>фильмам (нравится/не нравится), элементарно обосновывать свое мнение (почему нравится/не нравится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реализации программы могут использоваться пособия из серии «Предшкольная пора»: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Козлова С.А. </w:t>
      </w:r>
      <w:r>
        <w:rPr>
          <w:rFonts w:cs="Arial" w:ascii="Arial" w:hAnsi="Arial"/>
          <w:color w:val="000000"/>
          <w:sz w:val="28"/>
          <w:szCs w:val="28"/>
        </w:rPr>
        <w:t>«Я хочу в школу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Козлова С.А. </w:t>
      </w:r>
      <w:r>
        <w:rPr>
          <w:rFonts w:cs="Arial" w:ascii="Arial" w:hAnsi="Arial"/>
          <w:color w:val="000000"/>
          <w:sz w:val="28"/>
          <w:szCs w:val="28"/>
        </w:rPr>
        <w:t>«Я и мои друзья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Козлова С.А. </w:t>
      </w:r>
      <w:r>
        <w:rPr>
          <w:rFonts w:cs="Arial" w:ascii="Arial" w:hAnsi="Arial"/>
          <w:color w:val="000000"/>
          <w:sz w:val="28"/>
          <w:szCs w:val="28"/>
        </w:rPr>
        <w:t>«О правах и правилах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Куликова Т.А. </w:t>
      </w:r>
      <w:r>
        <w:rPr>
          <w:rFonts w:cs="Arial" w:ascii="Arial" w:hAnsi="Arial"/>
          <w:color w:val="000000"/>
          <w:sz w:val="28"/>
          <w:szCs w:val="28"/>
        </w:rPr>
        <w:t>«Я и моя семья»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Познаем мир»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(84 часа)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редметный мир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блюдать основные свойства разных предметов (игру</w:t>
        <w:softHyphen/>
        <w:t>шек, вещей), их назначение и возможные действия, которые можно с ними производить. В бытовых ситуациях и в специ</w:t>
        <w:softHyphen/>
        <w:t>альных упражнениях, играх определять предмет по запаху, вку</w:t>
        <w:softHyphen/>
        <w:t>су и на ощупь. Узнавать изделия, сделанные из разных материа</w:t>
        <w:softHyphen/>
        <w:t>лов, называть их (стеклянный, деревянный, глиняный и др.). Знать назначения предметов быта (мебель, посуда, бытовая техника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ъединять предметы в группы по разным признакам (фор</w:t>
        <w:softHyphen/>
        <w:t>ме, величине, материалу и др.). Находить предмет по простому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лану–описанию. Замечать изменения (в реальной ситуации и в игре) пространственных отношений предметов (отвечать на вопрос «что изменилось?»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основе наблюдений определять основные (радуга) и до</w:t>
        <w:softHyphen/>
        <w:t>полнительные цвета спектра. Соотносить цвет разных предме</w:t>
        <w:softHyphen/>
        <w:t>тов. Определять форму предметов (круглый, квадратный, тре</w:t>
        <w:softHyphen/>
        <w:t>угольный, похожий на шар), ориентироваться в количест</w:t>
        <w:softHyphen/>
        <w:t>венных характеристиках предметов (больше/меньше, один/много), пересчитывать предметы в пределах 10, прибав</w:t>
        <w:softHyphen/>
        <w:t>лять и отнимать по одному предмету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риентироваться в пространстве: в своей квартире, поме</w:t>
        <w:softHyphen/>
        <w:t>щении детского сада (школы). Ориентироваться на улице: нахо</w:t>
        <w:softHyphen/>
        <w:t>дить свой дом относительно остановки транспорта; знать дорогу в детский сад (в школу). Ориентироваться в помещении (на</w:t>
        <w:softHyphen/>
        <w:t>ходить музыкальный, спортивный залы, медицинский кабинет и др.)*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роцессе упражнений, игр выполнять несложные зада</w:t>
        <w:softHyphen/>
        <w:t>ния, связанные с ориентировкой и перемещением в простран</w:t>
        <w:softHyphen/>
        <w:t>стве (направо/налево, сзади/впереди, за, под, перед, в центр, с краю и др.), с определением пространственных отношений ме</w:t>
        <w:softHyphen/>
        <w:t>жду предметами (расположение мебели, окон, дверей, предме</w:t>
        <w:softHyphen/>
        <w:t>тов быта по отношению друг к другу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пределять форму предметов, используя геометрические фигуры как эталон (например, арбуз – шар; окно – прямоуголь</w:t>
        <w:softHyphen/>
        <w:t>ник), называть основные геометрические фигуры и их элементы (круг, квадрат, шар, прямоугольник, овал, цилиндр; угол, сторо</w:t>
        <w:softHyphen/>
        <w:t>на, вершина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пределять величину предмета, измерять с помощью дру</w:t>
        <w:softHyphen/>
        <w:t>гих предметов – мерки. Знать значение слов «вчера», «сегодня», «завтра». Ориентироваться в понятиях «время», «давно», «недав</w:t>
        <w:softHyphen/>
        <w:t>но», «долго/недолго», «еще будет» и др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рирода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блюдать и называть явления природы и деятельность лю</w:t>
        <w:softHyphen/>
        <w:t>дей, характерные для данного времени года (например, листо</w:t>
        <w:softHyphen/>
        <w:t>пад, похолодание, замерзание водоемов, оттепель, распускание листвы и др.). Знать названия и последовательность времен го</w:t>
        <w:softHyphen/>
        <w:t>да, называть основные признаки сезона. На основе наблюдений соотносить природные явления, погоду с сезонами (град, снег, иней, гололед и др.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 помощью простейших опытов определять основные свой</w:t>
        <w:softHyphen/>
        <w:t>ства песка, глины, воды (например: вода течет, прозрачна, не име</w:t>
        <w:softHyphen/>
        <w:t>ет цвета, легко окрашивается, занимает любую форму). Использо</w:t>
        <w:softHyphen/>
        <w:t>вать свойства различных веществ (воды, песка, глины и др.) для игры, конструктивной деятельности, труда*.</w:t>
      </w:r>
    </w:p>
    <w:p>
      <w:pPr>
        <w:pStyle w:val="Normal"/>
        <w:shd w:fill="FFFFFF" w:val="clear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Наблюдать различные живые объекты природы (растения, животных). Показывать части растения (стебель, корень, лист, цветок). Сравнивать и различать деревья хвойные и лиственные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роцессе наблюдений узнавать, называть, давать краткую характеристику некоторых насекомых (муравей, бабочка, жук, божья коровка), земноводных (лягушка), зверей, птиц (диких и домашних), пресмыкающихся (ящерица, черепаха), живущих в ближайшем природном окружении и уголке природы, описы</w:t>
        <w:softHyphen/>
        <w:t>вать особенности их внешнего вида (количество ног, части тела, чем покрыто животное), движений (ползает, летает, плавает) и поведения (как ест, отдыхает и т. п.). Узнавать животных по из</w:t>
        <w:softHyphen/>
        <w:t>даваемым ими звукам, называть и воспроизводить некоторые звуки (рычит, квакает, пищит, жужжит, стрекочет), наблюдать отдельные защитные свойства (покров тела, особенности окра</w:t>
        <w:softHyphen/>
        <w:t>ски). Знать наиболее распространенных животных разных мест обитания (вода, лес), особенности приспособления к сезонной жизни (спячка, накапливание жира, заготовка корма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являть желание ухаживать за животными и растениями уголка природы. Овладеть некоторыми умениями по уходу за жи</w:t>
        <w:softHyphen/>
        <w:t>вотными (кормить, помогать убирать клетку, менять воду, под</w:t>
        <w:softHyphen/>
        <w:t>кармливать птиц на участке). Овладеть некоторыми умениями по уходу за растениями и их выращиванию (посев крупных се</w:t>
        <w:softHyphen/>
        <w:t>мян, полив, протирание листьев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нать и соблюдать правила поведения в природе: не трогать незнакомые растения и животных, не ловить бабочек, жуков, бе</w:t>
        <w:softHyphen/>
        <w:t>режно относиться к растениям. Отражать в изобразительной деятельности (рисунках, лепке, аппликации) результаты своих наблюдений в природе*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бщество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нать название родного города, страны, столицы. Наблю</w:t>
        <w:softHyphen/>
        <w:t>дать отдельные достопримечательности своего города или села (парк, музей, памятник, площадь, места труда и отдыха людей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основе чувственного опыта или наглядного материала картины, слайды, фильмы) познакомиться с картинами природы и жизни людей разных регионов родной страны, достоприме</w:t>
        <w:softHyphen/>
        <w:t>чательностями столицы, узнавать их (Кремль, Красная пло</w:t>
        <w:softHyphen/>
        <w:t>щадь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ближайшем окружении наблюдать различные виды транс</w:t>
        <w:softHyphen/>
        <w:t>порта (машина, автобус, троллейбус, трамвай). Проявлять вни</w:t>
        <w:softHyphen/>
        <w:t>мательность и осторожность на улицах и во дворах, знать неко</w:t>
        <w:softHyphen/>
        <w:t>торые знаки дорожного движения (пешеходный переход, «зеб</w:t>
        <w:softHyphen/>
        <w:t>ра», остановка транспорта), сигналы светофора. Уметь вести себя в транспорте (не кричать, держать за руку взрослого, спо</w:t>
        <w:softHyphen/>
        <w:t>койно сидеть и т. д.)*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блюдать трудовую деятельность взрослых, знать назва</w:t>
        <w:softHyphen/>
        <w:t>ния некоторых профессий людей и соответствующих этим про</w:t>
        <w:softHyphen/>
        <w:t>фессиям трудовых действий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частвовать в разных видах отдыха и свободного времяпре</w:t>
        <w:softHyphen/>
        <w:t>провождения (экскурсии, спортивные мероприятия, праздники, субботники, театр, коллекционирование и др.). Принимать уча</w:t>
        <w:softHyphen/>
        <w:t>стие в национальных играх, обрядах и праздниках*. Различать музыку народную и авторскую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роцессе слушания книг и рассматривания иллюстраций расширять свои представления об особенностях литературы и искусства разных народов (сказки, песни, танцы, игры, пред</w:t>
        <w:softHyphen/>
        <w:t>меты быта, костюмы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Для реализации программы могут использоваться пособия из серии «Предшкольная пора»: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Виноградова Н.Ф. </w:t>
      </w:r>
      <w:r>
        <w:rPr>
          <w:rFonts w:cs="Arial" w:ascii="Arial" w:hAnsi="Arial"/>
          <w:color w:val="000000"/>
          <w:sz w:val="28"/>
          <w:szCs w:val="28"/>
        </w:rPr>
        <w:t>«Рассказы–загадки о природе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Салмина Н.Г., Глебова А.О. </w:t>
      </w:r>
      <w:r>
        <w:rPr>
          <w:rFonts w:cs="Arial" w:ascii="Arial" w:hAnsi="Arial"/>
          <w:color w:val="000000"/>
          <w:sz w:val="28"/>
          <w:szCs w:val="28"/>
        </w:rPr>
        <w:t>«Учимся рисовать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Салмина Н.Г., Сильнова О.В., Филимонова О.Г. </w:t>
      </w:r>
      <w:r>
        <w:rPr>
          <w:rFonts w:cs="Arial" w:ascii="Arial" w:hAnsi="Arial"/>
          <w:color w:val="000000"/>
          <w:sz w:val="28"/>
          <w:szCs w:val="28"/>
        </w:rPr>
        <w:t>«Путешеству</w:t>
        <w:softHyphen/>
        <w:t>ем по сказкам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Златопольский Д.С. </w:t>
      </w:r>
      <w:r>
        <w:rPr>
          <w:rFonts w:cs="Arial" w:ascii="Arial" w:hAnsi="Arial"/>
          <w:color w:val="000000"/>
          <w:sz w:val="28"/>
          <w:szCs w:val="28"/>
        </w:rPr>
        <w:t>«Удивительные превращения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Щербакова Е.И. </w:t>
      </w:r>
      <w:r>
        <w:rPr>
          <w:rFonts w:cs="Arial" w:ascii="Arial" w:hAnsi="Arial"/>
          <w:color w:val="000000"/>
          <w:sz w:val="28"/>
          <w:szCs w:val="28"/>
        </w:rPr>
        <w:t>«Знакомимся с математикой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Куликова Т.А. </w:t>
      </w:r>
      <w:r>
        <w:rPr>
          <w:rFonts w:cs="Arial" w:ascii="Arial" w:hAnsi="Arial"/>
          <w:color w:val="000000"/>
          <w:sz w:val="28"/>
          <w:szCs w:val="28"/>
        </w:rPr>
        <w:t>«Что, где, почему?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Козлова С.А. </w:t>
      </w:r>
      <w:r>
        <w:rPr>
          <w:rFonts w:cs="Arial" w:ascii="Arial" w:hAnsi="Arial"/>
          <w:color w:val="000000"/>
          <w:sz w:val="28"/>
          <w:szCs w:val="28"/>
        </w:rPr>
        <w:t>«Отправляемся в путешествие»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III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Учимся думать, рассуждать, фантазировать»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84 часа)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роцессе практической деятельности с предметами уста</w:t>
        <w:softHyphen/>
        <w:t>навливать соответствие между элементами двух множеств (без пересчитывания); сравнивать множества, формулируя результа</w:t>
        <w:softHyphen/>
        <w:t>ты сравнения: «столько же (поровну)», «больше/меньше», «больше/меньше на столько–то», уравнивать множества (уда</w:t>
        <w:softHyphen/>
        <w:t>лить или добавить элементы); измерять величины, выбирать ме</w:t>
        <w:softHyphen/>
        <w:t>ры для измерения, сравнивать величины. Получать числа при</w:t>
        <w:softHyphen/>
        <w:t>бавлением или вычитанием. Устанавливать равенство (неравен</w:t>
        <w:softHyphen/>
        <w:t>ство) предметов (+1, –1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нать числовой ряд (1–10), прямой и обратный счет в преде</w:t>
        <w:softHyphen/>
        <w:t>лах 10. В практической деятельности определять отношения между числами в натуральном ряду («3 больше 2, но меньше 4 на 1»), со</w:t>
        <w:softHyphen/>
        <w:t>став числа («3 – это 2 и 1» или «3 – это 1 и 1 и 1»). Определять при счете направление движения, ориентироваться в терминах «преды</w:t>
        <w:softHyphen/>
        <w:t>дущий», «последующий». Узнавать и называть цифры (0–9) и поль</w:t>
        <w:softHyphen/>
        <w:t>зоваться ими для определения числа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дбирать множество к числу и число к множеству; исполь</w:t>
        <w:softHyphen/>
        <w:t>зовать различные средства изображения при выполнении ариф</w:t>
        <w:softHyphen/>
        <w:t>метических и логических операций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равнивать и описывать предметы по признакам, выде</w:t>
        <w:softHyphen/>
        <w:t>лять отличительные признаки предметов; находить признаки (один или несколько) при изменении их в ряду предметов (фи</w:t>
        <w:softHyphen/>
        <w:t>гур). Самостоятельно выстраивать ряд предметов по изменяю</w:t>
        <w:softHyphen/>
        <w:t>щемуся признаку; строить (достраивать) фигуры в соответст</w:t>
        <w:softHyphen/>
        <w:t>вии с выделенным принципом изменения фигур в рядах. Рас</w:t>
        <w:softHyphen/>
        <w:t>познавать простейшие геометрические фигуры, составлять фигуры из частей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делять основания для объединения предметов в группы, образовывать из одних и тех же предметов разные группы (по одному признаку). Находить обобщающее слово (понятие) для группы предметов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пытным путем определять, что число не зависит от величи</w:t>
        <w:softHyphen/>
        <w:t>ны, расстояния, пространственных размещений, направления счета (слева направо, справа налево). В процессе действий с пред</w:t>
        <w:softHyphen/>
        <w:t>метами сравнивать смежные числа, накладывать или приклады</w:t>
        <w:softHyphen/>
        <w:t>вать, измерять с помощью условной меры. Устанавливать ряд ве</w:t>
        <w:softHyphen/>
        <w:t>личин по одному из параметров (длина, высота, толщина). Счи</w:t>
        <w:softHyphen/>
        <w:t>тать предметы, звуки, движения в пределах 10. Используя карточки, составлять и читать числовые равенства и неравенства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читься обдумывать действия в начале своей работы, эле</w:t>
        <w:softHyphen/>
        <w:t>ментарно планировать предстоящую деятельность; отвечать на вопросы: «Что я должен сделать?», «Как и почему именно так бу</w:t>
        <w:softHyphen/>
        <w:t>ду делать?». Быть готовым переделывать свою работу, если не</w:t>
        <w:softHyphen/>
        <w:t>правильно ее сделал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зображать признаки предметов символами, используя принятые знаковые системы (например, дорожные знаки и др.). Определять значение знаков–рисунков, знаков–символов, пикто</w:t>
        <w:softHyphen/>
        <w:t>грамм, букв, цифр, геометрических фигур. Придумывать знаки для обозначения явлений природы, признаков предметов, меся</w:t>
        <w:softHyphen/>
        <w:t>цев года, сезонов, названий помещений (например: жарко, ночь, сильный ветер, май, столовая, спортзал и др.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идеть образы в неопределенных изображениях: в черниль</w:t>
        <w:softHyphen/>
        <w:t>ных пятнах, бегущих по небу облаках, зимних узорах на окнах. Узнавать спрятанные предметы (объекты) в пересекающихся ли</w:t>
        <w:softHyphen/>
        <w:t>ниях, цветовых пятнах, дорисовывать их по отдельным чертам, завершать рисунок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роцессе игрового часа участвовать в свободных играх–дви</w:t>
        <w:softHyphen/>
        <w:t>жениях под музыку, создавать различные образы в соответствии с характером музыки, импровизировать в свободных плясках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реализации программы могут использоваться пособия из серии «Предшкольная пора»: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Салмина Н.Г. </w:t>
      </w:r>
      <w:r>
        <w:rPr>
          <w:rFonts w:cs="Arial" w:ascii="Arial" w:hAnsi="Arial"/>
          <w:color w:val="000000"/>
          <w:sz w:val="28"/>
          <w:szCs w:val="28"/>
        </w:rPr>
        <w:t>«Учимся думать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Салмина Н.Г., Сильнова О.В., Филимонова О.Г. </w:t>
      </w:r>
      <w:r>
        <w:rPr>
          <w:rFonts w:cs="Arial" w:ascii="Arial" w:hAnsi="Arial"/>
          <w:color w:val="000000"/>
          <w:sz w:val="28"/>
          <w:szCs w:val="28"/>
        </w:rPr>
        <w:t>«Путешеству</w:t>
        <w:softHyphen/>
        <w:t>ем по сказкам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Виноградова Н.Ф. </w:t>
      </w:r>
      <w:r>
        <w:rPr>
          <w:rFonts w:cs="Arial" w:ascii="Arial" w:hAnsi="Arial"/>
          <w:color w:val="000000"/>
          <w:sz w:val="28"/>
          <w:szCs w:val="28"/>
        </w:rPr>
        <w:t>«Рассказы–загадки о природе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Златопольский Д.С. </w:t>
      </w:r>
      <w:r>
        <w:rPr>
          <w:rFonts w:cs="Arial" w:ascii="Arial" w:hAnsi="Arial"/>
          <w:color w:val="000000"/>
          <w:sz w:val="28"/>
          <w:szCs w:val="28"/>
        </w:rPr>
        <w:t>«Удивительные превращения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Куликова Т.А. </w:t>
      </w:r>
      <w:r>
        <w:rPr>
          <w:rFonts w:cs="Arial" w:ascii="Arial" w:hAnsi="Arial"/>
          <w:color w:val="000000"/>
          <w:sz w:val="28"/>
          <w:szCs w:val="28"/>
        </w:rPr>
        <w:t>«Что, где, почему?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Щербакова Г.И. </w:t>
      </w:r>
      <w:r>
        <w:rPr>
          <w:rFonts w:cs="Arial" w:ascii="Arial" w:hAnsi="Arial"/>
          <w:color w:val="000000"/>
          <w:sz w:val="28"/>
          <w:szCs w:val="28"/>
        </w:rPr>
        <w:t>«Знакомимся с математикой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Салмина Н.Г., Глебова А.О. </w:t>
      </w:r>
      <w:r>
        <w:rPr>
          <w:rFonts w:cs="Arial" w:ascii="Arial" w:hAnsi="Arial"/>
          <w:color w:val="000000"/>
          <w:sz w:val="28"/>
          <w:szCs w:val="28"/>
        </w:rPr>
        <w:t>«Учимся рисовать»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IV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Учимся родному языку»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140 часов)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роцессе общения пополнять активный словарь словами, характеризующими качества и свойства предметов (какой? из че</w:t>
        <w:softHyphen/>
        <w:t>го сделан? для чего нужен?), обобщающими словами (мебель, одежда, обувь, посуда и пр.). По образцу подбирать слова, сход</w:t>
        <w:softHyphen/>
        <w:t>ные и противоположные по значению (например: бежать – мчаться – идти; хохотать – смеяться – улыбаться; грустно – весе</w:t>
        <w:softHyphen/>
        <w:t>ло; легко – тяжело и др.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ответе на вопросы, описании предметов пользоваться словами, характеризующими их свойства и качества (например: широкий, мелкий, глубокий, узкий, мягкий и др.). Сравнивать объ</w:t>
        <w:softHyphen/>
        <w:t>екты окружающего мира, описывать схожие и различные черты (например: два разных яблока; яблоко и банан и др.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давать различные вопросы взрослым и сверстникам. В процессе речевого общения, игры, занятий использовать сло</w:t>
        <w:softHyphen/>
        <w:t>ва, характеризующие эмоциональные состояния людей (печаль</w:t>
        <w:softHyphen/>
        <w:t>ный, грустный, обиженный, усталый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частвовать в коллективном рассказывании, беседе, в со</w:t>
        <w:softHyphen/>
        <w:t>ставлении более полной характеристики любого объекта – иг</w:t>
        <w:softHyphen/>
        <w:t>рушки, предмета быта, декоративно–прикладного искусства (на</w:t>
        <w:softHyphen/>
        <w:t>звание, назначение, цвет, форма, величина, материал). Исполь</w:t>
        <w:softHyphen/>
        <w:t>зовать в описании имеющиеся сенсорные представления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ставлять небольшие рассказы на близкие детям темы (иг</w:t>
        <w:softHyphen/>
        <w:t>ры, любимые занятия, игрушки, праздники). Составлять неболь</w:t>
        <w:softHyphen/>
        <w:t>шие портреты–рассказы о родителях, старших членах семьи, братьях–сестрах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ратко характеризовать особенности внешнего вида, пова</w:t>
        <w:softHyphen/>
        <w:t>док, условий обитания животных (например, кошки, утенка, му</w:t>
        <w:softHyphen/>
        <w:t>равья, лягушки, вороны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ставлять рассказ по серии сюжетных картинок (последо</w:t>
        <w:softHyphen/>
        <w:t>вательной и с нарушением последовательности), по сюжетной картине на доступные детям темы, несложному натюрморту, пейзажу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ставлять описательные и повествовательные рассказы по графической схеме–плану на доступные детям темы (например: «Что случилось в лесу», «Зимние забавы», «Весна пришла» и др.). Придумывать небольшие истории по рисункам–пиктограммам («Кто спрятался в чернильных пятнах?», «О чем рассказывают эти знаки?»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ставлять небольшие описательные рассказы от имени животного («Я – бабочка», «Я – муравей», «Я – лисичка» и т. п.). Придумывать фантастические истории по плану: кто это, где на</w:t>
        <w:softHyphen/>
        <w:t>ходился, что делал, что натворил, что сказали люди, чем закон</w:t>
        <w:softHyphen/>
        <w:t>чилась эта история (с помощью взрослого). Проявлять интерес к рифмованию слов, участвовать в коллективном придумывании стишков, потешек, загадок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роцессе моделирования учиться различать слово и пред</w:t>
        <w:softHyphen/>
        <w:t>ложение, составлять предложения по образцу и самостоятельно. В игре строить модели предложений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делять часто встречающийся в словах звук, обозначать его соответствующим знаком–заместителем. Следуя образцу, ин</w:t>
        <w:softHyphen/>
        <w:t>тонационно выделять в слове звук, называть его изолированно; называть слова по определенному фонематическом)' признаку, называть пары звуков по твердости–мягкости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относить произносимое слово со схемой его звукового состава, проводить звуковой анализ слов из трех–пяти звуков (в процессе моделирования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зличать и обозначать соответствующим знаком–замести</w:t>
        <w:softHyphen/>
        <w:t>телем гласные, твердые и мягкие согласные звуки. В соответст</w:t>
        <w:softHyphen/>
        <w:t>вии с игровыми правилами менять звуковой состав слова, назы</w:t>
        <w:softHyphen/>
        <w:t>вать слова с определенным звуком, заданной звуковой структу</w:t>
        <w:softHyphen/>
        <w:t>рой слова и т. п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итать слоги, структурно несложные слова и предложения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амостоятельно сравнивать результаты своей работы с об</w:t>
        <w:softHyphen/>
        <w:t>разцом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реализации программы могут использоваться пособия из серии «Предшкольная пора»: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Журова Л.Е., Кузнецова М.И. </w:t>
      </w:r>
      <w:r>
        <w:rPr>
          <w:rFonts w:cs="Arial" w:ascii="Arial" w:hAnsi="Arial"/>
          <w:color w:val="000000"/>
          <w:sz w:val="28"/>
          <w:szCs w:val="28"/>
        </w:rPr>
        <w:t>«Азбука для дошкольников. Играем со звуками и словами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Журова Л.Е., Кузнецова М.И. </w:t>
      </w:r>
      <w:r>
        <w:rPr>
          <w:rFonts w:cs="Arial" w:ascii="Arial" w:hAnsi="Arial"/>
          <w:color w:val="000000"/>
          <w:sz w:val="28"/>
          <w:szCs w:val="28"/>
        </w:rPr>
        <w:t>«Азбука для дошкольников. Играем и читаем вместе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Виноградова Н.Ф. </w:t>
      </w:r>
      <w:r>
        <w:rPr>
          <w:rFonts w:cs="Arial" w:ascii="Arial" w:hAnsi="Arial"/>
          <w:color w:val="000000"/>
          <w:sz w:val="28"/>
          <w:szCs w:val="28"/>
        </w:rPr>
        <w:t>«Придумай и расскажи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Виноградова Н.Ф. </w:t>
      </w:r>
      <w:r>
        <w:rPr>
          <w:rFonts w:cs="Arial" w:ascii="Arial" w:hAnsi="Arial"/>
          <w:color w:val="000000"/>
          <w:sz w:val="28"/>
          <w:szCs w:val="28"/>
        </w:rPr>
        <w:t>«Рассказы–загадки о природе»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Учимся рисовать»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(56 </w:t>
      </w:r>
      <w:r>
        <w:rPr>
          <w:rFonts w:cs="Arial" w:ascii="Arial" w:hAnsi="Arial"/>
          <w:color w:val="000000"/>
          <w:sz w:val="28"/>
          <w:szCs w:val="28"/>
        </w:rPr>
        <w:t>часов)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спользовать сенсорные впечатления для передачи формы, величины, цвета предметов и объектов, их расположения в про</w:t>
        <w:softHyphen/>
        <w:t>странстве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нализировать предметы и их графические изображения по форме, пропорциям, частям. Сравнивать объекты, предметы по цветовой гамме. Использовать цвет для передачи настроения в рисунке, аппликации. Ориентироваться в пространстве листа. Для воспроизведения образца выделять пространственные от</w:t>
        <w:softHyphen/>
        <w:t>ношения между элементами изображения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 помощью рисования и лепки копировать и создавать раз</w:t>
        <w:softHyphen/>
        <w:t>личные контуры и изображения, выполнять разнообразные ви</w:t>
        <w:softHyphen/>
        <w:t>ды штриховки. Знакомиться с графическими и живописными средствами художественной выразительности (линия, штрих, пятно, мазок, цвет, цветовые сочетания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зображать человека и животных в статике и динамике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меть представления о видах и жанрах изобразительного искусства (рисунок, живопись, скульптура; пейзаж, портрет, на</w:t>
        <w:softHyphen/>
        <w:t>тюрморт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реализации программы могут использоваться пособия из серии «Предшкольная пора»: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Салмина Н.Г., Глебова А.О. – </w:t>
      </w:r>
      <w:r>
        <w:rPr>
          <w:rFonts w:cs="Arial" w:ascii="Arial" w:hAnsi="Arial"/>
          <w:color w:val="000000"/>
          <w:sz w:val="28"/>
          <w:szCs w:val="28"/>
        </w:rPr>
        <w:t>комплект рабочих тетрадей «Учимся рисовать»: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Клетки, точки и штрихи»,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Рисование, аппликация и лепка»,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Анализ форм и создание образа»,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Графика, живопись и народные промыслы»;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Виноградова Н.Ф. </w:t>
      </w:r>
      <w:r>
        <w:rPr>
          <w:rFonts w:cs="Arial" w:ascii="Arial" w:hAnsi="Arial"/>
          <w:color w:val="000000"/>
          <w:sz w:val="28"/>
          <w:szCs w:val="28"/>
        </w:rPr>
        <w:t>«Рассказы–загадки о природе»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VI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Играем и фантазируем»*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владеть разными видами дидактических игр (с предмета</w:t>
        <w:softHyphen/>
        <w:t>ми, словесными, настольно–печатными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роцессе дидактических игр выполнять поставленную иг</w:t>
        <w:softHyphen/>
        <w:t>ровую задачу, не нарушать правил и действия игры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частвовать в имитационных играх («превращение» предме</w:t>
        <w:softHyphen/>
        <w:t>та, подражание кому–то, изображение профессии или действия и др.). Разыгрывать простые сценки: приглашение в гости, зна</w:t>
        <w:softHyphen/>
        <w:t>комство, поздравление, диалог по телефону, встреча друзей, раз</w:t>
        <w:softHyphen/>
        <w:t>говор животных и др. Имитировать движения и звуки (по образ</w:t>
        <w:softHyphen/>
        <w:t>цу и собственному замыслу). Быть внимательным при повторе</w:t>
        <w:softHyphen/>
        <w:t>нии движений за другими («Тень», «Повтори движение», «Эхо»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нимать участие в сюжетно–ролевых играх (например: «Гости», «Путешественники», «Космонавты» и др.)*. Вносить свой вклад в умение самостоятельно придумывать элементы сю</w:t>
        <w:softHyphen/>
        <w:t>жета, его продолжение, новые роли. Осваивать способы взаимо</w:t>
        <w:softHyphen/>
        <w:t>действия в игре, на основе правил, очередности действий и др. Придумывать новые варианты дидактических игр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нимать участие в театрализованных играх. Учиться пе</w:t>
        <w:softHyphen/>
        <w:t>редавать особенности образа речевыми средствами, движения</w:t>
        <w:softHyphen/>
        <w:t>ми, мимикой, пластикой. Участвовать в оформлении театрализо</w:t>
        <w:softHyphen/>
        <w:t>ванной игры (подготовка декораций, элементов костюма, музы</w:t>
        <w:softHyphen/>
        <w:t>кального сопровождения)*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являть интерес к подвижным играм, соревнованиям с элементами спортивных игр. В процессе праздников участво</w:t>
        <w:softHyphen/>
        <w:t>вать в музыкальных играх, танцах, хороводах.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етодические рекомендации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Организация учебно–воспитательного процесса</w:t>
        <w:br/>
        <w:t>на этапе предшкольного образования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ояснительной записке подчеркивалось, что программа «Предшкольная пора» не претендует на всесторонность воспита</w:t>
        <w:softHyphen/>
        <w:t>ния и обучения пятилетнего дошкольника. Ее цель – обеспечить формирование готовности к обучению в начальной школе у буду</w:t>
        <w:softHyphen/>
        <w:t>щего школьника, развитие тех интеллектуальных качеств, твор</w:t>
        <w:softHyphen/>
        <w:t>ческих способностей и свойств личности, которые обеспечива</w:t>
        <w:softHyphen/>
        <w:t>ют успешность адаптации первоклассника, достижения в учебе и положительное отношение к школе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зависимо от того, в условиях какого социального инсти</w:t>
        <w:softHyphen/>
        <w:t>тута (детский сад, школа, семья) будет проходить обучение пяти</w:t>
        <w:softHyphen/>
        <w:t>летних детей, необходимо, чтобы его руководители (воспита</w:t>
        <w:softHyphen/>
        <w:t>тель, учитель, родитель, гувернер) выполняли ряд услов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с учетом особенностей организации процесса обучения детей этого возраста получили реальный результат обуче</w:t>
        <w:softHyphen/>
        <w:t>ния, определенный предложенной программо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учитывали индивидуальность ребенка, его эмоциональ</w:t>
        <w:softHyphen/>
        <w:t>ное благополучие и интерес к занятия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поддерживали желание посещать образовательное учреж</w:t>
        <w:softHyphen/>
        <w:t>дение и в будущем – школу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брав данную программу обучения и развития детей для подготовки их к школе, педагог должен использовать разрабо</w:t>
        <w:softHyphen/>
        <w:t>танные авторским коллективом дидактические пособия, входя</w:t>
        <w:softHyphen/>
        <w:t>щие в учебно–методический комплект «Предшкольная пора». Воспитатель, учитель, ведущий занятия, может, конечно, прояв</w:t>
        <w:softHyphen/>
        <w:t>лять творчество, вносить новые элементы знаний, применять другие средства обучения, но пособия данного УМК должны оставаться основными и ведущими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рганизация процесса обучения должна подчиняться опре</w:t>
        <w:softHyphen/>
        <w:t>деленным педагогическим требованиям, учет которых будет спо</w:t>
        <w:softHyphen/>
        <w:t>собствовать более эффективному достижению поставленных це</w:t>
        <w:softHyphen/>
        <w:t>лей, а также созданию благополучного эмоционально–психологи</w:t>
        <w:softHyphen/>
        <w:t>ческого климата в детском коллективе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зоне особого внимания педагога должны быть учет психо</w:t>
        <w:softHyphen/>
        <w:t>логических особенностей и возможностей детей старшего до</w:t>
        <w:softHyphen/>
        <w:t>школьного возраста, физическое и психическое состояние каж</w:t>
        <w:softHyphen/>
        <w:t>дого ребенка. Это проявляется в следующе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before="0" w:after="120"/>
        <w:ind w:left="0" w:firstLine="72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ельзя предъявлять детям требования, которые они не могут выполнить, так как это препятствует формированию поло</w:t>
        <w:softHyphen/>
        <w:t>жительной учебной мотивации ребенка – отношения к учебной деятельности и, как следствие этого, успешности обуч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before="0" w:after="120"/>
        <w:ind w:lef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ельзя «забегать вперед» и форсировать процесс усвое</w:t>
        <w:softHyphen/>
        <w:t>ния тех знаний и умений, которые будут формироваться в школе. Педагог должен понимать, что в условиях фронтального обуче</w:t>
        <w:softHyphen/>
        <w:t>ния многие дети усваивают знания без понимания их смысла и поэтому не могут использовать их самостоятельно. Такие зна</w:t>
        <w:softHyphen/>
        <w:t>ния, накапливаясь, только загружают память и не могут положи</w:t>
        <w:softHyphen/>
        <w:t>тельно повлиять на развитие мыслительных операций, речи, во</w:t>
        <w:softHyphen/>
        <w:t xml:space="preserve">ображения и др. </w:t>
      </w:r>
      <w:r>
        <w:rPr>
          <w:rFonts w:cs="Arial" w:ascii="Arial" w:hAnsi="Arial"/>
          <w:b/>
          <w:bCs/>
          <w:color w:val="000000"/>
          <w:sz w:val="28"/>
          <w:szCs w:val="28"/>
        </w:rPr>
        <w:t>Недопустимо применение типичных для шко</w:t>
        <w:softHyphen/>
        <w:t>лы форм и методов обучения (отметки, домашние задания, контрольные работы и пр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before="0" w:after="120"/>
        <w:ind w:left="0" w:firstLine="72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еобходимо учитывать, что ведущей деятельностью это</w:t>
        <w:softHyphen/>
        <w:t>го периода развития ребенка является игровая, и поэтому имен</w:t>
        <w:softHyphen/>
        <w:t>но игра должна стать приоритетной формой организации и ме</w:t>
        <w:softHyphen/>
        <w:t>тодом обуч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before="0" w:after="120"/>
        <w:ind w:left="0" w:firstLine="72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ледует создать условия для возможно более разнооб</w:t>
        <w:softHyphen/>
        <w:t>разного учебного и внеучебного общения детей. Потребность к общению со сверстниками – особая черта детей этого возрас</w:t>
        <w:softHyphen/>
        <w:t>та, именно в процессе этой деятельности происходит развитие многих коммуникативных умений, необходимых для обучения в шко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before="0" w:after="120"/>
        <w:ind w:left="0" w:firstLine="72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едагог должен знать индивидуальные особенности каж</w:t>
        <w:softHyphen/>
        <w:t>дого воспитанника и учитывать их в процессе обучения (темп деятельности, особенности внимания, памяти; отношения со сверстниками, индивидуальные эмоциональные проявления и т.п.). Проведение занятий с использованием разноуровневых заданий предусмотрено во всех книгах и рабочих тетрадях УМК «Предшкольная пора»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ольшое участие в педагогическом процессе подготовки к школе должны принять родители обучающихся дошкольников. Их помощь связана, прежде всего, с физическим и эстетическим воспитанием детей. В семье должны быть созданы условия для развития основных движений, для спортивных упражнений и за</w:t>
        <w:softHyphen/>
        <w:t>каливания ребенка. Проведение прогулок, посещение музеев и театров, слушание музыки и семейные праздники – все это до</w:t>
        <w:softHyphen/>
        <w:t>полнит программу обучения и обеспечит всестороннее развитие ребенка. Вместе с тем, образовательное учреждение не может пе</w:t>
        <w:softHyphen/>
        <w:t>рекладывать на родителей ответственность за изучение про</w:t>
        <w:softHyphen/>
        <w:t>граммы – за результаты обучения отвечает педагог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подготовке конкретного занятия педагог должен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оценить этап обучения и сформированность у каждого ре</w:t>
        <w:softHyphen/>
        <w:t>бенка необходимых знаний–ум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предусмотреть разные организационные формы проведе</w:t>
        <w:softHyphen/>
        <w:t>ния занятий (парная, групповая, коллективная), а также индивидуальную работу каждого ребен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учитывать необходимость возвращения (повторения) изученного в новых учебных (игровых) ситуация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предусмотреть взаимосвязь занятий и свободной игровой деятельности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В УМК «Предшкольная пора»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игра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ыступает как приоритет</w:t>
        <w:softHyphen/>
        <w:t>ный метод обучения на занятиях по всем указанным разделам про</w:t>
        <w:softHyphen/>
        <w:t xml:space="preserve">граммы. </w:t>
      </w:r>
      <w:r>
        <w:rPr>
          <w:rFonts w:cs="Arial" w:ascii="Arial" w:hAnsi="Arial"/>
          <w:color w:val="000000"/>
          <w:sz w:val="28"/>
          <w:szCs w:val="28"/>
        </w:rPr>
        <w:t>Авторы опираются на известное положение психологии об особом значении игровой деятельности для интеллектуально</w:t>
        <w:softHyphen/>
        <w:t>го развития дошкольника и становления качеств личности, кото</w:t>
        <w:softHyphen/>
        <w:t>рые обеспечат развитие предпосылок ведущей для младшего школьника деятельности – учебной. Реализация такого подхода, по убеждению авторов, удовлетворит возрастную потребность дошкольников в игре и предупредит возможность превращения процесса обучения на ступени предшкольного образования в ва</w:t>
        <w:softHyphen/>
        <w:t>риант более раннего школьного обучения. Это особенно важно при обучении грамоте и математике, так как игровая форма обучения способствует более легкому усвоению программного материала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пособиях, предлагаемых в УМК «Предшкольная пора», представлены два вида игр –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дидактическая </w:t>
      </w:r>
      <w:r>
        <w:rPr>
          <w:rFonts w:cs="Arial" w:ascii="Arial" w:hAnsi="Arial"/>
          <w:color w:val="000000"/>
          <w:sz w:val="28"/>
          <w:szCs w:val="28"/>
        </w:rPr>
        <w:t xml:space="preserve">и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сюжетно–ролевая. </w:t>
      </w:r>
      <w:r>
        <w:rPr>
          <w:rFonts w:cs="Arial" w:ascii="Arial" w:hAnsi="Arial"/>
          <w:color w:val="000000"/>
          <w:sz w:val="28"/>
          <w:szCs w:val="28"/>
        </w:rPr>
        <w:t>При предъявлении дидактической игры педагог в доступной для детей форме озвучивает ее дидактическую цель. Чтобы игра состоялась, она должна содержать игровое правило и игровое действие. Игровое правило формулируется обычно так: «если... то...». Отсутствие игрового правила разрушает игру, поэтому пе</w:t>
        <w:softHyphen/>
        <w:t>дагогу очень важно обратить внимание на его объяснение. Особой заботы воспитателя (учителя) требует и воспитание в детях желания победить, честно выполняя игровые правила, умения проигрывать, элементарной оценки того, почему в данной игре кто–то из них не одержал победу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использовании ролевой игры как метода обучения на занятии педагог в косвенной форме участвует в распределении ролей, помогает каждому исполнителю понять особенности его роли, дает образец того, как можно вступить во взаимодействие с другими участниками игры, развить ее сюжет. Педагог должен способствовать тому, чтобы каждый играющий получил удоволь</w:t>
        <w:softHyphen/>
        <w:t>ствие от совместной игровой деятельности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ффективной работе подготовительных групп (классов) способствует создание образовательной среды, в которой проис</w:t>
        <w:softHyphen/>
        <w:t>ходит обучение и развитие детей: наличие дидактических посо</w:t>
        <w:softHyphen/>
        <w:t>бий, уголка живой природы, набора детских книг, настольно–пе–чатных игр, разнообразных материалов для рисования, апплика</w:t>
        <w:softHyphen/>
        <w:t>ции, конструирования и т. п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Организация игрового часа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соответствии с замыслом авторов программы «Пред</w:t>
        <w:softHyphen/>
        <w:t xml:space="preserve">школьная пора»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игра выступает не только как метод обучения, но и как свободная самостоятельная деятельность детей. </w:t>
      </w:r>
      <w:r>
        <w:rPr>
          <w:rFonts w:cs="Arial" w:ascii="Arial" w:hAnsi="Arial"/>
          <w:color w:val="000000"/>
          <w:sz w:val="28"/>
          <w:szCs w:val="28"/>
        </w:rPr>
        <w:t>Значе</w:t>
        <w:softHyphen/>
        <w:t>ние организации такого игрового часа состоит в том, что свобод</w:t>
        <w:softHyphen/>
        <w:t>ная игровая деятельность требует от каждого ребенка импрови</w:t>
        <w:softHyphen/>
        <w:t>зации и творчества, что способствует развитию творческих ка</w:t>
        <w:softHyphen/>
        <w:t>честв личности, способности решать инициативно и творчески любую задачу. Эта способность очень важна для выполнения различных учебных задач, с которыми ребенок встретится в школе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дчеркнем еще раз, что </w:t>
      </w:r>
      <w:r>
        <w:rPr>
          <w:rFonts w:cs="Arial" w:ascii="Arial" w:hAnsi="Arial"/>
          <w:i/>
          <w:iCs/>
          <w:color w:val="000000"/>
          <w:sz w:val="28"/>
          <w:szCs w:val="28"/>
        </w:rPr>
        <w:t>идея организации специального игро</w:t>
        <w:softHyphen/>
        <w:t>вого часа как средства подготовки к школе возникла у авторов пото</w:t>
        <w:softHyphen/>
        <w:t>му, что в школу приходят «недоигравшие» дети, а это отрицатель</w:t>
        <w:softHyphen/>
        <w:t xml:space="preserve">но влияет на успешность их обучения. </w:t>
      </w:r>
      <w:r>
        <w:rPr>
          <w:rFonts w:cs="Arial" w:ascii="Arial" w:hAnsi="Arial"/>
          <w:color w:val="000000"/>
          <w:sz w:val="28"/>
          <w:szCs w:val="28"/>
        </w:rPr>
        <w:t>Зависимость между сформированностью игровой деятельности и успехами в школе определяется ее влиянием на развитие учебной деятельности и просматривается на любом виде игр. Если, к примеру, дошколь</w:t>
        <w:softHyphen/>
        <w:t>ник не принимал участия в разнообразных дидактических играх, то у него могут быть проблемы с произвольной деятельностью, ведь именно в этом виде игр развиваются умения действовать в соответствии с правилом, добиваться желаемого результата, преодолевать трудности, а также целеустремленность, настойчи</w:t>
        <w:softHyphen/>
        <w:t>вость, терпение, упорство, волевые усилия. Ролевая игра имеет особое значение для развития воображения, фантазии ребен</w:t>
        <w:softHyphen/>
        <w:t>ка – важнейшей способности будущего школьника. Режиссер</w:t>
        <w:softHyphen/>
        <w:t>ские и ролевые игры во многом определяют и сформированность умений сотрудничать, общаться, договариваться и т.п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месте с тем педагогу следует помнить, что игровая деятель</w:t>
        <w:softHyphen/>
        <w:t>ность может изобретаться ребенком, если к этому есть опреде</w:t>
        <w:softHyphen/>
        <w:t>ленные предпосылки, – разнообразные умения играть, знания, которые становятся основой ее результативности (как использо</w:t>
        <w:softHyphen/>
        <w:t>вать игрушки или предметы–заместители, как разыгрывать роль, изображать придуманного персонажа; выполнять условные дей</w:t>
        <w:softHyphen/>
        <w:t>ствия, строить сюжет, подчиняться правилам, вступать во взаи</w:t>
        <w:softHyphen/>
        <w:t>модействие и т.д.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ему этому детей нужно учить. Усваивая в общении со взрослыми технику различных игр, ребенок затем обобщает иг</w:t>
        <w:softHyphen/>
        <w:t>ровые способы и переносит их на другие ситуации. Так игра при</w:t>
        <w:softHyphen/>
        <w:t>обретает самодвижение, становится формой собственного твор</w:t>
        <w:softHyphen/>
        <w:t>чества ребенка, что обусловливает ее развивающие эффекты. Для этого педагог должен влиять на содержание игры, учить де</w:t>
        <w:softHyphen/>
        <w:t>тей способам взаимодействия, помогать согласовать замыслы, распределить роли, договориться о правилах, совместно ре</w:t>
        <w:softHyphen/>
        <w:t>шить, что потребуется для игры, и т. д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замыслу авторов игровой час – время для возникнове</w:t>
        <w:softHyphen/>
        <w:t>ния и развития разных видов игр. Дадим кратко характеристику тех игр, которые воспитатель (учитель) может рекомендовать детям во время игрового часа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ежиссерские игры </w:t>
      </w:r>
      <w:r>
        <w:rPr>
          <w:rFonts w:cs="Arial" w:ascii="Arial" w:hAnsi="Arial"/>
          <w:color w:val="000000"/>
          <w:sz w:val="28"/>
          <w:szCs w:val="28"/>
        </w:rPr>
        <w:t>детей 5–6 лет – это игры с замыслом, включающие несколько персонажей, связанных определенны</w:t>
        <w:softHyphen/>
        <w:t>ми отношениями. На что должен обратить внимание педагог при руководстве этими играми?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–первых, необходимо учить ребенка видеть общую карти</w:t>
        <w:softHyphen/>
        <w:t>ну игры, элементарно планировать ее, исходя из замысла, кото</w:t>
        <w:softHyphen/>
        <w:t>рый рождается в его голове раньше, чем он начинает выполнять игровые действия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–вторых, игра обогащается, если педагог вместе с ребен</w:t>
        <w:softHyphen/>
        <w:t>ком мастерит те предметы, которые необходимы для развития ее содержания. Много полезного можно сделать из бумаги, раз</w:t>
        <w:softHyphen/>
        <w:t>личных коробок, другого подсобного материала. Например, из обувной коробки получается целая квартира для маленьких ку</w:t>
        <w:softHyphen/>
        <w:t>кол, из различных картонных футляров можно сделать трейле</w:t>
        <w:softHyphen/>
        <w:t>ры, автобусы, прицепы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–третьих, нужно использовать приемы обогащения содер</w:t>
        <w:softHyphen/>
        <w:t>жания игры: обращаться к знакомым литературным произведе</w:t>
        <w:softHyphen/>
        <w:t>ниям, мультфильмам; вовлекать ребенка в сотворчество с педаго</w:t>
        <w:softHyphen/>
        <w:t>гом (предложить сочинить вместе сказку и показать ее; разы</w:t>
        <w:softHyphen/>
        <w:t>грать историю, рассказанную педагогом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центре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сюжетно–ролевых игр </w:t>
      </w:r>
      <w:r>
        <w:rPr>
          <w:rFonts w:cs="Arial" w:ascii="Arial" w:hAnsi="Arial"/>
          <w:color w:val="000000"/>
          <w:sz w:val="28"/>
          <w:szCs w:val="28"/>
        </w:rPr>
        <w:t>детей 5–6 лет – отраже</w:t>
        <w:softHyphen/>
        <w:t>ние взаимоотношений людей, при этом предметы легко заме</w:t>
        <w:softHyphen/>
        <w:t>няются или мысленно представляются («как будто мы на Луне», «путешествуем на батискафе», «в театре» и пр.). В основе руко</w:t>
        <w:softHyphen/>
        <w:t>водства этим видом игр стоит решение задачи развития услов</w:t>
        <w:softHyphen/>
        <w:t>ных и символических действий, расширение возможностей ис</w:t>
        <w:softHyphen/>
        <w:t>пользовать речевые комментарии в качестве словесных заме</w:t>
        <w:softHyphen/>
        <w:t>щений каких–либо событий. Опираясь на эту особенность сюжетно–ролевых игр, педагог побуждает детей использовать в игре разнообразные предметы–заместители, символические действия, ненавязчиво предлагает свои образцы замещений. Широкое использование предметов–заместителей в игре в даль</w:t>
        <w:softHyphen/>
        <w:t>нейшем позволит ребенку овладеть другими типами замеще</w:t>
        <w:softHyphen/>
        <w:t>ния, например моделями, схемами, символами и знаками, что потребуется в учении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обое внимание следует уделять обогащению содержания игр. Для этого педагог использует следующие прием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участие в деятельности детей по развитию сюжета: приду</w:t>
        <w:softHyphen/>
        <w:t>мывание игровых событий, последовательно связанных между собо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анализ реальной ситуации, в которой находится игра (иг</w:t>
        <w:softHyphen/>
        <w:t>ра хорошо развивается или она «выдохлась», останови</w:t>
        <w:softHyphen/>
        <w:t>лась в развитии, т.е.  дети повторяют однообразные дей</w:t>
        <w:softHyphen/>
        <w:t>ствия, ролевые диалоги, события и ситуаци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before="0" w:after="120"/>
        <w:ind w:left="993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посредственное включение педагога в игру, если есть в этом необходимость, либо небольшая косвенная по</w:t>
        <w:softHyphen/>
        <w:t>мощь всем участникам игры (или отдельным детям) в раз</w:t>
        <w:softHyphen/>
        <w:t>витии сюжета, ролевых действий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дним из видов игр, организация которых весьма желатель</w:t>
        <w:softHyphen/>
        <w:t xml:space="preserve">на в период подготовки к школе, являются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театрализованные игры. </w:t>
      </w:r>
      <w:r>
        <w:rPr>
          <w:rFonts w:cs="Arial" w:ascii="Arial" w:hAnsi="Arial"/>
          <w:color w:val="000000"/>
          <w:sz w:val="28"/>
          <w:szCs w:val="28"/>
        </w:rPr>
        <w:t>Они представляют богатейшие возможности для разви</w:t>
        <w:softHyphen/>
        <w:t>тия творчества детей, их самовыражения. Важной предпосыл</w:t>
        <w:softHyphen/>
        <w:t>кой развития театрализованных игр является тяга ребенка–до</w:t>
        <w:softHyphen/>
        <w:t>школьника к импровизации, его интерес к драматизации и теат</w:t>
        <w:softHyphen/>
        <w:t>ральной деятельности, к движениям под музыку, поэтому предложение воспитателя (учителя) участвовать в спектакле почти всегда вызывает положительную ответную реакцию детей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уководство этими играми требует особого методического решения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–первых, педагогу необходимо развивать у детей способ</w:t>
        <w:softHyphen/>
        <w:t>ность к эстетическому восприятию искусства художественного слова и музыкального сопровождения – умение вслушиваться в текст (мелодию), улавливать интонации, особенности языка персонажей, понимать использованные в тексте речевые оборо</w:t>
        <w:softHyphen/>
        <w:t>ты, передавать в движении характер музыки и т. п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–вторых, нужно учить ребят мыслить образами, представ</w:t>
        <w:softHyphen/>
        <w:t>лять себя на месте персонажа игры, предвидеть действия, кото</w:t>
        <w:softHyphen/>
        <w:t>рые он может совершить в ее рамках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–третьих, особое внимание уделяется выразительному, ху</w:t>
        <w:softHyphen/>
        <w:t>дожественному преподнесению текста, вовлечению детей в его несложный анализ с целью осознания мотивов поступков персо</w:t>
        <w:softHyphen/>
        <w:t>нажей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ажным приемом развития театрализованной игры являет</w:t>
        <w:softHyphen/>
        <w:t>ся разыгрывание детьми этюдов, в процессе которого дети овла</w:t>
        <w:softHyphen/>
        <w:t>девают разнообразными изобразительными средствами (мими</w:t>
        <w:softHyphen/>
        <w:t>кой, жестами, телодвижениями, выразительной по лексике и ин</w:t>
        <w:softHyphen/>
        <w:t>тонации речью). Здесь весьма существенную помощь может оказать музыкальное сопровождение, так как хорошо подобран</w:t>
        <w:softHyphen/>
        <w:t>ная музыка помогает ребенку лучше понять характер изображае</w:t>
        <w:softHyphen/>
        <w:t>мого персонажа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едагог должен обратить особое внимание на использова</w:t>
        <w:softHyphen/>
        <w:t>ние музыки во время игрового часа. С этой целью организуют</w:t>
        <w:softHyphen/>
        <w:t>ся подвижные музыкальные игры, свободные импровизирован</w:t>
        <w:softHyphen/>
        <w:t>ные движения под музыку. Кроме этого, детям нужно предоста</w:t>
        <w:softHyphen/>
        <w:t>вить возможность слушать музыкальные произведения, которые могут оказывать релаксационное влияние на эмоцио</w:t>
        <w:softHyphen/>
        <w:t>нальное состояние человека. Воспитатель (учитель), заметив, что дети возбуждены или устали, хотят спокойно посидеть, уст</w:t>
        <w:softHyphen/>
        <w:t>роившись на ковре, может предложить им послушать музыкаль</w:t>
        <w:softHyphen/>
        <w:t>ные произведения, соответствующие по темпу и ритму настрое</w:t>
        <w:softHyphen/>
        <w:t>нию детей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накомить детей с различными музыкальными произведе</w:t>
        <w:softHyphen/>
        <w:t>ниями могут и родители. Педагогу следует обратить их внимание на то, какие произведения должны нравиться детям, соответст</w:t>
        <w:softHyphen/>
        <w:t>вовать уровню их восприятия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Доля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игр со строительным материалом </w:t>
      </w:r>
      <w:r>
        <w:rPr>
          <w:rFonts w:cs="Arial" w:ascii="Arial" w:hAnsi="Arial"/>
          <w:color w:val="000000"/>
          <w:sz w:val="28"/>
          <w:szCs w:val="28"/>
        </w:rPr>
        <w:t>в игровом часе не</w:t>
        <w:softHyphen/>
        <w:t>велика, так как для них нужно создавать особые условия (иметь разнообразный строительный материал, специальное свобод</w:t>
        <w:softHyphen/>
        <w:t>ное пространство, достаточное для этого время и др.). Вместе с тем воспитатель (учитель) при наличии этих условий может предложить детям строительные игры как с природными мате</w:t>
        <w:softHyphen/>
        <w:t>риалами, так и с различными конструкторами. Это важно пото</w:t>
        <w:softHyphen/>
        <w:t>му, что в процессе строительной игры у детей развивается твор</w:t>
        <w:softHyphen/>
        <w:t>чество, мышление, пространственное воображение, инициати</w:t>
        <w:softHyphen/>
        <w:t>ва. Педагогу следует организовывать разные типы строительных игр: конструирование по образцу, по заданной теме, по услови</w:t>
        <w:softHyphen/>
        <w:t>ям, по собственному замыслу ребенка. Проводя работу с родите</w:t>
        <w:softHyphen/>
        <w:t>лями, педагог обращает внимание на организацию в условиях се</w:t>
        <w:softHyphen/>
        <w:t>мьи игр с различными конструкторами, подчеркивает их поло</w:t>
        <w:softHyphen/>
        <w:t>жительное влияние на развитие конструктивных умений детей, их логического мышления и творчества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подготовительные группы существуют в условиях до</w:t>
        <w:softHyphen/>
        <w:t>школьного учреждения и в режиме дня есть прогулка, то целесооб</w:t>
        <w:softHyphen/>
        <w:t>разно на участке организовать игры с песком, снегом. Руководство этими играми будет заключаться в следующ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необходимо учить детей разным конструктивным умениям, способам преобразования природных материал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целесообразно объединять детей в игровые коллективы; в этом случае игры становятся более интересными и со</w:t>
        <w:softHyphen/>
        <w:t>держательными: дети вовлекаются в сооружение не от</w:t>
        <w:softHyphen/>
        <w:t>дельных предметов, а целых строительных комплексов (парк, пристань, улицы, сказочный город и 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993" w:leader="none"/>
        </w:tabs>
        <w:spacing w:before="0" w:after="120"/>
        <w:ind w:left="993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едагог побуждает детей к архитектурному и строитель</w:t>
        <w:softHyphen/>
        <w:t>ному фантазированию, учит их различным способам ком</w:t>
        <w:softHyphen/>
        <w:t>бинирования строительных материалов, использованию дополнительных деталей, например: постройка дамбы в ручье из камней, глины, дощечек; сооружение парка из песка в сочетании с камнями, сухими ветками (в качестве деревьев) и т. п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ебольшую часть времени могут занимать </w:t>
      </w:r>
      <w:r>
        <w:rPr>
          <w:rFonts w:cs="Arial" w:ascii="Arial" w:hAnsi="Arial"/>
          <w:b/>
          <w:bCs/>
          <w:color w:val="000000"/>
          <w:sz w:val="28"/>
          <w:szCs w:val="28"/>
        </w:rPr>
        <w:t>игры с прави</w:t>
        <w:softHyphen/>
        <w:t xml:space="preserve">лами (подвижные и дидактические). </w:t>
      </w:r>
      <w:r>
        <w:rPr>
          <w:rFonts w:cs="Arial" w:ascii="Arial" w:hAnsi="Arial"/>
          <w:color w:val="000000"/>
          <w:sz w:val="28"/>
          <w:szCs w:val="28"/>
        </w:rPr>
        <w:t>Ограничение использо</w:t>
        <w:softHyphen/>
        <w:t>вания этих игр во время игрового часа связано с тем, что они широко применяются (по авторскому замыслу) во время заня</w:t>
        <w:softHyphen/>
        <w:t>тий, и этого вполне достаточно, чтобы дети их освоили. Вместе с тем есть целый ряд дидактических и подвижных игр, которые дети, во–первых, могут организовывать самостоятельно, а во–вторых, в процессе этих игр совершенствуются важные для обучения в школе качества: координация движений, зритель</w:t>
        <w:softHyphen/>
        <w:t>ный контроль и сосредоточение, пространственные ориенти</w:t>
        <w:softHyphen/>
        <w:t>ровки и др. Таковы игры с дидактическими игрушками мотор</w:t>
        <w:softHyphen/>
        <w:t>ного характера: бирюльками, кеглями, бильбоке, настольным бильярдом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Интересны и полезны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народные игры, </w:t>
      </w:r>
      <w:r>
        <w:rPr>
          <w:rFonts w:cs="Arial" w:ascii="Arial" w:hAnsi="Arial"/>
          <w:color w:val="000000"/>
          <w:sz w:val="28"/>
          <w:szCs w:val="28"/>
        </w:rPr>
        <w:t>отличительными особенностями которых являются выдумка, юмор, оптимизм. В каждой народной игре решается комплекс воспитательно–об</w:t>
        <w:softHyphen/>
        <w:t>разовательных задач. Например, игра «Барыня», имеющая мно</w:t>
        <w:softHyphen/>
        <w:t>го «запретных» правил («да» и «нет» не говорить, не смеяться, не улыбаться, черное с белым не выбирать), исподволь учит детей выдержке, умению подчинять чувства рассудку, приучает преодо</w:t>
        <w:softHyphen/>
        <w:t>левать трудности, радоваться выигрышу, мужественно перено</w:t>
        <w:softHyphen/>
        <w:t>сить неуспех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Если позволяют условия, дети могут самостоятельно играть в различные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настольно–печатные игры. </w:t>
      </w:r>
      <w:r>
        <w:rPr>
          <w:rFonts w:cs="Arial" w:ascii="Arial" w:hAnsi="Arial"/>
          <w:color w:val="000000"/>
          <w:sz w:val="28"/>
          <w:szCs w:val="28"/>
        </w:rPr>
        <w:t>Это могут быть игры, в основе которых лежит парность картинок, подбираемых по сходству, в том числе разнообразные по содержанию игры–лото: «Кем быть?», «Зоологическое лото», «Мы считаем», «Сказки», «Расскажи сказку», «В гостях у сказки», «Соберем грибы», «До</w:t>
        <w:softHyphen/>
        <w:t>рожные знаки» и др. В домино принцип парности реализуется через подбор карточек при очередности хода («Игрушки», «Гео</w:t>
        <w:softHyphen/>
        <w:t>метрические фигуры», «Ягоды», «Животный мир», «Веселый зоопарк», «Зверята» и др.). Современным детям интересно иг</w:t>
        <w:softHyphen/>
        <w:t>рать в домино, созданное по мотивам знакомых мультфильмов: «Простоквашино», «Ну, погоди!», «Приключения кота Леополь</w:t>
        <w:softHyphen/>
        <w:t>да» и др. Можно использовать и игры типа «Лабиринт» (гусек), а также пазлы разного вида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ще раз обратим внимание на то, что во время игрового ча</w:t>
        <w:softHyphen/>
        <w:t>са приоритет должен быть отдан играм свободным, творческим (режиссерским, сюжетно–ролевым). Это очень важно для обес</w:t>
        <w:softHyphen/>
        <w:t>печения развития воображения будущих школьников, их умения решать творческие задачи. Игры с правилами, безусловно, могут использоваться во время игрового часа, но их доля должна быть меньше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сходя из особенностей конкретного вида игры, задач, ко</w:t>
        <w:softHyphen/>
        <w:t>торые можно решить с ее помощью, уровня сформированности у детей игровой деятельности, педагог определяет меру своего участия в ней, приемы руководства в каждом конкретном случае. Так, новую игру с правилами (дидактическую или подвижную) он должен объяснить, поиграв с детьми сначала в роли ведущего, а затем «рядового» партнера; напомнить правила игры, помочь избежать конфликта при распределении порядка игровых дейст</w:t>
        <w:softHyphen/>
        <w:t>вий (например, показать, как использовать считалки, жеребьев</w:t>
        <w:softHyphen/>
        <w:t>ки и т. д.)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воспитатель (учитель) может организовать игровой час? Прежде всего нужно спланировать тот вид игр, который бу</w:t>
        <w:softHyphen/>
        <w:t>дет предложен детям. Естественно, это проходит в доброжела</w:t>
        <w:softHyphen/>
        <w:t>тельной и ненавязчивой форме: «А не поиграть ли нам всем вме</w:t>
        <w:softHyphen/>
        <w:t>сте в ... ?», «Не хотите поиграть в ... ?», «Давайте обсудим, во что мы сегодня будем играть» и т. п. Это прямой способ предложе</w:t>
        <w:softHyphen/>
        <w:t>ния детям игровой деятельности. Целесообразно пользоваться и косвенными методами ее организации: прочитать литератур</w:t>
        <w:softHyphen/>
        <w:t>ное произведение, которое станет основой будущей игры, при</w:t>
        <w:softHyphen/>
        <w:t>нести в группу новые игрушки, вызывающие живой интерес детей и определяющие начало игры, и т. п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планировании игрового часа очень важно предусмот</w:t>
        <w:softHyphen/>
        <w:t>реть следующе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25" w:leader="none"/>
        </w:tabs>
        <w:spacing w:before="0" w:after="120"/>
        <w:ind w:left="0" w:firstLine="72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едагог должен не только наблюдать за игровой деятельностью детей, но и анализировать ее: определить этап развития,</w:t>
        <w:br/>
        <w:t>отобрать приемы, которые обеспечат дальнейшее развитие иг</w:t>
        <w:softHyphen/>
        <w:t>ры, оценить уровень интереса детей к ней и целесообразность</w:t>
        <w:br/>
        <w:t>продолжения этой игровой деятель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25" w:leader="none"/>
        </w:tabs>
        <w:spacing w:before="0" w:after="120"/>
        <w:ind w:lef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чень важно установить связь между занятиями и игро</w:t>
        <w:softHyphen/>
        <w:t>вым часом. Тема и содержание занятия могут стать предпосылка</w:t>
        <w:softHyphen/>
        <w:br/>
        <w:t>ми развития той или иной сюжетно–ролевой, театрализованной</w:t>
        <w:br/>
        <w:t>или режиссерской игры. Анализируя содержание занятия, целесообразно предвидеть его перенос в игровую деятельность, об</w:t>
        <w:softHyphen/>
        <w:t>ратить на это внимание детей. Например, на занятии, где дети узнали о своей стране, ее природе, разных городах и селах, мож</w:t>
        <w:softHyphen/>
        <w:t>но предложить во время игрового часа совершить путешествие на Север или Дальний Восток, принять гостей, которые живут на Урале или в Поволжье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Игровой час может быть организован различными спосо</w:t>
        <w:softHyphen/>
        <w:t>бами. Например, одновременно в разные игры могут играть не</w:t>
        <w:softHyphen/>
        <w:t>сколько групп. Создать эти игровые сообщества помогает педа</w:t>
        <w:softHyphen/>
        <w:t>гог: одной группе предлагает игрушки для ролевой игры, другая группа занимается настольно–печатными играми, а третья – го</w:t>
        <w:softHyphen/>
        <w:t>товится к театрализованному представлению. Очень важно учи</w:t>
        <w:softHyphen/>
        <w:t>тывать индивидуальный интерес каждого ребенка к конкретно</w:t>
        <w:softHyphen/>
        <w:t>му виду игры и на этой основе организовывать играющие коллек</w:t>
        <w:softHyphen/>
        <w:t>тивы. На следующий день игровой час может проходить по–другому: он начинается с общей сюжетно–ролевой игры на те</w:t>
        <w:softHyphen/>
        <w:t>му, предложенную педагогом или самими детьми.</w:t>
      </w:r>
    </w:p>
    <w:p>
      <w:pPr>
        <w:pStyle w:val="Normal"/>
        <w:shd w:fill="FFFFFF" w:val="clear"/>
        <w:spacing w:before="0" w:after="12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 время одного игрового часа могут быть предусмотрены разные виды игр. При этом воспитатель (учитель) должен быть весьма внимателен к настроениям детей: непедагогично преры</w:t>
        <w:softHyphen/>
        <w:t>вать игру, если дети активны и их интерес весьма глубок. В то же время не нужно искусственно продолжать игру, если она не вы</w:t>
        <w:softHyphen/>
        <w:t>зывает интереса у играющих.</w:t>
      </w:r>
    </w:p>
    <w:p>
      <w:pPr>
        <w:pStyle w:val="Normal"/>
        <w:shd w:fill="FFFFFF" w:val="clear"/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Таким образом, заинтересованность педагога, его желание и умение педагогически целесообразно организовать игровую деятельность детей в игровой час необходимы для того, чтобы эффективно использовать этот час для развития детей и подго</w:t>
        <w:softHyphen/>
        <w:t>товки их к школе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27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Программа предназначена для обучения детей с родным языком – русским, но она может быть использована и для обучения детей на родном – нерусском язы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8:46:00Z</dcterms:created>
  <dc:creator>admin</dc:creator>
  <dc:description/>
  <dc:language>en-US</dc:language>
  <cp:lastModifiedBy>natasha</cp:lastModifiedBy>
  <dcterms:modified xsi:type="dcterms:W3CDTF">2006-02-24T13:06:00Z</dcterms:modified>
  <cp:revision>45</cp:revision>
  <dc:subject/>
  <dc:title>Пояснительная записка</dc:title>
</cp:coreProperties>
</file>