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83"/>
        <w:gridCol w:w="1961"/>
        <w:gridCol w:w="971"/>
        <w:gridCol w:w="1456"/>
        <w:gridCol w:w="1455"/>
        <w:gridCol w:w="965"/>
        <w:gridCol w:w="1963"/>
        <w:gridCol w:w="489"/>
        <w:gridCol w:w="2449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младшая групп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рогулка в осеннем лес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олшебные цветы»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Игры гном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стреча с Бабой Ягой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 магазине игруш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утешествие в джунглях»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стреча с Дюймовоч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Котята отправляются в путешествие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групп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д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ечаль»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Зл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трах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тыд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«Удивление». 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Г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Гнев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д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трах»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твращ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Брезгливость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об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Красивый – безобразный»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иновн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амодовольство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групп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Наше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Учимся доброже-лательности»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Что такое эмоциональная бол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Мимические признаки эмоций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порящие ли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Хорошо ли злиться?»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чимся понимать чувства други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Дружба – непри-язнь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 «Эмоциональное состояние вашего ребенка»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: «Дружба», «Радость», «Ссора»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 «Детские страхи»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 деятель-ность: подготовка к празднику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Как установить причины эмоционального неблагополучия детей»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тренин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Какие игры можно приме-нять для развития эмоциональной сфе-ры»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тренинг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младшая групп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 цирк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В гостях у Бе-ляночки»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Поможем Зай-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утешествие в зоопарк»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Зло в гостя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В стране ска-зок»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ложим Мишку спат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Терем-тере-мок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Клоу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Колобки»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групп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«Обида и гне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«Вина». 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чаль и го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Горе, радость, удивление»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дость и го-р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«Веселье и пе-чаль»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Вина и сты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оброта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обо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Ужас, страх»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«Злост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«Самодоволь-ство»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дость и гне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обрые и злые поступки»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Настроение Бабы Яг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говорим о доброте»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тыд, в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ида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сор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Наше настро-ение»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тельная группа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сора, или как ее избежа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Я считаю тебя хорошим»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чимся управ-лять эмоциям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Наши мечты»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Чувства оди-нокого челове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Твои поступ-ки»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управ-лять гнево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Чувства дру-гих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Способы реа-гирования на гнев взрослых»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о теме: «Эмоции дошкольников».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гости-ная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: «Грусть», «Страх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-брание «Эмоцио-нальное благо-получие ребенка в семье»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: «Эмо-циональное бла-гополучие детей в условиях детского сада»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тренинг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«Развитие навыков обще-ния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 «Как установить эмоциональное благополучие ребенк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знаки некоторых эмоциональных состоя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780"/>
        <w:gridCol w:w="1841"/>
        <w:gridCol w:w="1752"/>
        <w:gridCol w:w="1698"/>
        <w:gridCol w:w="1894"/>
        <w:gridCol w:w="1731"/>
        <w:gridCol w:w="1835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о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пу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и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з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т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 наз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подни-мание бро-вей, сглажи-вание попе-речных скла-док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жение глазных ще-лей, ради-альные складки у наружного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 при-подня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, хватание за бо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а наза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ни развернуты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 непроизвольно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ли отклонена наз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яты, дугообразны, поперечные складки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лазных щелей, взгляд не фиксир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ивл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одви-же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поднима-ние бров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лазных ще-лей, взор на объек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ткры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одвижны, иногда пас-сивно свиса-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одви-жен или уст-ремлен впе-ре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нуты в коленях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различ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ви зани-мают гори-зонтальное по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ки полу-опущены, взгляд в сторон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щены, вялые, мало-подвиж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ман», «вдавлен в бедр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пни стоят произвольно, шарканье при ходьбе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имание произвольно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ли наклонена вбок, иногда впер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и опускание головок бровей, складки между ни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ение глазных щелей, взгляд фиксиров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чно растяну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ует объект вним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 к объекту вним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0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ре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нута наз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има-ние одной изогнутой брови, попе-речные скла-дки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и иногда опущены, глаза смот-рят вни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губа опу-ще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 и «снят» с беде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пы при ходьбе ста-вят тщатель-но, носки развернуты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ль и гор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щена, при сидении опирается на ру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ижение бровей и продольно-по-перечная складка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и опу-щены, ниж-нее веко мо-жет быть поднято, взгляд пас-сиве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ки опущены, центр ниж-ней губы приподня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-жны, при си-дении могут быть опо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, ищет опоры, линия спины сломана, су-туло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ы, ступни свер-нуты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не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ижение или опуска-ние головок бровей и продольно-поперечная складка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лазных щелей, быс-трые дви-жения глаз-ных яб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 сомкнут с подворачи-ванием губ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ахивают, кисти сжаты в кула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 впере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нье ногами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щена, иногда от-вернута или отклонена наза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лижение или припод-нимание бровей, складка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лазных щелей, напряжение нижнего ве-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 или приоткрыт, поперечно растянут при актив-ных формах страх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жаты к груди, закрывают лицо, кисти сжаты в ку-лак, дрожа-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, «вдавлен» в бедра, не-подвижен, сутуло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нуты в коленях, спо-тыкание при ходьбе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е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днима-ние головок бровей и по-перечно-про-дольная складка на лбу или сближение бровей и продольная складка на лб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ение глазных ще-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 сомкнут или верхняя губа при-подня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ргивают-ся от источ-ника бол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рочь от источника боли, ино-гда непод-вижность при внут-ренней боли (для успоко-ени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ргива-ние от исто-чника боли, иногда угло-ватые со свернутыми нос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ка изучения эмоциональной сферы дет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48"/>
        <w:gridCol w:w="1847"/>
        <w:gridCol w:w="1847"/>
        <w:gridCol w:w="1847"/>
        <w:gridCol w:w="1847"/>
        <w:gridCol w:w="1848"/>
        <w:gridCol w:w="1848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года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ц года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навание графическо-го изображе-ния эмо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-тельна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-ние мимики и пантоми-мики при демонстра-ции эмо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%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-тельна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мание детьми эмо-ционального состояния люд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%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-тельна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агностика взята из книги В.М.Минаевой «Развитие эмоций дошколь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3-2004 учебном году исследованы 63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4-2005 учебном году – 74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05-2006 учебном году – 72 ребенк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07:00Z</dcterms:created>
  <dc:creator>User</dc:creator>
  <dc:description/>
  <cp:keywords/>
  <dc:language>en-US</dc:language>
  <cp:lastModifiedBy>User</cp:lastModifiedBy>
  <cp:lastPrinted>2005-11-30T14:02:00Z</cp:lastPrinted>
  <dcterms:modified xsi:type="dcterms:W3CDTF">2006-02-02T03:50:00Z</dcterms:modified>
  <cp:revision>13</cp:revision>
  <dc:subject/>
  <dc:title>Перспективное планирование</dc:title>
</cp:coreProperties>
</file>