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hyperlink r:id="rId2">
        <w:r>
          <w:rPr>
            <w:rStyle w:val="InternetLink"/>
          </w:rPr>
          <w:t>http://psy.1september.ru/article.php?ID=200501719</w:t>
        </w:r>
      </w:hyperlink>
      <w:r>
        <w:rPr/>
        <w:t xml:space="preserve"> </w:t>
      </w:r>
    </w:p>
    <w:p>
      <w:pPr>
        <w:pStyle w:val="Normal"/>
        <w:spacing w:lineRule="auto" w:line="360"/>
        <w:jc w:val="both"/>
        <w:rPr/>
      </w:pPr>
      <w:r>
        <w:rPr/>
      </w:r>
    </w:p>
    <w:p>
      <w:pPr>
        <w:pStyle w:val="Normal"/>
        <w:spacing w:lineRule="auto" w:line="360"/>
        <w:jc w:val="both"/>
        <w:rPr/>
      </w:pPr>
      <w:r>
        <w:rPr>
          <w:rStyle w:val="StrongEmphasis"/>
        </w:rPr>
        <w:t>Педагогический университет «ПЕРВОЕ СЕНТЯБРЯ»</w:t>
      </w:r>
    </w:p>
    <w:p>
      <w:pPr>
        <w:pStyle w:val="Normal"/>
        <w:spacing w:lineRule="auto" w:line="360"/>
        <w:jc w:val="both"/>
        <w:rPr/>
      </w:pPr>
      <w:r>
        <w:rPr/>
        <w:t> </w:t>
      </w:r>
    </w:p>
    <w:p>
      <w:pPr>
        <w:pStyle w:val="Normal"/>
        <w:spacing w:lineRule="auto" w:line="360"/>
        <w:jc w:val="right"/>
        <w:rPr/>
      </w:pPr>
      <w:r>
        <w:rPr/>
        <w:t>Гелена ХОВРИНА,</w:t>
        <w:br/>
        <w:t>кандидат психологических наук</w:t>
      </w:r>
    </w:p>
    <w:p>
      <w:pPr>
        <w:pStyle w:val="Normal"/>
        <w:spacing w:lineRule="auto" w:line="360"/>
        <w:jc w:val="both"/>
        <w:rPr/>
      </w:pPr>
      <w:r>
        <w:rPr/>
      </w:r>
    </w:p>
    <w:p>
      <w:pPr>
        <w:pStyle w:val="Normal"/>
        <w:spacing w:lineRule="auto" w:line="360"/>
        <w:jc w:val="both"/>
        <w:rPr/>
      </w:pPr>
      <w:r>
        <w:rPr/>
        <w:t> </w:t>
      </w:r>
    </w:p>
    <w:p>
      <w:pPr>
        <w:pStyle w:val="Normal"/>
        <w:spacing w:lineRule="auto" w:line="360"/>
        <w:jc w:val="center"/>
        <w:rPr>
          <w:b/>
          <w:b/>
        </w:rPr>
      </w:pPr>
      <w:r>
        <w:rPr>
          <w:b/>
        </w:rPr>
        <w:t>ПСИХОЛОГИЧЕСКИЕ ОСОБЕННОСТИ</w:t>
        <w:br/>
        <w:t>КОРРЕКЦИОННОЙ РАБОТЫ С ДЕТЬМИ,</w:t>
        <w:br/>
        <w:t>НЕ ГОТОВЫМИ К ОБУЧЕНИЮ В ШКОЛЕ</w:t>
      </w:r>
    </w:p>
    <w:p>
      <w:pPr>
        <w:pStyle w:val="Normal"/>
        <w:spacing w:lineRule="auto" w:line="360"/>
        <w:jc w:val="center"/>
        <w:rPr>
          <w:b/>
          <w:b/>
        </w:rPr>
      </w:pPr>
      <w:r>
        <w:rPr>
          <w:b/>
        </w:rPr>
      </w:r>
    </w:p>
    <w:p>
      <w:pPr>
        <w:pStyle w:val="Normal"/>
        <w:spacing w:lineRule="auto" w:line="360"/>
        <w:jc w:val="both"/>
        <w:rPr>
          <w:b/>
          <w:b/>
        </w:rPr>
      </w:pPr>
      <w:r>
        <w:rPr>
          <w:b/>
        </w:rPr>
      </w:r>
    </w:p>
    <w:p>
      <w:pPr>
        <w:pStyle w:val="Normal"/>
        <w:jc w:val="both"/>
        <w:rPr>
          <w:i/>
          <w:i/>
          <w:iCs/>
        </w:rPr>
      </w:pPr>
      <w:r>
        <w:rPr>
          <w:b/>
          <w:bCs/>
        </w:rPr>
        <w:t>Ховрина Гелена Борисовна</w:t>
      </w:r>
      <w:r>
        <w:rPr>
          <w:i/>
          <w:iCs/>
        </w:rPr>
        <w:t xml:space="preserve"> — декан факультета социальной психологии и педагогики Института психологии имени Л.С. Выготского Российского государственного гуманитарного университета, кандидат психологических наук, доцент кафедры проектирующей психологии.</w:t>
        <w:br/>
        <w:t>На сегодняшний день Геленой Борисовной разработаны не только оригинальные методики диагностики психологической готовности детей к школе, но и очень эффективные методы целенаправленного развития школьной зрелости и коррекции разных видов неготовности детей к школе. Часть этих методов вошла в одну из самых оригинальных программ начального образования — программу «Золотой ключик».</w:t>
        <w:br/>
        <w:t>Гелена Борисовна имеет большое количество научных и научно-методических публикаций, систематически участвует в научно-практических конференциях, в том числе в педагогических марафонах, проводимых газетой «Первое сентября». В настоящее время Гелена Борисовна принимает участие в разработке программы «Мастер» для учащихся средней школы.</w:t>
      </w:r>
    </w:p>
    <w:p>
      <w:pPr>
        <w:pStyle w:val="Normal"/>
        <w:jc w:val="both"/>
        <w:rPr>
          <w:i/>
          <w:i/>
          <w:iCs/>
        </w:rPr>
      </w:pPr>
      <w:r>
        <w:rPr>
          <w:i/>
          <w:iCs/>
        </w:rPr>
      </w:r>
    </w:p>
    <w:p>
      <w:pPr>
        <w:pStyle w:val="Normal"/>
        <w:spacing w:lineRule="auto" w:line="360"/>
        <w:jc w:val="center"/>
        <w:rPr/>
      </w:pPr>
      <w:r>
        <w:rPr>
          <w:rStyle w:val="StrongEmphasis"/>
        </w:rPr>
        <w:t>КОНЦЕПЦИЯ КУРСА</w:t>
      </w:r>
    </w:p>
    <w:p>
      <w:pPr>
        <w:pStyle w:val="Normal"/>
        <w:spacing w:lineRule="auto" w:line="360"/>
        <w:jc w:val="both"/>
        <w:rPr/>
      </w:pPr>
      <w:r>
        <w:rPr/>
        <w:t>Диагностика и коррекция психологической готовности детей к обучению в школе — одно из приоритетных направлений практической психологии образования, предмет многочисленных исследований отечественных и зарубежных психологов.</w:t>
      </w:r>
    </w:p>
    <w:p>
      <w:pPr>
        <w:pStyle w:val="Normal"/>
        <w:spacing w:lineRule="auto" w:line="360"/>
        <w:jc w:val="both"/>
        <w:rPr/>
      </w:pPr>
      <w:r>
        <w:rPr/>
        <w:t>В настоящем курсе представлены психологические характеристики детей, не готовых к обучению в школе. По этим характеристикам психологи смогут узнать «больших дошкольников», «деятелей» и «фантазеров» — детей, не прошедших кризис семи лет и нуждающихся в помощи. А также понять причину их школьных трудностей и профессионально грамотно спланировать коррекционную работу. Принципы коррекционной работы с каждой группой детей будут изложены в последних трех лекциях данного курса.</w:t>
      </w:r>
    </w:p>
    <w:p>
      <w:pPr>
        <w:pStyle w:val="Normal"/>
        <w:spacing w:lineRule="auto" w:line="360"/>
        <w:jc w:val="both"/>
        <w:rPr/>
      </w:pPr>
      <w:r>
        <w:rPr>
          <w:b/>
        </w:rPr>
        <w:t>Цель курса</w:t>
      </w:r>
      <w:r>
        <w:rPr/>
        <w:t xml:space="preserve"> — помочь школьным психологам и психологам дошкольных образовательных учреждений в выборе методов диагностики и коррекции выявленных нарушений психического развития детей, проявляющихся в низкой школьной успеваемости, крайних формах недисциплинированности, повышенной заболеваемости, что имеет важное практическое значение для разработки содержания общей подготовки детей к обучению в школе и разработки требований к формированию целостной системы личностной готовности.</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УЧЕБНЫЙ ПЛАН КУРСА</w:t>
        <w:br/>
      </w:r>
      <w:r>
        <w:rPr/>
        <w:t>«Психологические особенности</w:t>
        <w:br/>
        <w:t>коррекционной работы с детьми,</w:t>
        <w:br/>
        <w:t>не готовыми к обучению в школе»</w:t>
      </w:r>
    </w:p>
    <w:p>
      <w:pPr>
        <w:pStyle w:val="Normal"/>
        <w:spacing w:lineRule="auto" w:line="360"/>
        <w:jc w:val="center"/>
        <w:rPr/>
      </w:pPr>
      <w:r>
        <w:rPr/>
      </w:r>
    </w:p>
    <w:tbl>
      <w:tblPr>
        <w:tblW w:w="9475" w:type="dxa"/>
        <w:jc w:val="center"/>
        <w:tblInd w:w="0" w:type="dxa"/>
        <w:tblLayout w:type="fixed"/>
        <w:tblCellMar>
          <w:top w:w="45" w:type="dxa"/>
          <w:left w:w="45" w:type="dxa"/>
          <w:bottom w:w="45" w:type="dxa"/>
          <w:right w:w="45" w:type="dxa"/>
        </w:tblCellMar>
      </w:tblPr>
      <w:tblGrid>
        <w:gridCol w:w="1038"/>
        <w:gridCol w:w="8437"/>
      </w:tblGrid>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 xml:space="preserve">№ </w:t>
            </w:r>
            <w:r>
              <w:rPr>
                <w:b/>
                <w:bCs/>
              </w:rPr>
              <w:t>газеты</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Учебный материал</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color w:val="FFFFFF"/>
              </w:rPr>
            </w:pPr>
            <w:r>
              <w:rPr>
                <w:color w:val="FFFFFF"/>
              </w:rPr>
              <w:t>17</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rStyle w:val="StrongEmphasis"/>
                <w:color w:val="FFFFFF"/>
              </w:rPr>
              <w:t>Лекция 1.</w:t>
            </w:r>
            <w:r>
              <w:rPr>
                <w:color w:val="FFFFFF"/>
              </w:rPr>
              <w:t xml:space="preserve"> Психологическая готовность детей к обучению в школе</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 xml:space="preserve">Лекция 2. </w:t>
            </w:r>
            <w:r>
              <w:rPr/>
              <w:t>Общение как наиболее важный структурный компонент психологической готовности детей к обучению в школе</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Лекция 3.</w:t>
            </w:r>
            <w:r>
              <w:rPr/>
              <w:t xml:space="preserve"> Психологическая характеристика детей, не готовых к обучению в школе</w:t>
              <w:br/>
            </w:r>
            <w:r>
              <w:rPr>
                <w:b/>
                <w:bCs/>
              </w:rPr>
              <w:t>Контрольная работа № 1</w:t>
            </w:r>
            <w:r>
              <w:rPr/>
              <w:t xml:space="preserve"> (срок выполнения — до 15 ноября 2005 г.)</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Лекция 4.</w:t>
            </w:r>
            <w:r>
              <w:rPr/>
              <w:t xml:space="preserve"> Особенности коррекционной работы с детьми,</w:t>
              <w:br/>
              <w:t>не готовыми к обучению в школе</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Лекция 5. </w:t>
            </w:r>
            <w:r>
              <w:rPr/>
              <w:t>Игра как средство коррекционной работы с детьми, не готовыми к обучению в школе</w:t>
              <w:br/>
            </w:r>
            <w:r>
              <w:rPr>
                <w:b/>
                <w:bCs/>
              </w:rPr>
              <w:t xml:space="preserve">Контрольная работа № 2 </w:t>
            </w:r>
            <w:r>
              <w:rPr/>
              <w:t>(срок выполнения — до 15 декабря 2005 г.)</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 xml:space="preserve">Лекция 6. </w:t>
            </w:r>
            <w:r>
              <w:rPr/>
              <w:t>Психологические основы построения коррекционной работы с детьми, не готовыми к обучению в школе</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 xml:space="preserve">Лекция 7. </w:t>
            </w:r>
            <w:r>
              <w:rPr/>
              <w:t>Психологические основы построения коррекционной работы с детьми, не готовыми к обучению в школе</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 xml:space="preserve">Лекция 8. </w:t>
            </w:r>
            <w:r>
              <w:rPr/>
              <w:t>Психологические основы построения коррекционной работы с детьми, не готовыми к обучению в школе</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Лекция 1</w:t>
        <w:br/>
        <w:t>ПСИХОЛОГИЧЕСКАЯ ГОТОВНОСТЬ ДЕТЕЙ</w:t>
        <w:br/>
        <w:t>К ОБУЧЕНИЮ В ШКОЛЕ</w:t>
      </w:r>
    </w:p>
    <w:p>
      <w:pPr>
        <w:pStyle w:val="Normal"/>
        <w:spacing w:lineRule="auto" w:line="360"/>
        <w:jc w:val="both"/>
        <w:rPr/>
      </w:pPr>
      <w:r>
        <w:rPr>
          <w:b/>
          <w:bCs/>
        </w:rPr>
        <w:t>П</w:t>
      </w:r>
      <w:r>
        <w:rPr/>
        <w:t>роблема организации помощи детям, психологически не готовым к обучению в школе, имеет важное практическое значение. От ее решения зависит успешность обучения в школе значительной части детей. Школьная успеваемость — одна из острых и до сих пор не решенных педагогических задач, несмотря на многократные попытки реформирования системы образования, разработку развивающих образовательных программ, внедрение в педагогическую практику инновационных технологий, появление разных типов образовательных учреждений (государственных и негосударственных). Данный вопрос обсуждается уже на протяжении многих лет, но до сих пор перед психологами и педагогами стоит задача выявления причин школьной неуспеваемости и оказание своевременной помощи ребенку, который испытывает трудности в процессе обучения.</w:t>
      </w:r>
    </w:p>
    <w:p>
      <w:pPr>
        <w:pStyle w:val="Normal"/>
        <w:spacing w:lineRule="auto" w:line="360"/>
        <w:jc w:val="both"/>
        <w:rPr/>
      </w:pPr>
      <w:r>
        <w:rPr/>
        <w:t>Теоретические и экспериментальные исследования выявили зависимость школьной успеваемости от уровня психологической готовности детей к обучению в школе. Практически в каждом классе есть два-три «трудных» ученика, доставляющие учителю, родителям и школьному психологу массу проблем. Эти дети с большим трудом усваивают материал школьной программы, они медлительны, рассеянны, быстро отвлекаются на любые, даже самые слабые раздражители. Встречаются и очень активные «трудные» школьники. На уроке они тянут руку выше всех, но отвечают невпопад, громко обижаются, если учитель обходит их своим вниманием. Эти дети неусидчивы, несобранны. У них все время что-то падает, ломается, выполнить задание на уроке они не успевают, в тетрадях записи ведут неряшливо. Эти дети по уровню своего психического развития ближе к дошкольному возрасту, чем к младшему школьному. Истоки их школьных трудностей не в процессе обучения, а в неподготовленности к нему. И прежде чем мы попытаемся ответить на вопрос о характере и содержании коррекционной работы с такими детьми, необходимо определить содержание понятия «психологическая готовность детей к обучению в школе».</w:t>
      </w:r>
    </w:p>
    <w:p>
      <w:pPr>
        <w:pStyle w:val="Normal"/>
        <w:spacing w:lineRule="auto" w:line="360"/>
        <w:jc w:val="center"/>
        <w:rPr>
          <w:b/>
          <w:b/>
          <w:bCs/>
        </w:rPr>
      </w:pPr>
      <w:r>
        <w:rPr>
          <w:b/>
          <w:bCs/>
        </w:rPr>
        <w:t>ЧТО ТАКОЕ ПСИХОЛОГИЧЕСКАЯ</w:t>
        <w:br/>
        <w:t>ГОТОВНОСТЬ К ОБУЧЕНИЮ</w:t>
      </w:r>
    </w:p>
    <w:p>
      <w:pPr>
        <w:pStyle w:val="Normal"/>
        <w:spacing w:lineRule="auto" w:line="360"/>
        <w:jc w:val="both"/>
        <w:rPr/>
      </w:pPr>
      <w:r>
        <w:rPr/>
        <w:t>Психологическая готовность детей к обучению в школе — предмет многочисленных исследований отечественной и зарубежной психологии (Л.С.Выготский, Д.Б.Эльконин, А.В.Запорожец, В.В.Давыдов, Л.А.Венгер, М.И.Лисина, Л.И.Божович, Н.Г.Салмина, Е.Е.Кравцова, Е.О.Смирнова, Н.И.Гуткина, А.Керн, С.Штребел, Я.Йирасек и др.). Однако в практической психологии образования не сложилось единого мнения в определении содержания этого понятия, что существенно затрудняет диагностико-коррекционную работу с детьми, нуждающимися в ней. Существуют три отличных друг от друга подхода к решению этой проблемы.</w:t>
      </w:r>
    </w:p>
    <w:p>
      <w:pPr>
        <w:pStyle w:val="Normal"/>
        <w:spacing w:lineRule="auto" w:line="360"/>
        <w:jc w:val="center"/>
        <w:rPr>
          <w:b/>
          <w:b/>
          <w:bCs/>
        </w:rPr>
      </w:pPr>
      <w:r>
        <w:rPr>
          <w:b/>
          <w:bCs/>
        </w:rPr>
        <w:t>Первый подход</w:t>
      </w:r>
    </w:p>
    <w:p>
      <w:pPr>
        <w:pStyle w:val="Normal"/>
        <w:spacing w:lineRule="auto" w:line="360"/>
        <w:jc w:val="both"/>
        <w:rPr/>
      </w:pPr>
      <w:r>
        <w:rPr/>
        <w:t xml:space="preserve">У представителей этого направления «готовность к школе» отождествляется с наличием у ребенка некоторого круга знаний и представлений, необходимых для школьного обучения. Здесь на первый план выходит интеллектуальное развитие, что предполагает наличие запаса знаний о предметах и явлениях окружающей действительности, развитие познавательных процессов (внимания, памяти, мышления, восприятия, речи, воображения и др.), сформированность предметно-специфических знаний (математические представления, речевая, пространственно-графическая подготовка). Исследования Т.В. Тарунтаевой, Л.Е. Журовой демонстрируют, что путем социальной организации воспитательно-образовательной работы можно успешно обучать детей шестилетнего возраста началам математики и грамоты и тем самым существенно улучшить их подготовку к школьному обучению. </w:t>
      </w:r>
    </w:p>
    <w:p>
      <w:pPr>
        <w:pStyle w:val="Normal"/>
        <w:spacing w:lineRule="auto" w:line="360"/>
        <w:jc w:val="both"/>
        <w:rPr/>
      </w:pPr>
      <w:r>
        <w:rPr/>
        <w:t>Последнее время педагоги и родители все больше стремятся загружать дошкольников «полезной» содержательной деятельностью, предполагая, что таким образом они в будущем избавят детей от школьных трудностей. Фактически школьный тип обучения вошел в дошкольное воспитание. Группы детского сада мало чем отличаются от школьных классов. В современных группах и школьных классах обязательно есть и игровая, и учебная зона со всеми школьными принадлежностями: парты, учительский стол, классная доска. В дошкольных учреждениях жизнь ребенка четко регламентирована, и специалисты в течение дня проводят с малышами различные занятия. У дошкольников не остается времени для игры. Некоторые родители так спешат вырастить вундеркиндов — логически рассуждающих, абстрактно мыслящих, и не только на родном языке, но и на нескольких иностранных, что забывают о возрасте ребенка.</w:t>
      </w:r>
    </w:p>
    <w:p>
      <w:pPr>
        <w:pStyle w:val="Normal"/>
        <w:spacing w:lineRule="auto" w:line="360"/>
        <w:jc w:val="both"/>
        <w:rPr/>
      </w:pPr>
      <w:r>
        <w:rPr/>
        <w:t>Ребенок — материал гибкий, хорошо поддающийся дрессуре, но раннее обучение основам грамоты, счету не является залогом дальнейшего беспроблемного обучения. Чаще всего бывает наоборот, «маленькие гении», радующие родителей и воспитателей, в начальной школе учатся посредственно и ничем не отличаются от других детей.</w:t>
      </w:r>
    </w:p>
    <w:p>
      <w:pPr>
        <w:pStyle w:val="Normal"/>
        <w:spacing w:lineRule="auto" w:line="360"/>
        <w:jc w:val="both"/>
        <w:rPr/>
      </w:pPr>
      <w:r>
        <w:rPr/>
        <w:t>Школьная практика показывает, что при подготовке детей к обучению в школе недостаточно развития познавательных процессов, формирования значимых для школьного обучения предметно-специфических знаний, умений и навыков. Это важные показатели готовности к обучению в школе, но не предопределяющие переход к новой форме деятельности. Можно привести много примеров того, как дошкольник, казалось бы хорошо подготовленный к обучению в школе, если судить по объему его знаний, умению читать и писать печатными буквами, попадает в число трудных учеников. Школа и уроки в школе не являются для такого ребенка чем-то новым, необычным, притягивающим, манящим. Чаще всего, отвечая на вопрос: «Хочешь ли ты учиться в школе?» – такой ребенок отвечает: «Я уже научился», «Я уже хожу в школу, там совсем неинтересно» или «В школе скучно, там совсем маленькие перемены» и т.п.</w:t>
      </w:r>
    </w:p>
    <w:p>
      <w:pPr>
        <w:pStyle w:val="Normal"/>
        <w:spacing w:lineRule="auto" w:line="360"/>
        <w:jc w:val="both"/>
        <w:rPr/>
      </w:pPr>
      <w:r>
        <w:rPr/>
        <w:t>Другой пример. В одной из московских школ при наборе первоклассников приоритет имели читающие дошкольники, но с первого сентября эти дети в соответствии с программой начинали учить буквы. Часто школа предъявляет высокие требования к ребенку, поступающему в первый класс, но при этом не вносит коррективы в учебные программы с учетом уровня готовности детей к школьному обучению.</w:t>
      </w:r>
    </w:p>
    <w:p>
      <w:pPr>
        <w:pStyle w:val="Normal"/>
        <w:spacing w:lineRule="auto" w:line="360"/>
        <w:jc w:val="center"/>
        <w:rPr>
          <w:b/>
          <w:b/>
          <w:bCs/>
        </w:rPr>
      </w:pPr>
      <w:r>
        <w:rPr>
          <w:b/>
          <w:bCs/>
        </w:rPr>
        <w:t>Второй подход</w:t>
      </w:r>
    </w:p>
    <w:p>
      <w:pPr>
        <w:pStyle w:val="Normal"/>
        <w:spacing w:lineRule="auto" w:line="360"/>
        <w:jc w:val="both"/>
        <w:rPr/>
      </w:pPr>
      <w:r>
        <w:rPr/>
        <w:t>Психологическая готовность к школьному обучению понимается не как подготовка к существующим формам школьного обучения, а как наличие предпосылок и источников учебной деятельности в дошкольном возрасте (Д.Б.Эльконин, Л.А.Венгер, В.В.Холмовская, В.С.Мухина, Л.И.Цеханская и др.).</w:t>
      </w:r>
    </w:p>
    <w:p>
      <w:pPr>
        <w:pStyle w:val="Normal"/>
        <w:spacing w:lineRule="auto" w:line="360"/>
        <w:jc w:val="both"/>
        <w:rPr/>
      </w:pPr>
      <w:r>
        <w:rPr/>
        <w:t>Специальная подготовка детей к обучению в школе представляет собой формирование у старших дошкольников элементов будущей учебной деятельности: умения ориентироваться на систему правил в работе, сознательно подчинять свои действия правилу, обобщенно определяющему способ действия, умения слушать и выполнять инструкцию взрослого, работать по образцу, контролировать свои действия и соотносить их с действиями партнера.</w:t>
      </w:r>
    </w:p>
    <w:p>
      <w:pPr>
        <w:pStyle w:val="Normal"/>
        <w:spacing w:lineRule="auto" w:line="360"/>
        <w:jc w:val="both"/>
        <w:rPr/>
      </w:pPr>
      <w:r>
        <w:rPr/>
        <w:t>На специально организованных занятиях по рисованию, лепке, аппликации, конструированию у старших дошкольников формировали элементы учебной деятельности, предполагая, что таким образом решается проблема психологической готовности к школьному обучению. Воспитатель во время занятий сначала показывала детям образец, например аппликации, которую они должны сделать сами в подарок кому-нибудь из близких родственников. Потом дети вместе с воспитателем рассматривали аппликацию по частям, определяли способ действия и последовательность операций и, приступив к изготовлению поделки, должны были ориентироваться на образец, осуществляя контроль за собственными действиями. Последний этап обучения был связан с оценкой своей деятельности.</w:t>
      </w:r>
    </w:p>
    <w:p>
      <w:pPr>
        <w:pStyle w:val="Normal"/>
        <w:spacing w:lineRule="auto" w:line="360"/>
        <w:jc w:val="both"/>
        <w:rPr/>
      </w:pPr>
      <w:r>
        <w:rPr/>
        <w:t>Помимо этого, формирование предпосылок к учебной деятельности, по мнению сторонников этого направления, возможно при выполнении рисуночных диктантов, в которых вводятся правила, обязательные для выполнения. Важным является умение выделить учебную задачу, удерживать ее на протяжении работы, запомнить 3–4 правила и строго их соблюдать, осуществляя контроль за своими действиями в процессе работы. В программу подготовки детей к обучению в школе вошли графические диктанты, рисование по клеточкам (Д.Б.Эльконин), рисуночные диктанты (А.Л.Венгер, Л.И.Цеханская).</w:t>
      </w:r>
    </w:p>
    <w:p>
      <w:pPr>
        <w:pStyle w:val="Normal"/>
        <w:spacing w:lineRule="auto" w:line="360"/>
        <w:jc w:val="both"/>
        <w:rPr/>
      </w:pPr>
      <w:r>
        <w:rPr/>
        <w:t>Исследования, выполненные в рамках этого подхода, внесли существенный вклад в изучение проблемы психологической готовности детей к школьному обучению, однако в действительности компоненты учебной деятельности, являясь ее структурными элементами (единицами), не могут выступать в качестве предпосылок собственного происхождения и развития. Согласно культурно-исторической концепции Л.С.Выготского, предпосылкой благополучного перехода от игровой деятельности к учебной является возникновение качественно нового психологического новообразования, созревающего в рамках ведущей деятельности дошкольного периода развития. Источником развития учебной деятельности является «единое, целостное психологическое новообразование, порождающее все компоненты учебной деятельности в их специфике и взаимосвязи» (</w:t>
      </w:r>
      <w:r>
        <w:rPr>
          <w:i/>
          <w:iCs/>
        </w:rPr>
        <w:t>Е.Е.Кравцова</w:t>
      </w:r>
      <w:r>
        <w:rPr/>
        <w:t>, 1991, с. 7).</w:t>
      </w:r>
    </w:p>
    <w:p>
      <w:pPr>
        <w:pStyle w:val="Normal"/>
        <w:spacing w:lineRule="auto" w:line="360"/>
        <w:jc w:val="center"/>
        <w:rPr>
          <w:b/>
          <w:b/>
          <w:bCs/>
        </w:rPr>
      </w:pPr>
      <w:r>
        <w:rPr>
          <w:b/>
          <w:bCs/>
        </w:rPr>
        <w:t>Третий подход</w:t>
      </w:r>
    </w:p>
    <w:p>
      <w:pPr>
        <w:pStyle w:val="Normal"/>
        <w:spacing w:lineRule="auto" w:line="360"/>
        <w:jc w:val="both"/>
        <w:rPr/>
      </w:pPr>
      <w:r>
        <w:rPr/>
        <w:t>Поиску единого психологического новообразования, лежащего у истоков учебной деятельности, посвящены исследования, проводившиеся в рамках третьего подхода — определения целостной системы личностной готовности. По мнению В.В.Давыдова, психологическая готовность связана с особенностями всей личности ребенка — с его умственными, эмоционально-волевыми, моральными, физическими и другими качествами.</w:t>
      </w:r>
    </w:p>
    <w:p>
      <w:pPr>
        <w:pStyle w:val="Normal"/>
        <w:spacing w:lineRule="auto" w:line="360"/>
        <w:jc w:val="both"/>
        <w:rPr/>
      </w:pPr>
      <w:r>
        <w:rPr/>
        <w:t>Л.И.Божович отмечала, что «понятие психологической готовности включает известную степень развития различных сторон личности ребенка», выделяя при этом в качестве основного показателя развитие мотивационной сферы Ею были выделены две группы мотивов учения:</w:t>
      </w:r>
    </w:p>
    <w:p>
      <w:pPr>
        <w:pStyle w:val="Normal"/>
        <w:spacing w:lineRule="auto" w:line="360"/>
        <w:jc w:val="both"/>
        <w:rPr/>
      </w:pPr>
      <w:r>
        <w:rPr/>
        <w:t xml:space="preserve">– </w:t>
      </w:r>
      <w:r>
        <w:rPr/>
        <w:t>широкие социальные мотивы учения, связанные с потребностями ребенка в общении с другими людьми, в их оценке и одобрении, с желанием стать школьником и занять определенное место в системе общественных отношений;</w:t>
      </w:r>
    </w:p>
    <w:p>
      <w:pPr>
        <w:pStyle w:val="Normal"/>
        <w:spacing w:lineRule="auto" w:line="360"/>
        <w:jc w:val="both"/>
        <w:rPr/>
      </w:pPr>
      <w:r>
        <w:rPr/>
        <w:t xml:space="preserve">– </w:t>
      </w:r>
      <w:r>
        <w:rPr/>
        <w:t>мотивы, связанные непосредственно с учебной деятельностью, с потребностью в овладении новыми умениями, навыками и знаниями.</w:t>
      </w:r>
    </w:p>
    <w:p>
      <w:pPr>
        <w:pStyle w:val="Normal"/>
        <w:spacing w:lineRule="auto" w:line="360"/>
        <w:jc w:val="both"/>
        <w:rPr/>
      </w:pPr>
      <w:r>
        <w:rPr/>
        <w:t>Божович Л.И. считала, что у ребенка поступающего в школу, должны возникнуть готовность к изменению социального статуса и определенный уровень развития познавательных интересов, обуславливающие появление нового отношения к окружающей действительности и «внутренней позиции школьника». Особое значение она придавала «внутренней позиции школьника», выделяя это новообразование в качестве критерия готовности к школьному обучению.</w:t>
      </w:r>
    </w:p>
    <w:p>
      <w:pPr>
        <w:pStyle w:val="Normal"/>
        <w:spacing w:lineRule="auto" w:line="360"/>
        <w:jc w:val="both"/>
        <w:rPr/>
      </w:pPr>
      <w:r>
        <w:rPr/>
        <w:t>Особая внутренняя позиция школьника может сформироваться при условии, что переход к школьному обучению несет в себе что-то новое, ранее не известное ребенку. К большому сожалению, современных детей обучают по школьной системе «с пеленок», поэтому к школьному возрасту у них желание учиться в школе не появляется, а полностью исчезает. Современных дошкольников школа не привлекает своей новизной. Переход из детского сада в школу не воспринимается детьми как этап новой самостоятельной жизни, приближающий их к заветной черте — взрослости. Система организации жизнедеятельности детей в дошкольных учреждениях не способствует формированию мотивов учения. В последнее время растет число дошкольников, не желающих учиться в школе. В школе, кроме внешне привлекательной стороны: форма, портфель, дневник, оценка, есть еще «длиннющие» уроки и короткие перемены, злые дети и строгие учителя, а еще контрольные работы и диктанты, и в школу надо ходить каждый день.</w:t>
      </w:r>
    </w:p>
    <w:p>
      <w:pPr>
        <w:pStyle w:val="Normal"/>
        <w:spacing w:lineRule="auto" w:line="360"/>
        <w:jc w:val="both"/>
        <w:rPr/>
      </w:pPr>
      <w:r>
        <w:rPr/>
        <w:t>Однако встречаются и такие случаи, когда ребенок испытывает огромное желание стать школьником, как его брат, сосед, знакомый. Он торжественно обещает учиться только на пятерки, но через две-три недели заявляет, что больше в школу не пойдет, потому что учиться в школе тяжело и неинтересно. Значит, психологическая готовность к обучению в школе — это вовсе не только желание стать школьником. Несомненно, это важное приобретение дошкольного возраста, но не определяющее степень успешности школьного обучения.</w:t>
      </w:r>
    </w:p>
    <w:p>
      <w:pPr>
        <w:pStyle w:val="Normal"/>
        <w:spacing w:lineRule="auto" w:line="360"/>
        <w:jc w:val="center"/>
        <w:rPr>
          <w:b/>
          <w:b/>
          <w:bCs/>
        </w:rPr>
      </w:pPr>
      <w:r>
        <w:rPr>
          <w:b/>
          <w:bCs/>
        </w:rPr>
        <w:t>РАЗВИТИЕ ПРОИЗВОЛЬНОСТИ</w:t>
      </w:r>
    </w:p>
    <w:p>
      <w:pPr>
        <w:pStyle w:val="Normal"/>
        <w:spacing w:lineRule="auto" w:line="360"/>
        <w:jc w:val="both"/>
        <w:rPr/>
      </w:pPr>
      <w:r>
        <w:rPr/>
        <w:t>Почти все авторы, исследующие проблему психологической готовности к обучению в школе, уделяют особое внимание произвольности. К началу школьного обучения ребенок должен научиться управлять своими желаниями, эмоциями и поступками. Он должен уметь подчиняться правилам поведения в той или иной ситуации, выполнять действие по образцу, на уроке слушать учителя и говорить с разрешения учителя. Наблюдения за поведением старших дошкольников позволяют зафиксировать произвольное подчинение правилам, но лишь тогда, когда ребенку предлагаемое задание (занятие) интересно или оно имеет для него огромное значение. Слабое развитие произвольности мешает началу обучения в школе, но произвольность — новообразование младшего школьного возраста и развивается внутри учебной (ведущей) деятельности этого возраста.</w:t>
      </w:r>
    </w:p>
    <w:p>
      <w:pPr>
        <w:pStyle w:val="Normal"/>
        <w:spacing w:lineRule="auto" w:line="360"/>
        <w:jc w:val="both"/>
        <w:rPr/>
      </w:pPr>
      <w:r>
        <w:rPr/>
        <w:t>Н.И. Гуткина путем переосмысления сущности произвольности попыталась разрешить возникшее противоречие. Она предлагает рассматривать произвольность не как самостоятельную составляющую психологической готовности, а как функцию мотивации. Понимание произвольности как функции мотивации, по мнению автора, позволяет судить о ее развитии по состоянию аффективно-потребностной сферы ребенка, что, в свою очередь, заставляет искать причину неуспеваемости первоклассников не в слабом развитии их произвольной сферы, а в недоразвитии аффективно-потребностной сферы.</w:t>
      </w:r>
    </w:p>
    <w:p>
      <w:pPr>
        <w:pStyle w:val="Normal"/>
        <w:spacing w:lineRule="auto" w:line="360"/>
        <w:jc w:val="both"/>
        <w:rPr/>
      </w:pPr>
      <w:r>
        <w:rPr/>
        <w:t>«Маленький ребенок не может сознательно выполнять то, что ему не интересно и не нужно, но как только деятельность приобретает для него смысл, появляется и сознательное управление собственным поведением», — пишет Н.И.Гуткина в книге «Психологическая готовность к школе». Если ребенок прошел все стадии развития игры и вступил в кризис семи лет, сопровождающийся появлением учебной мотивации, то у него как следствие, замечает автор, формируется психологическая готовность к обучению в школе. Развивая идеи Л.И.Божович, Нина Иосифовна считает, что составляющими учебной мотивации являются познавательные и социальные мотивы учения, вместе представляющие собой новообразование старшего дошкольного возраста. Однако, по утверждению Л.И.Божович, возникновение этого новообразования возможно лишь при достаточно высоком уровне развития познавательных и социальных потребностей, обусловленных возникновением потребности в общении ребенка со взрослыми на новом уровне. Из этого следует, что развитие аффективно-потребностной сферы ребенка в первую очередь определяется уровнем развития произвольных форм общения, что связывает проблему психологической готовности детей к обучению в школе с другой проблемой — общения со взрослыми и сверстниками.</w:t>
      </w:r>
    </w:p>
    <w:p>
      <w:pPr>
        <w:pStyle w:val="Normal"/>
        <w:spacing w:lineRule="auto" w:line="360"/>
        <w:jc w:val="center"/>
        <w:rPr>
          <w:b/>
          <w:b/>
          <w:bCs/>
        </w:rPr>
      </w:pPr>
      <w:r>
        <w:rPr>
          <w:b/>
          <w:bCs/>
        </w:rPr>
        <w:t>СЛУЧАЙ ИЗ ПРАКТИКИ</w:t>
      </w:r>
    </w:p>
    <w:p>
      <w:pPr>
        <w:pStyle w:val="Normal"/>
        <w:spacing w:lineRule="auto" w:line="360"/>
        <w:jc w:val="both"/>
        <w:rPr/>
      </w:pPr>
      <w:r>
        <w:rPr/>
        <w:t>Был в моей педагогической практике случай, который заставил меня обратить внимание на детей, испытывающих трудности в обучении.</w:t>
      </w:r>
    </w:p>
    <w:p>
      <w:pPr>
        <w:pStyle w:val="Normal"/>
        <w:spacing w:lineRule="auto" w:line="360"/>
        <w:jc w:val="both"/>
        <w:rPr/>
      </w:pPr>
      <w:r>
        <w:rPr/>
        <w:t>В начале 90-х годов по просьбе администрации школы группа психологов проводила отбор детей, поступающих в первый класс гимназии маленького провинциального города. Проанализировав все имеющиеся на тот момент диагностические методики, выбрали наиболее подходящие для определения уровня психологической готовности детей к обучению в школе и провели отбор детей. По результатам собеседования был сформирован класс, в который попали дети читающие, считающие, рассуждающие, много знающие, показавшие высокий уровень готовности к обучению в школе по интеллектуальному развитию и желанию учиться. Один мальчик, отвечая на вопрос: «Хочешь ли ты учиться в школе с учительницей или дома с мамой?» – сказал, что учиться хочет только в школе с учительницей, потому что хочет все узнать о Земле, а мама столько не знает.</w:t>
      </w:r>
    </w:p>
    <w:p>
      <w:pPr>
        <w:pStyle w:val="Normal"/>
        <w:spacing w:lineRule="auto" w:line="360"/>
        <w:jc w:val="both"/>
        <w:rPr/>
      </w:pPr>
      <w:r>
        <w:rPr/>
        <w:t>В процессе школьного обучения, уже к концу первого полугодия, в этом классе выделилась группа блестяще успевающих, слабоуспевающих и среднеуспевающих школьников, что не могло не привлечь нашего внимания. Изучение психологических особенностей детей, испытывающих и не испытывающих трудности в процессе обучения в школе, показало, что по некоторым показателям (развитие памяти, мышления, внимания) «неблагополучные школьники» значительно выше, чем «благополучные», а вот что касается уровня развития произвольных форм общения со взрослыми и сверстниками, то тут были выявлены большие проблемы.</w:t>
      </w:r>
    </w:p>
    <w:p>
      <w:pPr>
        <w:pStyle w:val="Normal"/>
        <w:spacing w:lineRule="auto" w:line="360"/>
        <w:jc w:val="both"/>
        <w:rPr/>
      </w:pPr>
      <w:r>
        <w:rPr/>
        <w:t>Слабоуспевающие школьники с первых дней обучения отличались робким поведением. Они старались избегать контактов с учителем, боялись отвечать на уроке. Один мальчик говорил, что как только учитель спрашивает его о чем-нибудь, у него «в голове становится все темно», а на контрольной работе, если текст написан на доске, то «закрывается черная шторка» и он ничего не видит, поэтому не успевает выполнить все задания контрольной работы.</w:t>
      </w:r>
    </w:p>
    <w:p>
      <w:pPr>
        <w:pStyle w:val="Normal"/>
        <w:spacing w:lineRule="auto" w:line="360"/>
        <w:jc w:val="both"/>
        <w:rPr/>
      </w:pPr>
      <w:r>
        <w:rPr/>
        <w:t>Трудности этого ребенка состояли в том, что действовать по правилам, установленным учителем, ему было трудно, а объяснить это учителю он не мог. Учительница требовала, чтобы все задания контрольной работы выполнялись по порядку. Первой всегда нужно было решать задачу, а потом примеры. Решение задачи ребенку давалось с большим трудом и требовалось много времени для ее осмысления, на решение примеров времени не оставалось, и итоговая оценка за контрольную работу всегда была низкой. Зная заранее результат контрольной работы, ребенок с первых минут урока начинал испытывать волнение. В дальнейшем всегда в день, когда должна была состояться контрольная работа, у ребенка повышалась температура до 40 ° при отсутствии симптомов заболевания, а контрольные проводились регулярно один раз в неделю, в среду или в четверг.</w:t>
      </w:r>
    </w:p>
    <w:p>
      <w:pPr>
        <w:pStyle w:val="Normal"/>
        <w:spacing w:lineRule="auto" w:line="360"/>
        <w:jc w:val="both"/>
        <w:rPr/>
      </w:pPr>
      <w:r>
        <w:rPr/>
        <w:t xml:space="preserve">Мама другого ребенка из этого же класса, попавшего в число слабоуспевающих, рассказывала, как накануне 1 сентября мальчик волновался так, что полночи проплакал. А боялся он идти в школу потому, что не знал, как надо знакомиться с детьми. В семье одной девочки родители каждый день «разводились» и, постоянно выясняя отношения друг с другом, совершенно не обращали внимания на ребенка. Анализ детских проблем, переживаний и страхов позволил увидеть причину школьных трудностей в низком уровне развития произвольных форм общения. </w:t>
      </w:r>
    </w:p>
    <w:p>
      <w:pPr>
        <w:pStyle w:val="Normal"/>
        <w:spacing w:lineRule="auto" w:line="360"/>
        <w:jc w:val="both"/>
        <w:rPr/>
      </w:pPr>
      <w:r>
        <w:rPr/>
        <w:t>Общение со взрослыми и сверстниками как наиболее важный компонент среди других в структуре психологической готовности детей к обучению в школе выделяют М.И.Лисина, Г.И.Капчеля, Е.Е.Кравцова, Е.О.Смирнова.</w:t>
      </w:r>
    </w:p>
    <w:p>
      <w:pPr>
        <w:pStyle w:val="Normal"/>
        <w:spacing w:lineRule="auto" w:line="360"/>
        <w:jc w:val="both"/>
        <w:rPr/>
      </w:pPr>
      <w:r>
        <w:rPr/>
        <w:t>Рассматривая психологическую готовность в рамках генетического подхода, Е.Е.Кравцова выделяет три важнейших компонента психологической готовности детей к обучению в школе: общение ребенка со взрослым, взаимодействие со сверстниками и новое отношение к самому себе.</w:t>
      </w:r>
    </w:p>
    <w:p>
      <w:pPr>
        <w:pStyle w:val="Normal"/>
        <w:spacing w:lineRule="auto" w:line="360"/>
        <w:jc w:val="center"/>
        <w:rPr>
          <w:b/>
          <w:b/>
          <w:bCs/>
        </w:rPr>
      </w:pPr>
      <w:r>
        <w:rPr>
          <w:b/>
          <w:bCs/>
        </w:rPr>
        <w:t>ЗАРУБЕЖНЫЕ ИССЛЕДОВАНИЯ ПРОБЛЕМЫ</w:t>
      </w:r>
    </w:p>
    <w:p>
      <w:pPr>
        <w:pStyle w:val="Normal"/>
        <w:spacing w:lineRule="auto" w:line="360"/>
        <w:jc w:val="both"/>
        <w:rPr/>
      </w:pPr>
      <w:r>
        <w:rPr/>
        <w:t>В зарубежных исследованиях проблема психологической готовности чаще всего рассматривается как функция возраста, с позиции «школьной зрелости». Иначе говоря, ребенок, достигший определенного возраста, тем самым уже считается готовым к школе.</w:t>
      </w:r>
    </w:p>
    <w:p>
      <w:pPr>
        <w:pStyle w:val="Normal"/>
        <w:spacing w:lineRule="auto" w:line="360"/>
        <w:jc w:val="both"/>
        <w:rPr/>
      </w:pPr>
      <w:r>
        <w:rPr/>
        <w:t>По мнению С.Штребела, А.Керна, Я.Йирасека, поступающий в школу ребенок должен быть зрелым в умственном, эмоциональном, социальном отношениях. Под умственной зрелостью авторы понимают способность к дифференцированному восприятию, направленной концентрации внимания, аналитическому мышлению, которое выражается в способности постижения основных связей между явлениями, логического запоминания, в умении воспроизводить образец и т.п. Эмоциональная зрелость в основном понимается как эмоциональная устойчивость и почти полное отсутствие импульсивных реакций ребенка. К социальной зрелости относится потребность ребенка в общении с детьми, умение подчиняться интересам и условно принятым законам детских групп, а также умение исполнять роль школьника в ситуации школьного обучения.</w:t>
      </w:r>
    </w:p>
    <w:p>
      <w:pPr>
        <w:pStyle w:val="Normal"/>
        <w:spacing w:lineRule="auto" w:line="360"/>
        <w:jc w:val="both"/>
        <w:rPr/>
      </w:pPr>
      <w:r>
        <w:rPr/>
        <w:t>Для определения школьной зрелости Я. Йирасек предлагает «Ориентировочный тест школьной зрелости», включающий три задания: написать фразу по образцу, скопировать расположение точек на листе бумаги и нарисовать человека. По мнению автора, результат теста школьной зрелости является относительно надежным основанием для заключения о «школьной зрелости ребенка» и недостаточным для суждения о незрелости. Практика применения этого теста показала, что с его помощью спрогнозировать школьную успеваемость непросто.</w:t>
      </w:r>
    </w:p>
    <w:p>
      <w:pPr>
        <w:pStyle w:val="Normal"/>
        <w:spacing w:lineRule="auto" w:line="360"/>
        <w:jc w:val="both"/>
        <w:rPr/>
      </w:pPr>
      <w:r>
        <w:rPr/>
        <w:t>Р.Заззо и Дж.Брунер, критикуя положения концепции «школьной зрелости», считают, что готовность к школе зависит в большей мере от социальных факторов: особенностей общественного и семейного воспитания, так как дети одного возраста отличаются друг от друга по уровню созревания и имеют различный социальный опыт.</w:t>
      </w:r>
    </w:p>
    <w:p>
      <w:pPr>
        <w:pStyle w:val="Normal"/>
        <w:spacing w:lineRule="auto" w:line="360"/>
        <w:jc w:val="both"/>
        <w:rPr/>
      </w:pPr>
      <w:r>
        <w:rPr/>
        <w:t>Некоторые зарубежные психологи предлагают путь адаптации к существующей системе требований современного обучения при подготовке ребенка к школе. Исследования в этой области преимущественно связаны с поисками методов, форм и способов диагностики. На основании выделенных параметров создаются тесты определения школьной зрелости, тесты интеллектуального развития. Наибольшее количество экспериментальных исследований посвящено установлению взаимосвязи между школьной успеваемостью и уровнем интеллектуального развития. Результаты исследований нашли отражение в разработке тестовых батарей, направленных на изучение мышления, памяти и восприятия ребенка, приступающего к школьному обучению. С помощью тестовых батарей можно получить информацию об актуальном уровне умственного развития, но спрогнозировать успешность школьного обучения затруднительно.</w:t>
      </w:r>
    </w:p>
    <w:p>
      <w:pPr>
        <w:pStyle w:val="Normal"/>
        <w:spacing w:lineRule="auto" w:line="360"/>
        <w:jc w:val="center"/>
        <w:rPr>
          <w:b/>
          <w:b/>
          <w:bCs/>
        </w:rPr>
      </w:pPr>
      <w:r>
        <w:rPr>
          <w:b/>
          <w:bCs/>
        </w:rPr>
        <w:t>ПОИСК КЛЮЧЕВОГО КОМПОНЕНТА</w:t>
      </w:r>
    </w:p>
    <w:p>
      <w:pPr>
        <w:pStyle w:val="Normal"/>
        <w:spacing w:lineRule="auto" w:line="360"/>
        <w:jc w:val="both"/>
        <w:rPr/>
      </w:pPr>
      <w:r>
        <w:rPr/>
        <w:t>Выделение различных подходов при решении проблемы психологической готовности детей к обучению в школе свидетельствует о многогранности и сложности этого понятия. Позиции ученых существенно расходятся в выборе ключевого компонента структуры психологической готовности детей к обучению в школе. Несмотря на значительные различия, авторы пытаются избежать общей ее характеристики, стремятся найти интегрально значимые элементы и существенные связи между ними, обеспечивающие полноценное психическое развитие ребенка в дошкольном возрасте. Поиск ключевого компонента, развитие которого влечет за собой изменение качественных и количественных характеристик всех остальных элементов системы психического развития личности ребенка, является на сегодняшний день одним из главных моментов в контексте решения проблемы психологической готовности детей к обучению в школе. От выбора этого компонента существенно зависит программа подготовки детей к школьному обучению и организация коррекционной работы с детьми, нуждающимися в ней.</w:t>
      </w:r>
    </w:p>
    <w:p>
      <w:pPr>
        <w:pStyle w:val="Normal"/>
        <w:spacing w:lineRule="auto" w:line="360"/>
        <w:jc w:val="both"/>
        <w:rPr/>
      </w:pPr>
      <w:r>
        <w:rPr/>
        <w:t>Развитие различных направлений в изучении проблемы перехода детей от дошкольного к младшему школьному периоду развития привело к созданию богатейшего арсенала диагностических методик, направленных на определение уровня психологической готовности ребенка, поступающего в первый класс. Однако практика показывает, что, вооружившись диагностическими методиками, школьные психологи безуспешно пытаются спрогнозировать школьную успеваемость будущего школьника, так как суммирование показателей, полученных в результате всестороннего обследования, не является достоверно отражающим уровень психологической готовности ребенка к обучению в школе, не позволяет определить причины, которые могут вызвать трудности в обучении.</w:t>
      </w:r>
    </w:p>
    <w:p>
      <w:pPr>
        <w:pStyle w:val="Normal"/>
        <w:spacing w:lineRule="auto" w:line="360"/>
        <w:jc w:val="both"/>
        <w:rPr/>
      </w:pPr>
      <w:r>
        <w:rPr/>
        <w:t>Вместе с тем следует отметить, что позиции психологов едины в понимании значения дошкольного возраста для перехода на новую возрастную ступень развития. Дошкольный возраст является сензитивным периодом для формирования многих способностей и качеств ребенка, которые входят в число необходимых предпосылок формирования учебной деятельности.</w:t>
      </w:r>
    </w:p>
    <w:p>
      <w:pPr>
        <w:pStyle w:val="Normal"/>
        <w:spacing w:lineRule="auto" w:line="360"/>
        <w:jc w:val="center"/>
        <w:rPr>
          <w:b/>
          <w:b/>
        </w:rPr>
      </w:pPr>
      <w:r>
        <w:rPr>
          <w:b/>
        </w:rPr>
        <w:t>ЛИТЕРАТУРА</w:t>
      </w:r>
    </w:p>
    <w:p>
      <w:pPr>
        <w:pStyle w:val="Normal"/>
        <w:spacing w:lineRule="auto" w:line="360"/>
        <w:jc w:val="both"/>
        <w:rPr/>
      </w:pPr>
      <w:r>
        <w:rPr>
          <w:i/>
          <w:iCs/>
        </w:rPr>
        <w:t>Божович Л.И.</w:t>
      </w:r>
      <w:r>
        <w:rPr/>
        <w:t xml:space="preserve"> Личность и ее формирование в детском возрасте. — М.: Педагогика, 1968. — 464 с.</w:t>
      </w:r>
    </w:p>
    <w:p>
      <w:pPr>
        <w:pStyle w:val="Normal"/>
        <w:spacing w:lineRule="auto" w:line="360"/>
        <w:jc w:val="both"/>
        <w:rPr/>
      </w:pPr>
      <w:r>
        <w:rPr>
          <w:i/>
          <w:iCs/>
        </w:rPr>
        <w:t>Венгер А.Л.</w:t>
      </w:r>
      <w:r>
        <w:rPr/>
        <w:t xml:space="preserve"> Психологическая готовность детей к обучению в школе // Развитие мышления и умственное воспитание дошкольника. — М.: Педагогика, 1985. — С. 165–191.</w:t>
      </w:r>
    </w:p>
    <w:p>
      <w:pPr>
        <w:pStyle w:val="Normal"/>
        <w:spacing w:lineRule="auto" w:line="360"/>
        <w:jc w:val="both"/>
        <w:rPr/>
      </w:pPr>
      <w:r>
        <w:rPr>
          <w:i/>
          <w:iCs/>
        </w:rPr>
        <w:t>Гуткина Н.И.</w:t>
      </w:r>
      <w:r>
        <w:rPr/>
        <w:t xml:space="preserve"> Психологическая готовность к школе. — М.: Комтекст-Центр, 1993. — 176 с.</w:t>
      </w:r>
    </w:p>
    <w:p>
      <w:pPr>
        <w:pStyle w:val="Normal"/>
        <w:spacing w:lineRule="auto" w:line="360"/>
        <w:jc w:val="both"/>
        <w:rPr/>
      </w:pPr>
      <w:r>
        <w:rPr>
          <w:i/>
          <w:iCs/>
        </w:rPr>
        <w:t>Кравцова Е.Е.</w:t>
      </w:r>
      <w:r>
        <w:rPr/>
        <w:t xml:space="preserve"> Психологические проблемы готовности детей к обучению в школе. — М.: Педагогика, 1991. — 152 с.</w:t>
      </w:r>
    </w:p>
    <w:p>
      <w:pPr>
        <w:pStyle w:val="Normal"/>
        <w:spacing w:lineRule="auto" w:line="360"/>
        <w:jc w:val="both"/>
        <w:rPr/>
      </w:pPr>
      <w:r>
        <w:rPr/>
        <mc:AlternateContent>
          <mc:Choice Requires="wps">
            <w:drawing>
              <wp:inline distT="0" distB="0" distL="0" distR="0">
                <wp:extent cx="2672715" cy="28575"/>
                <wp:effectExtent l="0" t="0" r="0" b="0"/>
                <wp:docPr id="1" name=""/>
                <a:graphic xmlns:a="http://schemas.openxmlformats.org/drawingml/2006/main">
                  <a:graphicData uri="http://schemas.microsoft.com/office/word/2010/wordprocessingShape">
                    <wps:wsp>
                      <wps:cNvSpPr/>
                      <wps:spPr>
                        <a:xfrm>
                          <a:off x="0" y="0"/>
                          <a:ext cx="267264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10.4pt;height:2.2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pPr>
      <w:r>
        <w:rPr>
          <w:rStyle w:val="StrongEmphasis"/>
        </w:rPr>
        <w:t>ВОПРОСЫ ДЛЯ САМОКОНТРОЛЯ</w:t>
      </w:r>
    </w:p>
    <w:p>
      <w:pPr>
        <w:pStyle w:val="Normal"/>
        <w:rPr>
          <w:i/>
          <w:i/>
          <w:iCs/>
        </w:rPr>
      </w:pPr>
      <w:r>
        <w:rPr>
          <w:i/>
          <w:iCs/>
        </w:rPr>
        <w:t>1. Какие подходы можно выделить в практической психологии в контексте изучения проблемы психологической готовности детей к обучению в школе?</w:t>
        <w:br/>
        <w:t>2. На что направлен поиск ученых при определении психологического содержания понятия «готовность детей к обучению в школе»?</w:t>
        <w:br/>
        <w:t>3. В чем сходство позиций психологов при решении проблемы психологической готовности детей к обучению в школе?</w:t>
        <w:br/>
        <w:t>4. Как решается проблема психологической готовности детей к обучению в школе зарубежными психологами?</w:t>
      </w:r>
    </w:p>
    <w:p>
      <w:pPr>
        <w:pStyle w:val="Normal"/>
        <w:spacing w:lineRule="auto" w:line="360"/>
        <w:jc w:val="both"/>
        <w:rPr/>
      </w:pPr>
      <w:r>
        <w:rPr/>
      </w:r>
    </w:p>
    <w:p>
      <w:pPr>
        <w:pStyle w:val="Normal"/>
        <w:spacing w:lineRule="auto" w:line="360"/>
        <w:jc w:val="both"/>
        <w:rPr/>
      </w:pPr>
      <w:hyperlink r:id="rId3">
        <w:r>
          <w:rPr>
            <w:rStyle w:val="InternetLink"/>
          </w:rPr>
          <w:t>http://psy.1september.ru/article.php?ID=200501815</w:t>
        </w:r>
      </w:hyperlink>
      <w:r>
        <w:rPr/>
        <w:t xml:space="preserve"> </w:t>
      </w:r>
    </w:p>
    <w:p>
      <w:pPr>
        <w:pStyle w:val="Normal"/>
        <w:spacing w:lineRule="auto" w:line="360"/>
        <w:jc w:val="both"/>
        <w:rPr/>
      </w:pPr>
      <w:r>
        <w:rPr/>
      </w:r>
    </w:p>
    <w:p>
      <w:pPr>
        <w:pStyle w:val="Normal"/>
        <w:spacing w:lineRule="auto" w:line="360"/>
        <w:jc w:val="center"/>
        <w:rPr>
          <w:b/>
          <w:b/>
        </w:rPr>
      </w:pPr>
      <w:r>
        <w:rPr>
          <w:b/>
        </w:rPr>
        <w:t>Лекция 2</w:t>
        <w:br/>
        <w:t>ОБЩЕНИЕ КАК НАИБОЛЕЕ ВАЖНЫЙ СТРУКТУРНЫЙ КОМПОНЕНТ ПСИХОЛОГИЧЕСКОЙ ГОТОВНОСТИ ДЕТЕЙ К ОБУЧЕНИЮ В ШКОЛЕ</w:t>
      </w:r>
    </w:p>
    <w:p>
      <w:pPr>
        <w:pStyle w:val="Normal"/>
        <w:spacing w:lineRule="auto" w:line="360"/>
        <w:jc w:val="both"/>
        <w:rPr/>
      </w:pPr>
      <w:r>
        <w:rPr>
          <w:b/>
          <w:bCs/>
        </w:rPr>
        <w:t>Р</w:t>
      </w:r>
      <w:r>
        <w:rPr/>
        <w:t>азногласия психологов на предмет готовности детей к обучению в школе связаны с тем, что выбор наиболее значимых критериев зависит от представлений автора о законах психического развития ребенка.</w:t>
      </w:r>
    </w:p>
    <w:p>
      <w:pPr>
        <w:pStyle w:val="Normal"/>
        <w:spacing w:lineRule="auto" w:line="360"/>
        <w:jc w:val="center"/>
        <w:rPr>
          <w:b/>
          <w:b/>
          <w:bCs/>
        </w:rPr>
      </w:pPr>
      <w:r>
        <w:rPr>
          <w:b/>
          <w:bCs/>
        </w:rPr>
        <w:t>ПЕРИОДИЗАЦИЯ</w:t>
        <w:br/>
        <w:t>ПСИХИЧЕСКОГО РАЗВИТИЯ</w:t>
      </w:r>
    </w:p>
    <w:p>
      <w:pPr>
        <w:pStyle w:val="Normal"/>
        <w:spacing w:lineRule="auto" w:line="360"/>
        <w:jc w:val="both"/>
        <w:rPr/>
      </w:pPr>
      <w:r>
        <w:rPr/>
        <w:t>В периодизации психического развития, предложенной Л.С. Выготским, основным является понятие «возрастные психологические новообразования», которые, с одной стороны, определяют весь ход психического развития ребенка, а с другой — обеспечивают специфику развития на каждом возрастном этапе.</w:t>
      </w:r>
    </w:p>
    <w:p>
      <w:pPr>
        <w:pStyle w:val="Normal"/>
        <w:spacing w:lineRule="auto" w:line="360"/>
        <w:jc w:val="both"/>
        <w:rPr/>
      </w:pPr>
      <w:r>
        <w:rPr/>
        <w:t>Развитие ребенка, по мнению Л.С. Выготского, есть не что иное как постоянный переход от одной возрастной ступени к другой, связанный с изменением личности. При переходе от одной возрастной ступени к другой возникают новые образования, не существовавшие в предшествующие периоды, перестраивается и изменяется весь процесс психического и личностного развития. Становление психологических новообразований свидетельствует о полноценном психическом развитии ребенка на конкретном возрастном этапе, завершающимся кризисным периодом.</w:t>
      </w:r>
    </w:p>
    <w:p>
      <w:pPr>
        <w:pStyle w:val="Normal"/>
        <w:spacing w:lineRule="auto" w:line="360"/>
        <w:jc w:val="both"/>
        <w:rPr/>
      </w:pPr>
      <w:r>
        <w:rPr/>
        <w:t>Согласно позиции Л.С. Выготского, психическое развитие ребенка с самого рождения определяется социальными закономерностями. На огромном экспериментальном материале было убедительно показано, что «ребенок с самого начала является социальным существом, что общение с окружающими уже с самого начала является основной формой его жизнедеятельности, что отношение ребенка к вещам уже с самого раннего возраста опосредовано общением со взрослыми и что все формирование его психической деятельности происходит в процессе этого общения, способы которого меняются, но которые всегда остаются основной движущей силой развития» (А.Р.Лурия).</w:t>
      </w:r>
    </w:p>
    <w:p>
      <w:pPr>
        <w:pStyle w:val="Normal"/>
        <w:spacing w:lineRule="auto" w:line="360"/>
        <w:jc w:val="both"/>
        <w:rPr/>
      </w:pPr>
      <w:r>
        <w:rPr/>
        <w:t>Важнейшее место во взаимодействии человека с окружающей действительностью от рождения и в течение всей жизни занимает общение. В концепции Л.С.Выготского общение — «единица» психики: общение генетически предшествует высшим психическим процессам; структурно (через знаки) детерминирует их; является их универсальной составляющей в том смысле, что психические процессы всегда явно или скрыто включены в общение. Психологи (М.И.Лисина, А.В.Запорожец, Е.Е.Кравцова, Е.О.Смирнова и др.), исследования которых выполнены в рамках культурно-исторической концепции, считают, что ключевым компонентом в структуре психологической готовности ребенка к обучению в школе является общение, прямо и непосредственно связанное с феноменом утраты непосредственности, описанным Л.С.Выготским как главный поведенческий симптом «прожитости», исчерпанности игрового этапа развития ребенка; с прохождением кризиса семи лет, разграничивающего дошкольный и младший школьный периоды развития.</w:t>
      </w:r>
    </w:p>
    <w:p>
      <w:pPr>
        <w:pStyle w:val="Normal"/>
        <w:spacing w:lineRule="auto" w:line="360"/>
        <w:jc w:val="both"/>
        <w:rPr/>
      </w:pPr>
      <w:r>
        <w:rPr/>
        <w:t>Психологическое содержание кризиса семи лет — изменение форм общения, появление потребности в общении со взрослыми на новом (произвольном) уровне. Возникновение произвольных форм общения ребенка со взрослыми и сверстниками при переходе от дошкольного возраста к младшему школьному связано с проявлением способности выходить из контекста ситуации, занимать надситуативную позицию. Благодаря этому ребенок превращается в человека, способного выполнять действия во внутреннем плане, из эмпирика он превращается в теоретика, из дошкольника — в младшего школьника.</w:t>
      </w:r>
    </w:p>
    <w:p>
      <w:pPr>
        <w:pStyle w:val="Normal"/>
        <w:spacing w:lineRule="auto" w:line="360"/>
        <w:jc w:val="both"/>
        <w:rPr/>
      </w:pPr>
      <w:r>
        <w:rPr/>
        <w:t>Развитие общения происходит в тесной взаимосвязи с изменением общей жизнедеятельности ребенка, со сменой у него ведущей деятельности и места во взаимоотношениях с природным и социальным окружением. Новые формы общения, по мнению М.И. Лисиной, открывают благоприятные возможности для прогресса психических новообразований.</w:t>
      </w:r>
    </w:p>
    <w:p>
      <w:pPr>
        <w:pStyle w:val="Normal"/>
        <w:spacing w:lineRule="auto" w:line="360"/>
        <w:jc w:val="center"/>
        <w:rPr>
          <w:b/>
          <w:b/>
          <w:bCs/>
        </w:rPr>
      </w:pPr>
      <w:r>
        <w:rPr>
          <w:b/>
          <w:bCs/>
        </w:rPr>
        <w:t>ПОТРЕБНОСТЬ</w:t>
        <w:br/>
        <w:t>В ЭМОЦИОНАЛЬНОМ ОБЩЕНИИ</w:t>
      </w:r>
    </w:p>
    <w:p>
      <w:pPr>
        <w:pStyle w:val="Normal"/>
        <w:spacing w:lineRule="auto" w:line="360"/>
        <w:jc w:val="both"/>
        <w:rPr/>
      </w:pPr>
      <w:r>
        <w:rPr/>
        <w:t>О значении общения написано и сказано очень много, и несмотря на это встречаются случаи, когда задержка психического развития является результатом отсутствия общения ребенка с близким взрослым. Приходилось наблюдать за поведением младенцев, для которых взрослый не представлял никакого интереса.</w:t>
      </w:r>
    </w:p>
    <w:p>
      <w:pPr>
        <w:pStyle w:val="Normal"/>
        <w:spacing w:lineRule="auto" w:line="360"/>
        <w:jc w:val="both"/>
        <w:rPr/>
      </w:pPr>
      <w:r>
        <w:rPr/>
        <w:t>Такой ребенок, как правило, предоставлен сам себе и не нуждается в помощи взрослого, так как взрослый создал все условия для удовлетворения его первостепенных потребностей. Младенца помещают в кроватку, из которой он не упадет, надевают на него памперс, дают бутылочку с питанием и оставляют на несколько часов. Ребенок какое-то время перемещается по периметру кроватки, а когда устанет, ложится, тупо посмотрит в одну точку и засыпает. Вздремнув, он просыпается, встает и снова начинает двигаться по периметру кроватки. Если он проголодался, то рядом есть бутылочка, которую можно быстро найти. Такие дети не доставляют особых хлопот маме. Они редко плачут, не просятся на ручки, так как им незнакомо ощущение близости с матерью, не требовательны в отношении частых контактов со взрослым, они не нуждаются в игре и общении, так как не знают, что это такое. Но практика показала, что отсутствие эмоционально окрашенного общения ребенка с близким взрослым приводит к депривации общения, что, в свою очередь, является причиной задержки психического, физического и речевого развития.</w:t>
      </w:r>
    </w:p>
    <w:p>
      <w:pPr>
        <w:pStyle w:val="Normal"/>
        <w:spacing w:lineRule="auto" w:line="360"/>
        <w:jc w:val="both"/>
        <w:rPr/>
      </w:pPr>
      <w:r>
        <w:rPr/>
        <w:t>Наблюдения за малышами из дома малютки показали, что даже в хороших санитарно-гигиенических условиях, при внимательном, заботливом отношении сотрудников, но в отсутствие единственного близкого человека, который был бы рядом и днем и ночью, эти дети уступают в развитии детям домашним. Они намного позже своих сверстников начинают вставать на ножки, самостоятельно ходить и говорить. Они физически слабее и чаще болеют.</w:t>
      </w:r>
    </w:p>
    <w:p>
      <w:pPr>
        <w:pStyle w:val="Normal"/>
        <w:spacing w:lineRule="auto" w:line="360"/>
        <w:jc w:val="both"/>
        <w:rPr/>
      </w:pPr>
      <w:r>
        <w:rPr/>
        <w:t>Малыш уже со второго месяца своего рождения требует, чтобы с ним разговаривали, и сам начинает активно общаться, улыбается маме, гулит, сучит ножками, выражая радость и удовольствие. Он реагирует на добрые ласковые интонации голоса мамы, но хорошо различает и строгие интонации, начинает хмуриться и плакать.</w:t>
      </w:r>
    </w:p>
    <w:p>
      <w:pPr>
        <w:pStyle w:val="Normal"/>
        <w:spacing w:lineRule="auto" w:line="360"/>
        <w:jc w:val="both"/>
        <w:rPr/>
      </w:pPr>
      <w:r>
        <w:rPr/>
        <w:t>Полноценное эмоциональное общение близких взрослых с ребенком в первый год его жизни выступает в качестве необходимого условия для возникновения новообразования этого периода развития — «сознания пра-мы», благополучного вхождения в кризис одного года и перехода на новую возрастную ступень.</w:t>
      </w:r>
    </w:p>
    <w:p>
      <w:pPr>
        <w:pStyle w:val="Normal"/>
        <w:spacing w:lineRule="auto" w:line="360"/>
        <w:jc w:val="both"/>
        <w:rPr/>
      </w:pPr>
      <w:r>
        <w:rPr/>
        <w:t>Психологическое содержание кризиса одного года связано с отделением ребенка от взрослого. Кризисный ребенок стремится проявлять автономность. Он идет не туда, куда надо взрослому, лезет туда, куда ему не положено, а если взрослый выступает препятствием на пути удовлетворения возникшего желания, пытаясь взять малыша на руки, то он старается вырваться из его рук, потому что ему помешали увидеть и потрогать то, что интересно в данную минуту.</w:t>
      </w:r>
    </w:p>
    <w:p>
      <w:pPr>
        <w:pStyle w:val="Normal"/>
        <w:spacing w:lineRule="auto" w:line="360"/>
        <w:jc w:val="both"/>
        <w:rPr/>
      </w:pPr>
      <w:r>
        <w:rPr/>
        <w:t>Симптомы этого кризиса свидетельствуют о том, что потребность в эмоциональном общении ребенка со взрослым удовлетворена, появляются потребности в общении на другом уровне.</w:t>
      </w:r>
    </w:p>
    <w:p>
      <w:pPr>
        <w:pStyle w:val="Normal"/>
        <w:spacing w:lineRule="auto" w:line="360"/>
        <w:jc w:val="both"/>
        <w:rPr/>
      </w:pPr>
      <w:r>
        <w:rPr/>
      </w:r>
    </w:p>
    <w:p>
      <w:pPr>
        <w:pStyle w:val="Normal"/>
        <w:spacing w:lineRule="auto" w:line="360"/>
        <w:jc w:val="center"/>
        <w:rPr>
          <w:b/>
          <w:b/>
          <w:bCs/>
        </w:rPr>
      </w:pPr>
      <w:r>
        <w:rPr>
          <w:b/>
          <w:bCs/>
        </w:rPr>
        <w:t>СТАНОВЛЕНИЕ САМОСОЗНАНИЯ</w:t>
      </w:r>
    </w:p>
    <w:p>
      <w:pPr>
        <w:pStyle w:val="Normal"/>
        <w:spacing w:lineRule="auto" w:line="360"/>
        <w:jc w:val="both"/>
        <w:rPr/>
      </w:pPr>
      <w:r>
        <w:rPr/>
        <w:t>Освоив на первом году жизни мир людей, ребенок начинает познавать окружающий его предметный мир. Познает он его активно, манипулируя и действуя с разными предметами. Каждой маме знакома такая ситуация, когда малыш выбрасывает игрушку из кроватки или манежа, привлекая внимание взрослого к себе, а после того как ему подадут выброшенную игрушку, он заливается смехом и снова ее бросает. Так играть ребенок может долго, но наступает такой момент, когда, взяв игрушку в руки для очередного броска, малыш затихает и начинает ее разглядывать. С этого момента взрослый начинает выступать посредником между ребенком и миром вещей.</w:t>
      </w:r>
    </w:p>
    <w:p>
      <w:pPr>
        <w:pStyle w:val="Normal"/>
        <w:spacing w:lineRule="auto" w:line="360"/>
        <w:jc w:val="both"/>
        <w:rPr/>
      </w:pPr>
      <w:r>
        <w:rPr/>
        <w:t>Взрослый придает действиям ребенка с предметом осмысленный характер. Например, когда малыш стучит кубиком по столу, мама ему говорит: «Ты стучишь так, как папа стучит молотком, когда гвозди забивает». С развитием разнообразных манипуляций у ребенка появляется способность выделять самое главное, ключевое действие, существенно связанное с тем или иным предметом, и усваивать способ его применения. Эта способность тесным образом связана с умением переносить действие предмета на себя, например «я — самолет», «я — лошадка», и на другие предметы, например «палочка-нож», «кубик-машинка». На этой основе происходит становление самосознания ребенка — центрального новообразования этого возраста.</w:t>
      </w:r>
    </w:p>
    <w:p>
      <w:pPr>
        <w:pStyle w:val="Normal"/>
        <w:spacing w:lineRule="auto" w:line="360"/>
        <w:jc w:val="both"/>
        <w:rPr/>
      </w:pPr>
      <w:r>
        <w:rPr/>
        <w:t>Ребенок отделяет себя от мира предметов и других людей, мир для ребенка делится на «Я» и «не-Я». Впервые ребенок начинает говорить о себе от первого лица: «Я пойду гулять», «Я хочу спать», а раньше он говорил «Миша пойдет гулять», «Миша хочет спать».</w:t>
      </w:r>
    </w:p>
    <w:p>
      <w:pPr>
        <w:pStyle w:val="Normal"/>
        <w:spacing w:lineRule="auto" w:line="360"/>
        <w:jc w:val="both"/>
        <w:rPr/>
      </w:pPr>
      <w:r>
        <w:rPr/>
        <w:t>С выделением себя из мира окружающих предметов и людей исчерпывается потребность в общении только со взрослым и появляется потребность в общении со сверстниками. Если раньше во время прогулки ребенок проявлял интерес к другим малышам, но мамину руку при этом не отпускал, то теперь он может бежать от мамы к своим сверстникам.</w:t>
      </w:r>
    </w:p>
    <w:p>
      <w:pPr>
        <w:pStyle w:val="Normal"/>
        <w:spacing w:lineRule="auto" w:line="360"/>
        <w:jc w:val="both"/>
        <w:rPr/>
      </w:pPr>
      <w:r>
        <w:rPr/>
        <w:t>В общении со сверстниками ребенок учиться понимать контекст другого и встраиваться в него, договариваться и уступать по необходимости, принимать на себя в игре главные роли и соглашаться на второстепенные, если игру придумал не он, а кто-то другой. И самое главное умение, которое ребенок приобретает в общении со сверстниками, умение видеть не только себя, но и других, учитывать их желания и действовать по правилам. В общении только со взрослыми такое умение не формируется, так как взрослый уступит напору и слезам ребенка, а уж если не уступит, то против «настырного» взрослого у ребенка нет приема, приходится подчиняться взрослому.</w:t>
      </w:r>
    </w:p>
    <w:p>
      <w:pPr>
        <w:pStyle w:val="Normal"/>
        <w:spacing w:lineRule="auto" w:line="360"/>
        <w:jc w:val="both"/>
        <w:rPr/>
      </w:pPr>
      <w:r>
        <w:rPr/>
      </w:r>
    </w:p>
    <w:p>
      <w:pPr>
        <w:pStyle w:val="Normal"/>
        <w:spacing w:lineRule="auto" w:line="360"/>
        <w:jc w:val="center"/>
        <w:rPr>
          <w:b/>
          <w:b/>
          <w:bCs/>
        </w:rPr>
      </w:pPr>
      <w:r>
        <w:rPr>
          <w:b/>
          <w:bCs/>
        </w:rPr>
        <w:t>ВЕДУЩАЯ ДЕЯТЕЛЬНОСТЬ</w:t>
      </w:r>
    </w:p>
    <w:p>
      <w:pPr>
        <w:pStyle w:val="Normal"/>
        <w:spacing w:lineRule="auto" w:line="360"/>
        <w:jc w:val="both"/>
        <w:rPr/>
      </w:pPr>
      <w:r>
        <w:rPr/>
        <w:t>Развитие общения со сверстниками происходит в игре, которая, по мнению Д.Б.Эльконина, является ведущей деятельностью в дошкольном возрасте. В рамках ведущей деятельности появляется и созревает новое психологическое новообразование — воображение. В игре ребенок может представить себя в роли пирата или принца, в роли доброго или злого волшебника, в роли победителя или побежденного. Примеривая к себе разные роли, проигрывая их в разных ситуациях, ребенок приобретает умение отрываться от конкретной действительности, видеть мир в разных его проявлениях, видеть разные стороны жизни.</w:t>
      </w:r>
    </w:p>
    <w:p>
      <w:pPr>
        <w:pStyle w:val="Normal"/>
        <w:spacing w:lineRule="auto" w:line="360"/>
        <w:jc w:val="both"/>
        <w:rPr/>
      </w:pPr>
      <w:r>
        <w:rPr/>
        <w:t>Наличие или отсутствие этой способности легко можно установить с помощью методики Е.Е.Кравцовой «Кто больше?». Ребенку предлагается подумать и ответить на вопрос: кто больше, если заяц больше волка, а волк больше медведя. Дошкольники, не задумываясь, говорят, что медведь в лесу самый большой. Они отвечают на вопрос так, потому что зайца, волка и медведя они воспринимают только как реальных живых существ, а в лесу самый большой зверь — медведь.</w:t>
      </w:r>
    </w:p>
    <w:p>
      <w:pPr>
        <w:pStyle w:val="Normal"/>
        <w:spacing w:lineRule="auto" w:line="360"/>
        <w:jc w:val="both"/>
        <w:rPr/>
      </w:pPr>
      <w:r>
        <w:rPr/>
        <w:t>Дошкольник в силу своей ситуативности не может оторваться от той действительности, которая ему была представлена взрослым. Ребенок не видит других сторон жизни, хотя ведь есть игрушки разной величины, картинки в разных книжках, в сказках заяц может быть больше медведя и т.п. Способность видеть разные стороны жизни развивается при расширении опыта взаимодействия с предметами. В игре ребенок приобретает опыт действия с предметами в разных ситуациях и удовлетворяет потребность в общении со сверстниками.</w:t>
      </w:r>
    </w:p>
    <w:p>
      <w:pPr>
        <w:pStyle w:val="Normal"/>
        <w:spacing w:lineRule="auto" w:line="360"/>
        <w:jc w:val="center"/>
        <w:rPr>
          <w:b/>
          <w:b/>
          <w:bCs/>
        </w:rPr>
      </w:pPr>
      <w:r>
        <w:rPr>
          <w:b/>
          <w:bCs/>
        </w:rPr>
        <w:t>ПЯТЬ ПОЗИЦИЙ ПАРТНЕРОВ</w:t>
      </w:r>
    </w:p>
    <w:p>
      <w:pPr>
        <w:pStyle w:val="Normal"/>
        <w:spacing w:lineRule="auto" w:line="360"/>
        <w:jc w:val="center"/>
        <w:rPr>
          <w:b/>
          <w:b/>
          <w:bCs/>
        </w:rPr>
      </w:pPr>
      <w:r>
        <w:rPr>
          <w:b/>
          <w:bCs/>
        </w:rPr>
      </w:r>
    </w:p>
    <w:p>
      <w:pPr>
        <w:pStyle w:val="Normal"/>
        <w:spacing w:lineRule="auto" w:line="360"/>
        <w:jc w:val="center"/>
        <w:rPr>
          <w:b/>
          <w:b/>
          <w:bCs/>
        </w:rPr>
      </w:pPr>
      <w:r>
        <w:rPr>
          <w:b/>
          <w:bCs/>
        </w:rPr>
        <w:t>«Пра-мы»</w:t>
      </w:r>
    </w:p>
    <w:p>
      <w:pPr>
        <w:pStyle w:val="Normal"/>
        <w:spacing w:lineRule="auto" w:line="360"/>
        <w:jc w:val="center"/>
        <w:rPr>
          <w:b/>
          <w:b/>
          <w:bCs/>
        </w:rPr>
      </w:pPr>
      <w:r>
        <w:rPr>
          <w:b/>
          <w:bCs/>
        </w:rPr>
      </w:r>
    </w:p>
    <w:p>
      <w:pPr>
        <w:pStyle w:val="Normal"/>
        <w:spacing w:lineRule="auto" w:line="360"/>
        <w:jc w:val="both"/>
        <w:rPr/>
      </w:pPr>
      <w:r>
        <w:rPr/>
        <w:t>Развитию произвольных форм общения со взрослыми и сверстниками способствует возможность занимать разные позиции по отношению к партнеру в процессе общения. Можно выделить пять позиций партнеров по отношению друг к другу: «пра-мы», «сверху», «снизу», «на равных», «демонстративно-отстраненная».</w:t>
      </w:r>
    </w:p>
    <w:p>
      <w:pPr>
        <w:pStyle w:val="Normal"/>
        <w:spacing w:lineRule="auto" w:line="360"/>
        <w:jc w:val="both"/>
        <w:rPr/>
      </w:pPr>
      <w:r>
        <w:rPr/>
        <w:t>С первых минут общения ребенка с близким взрослым реализуется позиция «пра-мы», выделенная Л.С. Выготским. По утверждению Льва Семеновича, младенец является максимально социальным существом, так как он — активный участник жизни взрослого человека. Малыш вместе с мамой готовит обед, стирает белье, ждет папу с работы. Ребенок еще ничего не умеет делать самостоятельно, а мама, разговаривая с ним, приговаривает: «Сейчас мы пойдем гулять» или «Скоро мы будем кушать кашу».</w:t>
      </w:r>
    </w:p>
    <w:p>
      <w:pPr>
        <w:pStyle w:val="Normal"/>
        <w:spacing w:lineRule="auto" w:line="360"/>
        <w:jc w:val="both"/>
        <w:rPr/>
      </w:pPr>
      <w:r>
        <w:rPr/>
        <w:t>Общение с позиции «пра-мы» делает всех участников «со-деятелями», выполняющими одну и ту же деятельность вместе. Такой тип общения дает ощущение психологической защиты, поддержки, которая так необходима маленькому ребенку. В психологической поддержке человек нуждается не только в младенчестве, но и в любом другом возрасте, когда попадает в новую, непривычную или трудную для себя ситуацию.</w:t>
      </w:r>
    </w:p>
    <w:p>
      <w:pPr>
        <w:pStyle w:val="Normal"/>
        <w:spacing w:lineRule="auto" w:line="360"/>
        <w:jc w:val="both"/>
        <w:rPr/>
      </w:pPr>
      <w:r>
        <w:rPr/>
        <w:t>Учится ли ребенок писать буквы, переживает ли первое чувство влюбленности, всегда нужен кто-то, кто скажет: «Не волнуйся, эту проблему мы с тобой переживем». Малыш, который по отношению к маме находится в позиции «пра-мы», говорит: «Я плачу не тебе, а маме». Очень часто родители первоклассников жалуются, что ребенок может делать уроки только в присутствии взрослого. Для ребенка, осваивающего новую деятельность, важно присутствие мамы рядом. Даже если он и не нуждается в ее помощи, со всеми заданиями справляется сам, мама должна сидеть рядом.</w:t>
      </w:r>
    </w:p>
    <w:p>
      <w:pPr>
        <w:pStyle w:val="Normal"/>
        <w:spacing w:lineRule="auto" w:line="360"/>
        <w:jc w:val="both"/>
        <w:rPr/>
      </w:pPr>
      <w:r>
        <w:rPr/>
        <w:t>Ребенок, которого часами держат в кроватке или в манеже, не приучают к рукам из-за боязни, что он потом не даст ничего делать по хозяйству, никогда не поймет и не почувствует, что значит быть с кем-то вместе как одно целое. Не узнав этого чувства, он не сможет его передать своим детям. Ни в семье, ни в коллективе он не сможет чувствовать себя частью целого, вставать в позицию «пра-мы» для совместного решения общих проблем.</w:t>
      </w:r>
    </w:p>
    <w:p>
      <w:pPr>
        <w:pStyle w:val="Normal"/>
        <w:spacing w:lineRule="auto" w:line="360"/>
        <w:jc w:val="both"/>
        <w:rPr/>
      </w:pPr>
      <w:r>
        <w:rPr/>
        <w:t>Вспоминается случай в роддоме, когда молодая мама на вопрос родственников, почему ребенок в детской комнате, а не с ней, рыдая, говорила, что ей сейчас не до ребенка, она устала и хочет отдохнуть.</w:t>
      </w:r>
    </w:p>
    <w:p>
      <w:pPr>
        <w:pStyle w:val="Normal"/>
        <w:spacing w:lineRule="auto" w:line="360"/>
        <w:jc w:val="center"/>
        <w:rPr>
          <w:b/>
          <w:b/>
          <w:bCs/>
        </w:rPr>
      </w:pPr>
      <w:r>
        <w:rPr>
          <w:b/>
          <w:bCs/>
        </w:rPr>
        <w:t>«Сверху» или «над»</w:t>
      </w:r>
    </w:p>
    <w:p>
      <w:pPr>
        <w:pStyle w:val="Normal"/>
        <w:spacing w:lineRule="auto" w:line="360"/>
        <w:jc w:val="both"/>
        <w:rPr/>
      </w:pPr>
      <w:r>
        <w:rPr/>
        <w:t>Взрослый по отношению к ребенку чаще всего находится в позиции «сверху» или «над». Эта позиция легко задается, потому что взрослый по физическим параметрам выше ребенка и по возрасту старше. Позиция «сверху», условно говоря, это позиция «учителя». Человек, занимающий эту позицию по отношению к другому, выступает носителем информации. Общение с этой позиции дает ему возможность переосмыслить свои знания.</w:t>
      </w:r>
    </w:p>
    <w:p>
      <w:pPr>
        <w:pStyle w:val="Normal"/>
        <w:spacing w:lineRule="auto" w:line="360"/>
        <w:jc w:val="both"/>
        <w:rPr/>
      </w:pPr>
      <w:r>
        <w:rPr/>
        <w:t>Есть очень хорошая присказка про учителя, который говорит: «Столько раз объяснил ученикам, что самому стало все понятно». Умение вставать в позицию «над» по отношению к партнеру дает возможность ребенку понять и переосмыслить систему приобретенных знаний, потому что надо уметь объяснить так, чтобы другому стало все понятно, а для этого надо самому хорошо владеть материалом. В онтогенезе эта позиция появляется практически вслед за позицией «пра-мы». Ребенок еще не умеет ходить и говорить, но он уже начинает командовать взрослым, требуя, чтобы взрослый поднес его к предмету, который привлек его внимание. В этот момент ребенок лучше взрослого знает, что из предметов является для него сильным побудителем познавательной активности.</w:t>
      </w:r>
    </w:p>
    <w:p>
      <w:pPr>
        <w:pStyle w:val="Normal"/>
        <w:spacing w:lineRule="auto" w:line="360"/>
        <w:jc w:val="both"/>
        <w:rPr/>
      </w:pPr>
      <w:r>
        <w:rPr/>
      </w:r>
    </w:p>
    <w:p>
      <w:pPr>
        <w:pStyle w:val="Normal"/>
        <w:spacing w:lineRule="auto" w:line="360"/>
        <w:jc w:val="center"/>
        <w:rPr>
          <w:b/>
          <w:b/>
          <w:bCs/>
        </w:rPr>
      </w:pPr>
      <w:r>
        <w:rPr>
          <w:b/>
          <w:bCs/>
        </w:rPr>
        <w:t>«Снизу»</w:t>
      </w:r>
    </w:p>
    <w:p>
      <w:pPr>
        <w:pStyle w:val="Normal"/>
        <w:spacing w:lineRule="auto" w:line="360"/>
        <w:jc w:val="both"/>
        <w:rPr/>
      </w:pPr>
      <w:r>
        <w:rPr/>
        <w:t>Несколько позже ребенок начинает вставать в позицию «снизу» по отношению к партнеру по общению. Это хорошо проявляется в отношении ребенка к близким взрослым. С бабушкой ребенок ведет себя не так, как с мамой, а с мамой не так, как с папой. Бабушки всегда говорят, что без матери ребенок «золотой», но стоит матери появиться на пороге, как ребенок моментально меняется, начинает капризничать, скандалить, что-то требовать. Позиция «снизу», условно говоря, — это позиция «ученика» или позиция активного слушателя. Находясь в этой позиции, ребенок имеет возможность получить новую информацию, которая позволит ему лучше ориентироваться в пространстве, в окружении сначала близких взрослых, а потом и любых других взрослых.</w:t>
      </w:r>
    </w:p>
    <w:p>
      <w:pPr>
        <w:pStyle w:val="Normal"/>
        <w:spacing w:lineRule="auto" w:line="360"/>
        <w:jc w:val="both"/>
        <w:rPr/>
      </w:pPr>
      <w:r>
        <w:rPr/>
      </w:r>
    </w:p>
    <w:p>
      <w:pPr>
        <w:pStyle w:val="Normal"/>
        <w:spacing w:lineRule="auto" w:line="360"/>
        <w:jc w:val="center"/>
        <w:rPr>
          <w:b/>
          <w:b/>
          <w:bCs/>
        </w:rPr>
      </w:pPr>
      <w:r>
        <w:rPr>
          <w:b/>
          <w:bCs/>
        </w:rPr>
        <w:t>«На равных»</w:t>
      </w:r>
    </w:p>
    <w:p>
      <w:pPr>
        <w:pStyle w:val="Normal"/>
        <w:spacing w:lineRule="auto" w:line="360"/>
        <w:jc w:val="both"/>
        <w:rPr/>
      </w:pPr>
      <w:r>
        <w:rPr/>
        <w:t>Овладев позицией «сверху» и «снизу», ребенок учится общаться с партнером «на равных». Позиция «на равных» — это партнерская позиция, предполагающая равные возможности партнеров по отношению друг к другу. Для реализации этой позиции партнеры по общению должны уметь слушать и ясно, четко формулировать свои высказывания. В позиции «на равных» ребенок учится согласовывать свои действия с действиями другого.</w:t>
      </w:r>
    </w:p>
    <w:p>
      <w:pPr>
        <w:pStyle w:val="Normal"/>
        <w:spacing w:lineRule="auto" w:line="360"/>
        <w:jc w:val="both"/>
        <w:rPr/>
      </w:pPr>
      <w:r>
        <w:rPr/>
      </w:r>
    </w:p>
    <w:p>
      <w:pPr>
        <w:pStyle w:val="Normal"/>
        <w:spacing w:lineRule="auto" w:line="360"/>
        <w:jc w:val="center"/>
        <w:rPr>
          <w:b/>
          <w:b/>
          <w:bCs/>
        </w:rPr>
      </w:pPr>
      <w:r>
        <w:rPr>
          <w:b/>
          <w:bCs/>
        </w:rPr>
        <w:t>«Демонстративно-отстраненная»</w:t>
      </w:r>
    </w:p>
    <w:p>
      <w:pPr>
        <w:pStyle w:val="Normal"/>
        <w:spacing w:lineRule="auto" w:line="360"/>
        <w:jc w:val="both"/>
        <w:rPr/>
      </w:pPr>
      <w:r>
        <w:rPr/>
        <w:t>И самая последняя позиция, которой овладевает ребенок, это позиция «демонстративно-отстраненная». Эта позиция предполагает умение наблюдать со стороны, непроизвольно вникать в суть дела.</w:t>
      </w:r>
    </w:p>
    <w:p>
      <w:pPr>
        <w:pStyle w:val="Normal"/>
        <w:spacing w:lineRule="auto" w:line="360"/>
        <w:jc w:val="both"/>
        <w:rPr/>
      </w:pPr>
      <w:r>
        <w:rPr/>
        <w:t>Родителям знакома такая ситуация, когда ребенок со всем своим скарбом тащится на кухню, где мама готовит ужин, для того чтобы играть там, где в этот момент находится мама. Стоит только маме переместиться в другую комнату, ребенок тащит все свои игрушки за ней, пристраивается около мамы и продолжает играть. В этот момент ребенок занят своим делом, но он хочет оставаться активным участником жизни взрослых, все знать, все слышать.</w:t>
      </w:r>
    </w:p>
    <w:p>
      <w:pPr>
        <w:pStyle w:val="Normal"/>
        <w:spacing w:lineRule="auto" w:line="360"/>
        <w:jc w:val="both"/>
        <w:rPr/>
      </w:pPr>
      <w:r>
        <w:rPr/>
        <w:t>Очень часто дети, не являясь активными участниками разговора взрослых, слышат все, о чем те говорят. В семье, где есть старшие и младшие дети, младшие, находясь в такой позиции общения, быстрее старших обучаются основам грамоты. Родители вместе со старшим ребенок решают задачи, учат таблицу умножения, а младший крутится около них и непроизвольно запоминает то, что старшему дается с трудом.</w:t>
      </w:r>
    </w:p>
    <w:p>
      <w:pPr>
        <w:pStyle w:val="Normal"/>
        <w:spacing w:lineRule="auto" w:line="360"/>
        <w:jc w:val="both"/>
        <w:rPr/>
      </w:pPr>
      <w:r>
        <w:rPr/>
        <w:t>Все перечисленные позиции общения развиваются и совершенствуются на протяжении всей жизни человека, но нельзя допускать, чтобы какая-то позиция была превалирующей по отношению к другим, так как каждая позиция по-своему ценна. В дошкольном возрасте развитие этих позиций происходит в разновозрастной группе, где есть старшие и младшие по возрасту дети. В разновозрастной группе старшие учат младших тому, чему научились сами, а младшие присматриваются, прислушиваются к старшим, но скоро сами смогут занять позицию «сверху» по отношению к младшим. Обучая младшего правилам игры, способам работы с бумагой и ножницами, старший ребенок лучше начинает понимать то, чем он уже владеет. Однако в общении со взрослыми старший ребенок может находиться в позиции «снизу» и учиться чему-то новому.</w:t>
      </w:r>
    </w:p>
    <w:p>
      <w:pPr>
        <w:pStyle w:val="Normal"/>
        <w:spacing w:lineRule="auto" w:line="360"/>
        <w:jc w:val="center"/>
        <w:rPr>
          <w:b/>
          <w:b/>
          <w:bCs/>
        </w:rPr>
      </w:pPr>
      <w:r>
        <w:rPr>
          <w:b/>
          <w:bCs/>
        </w:rPr>
        <w:t>КРИЗИС СЕМИ ЛЕТ</w:t>
      </w:r>
    </w:p>
    <w:p>
      <w:pPr>
        <w:pStyle w:val="Normal"/>
        <w:spacing w:lineRule="auto" w:line="360"/>
        <w:jc w:val="both"/>
        <w:rPr/>
      </w:pPr>
      <w:r>
        <w:rPr/>
        <w:t>Общение со взрослыми и со сверстниками — это два компонента, которые создают, по терминологии Л.С. Выготского, «социальную ситуацию развития», в которой развивается и меняется сам ребенок. Изменение отношения к самому себе, происходящее на рубеже старшего дошкольного и младшего школьного возраста, связано с прохождением кризиса семи лет. Новое отношение к себе характеризуется умением совмещать одновременно несколько позиций, видеть себя и свои поступки со стороны.</w:t>
      </w:r>
    </w:p>
    <w:p>
      <w:pPr>
        <w:pStyle w:val="Normal"/>
        <w:spacing w:lineRule="auto" w:line="360"/>
        <w:jc w:val="both"/>
        <w:rPr/>
      </w:pPr>
      <w:r>
        <w:rPr/>
        <w:t>Это умение способствует формированию предпосылок учебной деятельности: действий контроля и оценки деятельности, которое ориентирует ребенка на поиск общего способа решения учебной задачи. Ориентация на поиск общего способа решения задачи является особенностью, которая отличает младших школьников от дошкольников, для которых интерес представляет не процесс, а результат.</w:t>
      </w:r>
    </w:p>
    <w:p>
      <w:pPr>
        <w:pStyle w:val="Normal"/>
        <w:spacing w:lineRule="auto" w:line="360"/>
        <w:jc w:val="both"/>
        <w:rPr/>
      </w:pPr>
      <w:r>
        <w:rPr/>
        <w:t>Играющий дошкольник очень часто говорит: «Я еще не доиграл до конца». Младшие школьники, которые по психологическому возрасту являются дошкольниками, не получают удовольствия от поиска разных вариантов решения задачи, их не удовлетворяет сам процесс решения, они спешат получить результат (ответ) и сравнить его с ответом в конце учебника. Младшие школьники, отвечая на вопрос проективной методики «Кто больше?», говорят: «По условию вашей задачи, заяц больше медведя».</w:t>
      </w:r>
    </w:p>
    <w:p>
      <w:pPr>
        <w:pStyle w:val="Normal"/>
        <w:spacing w:lineRule="auto" w:line="360"/>
        <w:jc w:val="both"/>
        <w:rPr/>
      </w:pPr>
      <w:r>
        <w:rPr/>
        <w:t>Следуя традициям школы Л.С.Выготского, Е.Е. Кравцова выделяет три значимых компонента психологической готовности детей к школьному обучению, непосредственно связанные с уровнями общения ребенка со взрослыми, со сверстниками и с появлением нового отношения к самому себе. В совокупности эти три разных компонента характеризуют единое целое — психологическое новообразование кризиса семи лет. Успешное прохождение кризиса семи лет связано с возникновением возрастных новообразований стабильного и критического периода развития.</w:t>
      </w:r>
    </w:p>
    <w:p>
      <w:pPr>
        <w:pStyle w:val="Normal"/>
        <w:spacing w:lineRule="auto" w:line="360"/>
        <w:jc w:val="both"/>
        <w:rPr/>
      </w:pPr>
      <w:r>
        <w:rPr/>
        <w:t>Применительно к дошкольному возрасту, по утверждению Л.С.Выготского, центральное новообразование стабильного периода развития — воображение, условия и механизм развития которого являются основанием генезиса новообразования кризиса семи лет, обеспечивающего переход к новому периоду развития — младшему школьному возрасту.</w:t>
      </w:r>
    </w:p>
    <w:p>
      <w:pPr>
        <w:pStyle w:val="Normal"/>
        <w:spacing w:lineRule="auto" w:line="360"/>
        <w:jc w:val="both"/>
        <w:rPr/>
      </w:pPr>
      <w:r>
        <w:rPr/>
        <w:t>Особым подходом к анализу механизмов воображения и его развития отличается концепция В.В.Давыдова. Согласно его концепции, воображение как психический процесс — это умение видеть целое раньше частей и способность переносить функции с одного предмета на другой, не обладающий этими функциями. Эти основные свойства воображения возникают и развиваются у ребенка не одновременно.</w:t>
      </w:r>
    </w:p>
    <w:p>
      <w:pPr>
        <w:pStyle w:val="Normal"/>
        <w:spacing w:lineRule="auto" w:line="360"/>
        <w:jc w:val="both"/>
        <w:rPr/>
      </w:pPr>
      <w:r>
        <w:rPr/>
        <w:t>Развитие воображения, по мнению Е.Е.Кравцовой, осуществляется поэтапно. На первом этапе развитие воображения (3–4 года) осуществляется в предметной деятельности на основе познания свойств предметов, выделения ключевого действия. На этом этапе игрушка-зайка идет в гости к игрушке-медвежонку и для угощения нужны чашечки, блюдечки и настоящий чай, а для того чтобы сварить кашу для куклы, можно в чашку насыпать крупы и залить водой, а потом все это долго мешать. Выполняя действия с предметами, ребенок учится задавать смысл предметным ситуациям и отношениям.</w:t>
      </w:r>
    </w:p>
    <w:p>
      <w:pPr>
        <w:pStyle w:val="Normal"/>
        <w:spacing w:lineRule="auto" w:line="360"/>
        <w:jc w:val="both"/>
        <w:rPr/>
      </w:pPr>
      <w:r>
        <w:rPr/>
        <w:t>Развитие воображения на втором этапе (4,5–6 лет) предполагает организацию уже не наличной ситуации, а собственного опыта ребенка. На этом этапе ребенок может играть с предметами-заместителями.</w:t>
      </w:r>
    </w:p>
    <w:p>
      <w:pPr>
        <w:pStyle w:val="Normal"/>
        <w:spacing w:lineRule="auto" w:line="360"/>
        <w:jc w:val="both"/>
        <w:rPr/>
      </w:pPr>
      <w:r>
        <w:rPr/>
        <w:t>В одном детском саду я показала девочке кубик и сказала, что это маленький зайчик. Девочка взяла кубик побольше и сказала, что у нее лисичка и ее лисичка очень хитренькая, она домик строить не будет, а попросится в гости к зайчику и выгонит его из дома. «Лисичка обязательно должна выгнать зайчика, мне бабушка сказку читала про зайчика и лисичку», — сказала девочка после того, как я стала строить высокий забор.</w:t>
      </w:r>
    </w:p>
    <w:p>
      <w:pPr>
        <w:pStyle w:val="Normal"/>
        <w:spacing w:lineRule="auto" w:line="360"/>
        <w:jc w:val="both"/>
        <w:rPr/>
      </w:pPr>
      <w:r>
        <w:rPr/>
        <w:t>Действуя с предметами, ребенок опирается на личный опыт, выступает субъектом деятельности, активно владеющим различными, ранее усвоенными системами норм, способами действий и эталонов.</w:t>
      </w:r>
    </w:p>
    <w:p>
      <w:pPr>
        <w:pStyle w:val="Normal"/>
        <w:spacing w:lineRule="auto" w:line="360"/>
        <w:jc w:val="both"/>
        <w:rPr/>
      </w:pPr>
      <w:r>
        <w:rPr/>
        <w:t>Специфика третьего этапа (6–7 лет) развития воображения — наличие определенной внутренней роли или позиции, которая позволяет ребенку самостоятельно задавать предметные отношения, их смысл в зависимости от целостного сюжета или замысла. В одной детской игре, построенной на основе сюжета кинофильма «Белое солнце пустыни», по задумке автора игры красноармеец Петруша женился и уехал со своей невестой в свадебное путешествие на Кипр. Жили они долго, и родились у них детки.</w:t>
      </w:r>
    </w:p>
    <w:p>
      <w:pPr>
        <w:pStyle w:val="Normal"/>
        <w:spacing w:lineRule="auto" w:line="360"/>
        <w:jc w:val="both"/>
        <w:rPr/>
      </w:pPr>
      <w:r>
        <w:rPr/>
        <w:t>Развитие воображения в дошкольном возрасте можно представить как движение от предметной среды к возникновению особой надситуативной внутренней позиции. Высший уровень развития воображения и есть та основа, на которой развивается новообразование кризиса семи лет, обеспечивающее безболезненный переход от игры к учебной деятельности. Успешность обучения в школе в значительной степени зависит от того, прошел ли ребенок кризис семи лет.</w:t>
      </w:r>
    </w:p>
    <w:p>
      <w:pPr>
        <w:pStyle w:val="Normal"/>
        <w:spacing w:lineRule="auto" w:line="360"/>
        <w:jc w:val="center"/>
        <w:rPr>
          <w:b/>
          <w:b/>
        </w:rPr>
      </w:pPr>
      <w:r>
        <w:rPr>
          <w:b/>
        </w:rPr>
        <w:t>ЛИТЕРАТУРА</w:t>
      </w:r>
    </w:p>
    <w:p>
      <w:pPr>
        <w:pStyle w:val="Normal"/>
        <w:spacing w:lineRule="auto" w:line="360"/>
        <w:jc w:val="both"/>
        <w:rPr/>
      </w:pPr>
      <w:r>
        <w:rPr>
          <w:i/>
          <w:iCs/>
        </w:rPr>
        <w:t>Выготский Л.С.</w:t>
      </w:r>
      <w:r>
        <w:rPr/>
        <w:t xml:space="preserve"> Психология развития ребенка. — М.: Смысл; Эксмо, 2003.</w:t>
      </w:r>
    </w:p>
    <w:p>
      <w:pPr>
        <w:pStyle w:val="Normal"/>
        <w:spacing w:lineRule="auto" w:line="360"/>
        <w:jc w:val="both"/>
        <w:rPr/>
      </w:pPr>
      <w:r>
        <w:rPr>
          <w:i/>
          <w:iCs/>
        </w:rPr>
        <w:t>Выготский Л.С</w:t>
      </w:r>
      <w:r>
        <w:rPr/>
        <w:t>. Проблемы возрастной периодизации детского развития // Вопросы психологии, 1972, № 2, с. 14–23.</w:t>
      </w:r>
    </w:p>
    <w:p>
      <w:pPr>
        <w:pStyle w:val="Normal"/>
        <w:spacing w:lineRule="auto" w:line="360"/>
        <w:jc w:val="both"/>
        <w:rPr/>
      </w:pPr>
      <w:r>
        <w:rPr>
          <w:i/>
          <w:iCs/>
        </w:rPr>
        <w:t>Кравцова Е.Е.</w:t>
      </w:r>
      <w:r>
        <w:rPr/>
        <w:t xml:space="preserve"> Психологические проблемы готовности детей к обучению в школе. — М.: Педагогика, 1991.</w:t>
      </w:r>
    </w:p>
    <w:p>
      <w:pPr>
        <w:pStyle w:val="Normal"/>
        <w:spacing w:lineRule="auto" w:line="360"/>
        <w:jc w:val="both"/>
        <w:rPr/>
      </w:pPr>
      <w:r>
        <w:rPr>
          <w:i/>
          <w:iCs/>
        </w:rPr>
        <w:t>Кравцова Е.Е.</w:t>
      </w:r>
      <w:r>
        <w:rPr/>
        <w:t xml:space="preserve"> Разбуди в ребенке волшебника. — М.: Просвещение: Учебная литература, 1996.</w:t>
      </w:r>
    </w:p>
    <w:p>
      <w:pPr>
        <w:pStyle w:val="Normal"/>
        <w:spacing w:lineRule="auto" w:line="360"/>
        <w:jc w:val="both"/>
        <w:rPr/>
      </w:pPr>
      <w:r>
        <w:rPr>
          <w:i/>
          <w:iCs/>
        </w:rPr>
        <w:t>Лисина М.И.</w:t>
      </w:r>
      <w:r>
        <w:rPr/>
        <w:t xml:space="preserve"> Проблемы онтогенеза общения. — М.: Педагогика, 1986. </w:t>
      </w:r>
    </w:p>
    <w:p>
      <w:pPr>
        <w:pStyle w:val="Normal"/>
        <w:spacing w:lineRule="auto" w:line="360"/>
        <w:jc w:val="both"/>
        <w:rPr/>
      </w:pPr>
      <w:r>
        <w:rPr/>
        <mc:AlternateContent>
          <mc:Choice Requires="wps">
            <w:drawing>
              <wp:inline distT="0" distB="0" distL="0" distR="0">
                <wp:extent cx="2672715" cy="28575"/>
                <wp:effectExtent l="0" t="0" r="0" b="0"/>
                <wp:docPr id="2" name=""/>
                <a:graphic xmlns:a="http://schemas.openxmlformats.org/drawingml/2006/main">
                  <a:graphicData uri="http://schemas.microsoft.com/office/word/2010/wordprocessingShape">
                    <wps:wsp>
                      <wps:cNvSpPr/>
                      <wps:spPr>
                        <a:xfrm>
                          <a:off x="0" y="0"/>
                          <a:ext cx="267264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10.4pt;height:2.2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pPr>
      <w:r>
        <w:rPr>
          <w:rStyle w:val="StrongEmphasis"/>
        </w:rPr>
        <w:t>ВОПРОСЫ ДЛЯ САМОКОНТРОЛЯ</w:t>
      </w:r>
    </w:p>
    <w:p>
      <w:pPr>
        <w:pStyle w:val="Normal"/>
        <w:jc w:val="both"/>
        <w:rPr>
          <w:i/>
          <w:i/>
          <w:iCs/>
        </w:rPr>
      </w:pPr>
      <w:r>
        <w:rPr>
          <w:i/>
          <w:iCs/>
        </w:rPr>
        <w:t>1. Назовите особенности развития общения в детском онтогенезе.</w:t>
        <w:br/>
        <w:t>2. Каковы роль и значение общения в психическом и личностном развитии ребенка?</w:t>
        <w:br/>
        <w:t>3. Назовите основное понятие в периодизации психического развития Л.С. Выготского.</w:t>
        <w:br/>
        <w:t>4. Назовите условия, обеспечивающие переход от одной возрастной ступени к другой.</w:t>
        <w:br/>
        <w:t>5. Что является залогом успешного обучения детей в школе?</w:t>
      </w:r>
    </w:p>
    <w:p>
      <w:pPr>
        <w:pStyle w:val="Normal"/>
        <w:spacing w:lineRule="auto" w:line="360"/>
        <w:jc w:val="center"/>
        <w:rPr>
          <w:b/>
          <w:b/>
        </w:rPr>
      </w:pPr>
      <w:r>
        <w:rPr>
          <w:b/>
        </w:rPr>
        <w:t>Лекция 3</w:t>
        <w:br/>
        <w:t>ПСИХОЛОГИЧЕСКАЯ ХАРАКТЕРИСТИКА ДЕТЕЙ,</w:t>
        <w:br/>
        <w:t>НЕ ГОТОВЫХ К ОБУЧЕНИЮ В ШКОЛЕ</w:t>
      </w:r>
    </w:p>
    <w:p>
      <w:pPr>
        <w:pStyle w:val="Normal"/>
        <w:spacing w:lineRule="auto" w:line="360"/>
        <w:jc w:val="both"/>
        <w:rPr/>
      </w:pPr>
      <w:r>
        <w:rPr>
          <w:b/>
          <w:bCs/>
        </w:rPr>
        <w:t>И</w:t>
      </w:r>
      <w:r>
        <w:rPr/>
        <w:t>зучение психологических особенностей неблагополучных школьников в рамках культурно-исторической теории Л.С. Выготского позволило выделить условно две большие группы детей, не готовых к обучению в школе.</w:t>
      </w:r>
    </w:p>
    <w:p>
      <w:pPr>
        <w:pStyle w:val="Normal"/>
        <w:spacing w:lineRule="auto" w:line="360"/>
        <w:jc w:val="both"/>
        <w:rPr/>
      </w:pPr>
      <w:r>
        <w:rPr/>
        <w:t>Дети первой группы — «докризисные», условно названные «большие дошкольники», — не прошли в полной мере развитие в дошкольном возрасте и в силу этого не вступили в кризис семи лет. Вторая группа детей — «кризисные». Дети этой группы имеют некоторые изменения в сфере общения со взрослыми и сверстниками, подтверждающие вхождение в кризис семи лет, но преодолеть этот кризис они не смогли в силу рассогласованности, неравномерности процесса психического развития. Внутри этой группы можно выделить две подгруппы детей, одна из которых ориентирована преимущественно на процессуальную сторону деятельности, а другая — на смысловую. Детей, ориентированных на процесс деятельности, можно условно назвать «деятелями», а детей, ориентированных на смысловую сторону деятельности, — «фантазерами».</w:t>
      </w:r>
    </w:p>
    <w:p>
      <w:pPr>
        <w:pStyle w:val="Normal"/>
        <w:spacing w:lineRule="auto" w:line="360"/>
        <w:jc w:val="both"/>
        <w:rPr>
          <w:b/>
          <w:b/>
          <w:bCs/>
        </w:rPr>
      </w:pPr>
      <w:r>
        <w:rPr>
          <w:b/>
          <w:bCs/>
        </w:rPr>
        <w:t>«БОЛЬШИЕ ДОШКОЛЬНИКИ»</w:t>
      </w:r>
    </w:p>
    <w:p>
      <w:pPr>
        <w:pStyle w:val="Normal"/>
        <w:spacing w:lineRule="auto" w:line="360"/>
        <w:jc w:val="both"/>
        <w:rPr/>
      </w:pPr>
      <w:r>
        <w:rPr/>
        <w:t>«Большие дошкольники» — это дети с общей задержкой психического развития. У них явно прослеживаются особенности дошкольного периода развития, несмотря на то что по паспортному возрасту они младшие школьники.</w:t>
      </w:r>
    </w:p>
    <w:p>
      <w:pPr>
        <w:pStyle w:val="Normal"/>
        <w:spacing w:lineRule="auto" w:line="360"/>
        <w:jc w:val="both"/>
        <w:rPr/>
      </w:pPr>
      <w:r>
        <w:rPr/>
        <w:t>Главной отличительной особенностью детей этого типа является то, что они много играют, но делают это весьма примитивно. Им необходим взрослый или сверстник, который организует игру и будет руководить их действиями. В сюжетно-ролевой игре они стараются занять только социально одобряемые активные роли (доктор, продавец, учитель). В игре обращают внимание на внешние атрибуты (повязка, шапочка, сумочка). Они не могут встать в позицию «сверху» или, условно говоря, в позицию «учителя», так как не умеют учить других, несмотря на то что их поведение и речь хорошо развиты и по своей содержательной характеристике соответствуют ориентации детей на способ.</w:t>
      </w:r>
    </w:p>
    <w:p>
      <w:pPr>
        <w:pStyle w:val="Normal"/>
        <w:spacing w:lineRule="auto" w:line="360"/>
        <w:jc w:val="both"/>
        <w:rPr/>
      </w:pPr>
      <w:r>
        <w:rPr/>
        <w:t>Когда «большие дошкольники» что-то объясняют, то не стараются по-настоящему объяснить, а лишь соблюдают внешние рамки предложенного задания. Это отчетливо прослеживается в их манере говорить и учить другого. Они, как правило, подражают в объяснении учителю, воспитателю, маме, мало заботясь о том, поймет ли его сверстник, успевает или нет он за его объяснениями.</w:t>
      </w:r>
    </w:p>
    <w:p>
      <w:pPr>
        <w:pStyle w:val="Normal"/>
        <w:spacing w:lineRule="auto" w:line="360"/>
        <w:jc w:val="both"/>
        <w:rPr/>
      </w:pPr>
      <w:r>
        <w:rPr/>
        <w:t>Эти особенности детей, проявляемые в игре, распространяются и на поведение в школе. Дети не учатся в школе, а играют в нее. Для них имеют большое значение школьная форма, портфель, дневник, отметки (чем больше, тем лучше, и не важно, какие), форма приветствия учителя и самое главное — в школе днем не спят. На уроках эти дети послушны, незаметны, но тем не менее испытывают трудности в понимании учителя. Они отличаются медлительностью и выпадают из общего ритма работы, поэтому постоянно переспрашивают и обижаются, если на них не обращают внимания. «Большие дошкольники» на уроке могут рассказывать то, о чем их и не спрашивали. Ответы невпопад их ничуть не огорчают. У них всегда в портфеле или в кармане есть игрушка, с которой они играют под партой во время урока. На перемене они стараются «подлизаться» к учителю: крутятся около учительского стола, ровняют стопку тетрадей, вытирают доску, восхищаются красотой учителя, высказывают сожаление по поводу того, что учительница не их мама.</w:t>
      </w:r>
    </w:p>
    <w:p>
      <w:pPr>
        <w:pStyle w:val="Normal"/>
        <w:spacing w:lineRule="auto" w:line="360"/>
        <w:jc w:val="both"/>
        <w:rPr/>
      </w:pPr>
      <w:r>
        <w:rPr/>
        <w:t>У «больших дошкольников», как правило, обнаруживается низкий уровень развития произвольных форм общения со взрослыми и сверстниками и завышенная самооценка, характерная для дошкольного возраста. Низкий уровень этих трех важных показателей психологической готовности к школьному обучению затрудняет переход от ведущей игровой деятельности к учебной.</w:t>
      </w:r>
    </w:p>
    <w:p>
      <w:pPr>
        <w:pStyle w:val="Normal"/>
        <w:spacing w:lineRule="auto" w:line="360"/>
        <w:jc w:val="both"/>
        <w:rPr/>
      </w:pPr>
      <w:r>
        <w:rPr/>
        <w:t>Поведение этих детей отличается эмоциональной неустойчивостью и непосредственностью. В группе детского сада они выделяются тем, что не умеют занять себя каким-либо делом, ходят за взрослым, требуя к себе особого внимания. Чаще всего они бесцельно слоняются по группе, играть они могут лишь с младшими по возрасту детьми. «Большие дошкольники» характеризуются слабой ориентацией на другого человека и на его состояние. Это связано с тем, что они не умеют выделять себя из окружающего мира, не воспринимают себя как самобытную отдельность, а потому не могут видеть другого и учитывать его позицию и интересы в совместной деятельности. В общении с детьми они подражают другим, независимо от того, хорошо те поступают или плохо.</w:t>
      </w:r>
    </w:p>
    <w:p>
      <w:pPr>
        <w:pStyle w:val="Normal"/>
        <w:spacing w:lineRule="auto" w:line="360"/>
        <w:jc w:val="both"/>
        <w:rPr/>
      </w:pPr>
      <w:r>
        <w:rPr/>
        <w:t>Неумение выделять себя из окружающего мира, отделять свою деятельность от деятельности других связано с совместной деятельностью ребенка и взрослого, которую Л.С. Выготский назвал сознанием «пра-мы». На определенном этапе психического и личностного развития совместная деятельность ребенка и взрослого приводит к тому, что ребенок сначала воспринимает себя и взрослого как единый субъект деятельности — «мы гуляли», «мы стираем», а потом научается выделять себя в со-дятельности со взрослым — «Миша хочет гулять». Дети, у которых не было совместной деятельности со взрослым или которые по вине взрослого застряли в позиции «пра-мы», не осознают себя субъектом деятельности, что вызывает определенные трудности в процессе общения со взрослыми и сверстниками.</w:t>
      </w:r>
    </w:p>
    <w:p>
      <w:pPr>
        <w:pStyle w:val="Normal"/>
        <w:spacing w:lineRule="auto" w:line="360"/>
        <w:jc w:val="both"/>
        <w:rPr/>
      </w:pPr>
      <w:r>
        <w:rPr/>
        <w:t>В игровых ситуациях, где требуется научить партнера правилам игры, научить тому, что сам уже умеешь делать, они проявляют нетерпимость, иногда резкость и агрессивность. Им легче выйти из игры, устраниться, чем научить другого тому, что знают и умеют делать сами. В коллективных играх эти дети участия не принимают, являются чаще сторонними наблюдателями или разрушителями игры.</w:t>
      </w:r>
    </w:p>
    <w:p>
      <w:pPr>
        <w:pStyle w:val="Normal"/>
        <w:spacing w:lineRule="auto" w:line="360"/>
        <w:jc w:val="both"/>
        <w:rPr/>
      </w:pPr>
      <w:r>
        <w:rPr/>
        <w:t>Если такой ребенок подходит к группе играющих детей, сразу слышатся жалобы на то, что он им мешает играть, задирается, обзывает детей, отбирает игрушки. Дети не желают играть с этими детьми, потому что договориться с ними практически невозможно, они неуступчивы и всегда жалуются воспитателям на детей, хотя сами задиристы и капризны. В незнакомой ситуации дети этого типа теряются и трудно переключаются с одной деятельности на другую. Для них характерна неустойчивость интересов и быстрая утомляемость.</w:t>
      </w:r>
    </w:p>
    <w:p>
      <w:pPr>
        <w:pStyle w:val="Normal"/>
        <w:spacing w:lineRule="auto" w:line="360"/>
        <w:jc w:val="both"/>
        <w:rPr/>
      </w:pPr>
      <w:r>
        <w:rPr/>
        <w:t>«Большие дошкольники» имеют низкий уровень развития воображения. По методике свободных ассоциаций они называют слова, которые обозначают предметы, находящиеся в поле зрения или имеющиеся в прошлом опыте. На слово-сигнал «альбом» они могут ответить: «В альбоме рисуют фломастерами, красками, карандашами» – или, прежде чем назвать слова-ассоциации, оглядывают комнату и начинают перечислять все, что находят в своем оптическом поле. Приверженность к предметной среде и прошлому опыту свойственна детям младшего и среднего дошкольного возраста. Такое развитие воображения у детей, обучающихся в школе, является серьезным препятствием для формирования полноценной учебной деятельности.</w:t>
      </w:r>
    </w:p>
    <w:p>
      <w:pPr>
        <w:pStyle w:val="Normal"/>
        <w:spacing w:lineRule="auto" w:line="360"/>
        <w:jc w:val="center"/>
        <w:rPr>
          <w:b/>
          <w:b/>
          <w:bCs/>
        </w:rPr>
      </w:pPr>
      <w:r>
        <w:rPr>
          <w:b/>
          <w:bCs/>
        </w:rPr>
        <w:t>Пример</w:t>
      </w:r>
    </w:p>
    <w:p>
      <w:pPr>
        <w:pStyle w:val="Normal"/>
        <w:spacing w:lineRule="auto" w:line="360"/>
        <w:jc w:val="both"/>
        <w:rPr/>
      </w:pPr>
      <w:r>
        <w:rPr/>
        <w:t>В качестве примера хочется привести результаты наблюдения за учеником первого класса, который по результатам экспериментального исследования показал низкий уровень психологической готовности к обучению в школе. Ваня эмоционально неустойчив. Всегда проявляет недовольство. Обидчив. Постоянно жалуется на детей. В ситуации конфликтов, которые возникают по его вине, не умеет постоять за себя, призывает на помощь взрослого. С детьми практически не играет, а если и находит себе партнера для любимой игры — «побеситься», то младшего по возрасту.</w:t>
      </w:r>
    </w:p>
    <w:p>
      <w:pPr>
        <w:pStyle w:val="Normal"/>
        <w:spacing w:lineRule="auto" w:line="360"/>
        <w:jc w:val="both"/>
        <w:rPr/>
      </w:pPr>
      <w:r>
        <w:rPr/>
        <w:t>Может целый день перебирать свои вещи, перекладывая их с места на место. Не проявляет активности и инициативности в совместной коллективной деятельности. Из общей коллективной деятельности выпадает. В паре работать не умеет, так как упрям и неуступчив, по этой причине дети отказываются работать с ним. Во время занятий любит говорить на отвлеченные темы, рассказывать то, о чем его не спрашивают, и тогда, когда его не вызывают. Громко обижается, если его не спрашивают, а если спрашивают, отвечает невпопад.</w:t>
      </w:r>
    </w:p>
    <w:p>
      <w:pPr>
        <w:pStyle w:val="Normal"/>
        <w:spacing w:lineRule="auto" w:line="360"/>
        <w:jc w:val="both"/>
        <w:rPr/>
      </w:pPr>
      <w:r>
        <w:rPr/>
        <w:t>В работе проявляет поспешность или крайне медлителен. Записи в тетрадях ведет неаккуратно. Нуждается в постоянном контроле со стороны взрослого, поэтому его место в классе — за первой партой, перед учительским столом. Ему отдельно приходится повторять задание и следить за его работой, следить за тем, чтобы он приступил к работе и не отвлекался. Ваня быстро устает и теряет интерес к любому учебному заданию, несмотря на то что сначала с большой охотой берется за работу, но при малейшей трудности отказывается ее выполнять. Всегда крутится около учителя, жалуясь то на одного одноклассника, то на другого.</w:t>
      </w:r>
    </w:p>
    <w:p>
      <w:pPr>
        <w:pStyle w:val="Normal"/>
        <w:spacing w:lineRule="auto" w:line="360"/>
        <w:jc w:val="both"/>
        <w:rPr/>
      </w:pPr>
      <w:r>
        <w:rPr/>
        <w:t>Следует отметить, что, несмотря на низкий уровень психологической готовности к обучению в школе, психическое развитие детей этой группы обычно бывает очень гармоничным. Это означает, что психологические особенности их развития не противоречат друг другу и жестко взаимосвязаны, отсутствие произвольной контекстной формы общения со взрослым затрудняет развитие общения со сверстниками и тормозит развитие нового отношения ребенка к самому себе.</w:t>
      </w:r>
    </w:p>
    <w:p>
      <w:pPr>
        <w:pStyle w:val="Normal"/>
        <w:spacing w:lineRule="auto" w:line="360"/>
        <w:jc w:val="both"/>
        <w:rPr/>
      </w:pPr>
      <w:r>
        <w:rPr/>
        <w:t>Отличительной чертой их воображения является его предметный характер, что соответствует младшему и среднему дошкольному возрасту. Низкий уровень развития воображения и нарушения в сфере общения со взрослыми и сверстниками препятствуют вхождению детей этой группы в кризис семи лет.</w:t>
      </w:r>
    </w:p>
    <w:p>
      <w:pPr>
        <w:pStyle w:val="Normal"/>
        <w:spacing w:lineRule="auto" w:line="360"/>
        <w:jc w:val="center"/>
        <w:rPr>
          <w:b/>
          <w:b/>
          <w:bCs/>
        </w:rPr>
      </w:pPr>
      <w:r>
        <w:rPr>
          <w:b/>
          <w:bCs/>
        </w:rPr>
        <w:t>«ДЕЯТЕЛИ»</w:t>
      </w:r>
    </w:p>
    <w:p>
      <w:pPr>
        <w:pStyle w:val="Normal"/>
        <w:spacing w:lineRule="auto" w:line="360"/>
        <w:jc w:val="both"/>
        <w:rPr/>
      </w:pPr>
      <w:r>
        <w:rPr/>
        <w:t>Второй тип детей, не готовых к обучению в школе, – «деятели». Причиной низкого уровня психологической готовности к обучению в школе у этих детей является то, что у них в дошкольном возрасте имело место искаженное развитие игровой деятельности.</w:t>
      </w:r>
    </w:p>
    <w:p>
      <w:pPr>
        <w:pStyle w:val="Normal"/>
        <w:spacing w:lineRule="auto" w:line="360"/>
        <w:jc w:val="both"/>
        <w:rPr/>
      </w:pPr>
      <w:r>
        <w:rPr/>
        <w:t>Игры детей этой группы носят преимущественно деятельностный характер. Они, как и дети предыдущего типа, тоже много играют, но их игра, в отличие от игр «больших дошкольников», сводится к тому, что они все время «варят суп», «крутят руль машины». Они могут целый день возить машинку по полу, играть с бумажным самолетиком, совершать манипуляции с трансформером, одевать и раздевать куклу. В детский сад и в школу они приносят разные мелкие предметы, с которыми могут возиться целый день, выкладывать и складывать в рюкзак, сумку или портфель. Они стараются привлечь внимание сверстников показом предметов, которые приносят из дома.</w:t>
      </w:r>
    </w:p>
    <w:p>
      <w:pPr>
        <w:pStyle w:val="Normal"/>
        <w:spacing w:lineRule="auto" w:line="360"/>
        <w:jc w:val="both"/>
        <w:rPr/>
      </w:pPr>
      <w:r>
        <w:rPr/>
        <w:t>Их отличает наличие произвольности в действиях и поступках. Они понимают то, что от них требуется, но эти требования ими не выполняются, поэтому часто эти дети являются нарушителями дисциплины.</w:t>
      </w:r>
    </w:p>
    <w:p>
      <w:pPr>
        <w:pStyle w:val="Normal"/>
        <w:spacing w:lineRule="auto" w:line="360"/>
        <w:jc w:val="both"/>
        <w:rPr/>
      </w:pPr>
      <w:r>
        <w:rPr/>
        <w:t>Деятельность их в школе уже можно назвать учением. Они достаточно послушные школьники, стараются выполнить все указания. Вместе с тем их деятельностный характер ведет к тому, что они часто не понимают того, что делают. Лучше всего эти дети проявляют себя при «компьютерном» типе обучения, когда в машине или в тетради надо поставить где-то крестик или отметить что-то звездочкой. Они готовы решить сто примеров, но не любят решать задачи.</w:t>
      </w:r>
    </w:p>
    <w:p>
      <w:pPr>
        <w:pStyle w:val="Normal"/>
        <w:spacing w:lineRule="auto" w:line="360"/>
        <w:jc w:val="both"/>
        <w:rPr/>
      </w:pPr>
      <w:r>
        <w:rPr/>
        <w:t>В ответ на предложение одной мамы относиться к задаче как к тому, с чем мы часто встречаемся в жизни, например: пошел в магазин, отдал десять рублей, взял булку хлеба и один рубль сдачи — мальчик подумал и ответил: «Мама, давай с тобой договоримся, жизнь — это жизнь, а задача — это задача, и не надо путать одно с другим».</w:t>
      </w:r>
    </w:p>
    <w:p>
      <w:pPr>
        <w:pStyle w:val="Normal"/>
        <w:spacing w:lineRule="auto" w:line="360"/>
        <w:jc w:val="both"/>
        <w:rPr/>
      </w:pPr>
      <w:r>
        <w:rPr/>
        <w:t>Решая задачу, «деятели» от километров отнимают время, к апельсинам прибавляют ящики, и для них неважно, что в ответе получилось полтора землекопа. А когда их просят хорошо подумать, они начинают прибавлять к километрам время, умножать или делить, их деятельностный характер велит им «действовать, а не «думать». Перечислив все математические действия: сложение, вычитание, умножение, деление, они очень удивляются тому, что ни один вариант не является правильным.</w:t>
      </w:r>
    </w:p>
    <w:p>
      <w:pPr>
        <w:pStyle w:val="Normal"/>
        <w:spacing w:lineRule="auto" w:line="360"/>
        <w:jc w:val="both"/>
        <w:rPr/>
      </w:pPr>
      <w:r>
        <w:rPr/>
        <w:t>Очень часто «деятели» во второй половине первого класса попадают к психоневрологу или психологу с целью определения интеллекта. В отличие от «больших дошкольников», они, как правило, имеют невысокие показатели интеллектуального развития.</w:t>
      </w:r>
    </w:p>
    <w:p>
      <w:pPr>
        <w:pStyle w:val="Normal"/>
        <w:spacing w:lineRule="auto" w:line="360"/>
        <w:jc w:val="both"/>
        <w:rPr/>
      </w:pPr>
      <w:r>
        <w:rPr/>
        <w:t>Психологические проблемы детей этой группы также связаны с низким уровнем развития общения со взрослыми. Эти дети не видят условности позиции взрослого и стараются избегать общения с ним. Если включение взрослого в игру «больших дошкольников» существенно повышает ее уровень, то «деятели» практически сразу выходят из игры. Они стараются не попадаться взрослому на глаза.</w:t>
      </w:r>
    </w:p>
    <w:p>
      <w:pPr>
        <w:pStyle w:val="Normal"/>
        <w:spacing w:lineRule="auto" w:line="360"/>
        <w:jc w:val="both"/>
        <w:rPr/>
      </w:pPr>
      <w:r>
        <w:rPr/>
        <w:t>Нарушения в сфере общения со взрослыми возникают по многим причинам. Наиболее распространенной причиной является недооценивание роли общения близких взрослых с ребенком с момента его рождения. Некоторые родители считают, что они достаточно хорошо заботятся о ребенке: кормят, одевают, нанимают самых лучших учителей, водят в самые престижные секции, день таких детей расписан по минутам, но пообщаться с ребенком родителям некогда. Бывает и наоборот — родители настолько заняты своими проблемами: карьерным ростом, поиском дополнительных заработков, устройством личной жизни, поиском денег для лишней порции спиртного, что дети остаются заброшенными, предоставленными самим себе. С младенчества эти дети больше общаются с другими детьми и практически не общаются с близкими взрослыми.</w:t>
      </w:r>
    </w:p>
    <w:p>
      <w:pPr>
        <w:pStyle w:val="Normal"/>
        <w:spacing w:lineRule="auto" w:line="360"/>
        <w:jc w:val="both"/>
        <w:rPr/>
      </w:pPr>
      <w:r>
        <w:rPr/>
        <w:t>Общение со сверстниками у детей этой группы своеобразное. Во-первых, они действуют «рядом», то есть выполняют одинаковые с партнером действия. Во-вторых, если, например, деятельностной основы нет, не надо чертить палочки, закрашивать рисунок, варить кукле обед, то дети как будто не замечают других детей. Продолжить рассказ, стихотворение или рисунок за товарищем они не могут, поэтому часто их считают невнимательными. Вместе с тем показатели, характеризующие уровень развития общения со сверстниками, свидетельствуют о наличии у детей этого типа произвольных форм общения. Изменение отношений со сверстниками создает условия для вхождения в кризис семи лет, но их уровень общения со взрослыми и самосознание остаются дошкольными.</w:t>
      </w:r>
    </w:p>
    <w:p>
      <w:pPr>
        <w:pStyle w:val="Normal"/>
        <w:spacing w:lineRule="auto" w:line="360"/>
        <w:jc w:val="both"/>
        <w:rPr/>
      </w:pPr>
      <w:r>
        <w:rPr/>
        <w:t>Нарушения в сфере общения со взрослыми влияют на развитие воображения. С помощью взрослого ребенок осмысливает действия с предметами, усваивает значение предмета и учится использовать предметы-заместители. При отсутствии общения со взрослым дети застревают в предметной деятельности. Действия с предметами осуществляются на уровне манипуляций: ребенок причесывает куклу, переодевает, кормит, варит кашу, воюет с врагами и т.п. Уровень развития воображения у детей этого типа, во-первых, ниже возрастной нормы, а во-вторых, имеет специфическое развитие, отличающееся от благополучных детей этого возраста.</w:t>
      </w:r>
    </w:p>
    <w:p>
      <w:pPr>
        <w:pStyle w:val="Normal"/>
        <w:spacing w:lineRule="auto" w:line="360"/>
        <w:jc w:val="both"/>
        <w:rPr/>
      </w:pPr>
      <w:r>
        <w:rPr/>
        <w:t>Отличительной чертой воображения детей этого типа является то, что они «воображают руками» и их воображение имеет предметный и опытный характер. По методике свободных ассоциаций эти дети после слова-сигнала начинают перечислять окружающие предметы, что свидетельствует об отсутствии надситуативной позиции и способности выйти за пределы конкретной ситуации. Дети этой группы стараются придерживаться норм и правил поведения, но дается им это с большим трудом. Рассогласованность (при низком уровне развития общения со взрослыми наблюдается высокий уровень развития общения со сверстниками) и неравномерность психического развития мешают этим детям благополучно преодолеть кризис семи лет.</w:t>
      </w:r>
    </w:p>
    <w:p>
      <w:pPr>
        <w:pStyle w:val="Normal"/>
        <w:spacing w:lineRule="auto" w:line="360"/>
        <w:jc w:val="center"/>
        <w:rPr>
          <w:b/>
          <w:b/>
          <w:bCs/>
        </w:rPr>
      </w:pPr>
      <w:r>
        <w:rPr>
          <w:b/>
          <w:bCs/>
        </w:rPr>
        <w:t>Пример</w:t>
      </w:r>
    </w:p>
    <w:p>
      <w:pPr>
        <w:pStyle w:val="Normal"/>
        <w:spacing w:lineRule="auto" w:line="360"/>
        <w:jc w:val="both"/>
        <w:rPr/>
      </w:pPr>
      <w:r>
        <w:rPr/>
        <w:t>В качестве наглядного примера можно привести результаты наблюдения за учеником второго класса, который по данным экспериментального исследования застрял в кризисе семи лет.</w:t>
      </w:r>
    </w:p>
    <w:p>
      <w:pPr>
        <w:pStyle w:val="Normal"/>
        <w:spacing w:lineRule="auto" w:line="360"/>
        <w:jc w:val="both"/>
        <w:rPr/>
      </w:pPr>
      <w:r>
        <w:rPr/>
        <w:t>Витя на уроке часто отвлекается, крутится, кривляется, но старается все это делать тогда, когда учитель отворачивается к доске или выходит из класса. Во время урока он всегда находит себе занятие: копается в портфеле в поисках то ластика, то карандаша, пытаясь достать упавшие с парты предметы, застревает под партой надолго. К уроку на перемене не готовится, забывает тетради, учебники, дневник дома. Домашнее задание выполняет наполовину. Во время устного опроса проявляет активность, тянет руку, голосом привлекает к себе внимание, но отвечает невпопад.</w:t>
      </w:r>
    </w:p>
    <w:p>
      <w:pPr>
        <w:pStyle w:val="Normal"/>
        <w:spacing w:lineRule="auto" w:line="360"/>
        <w:jc w:val="both"/>
        <w:rPr/>
      </w:pPr>
      <w:r>
        <w:rPr/>
        <w:t>Ответы на вопросы не продумывает, поэтому допускает много ошибок. Если попросить его подумать, то «думать» будет долго. Но он не столько думает над решением проблемы, сколько изображает процесс мышления, при этом крутит в руках тряпку, шаркает ногой, поворачивается к классу за помощью.</w:t>
      </w:r>
    </w:p>
    <w:p>
      <w:pPr>
        <w:pStyle w:val="Normal"/>
        <w:spacing w:lineRule="auto" w:line="360"/>
        <w:jc w:val="both"/>
        <w:rPr/>
      </w:pPr>
      <w:r>
        <w:rPr/>
        <w:t>Математические действия без опоры на предмет совершать затрудняется, считает на пальцах, в уме считать не умеет. Интереса к учебной деятельности не проявляет, но всегда старательно тянет руку, демонстрирует послушание, если при этом не занят поиском потерявшегося предмета.</w:t>
      </w:r>
    </w:p>
    <w:p>
      <w:pPr>
        <w:pStyle w:val="Normal"/>
        <w:spacing w:lineRule="auto" w:line="360"/>
        <w:jc w:val="both"/>
        <w:rPr/>
      </w:pPr>
      <w:r>
        <w:rPr/>
        <w:t>Любое задание выполняет наспех, лишнего не выполнит и искать несколько вариантов решения задачи не будет. За любой ответ на уроке надеется получить оценку. Очень любит получать тетрадь с оценкой на обложке. Оценки коллекционирует и хвалится их количеством. Устойчивых интересов не имеет, быстро увлекается чем-то и так же быстро остывает. Задачи решать не любит. Готов решить вместо одной задачи сто примеров.</w:t>
      </w:r>
    </w:p>
    <w:p>
      <w:pPr>
        <w:pStyle w:val="Normal"/>
        <w:spacing w:lineRule="auto" w:line="360"/>
        <w:jc w:val="both"/>
        <w:rPr/>
      </w:pPr>
      <w:r>
        <w:rPr/>
        <w:t>На уроке, когда надо было заработать валюту для путешествия в Германию решением задач и примеров, он предложил однокласснику скооперироваться. Одноклассник должен был решать задачи (за правильно решенную задачу можно было получить больше «немецких марок», чем за пример), а он — сто примеров, и заработанные марки предлагалось поделить пополам.</w:t>
      </w:r>
    </w:p>
    <w:p>
      <w:pPr>
        <w:pStyle w:val="Normal"/>
        <w:spacing w:lineRule="auto" w:line="360"/>
        <w:jc w:val="both"/>
        <w:rPr/>
      </w:pPr>
      <w:r>
        <w:rPr/>
        <w:t>Однажды перед проверочной работой он вместе с учителем решил большое количество задач одного и того же типа. Задача такого же типа предлагалась в контрольной работе, и учитель был уверен, что Витя с ней справится, но ошибся. На вопрос учителя, почему он не смог решить задачу, которую научился решать накануне, Витя ответил: «Вчера задача была про апельсины, а сегодня про яблоки».</w:t>
      </w:r>
    </w:p>
    <w:p>
      <w:pPr>
        <w:pStyle w:val="Normal"/>
        <w:spacing w:lineRule="auto" w:line="360"/>
        <w:jc w:val="both"/>
        <w:rPr/>
      </w:pPr>
      <w:r>
        <w:rPr/>
        <w:t>С детьми Витя общается легко, претендует на лидерские роли, но уступает сильнейшему или старшему. Сюжетно-ролевую игру и игру по правилам организовать не может, но встраивается в чужую игру и является послушным исполнителем, но недолго. Быстро теряет интерес к игре и начинает хулиганить, мешать другим играть, чем вызывает бурю негодования со стороны других детей. Любимая игра — «побеситься», и он всегда находит себе партнера по такой игре.</w:t>
      </w:r>
    </w:p>
    <w:p>
      <w:pPr>
        <w:pStyle w:val="Normal"/>
        <w:spacing w:lineRule="auto" w:line="360"/>
        <w:jc w:val="both"/>
        <w:rPr/>
      </w:pPr>
      <w:r>
        <w:rPr/>
        <w:t>К учителю старается не обращаться, на вопросы отвечает односложно, низко наклонив голову. Складывается впечатление, что он всегда чувствует себя виноватым и готов к наказанию. Контактов с учителем избегает, после уроков старается не попадаться ему на глаза.</w:t>
      </w:r>
    </w:p>
    <w:p>
      <w:pPr>
        <w:pStyle w:val="Normal"/>
        <w:spacing w:lineRule="auto" w:line="360"/>
        <w:jc w:val="center"/>
        <w:rPr>
          <w:b/>
          <w:b/>
          <w:bCs/>
        </w:rPr>
      </w:pPr>
      <w:r>
        <w:rPr>
          <w:b/>
          <w:bCs/>
        </w:rPr>
        <w:t>«ФАНТАЗЕРЫ»</w:t>
      </w:r>
    </w:p>
    <w:p>
      <w:pPr>
        <w:pStyle w:val="Normal"/>
        <w:spacing w:lineRule="auto" w:line="360"/>
        <w:jc w:val="both"/>
        <w:rPr/>
      </w:pPr>
      <w:r>
        <w:rPr/>
        <w:t>«Фантазеры» представляют собой как бы обратную сторону медали по сравнению с «деятелями». Причиной неготовности к школе детей этого типа является то, что их развитие игры также имеет свои особенности и специфику. Эти дети не играют, а проговаривают игру. Практически они не проходили стадию игры.</w:t>
      </w:r>
    </w:p>
    <w:p>
      <w:pPr>
        <w:pStyle w:val="Normal"/>
        <w:spacing w:lineRule="auto" w:line="360"/>
        <w:jc w:val="both"/>
        <w:rPr/>
      </w:pPr>
      <w:r>
        <w:rPr/>
        <w:t>Эта группа детей, как и предыдущие, хорошо знакома учителям и воспитателям. На уроках «фантазеры» только присутствуют, но не включаются в процесс урока. Про них учителя говорят: «Витают в облаках». Они всегда задумчивы, мечтательны. Их фантазия богата и отличается оригинальностью, но они не являются субъектом собственного воображения, их воображение управляет ими. Они придумывают необыкновенные истории и начинают верить в их подлинность.</w:t>
      </w:r>
    </w:p>
    <w:p>
      <w:pPr>
        <w:pStyle w:val="Normal"/>
        <w:spacing w:lineRule="auto" w:line="360"/>
        <w:jc w:val="center"/>
        <w:rPr>
          <w:b/>
          <w:b/>
          <w:bCs/>
        </w:rPr>
      </w:pPr>
      <w:r>
        <w:rPr>
          <w:b/>
          <w:bCs/>
        </w:rPr>
        <w:t>Пример</w:t>
      </w:r>
    </w:p>
    <w:p>
      <w:pPr>
        <w:pStyle w:val="Normal"/>
        <w:spacing w:lineRule="auto" w:line="360"/>
        <w:jc w:val="both"/>
        <w:rPr/>
      </w:pPr>
      <w:r>
        <w:rPr/>
        <w:t>Интересную историю про микробы придумал Ваня (6 лет). Он решил, что у него в горле поселились микробы, которые стали расти и размножаться. Мальчик решил уморить их голодом и стал отказываться от пищи. Истинную причину своего голодания он не называл, потому что боялся наказания: он ослушался маму, открыв на улице широко рот. Мама всегда ему говорила, что на улице нельзя широко открывать рот, чтобы в горло не попали микробы. Ванино голодание длилось около десяти дней, пока родители не решили проконсультироваться с врачом и подвергнуть ребенка медицинскому обследованию. После гастроскопии Ваня спросил маму: «А они не разморозятся?» Мама не поняла вопроса и стала уточнять, кого имел в виду сын. Ваня рассказал придуманную им историю.</w:t>
      </w:r>
    </w:p>
    <w:p>
      <w:pPr>
        <w:pStyle w:val="Normal"/>
        <w:spacing w:lineRule="auto" w:line="360"/>
        <w:jc w:val="both"/>
        <w:rPr/>
      </w:pPr>
      <w:r>
        <w:rPr/>
        <w:t>У «фантазеров» богатый словарный запас, говорят они красиво и правильно. Эти дети отличаются высоким уровнем интеллектуального развития, но на занятиях малоактивны. Высокий уровень развития воображения не помогает этим детям в учебной деятельности, а только мешает. Дети рассеянны, невнимательны к тому, что делается на уроке. Они не включаются в учебный процесс. Приступают к выполнению задания с большим опозданием, в тетрадях записи ведут неаккуратно. Им трудно сосредоточиться на учебном материале. Любые задания они переводят в сферу общения.</w:t>
      </w:r>
    </w:p>
    <w:p>
      <w:pPr>
        <w:pStyle w:val="Normal"/>
        <w:spacing w:lineRule="auto" w:line="360"/>
        <w:jc w:val="both"/>
        <w:rPr/>
      </w:pPr>
      <w:r>
        <w:rPr/>
        <w:t>В группе детского сада эти дети практически не общаются со сверстниками. Они либо читают книжки, либо рассматривают в них картинки, либо рисуют. Со сверстниками им скучно — они привыкли общаться со взрослыми. Предпочитают спокойные игры и игры с правилами (шахматы, шашки). Они не претендуют на лидерство, но договариваться и согласовывать свои действия с действиями других детей не умеют. «Фантазеры» стараются уходить от ссор и конфликтов, не проявляют агрессивности.</w:t>
      </w:r>
    </w:p>
    <w:p>
      <w:pPr>
        <w:pStyle w:val="Normal"/>
        <w:spacing w:lineRule="auto" w:line="360"/>
        <w:jc w:val="both"/>
        <w:rPr/>
      </w:pPr>
      <w:r>
        <w:rPr/>
        <w:t>Если у «деятелей» уровень развития общения со сверстниками сильно опережает развитие общения со взрослыми, то у «фантазеров» все наоборот. С младенчества эти дети общаются только со взрослыми. Их окружает большое количество взрослых, которые стремятся придать смысл любой деятельности ребенка. Этих детей рано начинают учить читать, заучивать большие стихотворения наизусть, их сразу приучают делать все правильно, не придавая значения опытно-исследовательской деятельности ребенка.</w:t>
      </w:r>
    </w:p>
    <w:p>
      <w:pPr>
        <w:pStyle w:val="Normal"/>
        <w:spacing w:lineRule="auto" w:line="360"/>
        <w:jc w:val="both"/>
        <w:rPr/>
      </w:pPr>
      <w:r>
        <w:rPr/>
        <w:t>Эти дети с раннего возраста имеют невысокий уровень развития предметной деятельности. Они «перескочили» предметную и игровую деятельности, потому что в раннем возрасте им не дали «поплюхаться» с предметом. В ситуации, когда ребенок начинал экспериментировать, например размазывать краску руками по листочку бумаги, пробовать рисовать фломастером на коленках, обоях или исследовать свойства ложки, вместо того чтобы есть ей кашу, – взрослый брал руку ребенка в свою руку и показывал, как надо правильно пользоваться тем или другим предметом или где можно рисовать, а где — нельзя.</w:t>
      </w:r>
    </w:p>
    <w:p>
      <w:pPr>
        <w:pStyle w:val="Normal"/>
        <w:spacing w:lineRule="auto" w:line="360"/>
        <w:jc w:val="both"/>
        <w:rPr/>
      </w:pPr>
      <w:r>
        <w:rPr/>
        <w:t>Каждый ребенок по природе исследователь, и если он научился рисовать фломастером на листочке бумаги, то после этого хочется узнать, а будет ли фломастер рисовать на коленке, на столе, на стене и т.д. А «умный» взрослый не дает сделать самостоятельно открытие, а показывает способ действия с предметом. Поэтому «фантазеры» очень часто напоминают маленьких старичков, которые все знают и рассуждают по-стариковски.</w:t>
      </w:r>
    </w:p>
    <w:p>
      <w:pPr>
        <w:pStyle w:val="Normal"/>
        <w:spacing w:lineRule="auto" w:line="360"/>
        <w:jc w:val="center"/>
        <w:rPr>
          <w:b/>
          <w:b/>
          <w:bCs/>
        </w:rPr>
      </w:pPr>
      <w:r>
        <w:rPr>
          <w:b/>
          <w:bCs/>
        </w:rPr>
        <w:t>Пример</w:t>
      </w:r>
    </w:p>
    <w:p>
      <w:pPr>
        <w:pStyle w:val="Normal"/>
        <w:spacing w:lineRule="auto" w:line="360"/>
        <w:jc w:val="both"/>
        <w:rPr/>
      </w:pPr>
      <w:r>
        <w:rPr/>
        <w:t>В качестве примера можно привести результаты наблюдения за воспитанницей образовательного учреждения «Детский сад — начальная школа» Алиной, которая выделялась среди своих сверстников высоким уровнем интеллектуального развития, большим объемом знаний о жизни морских обитателей и стремлением работать в группе Жака Ива Кусто.</w:t>
      </w:r>
    </w:p>
    <w:p>
      <w:pPr>
        <w:pStyle w:val="Normal"/>
        <w:spacing w:lineRule="auto" w:line="360"/>
        <w:jc w:val="both"/>
        <w:rPr/>
      </w:pPr>
      <w:r>
        <w:rPr/>
        <w:t>В детский сад Алина приходит с толстой книжкой, которую читает или рассматривает целой день. Любимое занятие — общение со взрослым. В общении со взрослыми она «прилипчива» и надоедлива, пристает с просьбой посмотреть вместе книжку или оценить ее рисунки. В игры играть не любит, контактов с детьми старается избегать, но всегда находится в состоянии готовности поделиться своими знаниями. слушать других она не умеет и не желает. Она привыкла быть в центре внимания взрослых и конкуренции не терпит. Высокий уровень развития форм общения со взрослыми и низкий уровень общения со сверстниками выступает отличительной чертой Алины.</w:t>
      </w:r>
    </w:p>
    <w:p>
      <w:pPr>
        <w:pStyle w:val="Normal"/>
        <w:spacing w:lineRule="auto" w:line="360"/>
        <w:jc w:val="both"/>
        <w:rPr/>
      </w:pPr>
      <w:r>
        <w:rPr/>
        <w:t>В этой же группе был Тимка, который, как и Алина, не играл с детьми, а целый день сидел в сторонке с книжкой в руках. Они не замечали друг друга и не проявляли никакого интереса друг к другу, несмотря на общность увлечений. Общим у этих детей было то, что они были единственными в окружении взрослых.</w:t>
      </w:r>
    </w:p>
    <w:p>
      <w:pPr>
        <w:pStyle w:val="Normal"/>
        <w:spacing w:lineRule="auto" w:line="360"/>
        <w:jc w:val="both"/>
        <w:rPr/>
      </w:pPr>
      <w:r>
        <w:rPr/>
        <w:t>Алина воспитывалась в большой семье и была единственным ребенком среди большого количества взрослых, которые возлагали на Алину большие надежды. Она была «продолжением» знаменитого дедушки, в ореоле славы которого жила вся семья. С уходом из жизни дедушки и рождением Алины взрослые решили, что в тело ребенка поселилась душа дедушки, поэтому Алина такая умная, сообразительная.</w:t>
      </w:r>
    </w:p>
    <w:p>
      <w:pPr>
        <w:pStyle w:val="Normal"/>
        <w:spacing w:lineRule="auto" w:line="360"/>
        <w:jc w:val="both"/>
        <w:rPr/>
      </w:pPr>
      <w:r>
        <w:rPr/>
        <w:t>Тима вместе с родителями жил в студенческом общежитии, где был единственным и любимым ребенком для всех взрослых. С раннего детства ни Алина, ни Тимка не имели возможности общаться со сверстниками. Общения со взрослыми у них было так много, что они не испытывали потребности в общении со сверстниками, во-первых, потому, что не имели навыков общения с детьми, во-вторых, потому, что со сверстниками им было скучно.</w:t>
      </w:r>
    </w:p>
    <w:p>
      <w:pPr>
        <w:pStyle w:val="Normal"/>
        <w:spacing w:lineRule="auto" w:line="360"/>
        <w:jc w:val="both"/>
        <w:rPr/>
      </w:pPr>
      <w:r>
        <w:rPr/>
        <w:t>Такое несовпадение в развитии уровней общения со взрослым и сверстниками у «фантазеров» часто усугубляет и появление нового уровня самосознания. Их самосознание характеризуется специфическими чертами дошкольного возраста — я самый красивый, самый умный, самый послушный, самый скромный и т.д.</w:t>
      </w:r>
    </w:p>
    <w:p>
      <w:pPr>
        <w:pStyle w:val="Normal"/>
        <w:spacing w:lineRule="auto" w:line="360"/>
        <w:jc w:val="center"/>
        <w:rPr>
          <w:b/>
          <w:b/>
          <w:bCs/>
        </w:rPr>
      </w:pPr>
      <w:r>
        <w:rPr>
          <w:b/>
          <w:bCs/>
        </w:rPr>
        <w:t>НАРУШЕНИЯ ОБЩЕНИЯ</w:t>
      </w:r>
    </w:p>
    <w:p>
      <w:pPr>
        <w:pStyle w:val="Normal"/>
        <w:spacing w:lineRule="auto" w:line="360"/>
        <w:jc w:val="both"/>
        <w:rPr/>
      </w:pPr>
      <w:r>
        <w:rPr/>
        <w:t>Изучение психологических особенностей детей, не готовых к обучению в школе, показало, что у всех этих детей либо не складываются отношения со взрослыми и сверстниками, либо они приобретают гипертрофированные формы. Специфические формы общения со взрослыми и сверстниками влияют на формирование неадекватной самооценки, что сказывается на неправильном отношении к самому себе: ребенок либо переоценивает, либо недооценивает себя.</w:t>
      </w:r>
    </w:p>
    <w:p>
      <w:pPr>
        <w:pStyle w:val="Normal"/>
        <w:spacing w:lineRule="auto" w:line="360"/>
        <w:jc w:val="both"/>
        <w:rPr/>
      </w:pPr>
      <w:r>
        <w:rPr/>
        <w:t>Нарушения в сфере общения со взрослыми и сверстниками связаны с тем, что дети не удерживают длительное время контекст общения, затрудняются встать в позицию партнера и в совместной деятельности ориентироваться на поиск общего способа действия, а не на достижение поставленной цели. Это, в свою очередь, служит показателем отсутствия теоретического отношения к задаче, являющегося важным условием перехода с позиции «эмпирика», присущей дошкольнику, на позицию «теоретика», характеризующую школьника.</w:t>
      </w:r>
    </w:p>
    <w:p>
      <w:pPr>
        <w:pStyle w:val="Normal"/>
        <w:spacing w:lineRule="auto" w:line="360"/>
        <w:jc w:val="both"/>
        <w:rPr/>
      </w:pPr>
      <w:r>
        <w:rPr/>
        <w:t>Искажения в общении со взрослыми влекут за собой трудности в общении со сверстниками и выражаются в том, что ребенок не может удерживать длительное время контекст общения, не воспринимает учебную задачу и не ориентируется на поиск общего способа действия. Отсутствие этих важных умений затрудняет процесс овладения системой научных понятий. Учебная деятельность как способность учиться у них отсутствует.</w:t>
      </w:r>
    </w:p>
    <w:p>
      <w:pPr>
        <w:pStyle w:val="Normal"/>
        <w:spacing w:lineRule="auto" w:line="360"/>
        <w:jc w:val="both"/>
        <w:rPr/>
      </w:pPr>
      <w:r>
        <w:rPr/>
        <w:t>Учебная деятельность страдает и у тех детей, которые способны удерживать контекст общения со взрослым, принять на время позицию партнера и длительное время удерживать условия задачи, но их деятельность направлена на решение учебной задачи, а не на поиск общего способа действия. Это свидетельствует о наличии трудностей во взаимоотношениях со сверстниками. По данным исследований В.В. Давыдова, первичной формой учебной деятельности является ее коллективное выполнение. При отсутствии у ребенка умения встраиваться в коллективную совместную деятельность затрудняется формирование умения учиться средствами учебной деятельности.</w:t>
      </w:r>
    </w:p>
    <w:p>
      <w:pPr>
        <w:pStyle w:val="Normal"/>
        <w:spacing w:lineRule="auto" w:line="360"/>
        <w:jc w:val="both"/>
        <w:rPr/>
      </w:pPr>
      <w:r>
        <w:rPr/>
        <w:t>Определенные трудности в процессе учебной деятельности испытывают и те дети, у которых не сложились отношения со взрослыми и сверстниками, что существенным образом сказывается на формировании отношения ребенка к самому себе. Одинаково низкий уровень развития общения со взрослыми и сверстниками влияет на развитие специфического самосознания, соответствующего дошкольному возрасту, что затрудняет переход на новую возрастную ступень развития.</w:t>
      </w:r>
    </w:p>
    <w:p>
      <w:pPr>
        <w:pStyle w:val="Normal"/>
        <w:spacing w:lineRule="auto" w:line="360"/>
        <w:jc w:val="both"/>
        <w:rPr/>
      </w:pPr>
      <w:r>
        <w:rPr/>
        <w:t>Психологические особенности «докризисных» и «кризисных» детей свидетельствуют о нарушениях в сфере общения со взрослыми и сверстниками. Вместе с тем объединять их в одну группу нельзя, так как в зависимости от того, в какой сфере общения — со взрослыми или сверстниками — имеются существенные изъяны, проявляются те или иные признаки недоразвития. Это не связано с задержкой психического развития, а лишь свидетельствует о том, что ребенок не исчерпал возможности дошкольного периода развития, не прожил период дошкольного детства в полной мере.</w:t>
      </w:r>
    </w:p>
    <w:p>
      <w:pPr>
        <w:pStyle w:val="Normal"/>
        <w:spacing w:lineRule="auto" w:line="360"/>
        <w:jc w:val="both"/>
        <w:rPr/>
      </w:pPr>
      <w:r>
        <w:rPr/>
        <w:t>Нарушения в сфере общения сказываются на развитии воображения и препятствуют прохождению кризиса семи лет, что, в свою очередь, является причиной низкого уровня психологической готовности детей к обучению в школе.</w:t>
      </w:r>
    </w:p>
    <w:p>
      <w:pPr>
        <w:pStyle w:val="Normal"/>
        <w:jc w:val="center"/>
        <w:rPr>
          <w:b/>
          <w:b/>
        </w:rPr>
      </w:pPr>
      <w:r>
        <w:rPr>
          <w:b/>
        </w:rPr>
        <w:t>ЛИТЕРАТУРА</w:t>
      </w:r>
    </w:p>
    <w:p>
      <w:pPr>
        <w:pStyle w:val="Normal"/>
        <w:jc w:val="both"/>
        <w:rPr/>
      </w:pPr>
      <w:r>
        <w:rPr>
          <w:i/>
          <w:iCs/>
        </w:rPr>
        <w:t>Кравцова Е.Е.</w:t>
      </w:r>
      <w:r>
        <w:rPr/>
        <w:t xml:space="preserve"> Психологические проблемы готовности детей к обучению в школе. — М.: Педагогика, 1991.</w:t>
      </w:r>
    </w:p>
    <w:p>
      <w:pPr>
        <w:pStyle w:val="Normal"/>
        <w:jc w:val="both"/>
        <w:rPr/>
      </w:pPr>
      <w:r>
        <w:rPr>
          <w:i/>
          <w:iCs/>
        </w:rPr>
        <w:t>Кравцова Е.Е.</w:t>
      </w:r>
      <w:r>
        <w:rPr/>
        <w:t xml:space="preserve"> Разбуди в ребенке волшебника. — М.: Просвещение: Учебная литература, 1996.</w:t>
      </w:r>
    </w:p>
    <w:p>
      <w:pPr>
        <w:pStyle w:val="Normal"/>
        <w:jc w:val="both"/>
        <w:rPr/>
      </w:pPr>
      <w:r>
        <w:rPr/>
        <mc:AlternateContent>
          <mc:Choice Requires="wps">
            <w:drawing>
              <wp:inline distT="0" distB="0" distL="0" distR="0">
                <wp:extent cx="2672715" cy="28575"/>
                <wp:effectExtent l="0" t="0" r="0" b="0"/>
                <wp:docPr id="3" name=""/>
                <a:graphic xmlns:a="http://schemas.openxmlformats.org/drawingml/2006/main">
                  <a:graphicData uri="http://schemas.microsoft.com/office/word/2010/wordprocessingShape">
                    <wps:wsp>
                      <wps:cNvSpPr/>
                      <wps:spPr>
                        <a:xfrm>
                          <a:off x="0" y="0"/>
                          <a:ext cx="267264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10.4pt;height:2.2pt;mso-wrap-style:none;v-text-anchor:middle;mso-position-vertical:top">
                <v:fill o:detectmouseclick="t" type="solid" color2="#7f7f7f"/>
                <v:stroke color="#3465a4" joinstyle="round" endcap="flat"/>
                <w10:wrap type="square"/>
              </v:rect>
            </w:pict>
          </mc:Fallback>
        </mc:AlternateContent>
      </w:r>
    </w:p>
    <w:p>
      <w:pPr>
        <w:pStyle w:val="Normal"/>
        <w:jc w:val="both"/>
        <w:rPr/>
      </w:pPr>
      <w:r>
        <w:rPr>
          <w:rStyle w:val="StrongEmphasis"/>
        </w:rPr>
        <w:t>ВОПРОСЫ ДЛЯ САМОКОНТРОЛЯ</w:t>
      </w:r>
    </w:p>
    <w:p>
      <w:pPr>
        <w:pStyle w:val="Normal"/>
        <w:jc w:val="both"/>
        <w:rPr>
          <w:i/>
          <w:i/>
          <w:iCs/>
        </w:rPr>
      </w:pPr>
      <w:r>
        <w:rPr>
          <w:i/>
          <w:iCs/>
        </w:rPr>
        <w:t>1. Перечислите психологические особенности «докризисных» детей.</w:t>
        <w:br/>
        <w:t>2. Перечислите психологические особенности «кризисных» детей.</w:t>
        <w:br/>
        <w:t>3. В чем отличие «деятелей» от «фантазеров»?</w:t>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375" w:type="dxa"/>
                <w:left w:w="375" w:type="dxa"/>
                <w:bottom w:w="375" w:type="dxa"/>
                <w:right w:w="375" w:type="dxa"/>
              </w:tblCellMar>
            </w:tblPr>
            <w:tblGrid>
              <w:gridCol w:w="9325"/>
            </w:tblGrid>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ТРОЛЬНАЯ РАБОТА № 1</w:t>
                  </w:r>
                </w:p>
                <w:p>
                  <w:pPr>
                    <w:pStyle w:val="Normal"/>
                    <w:jc w:val="both"/>
                    <w:rPr/>
                  </w:pPr>
                  <w:r>
                    <w:rPr/>
                    <w:t>к курсу лекций Г. Ховриной</w:t>
                  </w:r>
                </w:p>
                <w:p>
                  <w:pPr>
                    <w:pStyle w:val="Normal"/>
                    <w:jc w:val="both"/>
                    <w:rPr/>
                  </w:pPr>
                  <w:r>
                    <w:rPr/>
                    <w:t>Контрольная работа должна быть отправлена до 15 ноября 2005 г. по адресу:</w:t>
                    <w:br/>
                    <w:t>ул. Киевская, д. 24, г. Москва, 121165, Педагогический университет «Первое сентября».</w:t>
                  </w:r>
                </w:p>
                <w:p>
                  <w:pPr>
                    <w:pStyle w:val="Normal"/>
                    <w:jc w:val="both"/>
                    <w:rPr/>
                  </w:pPr>
                  <w:r>
                    <w:rPr/>
                    <w:drawing>
                      <wp:inline distT="0" distB="0" distL="0" distR="0">
                        <wp:extent cx="5247640" cy="1066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5" r="-5" b="-25"/>
                                <a:stretch>
                                  <a:fillRect/>
                                </a:stretch>
                              </pic:blipFill>
                              <pic:spPr bwMode="auto">
                                <a:xfrm>
                                  <a:off x="0" y="0"/>
                                  <a:ext cx="5247640" cy="1066800"/>
                                </a:xfrm>
                                <a:prstGeom prst="rect">
                                  <a:avLst/>
                                </a:prstGeom>
                              </pic:spPr>
                            </pic:pic>
                          </a:graphicData>
                        </a:graphic>
                      </wp:inline>
                    </w:drawing>
                  </w:r>
                </w:p>
                <w:p>
                  <w:pPr>
                    <w:pStyle w:val="Normal"/>
                    <w:jc w:val="both"/>
                    <w:rPr/>
                  </w:pPr>
                  <w:r>
                    <w:rPr/>
                    <w:t>Если вам пока не известен ваш идентификатор, не заполняйте это поле.</w:t>
                    <w:br/>
                    <w:t>Если у вас есть вопросы или замечания по курсу в целом, то запишите их в поле «Комментарии».</w:t>
                  </w:r>
                </w:p>
                <w:p>
                  <w:pPr>
                    <w:pStyle w:val="Normal"/>
                    <w:jc w:val="both"/>
                    <w:rPr/>
                  </w:pPr>
                  <w:r>
                    <w:rPr/>
                    <w:t>Комментарии</w:t>
                  </w:r>
                </w:p>
                <w:p>
                  <w:pPr>
                    <w:pStyle w:val="Normal"/>
                    <w:spacing w:lineRule="auto" w:line="360"/>
                    <w:jc w:val="both"/>
                    <w:rPr/>
                  </w:pPr>
                  <w:r>
                    <w:rPr/>
                    <w:t>Бланк для выполнения тестовых заданий</w:t>
                  </w:r>
                </w:p>
                <w:tbl>
                  <w:tblPr>
                    <w:tblW w:w="4500" w:type="pct"/>
                    <w:jc w:val="center"/>
                    <w:tblInd w:w="0" w:type="dxa"/>
                    <w:tblLayout w:type="fixed"/>
                    <w:tblCellMar>
                      <w:top w:w="45" w:type="dxa"/>
                      <w:left w:w="45" w:type="dxa"/>
                      <w:bottom w:w="45" w:type="dxa"/>
                      <w:right w:w="45" w:type="dxa"/>
                    </w:tblCellMar>
                  </w:tblPr>
                  <w:tblGrid>
                    <w:gridCol w:w="1789"/>
                    <w:gridCol w:w="1395"/>
                    <w:gridCol w:w="1744"/>
                    <w:gridCol w:w="1455"/>
                    <w:gridCol w:w="1334"/>
                  </w:tblGrid>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 xml:space="preserve">№ </w:t>
                        </w:r>
                        <w:r>
                          <w:rPr>
                            <w:b/>
                            <w:bCs/>
                          </w:rPr>
                          <w:t>п/п</w:t>
                          <w:br/>
                          <w:t>заданий</w:t>
                        </w:r>
                      </w:p>
                    </w:tc>
                    <w:tc>
                      <w:tcPr>
                        <w:tcW w:w="59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ариант правильного ответа</w:t>
                          <w:br/>
                          <w:t>(обведите кружком)</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б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w:t>
                        </w:r>
                      </w:p>
                    </w:tc>
                  </w:tr>
                </w:tbl>
                <w:p>
                  <w:pPr>
                    <w:pStyle w:val="Normal"/>
                    <w:spacing w:lineRule="auto" w:line="360"/>
                    <w:jc w:val="both"/>
                    <w:rPr/>
                  </w:pPr>
                  <w:r>
                    <w:rPr/>
                  </w:r>
                </w:p>
              </w:tc>
            </w:tr>
          </w:tbl>
          <w:p>
            <w:pPr>
              <w:pStyle w:val="Normal"/>
              <w:spacing w:lineRule="auto" w:line="360"/>
              <w:jc w:val="both"/>
              <w:rPr/>
            </w:pPr>
            <w:r>
              <w:rPr/>
            </w:r>
          </w:p>
        </w:tc>
      </w:tr>
    </w:tbl>
    <w:p>
      <w:pPr>
        <w:pStyle w:val="Normal"/>
        <w:spacing w:lineRule="auto" w:line="360"/>
        <w:rPr/>
      </w:pPr>
      <w:r>
        <w:rPr>
          <w:i/>
          <w:iCs/>
        </w:rPr>
        <w:t> </w:t>
      </w:r>
      <w:r>
        <w:rPr>
          <w:i/>
          <w:iCs/>
          <w:sz w:val="21"/>
          <w:szCs w:val="21"/>
        </w:rPr>
        <w:t>Уважаемые слушатели курсов повышения квалификации!</w:t>
      </w:r>
    </w:p>
    <w:p>
      <w:pPr>
        <w:pStyle w:val="Normal"/>
        <w:rPr>
          <w:sz w:val="21"/>
          <w:szCs w:val="21"/>
        </w:rPr>
      </w:pPr>
      <w:r>
        <w:rPr>
          <w:i/>
          <w:iCs/>
          <w:sz w:val="21"/>
          <w:szCs w:val="21"/>
        </w:rPr>
        <w:t>Для получения зачета по пройденной части курса вам необходимо выполнить контрольную работу № 1, представляющую собой набор тестовых заданий. Задания теста основаны на материалах трех первых лекций по курсу.</w:t>
        <w:br/>
        <w:t>Оценка контрольной работы будет производиться по системе «зачет/незачет». Выполнение каждого тестового задания дает выполняющему 1 балл. Для того чтобы работа была зачтена, необходимо набрать не менее 10 баллов.</w:t>
        <w:br/>
      </w:r>
      <w:r>
        <w:rPr>
          <w:rStyle w:val="StrongEmphasis"/>
          <w:i/>
          <w:iCs/>
          <w:sz w:val="21"/>
          <w:szCs w:val="21"/>
        </w:rPr>
        <w:t>1. Готовность детей к обучению в школе оценивается:</w:t>
      </w:r>
    </w:p>
    <w:p>
      <w:pPr>
        <w:pStyle w:val="Normal"/>
        <w:jc w:val="both"/>
        <w:rPr>
          <w:sz w:val="21"/>
          <w:szCs w:val="21"/>
        </w:rPr>
      </w:pPr>
      <w:r>
        <w:rPr>
          <w:sz w:val="21"/>
          <w:szCs w:val="21"/>
        </w:rPr>
        <w:t>а) по наличию знаний и представлений о предметах и явлениях окружающей действительности;</w:t>
      </w:r>
    </w:p>
    <w:p>
      <w:pPr>
        <w:pStyle w:val="Normal"/>
        <w:jc w:val="both"/>
        <w:rPr>
          <w:sz w:val="21"/>
          <w:szCs w:val="21"/>
        </w:rPr>
      </w:pPr>
      <w:r>
        <w:rPr>
          <w:sz w:val="21"/>
          <w:szCs w:val="21"/>
        </w:rPr>
        <w:t>б) уровню развития познавательных процессов (внимания, памяти, мышления, восприятия и т.д.);</w:t>
      </w:r>
    </w:p>
    <w:p>
      <w:pPr>
        <w:pStyle w:val="Normal"/>
        <w:jc w:val="both"/>
        <w:rPr>
          <w:sz w:val="21"/>
          <w:szCs w:val="21"/>
        </w:rPr>
      </w:pPr>
      <w:r>
        <w:rPr>
          <w:sz w:val="21"/>
          <w:szCs w:val="21"/>
        </w:rPr>
        <w:t>в) уровню сформированности предметно-специфических знаний (счет количественный и порядковый до 10, состав числа 5, умение читать по слогам, пространственно-графическая подготовка);</w:t>
      </w:r>
    </w:p>
    <w:p>
      <w:pPr>
        <w:pStyle w:val="Normal"/>
        <w:jc w:val="both"/>
        <w:rPr>
          <w:sz w:val="21"/>
          <w:szCs w:val="21"/>
        </w:rPr>
      </w:pPr>
      <w:r>
        <w:rPr>
          <w:sz w:val="21"/>
          <w:szCs w:val="21"/>
        </w:rPr>
        <w:t>г) нет верного ответа.</w:t>
      </w:r>
    </w:p>
    <w:p>
      <w:pPr>
        <w:pStyle w:val="Normal"/>
        <w:jc w:val="both"/>
        <w:rPr>
          <w:sz w:val="21"/>
          <w:szCs w:val="21"/>
        </w:rPr>
      </w:pPr>
      <w:r>
        <w:rPr>
          <w:sz w:val="21"/>
          <w:szCs w:val="21"/>
        </w:rPr>
      </w:r>
    </w:p>
    <w:p>
      <w:pPr>
        <w:pStyle w:val="Normal"/>
        <w:jc w:val="both"/>
        <w:rPr>
          <w:sz w:val="21"/>
          <w:szCs w:val="21"/>
        </w:rPr>
      </w:pPr>
      <w:r>
        <w:rPr>
          <w:rStyle w:val="StrongEmphasis"/>
          <w:i/>
          <w:iCs/>
          <w:sz w:val="21"/>
          <w:szCs w:val="21"/>
        </w:rPr>
        <w:t>2. Позиции психологов едины:</w:t>
      </w:r>
    </w:p>
    <w:p>
      <w:pPr>
        <w:pStyle w:val="Normal"/>
        <w:jc w:val="both"/>
        <w:rPr>
          <w:sz w:val="21"/>
          <w:szCs w:val="21"/>
        </w:rPr>
      </w:pPr>
      <w:r>
        <w:rPr>
          <w:sz w:val="21"/>
          <w:szCs w:val="21"/>
        </w:rPr>
        <w:t>а) в определении содержания понятия «готовность детей к обучению в школе»;</w:t>
      </w:r>
    </w:p>
    <w:p>
      <w:pPr>
        <w:pStyle w:val="Normal"/>
        <w:jc w:val="both"/>
        <w:rPr>
          <w:sz w:val="21"/>
          <w:szCs w:val="21"/>
        </w:rPr>
      </w:pPr>
      <w:r>
        <w:rPr>
          <w:sz w:val="21"/>
          <w:szCs w:val="21"/>
        </w:rPr>
        <w:t>б) в выделении общепринятого ключевого компонента структуры психологической готовности;</w:t>
      </w:r>
    </w:p>
    <w:p>
      <w:pPr>
        <w:pStyle w:val="Normal"/>
        <w:jc w:val="both"/>
        <w:rPr>
          <w:sz w:val="21"/>
          <w:szCs w:val="21"/>
        </w:rPr>
      </w:pPr>
      <w:r>
        <w:rPr>
          <w:sz w:val="21"/>
          <w:szCs w:val="21"/>
        </w:rPr>
        <w:t>в) в понимании значения дошкольного периода развития в подготовке детей к обучению в школе;</w:t>
      </w:r>
    </w:p>
    <w:p>
      <w:pPr>
        <w:pStyle w:val="Normal"/>
        <w:jc w:val="both"/>
        <w:rPr>
          <w:sz w:val="21"/>
          <w:szCs w:val="21"/>
        </w:rPr>
      </w:pPr>
      <w:r>
        <w:rPr>
          <w:sz w:val="21"/>
          <w:szCs w:val="21"/>
        </w:rPr>
        <w:t>г) нет верного ответа.</w:t>
      </w:r>
    </w:p>
    <w:p>
      <w:pPr>
        <w:pStyle w:val="Normal"/>
        <w:jc w:val="both"/>
        <w:rPr>
          <w:sz w:val="21"/>
          <w:szCs w:val="21"/>
        </w:rPr>
      </w:pPr>
      <w:r>
        <w:rPr>
          <w:rStyle w:val="StrongEmphasis"/>
          <w:i/>
          <w:iCs/>
          <w:sz w:val="21"/>
          <w:szCs w:val="21"/>
        </w:rPr>
        <w:t>3. Успешное прохождение возрастного кризиса связано:</w:t>
      </w:r>
      <w:r>
        <w:rPr>
          <w:i/>
          <w:iCs/>
          <w:sz w:val="21"/>
          <w:szCs w:val="21"/>
        </w:rPr>
        <w:t xml:space="preserve"> </w:t>
      </w:r>
    </w:p>
    <w:p>
      <w:pPr>
        <w:pStyle w:val="Normal"/>
        <w:jc w:val="both"/>
        <w:rPr>
          <w:sz w:val="21"/>
          <w:szCs w:val="21"/>
        </w:rPr>
      </w:pPr>
      <w:r>
        <w:rPr>
          <w:sz w:val="21"/>
          <w:szCs w:val="21"/>
        </w:rPr>
        <w:t>а) с возникновением возрастных новообразований стабильного и критического периода развития;</w:t>
      </w:r>
    </w:p>
    <w:p>
      <w:pPr>
        <w:pStyle w:val="Normal"/>
        <w:jc w:val="both"/>
        <w:rPr>
          <w:sz w:val="21"/>
          <w:szCs w:val="21"/>
        </w:rPr>
      </w:pPr>
      <w:r>
        <w:rPr>
          <w:sz w:val="21"/>
          <w:szCs w:val="21"/>
        </w:rPr>
        <w:t>б) удовлетворением ранее нереализованных желаний;</w:t>
      </w:r>
    </w:p>
    <w:p>
      <w:pPr>
        <w:pStyle w:val="Normal"/>
        <w:jc w:val="both"/>
        <w:rPr>
          <w:sz w:val="21"/>
          <w:szCs w:val="21"/>
        </w:rPr>
      </w:pPr>
      <w:r>
        <w:rPr>
          <w:sz w:val="21"/>
          <w:szCs w:val="21"/>
        </w:rPr>
        <w:t>в) умением близких взрослых терпеливо относиться к негативным поступкам детей;</w:t>
      </w:r>
    </w:p>
    <w:p>
      <w:pPr>
        <w:pStyle w:val="Normal"/>
        <w:jc w:val="both"/>
        <w:rPr>
          <w:sz w:val="21"/>
          <w:szCs w:val="21"/>
        </w:rPr>
      </w:pPr>
      <w:r>
        <w:rPr>
          <w:sz w:val="21"/>
          <w:szCs w:val="21"/>
        </w:rPr>
        <w:t>г) нет верного ответа.</w:t>
      </w:r>
    </w:p>
    <w:p>
      <w:pPr>
        <w:pStyle w:val="Normal"/>
        <w:jc w:val="both"/>
        <w:rPr>
          <w:sz w:val="21"/>
          <w:szCs w:val="21"/>
        </w:rPr>
      </w:pPr>
      <w:r>
        <w:rPr>
          <w:rStyle w:val="StrongEmphasis"/>
          <w:i/>
          <w:iCs/>
          <w:sz w:val="21"/>
          <w:szCs w:val="21"/>
        </w:rPr>
        <w:t>4. Дети, психологически не готовые к обучению в школе, – это дети:</w:t>
      </w:r>
    </w:p>
    <w:p>
      <w:pPr>
        <w:pStyle w:val="Normal"/>
        <w:jc w:val="both"/>
        <w:rPr>
          <w:sz w:val="21"/>
          <w:szCs w:val="21"/>
        </w:rPr>
      </w:pPr>
      <w:r>
        <w:rPr>
          <w:sz w:val="21"/>
          <w:szCs w:val="21"/>
        </w:rPr>
        <w:t>а) из неблагополучных семей;</w:t>
      </w:r>
    </w:p>
    <w:p>
      <w:pPr>
        <w:pStyle w:val="Normal"/>
        <w:jc w:val="both"/>
        <w:rPr>
          <w:sz w:val="21"/>
          <w:szCs w:val="21"/>
        </w:rPr>
      </w:pPr>
      <w:r>
        <w:rPr>
          <w:sz w:val="21"/>
          <w:szCs w:val="21"/>
        </w:rPr>
        <w:t>б) имеющие низкий уровень интеллектуального развития;</w:t>
      </w:r>
    </w:p>
    <w:p>
      <w:pPr>
        <w:pStyle w:val="Normal"/>
        <w:jc w:val="both"/>
        <w:rPr>
          <w:sz w:val="21"/>
          <w:szCs w:val="21"/>
        </w:rPr>
      </w:pPr>
      <w:r>
        <w:rPr>
          <w:sz w:val="21"/>
          <w:szCs w:val="21"/>
        </w:rPr>
        <w:t>в) с ослабленным здоровьем;</w:t>
      </w:r>
    </w:p>
    <w:p>
      <w:pPr>
        <w:pStyle w:val="Normal"/>
        <w:jc w:val="both"/>
        <w:rPr>
          <w:sz w:val="21"/>
          <w:szCs w:val="21"/>
        </w:rPr>
      </w:pPr>
      <w:r>
        <w:rPr>
          <w:sz w:val="21"/>
          <w:szCs w:val="21"/>
        </w:rPr>
        <w:t>г) нет верного ответа.</w:t>
      </w:r>
    </w:p>
    <w:p>
      <w:pPr>
        <w:pStyle w:val="Normal"/>
        <w:jc w:val="both"/>
        <w:rPr>
          <w:sz w:val="21"/>
          <w:szCs w:val="21"/>
        </w:rPr>
      </w:pPr>
      <w:r>
        <w:rPr>
          <w:rStyle w:val="StrongEmphasis"/>
          <w:i/>
          <w:iCs/>
          <w:sz w:val="21"/>
          <w:szCs w:val="21"/>
        </w:rPr>
        <w:t>5. К задержке психического развития может привести:</w:t>
      </w:r>
    </w:p>
    <w:p>
      <w:pPr>
        <w:pStyle w:val="Normal"/>
        <w:jc w:val="both"/>
        <w:rPr>
          <w:sz w:val="21"/>
          <w:szCs w:val="21"/>
        </w:rPr>
      </w:pPr>
      <w:r>
        <w:rPr>
          <w:sz w:val="21"/>
          <w:szCs w:val="21"/>
        </w:rPr>
        <w:t>а) отсутствие системы устойчивых требований, предъявляемых к ребенку в разных жизненных ситуациях;</w:t>
      </w:r>
    </w:p>
    <w:p>
      <w:pPr>
        <w:pStyle w:val="Normal"/>
        <w:jc w:val="both"/>
        <w:rPr>
          <w:sz w:val="21"/>
          <w:szCs w:val="21"/>
        </w:rPr>
      </w:pPr>
      <w:r>
        <w:rPr>
          <w:sz w:val="21"/>
          <w:szCs w:val="21"/>
        </w:rPr>
        <w:t>б) нарушения в сфере общения со взрослыми и сверстниками;</w:t>
      </w:r>
    </w:p>
    <w:p>
      <w:pPr>
        <w:pStyle w:val="Normal"/>
        <w:jc w:val="both"/>
        <w:rPr>
          <w:sz w:val="21"/>
          <w:szCs w:val="21"/>
        </w:rPr>
      </w:pPr>
      <w:r>
        <w:rPr>
          <w:sz w:val="21"/>
          <w:szCs w:val="21"/>
        </w:rPr>
        <w:t xml:space="preserve">в) система запретов, неадекватная возрасту ребенка; </w:t>
      </w:r>
    </w:p>
    <w:p>
      <w:pPr>
        <w:pStyle w:val="Normal"/>
        <w:jc w:val="both"/>
        <w:rPr>
          <w:sz w:val="21"/>
          <w:szCs w:val="21"/>
        </w:rPr>
      </w:pPr>
      <w:r>
        <w:rPr>
          <w:sz w:val="21"/>
          <w:szCs w:val="21"/>
        </w:rPr>
        <w:t>г) отсутствие организованных занятий с ребенком по развитию речи, логического мышления, внимания.</w:t>
      </w:r>
    </w:p>
    <w:p>
      <w:pPr>
        <w:pStyle w:val="Normal"/>
        <w:jc w:val="both"/>
        <w:rPr>
          <w:sz w:val="21"/>
          <w:szCs w:val="21"/>
        </w:rPr>
      </w:pPr>
      <w:r>
        <w:rPr>
          <w:rStyle w:val="StrongEmphasis"/>
          <w:i/>
          <w:iCs/>
          <w:sz w:val="21"/>
          <w:szCs w:val="21"/>
        </w:rPr>
        <w:t>6. Центральным новообразованием дошкольного периода развития является:</w:t>
      </w:r>
    </w:p>
    <w:p>
      <w:pPr>
        <w:pStyle w:val="Normal"/>
        <w:jc w:val="both"/>
        <w:rPr>
          <w:sz w:val="21"/>
          <w:szCs w:val="21"/>
        </w:rPr>
      </w:pPr>
      <w:r>
        <w:rPr>
          <w:sz w:val="21"/>
          <w:szCs w:val="21"/>
        </w:rPr>
        <w:t>а) воображение;</w:t>
      </w:r>
    </w:p>
    <w:p>
      <w:pPr>
        <w:pStyle w:val="Normal"/>
        <w:jc w:val="both"/>
        <w:rPr>
          <w:sz w:val="21"/>
          <w:szCs w:val="21"/>
        </w:rPr>
      </w:pPr>
      <w:r>
        <w:rPr>
          <w:sz w:val="21"/>
          <w:szCs w:val="21"/>
        </w:rPr>
        <w:t>б) образная память и наглядно-образное мышление;</w:t>
      </w:r>
    </w:p>
    <w:p>
      <w:pPr>
        <w:pStyle w:val="Normal"/>
        <w:jc w:val="both"/>
        <w:rPr>
          <w:sz w:val="21"/>
          <w:szCs w:val="21"/>
        </w:rPr>
      </w:pPr>
      <w:r>
        <w:rPr>
          <w:sz w:val="21"/>
          <w:szCs w:val="21"/>
        </w:rPr>
        <w:t>в) сюжетно-ролевая игра;</w:t>
      </w:r>
    </w:p>
    <w:p>
      <w:pPr>
        <w:pStyle w:val="Normal"/>
        <w:jc w:val="both"/>
        <w:rPr>
          <w:sz w:val="21"/>
          <w:szCs w:val="21"/>
        </w:rPr>
      </w:pPr>
      <w:r>
        <w:rPr>
          <w:sz w:val="21"/>
          <w:szCs w:val="21"/>
        </w:rPr>
        <w:t>г) новое отношение ребенка к самому себе.</w:t>
      </w:r>
    </w:p>
    <w:p>
      <w:pPr>
        <w:pStyle w:val="Normal"/>
        <w:jc w:val="both"/>
        <w:rPr>
          <w:sz w:val="21"/>
          <w:szCs w:val="21"/>
        </w:rPr>
      </w:pPr>
      <w:r>
        <w:rPr>
          <w:rStyle w:val="StrongEmphasis"/>
          <w:i/>
          <w:iCs/>
          <w:sz w:val="21"/>
          <w:szCs w:val="21"/>
        </w:rPr>
        <w:t>7. Основное понятие в периодизации психического развития Л.С. Выготского:</w:t>
      </w:r>
    </w:p>
    <w:p>
      <w:pPr>
        <w:pStyle w:val="Normal"/>
        <w:jc w:val="both"/>
        <w:rPr>
          <w:sz w:val="21"/>
          <w:szCs w:val="21"/>
        </w:rPr>
      </w:pPr>
      <w:r>
        <w:rPr>
          <w:sz w:val="21"/>
          <w:szCs w:val="21"/>
        </w:rPr>
        <w:t>а) возраст;</w:t>
      </w:r>
    </w:p>
    <w:p>
      <w:pPr>
        <w:pStyle w:val="Normal"/>
        <w:jc w:val="both"/>
        <w:rPr/>
      </w:pPr>
      <w:r>
        <w:rPr>
          <w:sz w:val="21"/>
          <w:szCs w:val="21"/>
        </w:rPr>
        <w:t>б) воображение;</w:t>
      </w:r>
    </w:p>
    <w:p>
      <w:pPr>
        <w:pStyle w:val="Normal"/>
        <w:jc w:val="both"/>
        <w:rPr>
          <w:sz w:val="21"/>
          <w:szCs w:val="21"/>
        </w:rPr>
      </w:pPr>
      <w:r>
        <w:rPr>
          <w:sz w:val="21"/>
          <w:szCs w:val="21"/>
        </w:rPr>
        <w:t>в) возрастное психологическое новообразование;</w:t>
      </w:r>
    </w:p>
    <w:p>
      <w:pPr>
        <w:pStyle w:val="Normal"/>
        <w:jc w:val="both"/>
        <w:rPr>
          <w:sz w:val="21"/>
          <w:szCs w:val="21"/>
        </w:rPr>
      </w:pPr>
      <w:r>
        <w:rPr>
          <w:sz w:val="21"/>
          <w:szCs w:val="21"/>
        </w:rPr>
        <w:t>г) нет верного ответа.</w:t>
      </w:r>
    </w:p>
    <w:p>
      <w:pPr>
        <w:pStyle w:val="Normal"/>
        <w:jc w:val="both"/>
        <w:rPr>
          <w:sz w:val="21"/>
          <w:szCs w:val="21"/>
        </w:rPr>
      </w:pPr>
      <w:r>
        <w:rPr>
          <w:rStyle w:val="StrongEmphasis"/>
          <w:i/>
          <w:iCs/>
          <w:sz w:val="21"/>
          <w:szCs w:val="21"/>
        </w:rPr>
        <w:t>8. Источником психического развития ребенка, согласно культурно-исторической концепции, является:</w:t>
      </w:r>
    </w:p>
    <w:p>
      <w:pPr>
        <w:pStyle w:val="Normal"/>
        <w:jc w:val="both"/>
        <w:rPr>
          <w:sz w:val="21"/>
          <w:szCs w:val="21"/>
        </w:rPr>
      </w:pPr>
      <w:r>
        <w:rPr>
          <w:sz w:val="21"/>
          <w:szCs w:val="21"/>
        </w:rPr>
        <w:t>а) иерархия реализации потребностей разного уровня;</w:t>
      </w:r>
    </w:p>
    <w:p>
      <w:pPr>
        <w:pStyle w:val="Normal"/>
        <w:jc w:val="both"/>
        <w:rPr>
          <w:sz w:val="21"/>
          <w:szCs w:val="21"/>
        </w:rPr>
      </w:pPr>
      <w:r>
        <w:rPr>
          <w:sz w:val="21"/>
          <w:szCs w:val="21"/>
        </w:rPr>
        <w:t>б) переход от одной возрастной ступени к другой;</w:t>
      </w:r>
    </w:p>
    <w:p>
      <w:pPr>
        <w:pStyle w:val="Normal"/>
        <w:jc w:val="both"/>
        <w:rPr>
          <w:sz w:val="21"/>
          <w:szCs w:val="21"/>
        </w:rPr>
      </w:pPr>
      <w:r>
        <w:rPr>
          <w:sz w:val="21"/>
          <w:szCs w:val="21"/>
        </w:rPr>
        <w:t>в) общение;</w:t>
      </w:r>
    </w:p>
    <w:p>
      <w:pPr>
        <w:pStyle w:val="Normal"/>
        <w:jc w:val="both"/>
        <w:rPr>
          <w:sz w:val="21"/>
          <w:szCs w:val="21"/>
        </w:rPr>
      </w:pPr>
      <w:r>
        <w:rPr>
          <w:sz w:val="21"/>
          <w:szCs w:val="21"/>
        </w:rPr>
        <w:t>г) нет верного ответа.</w:t>
      </w:r>
    </w:p>
    <w:p>
      <w:pPr>
        <w:pStyle w:val="Normal"/>
        <w:jc w:val="both"/>
        <w:rPr>
          <w:sz w:val="21"/>
          <w:szCs w:val="21"/>
        </w:rPr>
      </w:pPr>
      <w:r>
        <w:rPr>
          <w:rStyle w:val="StrongEmphasis"/>
          <w:i/>
          <w:iCs/>
          <w:sz w:val="21"/>
          <w:szCs w:val="21"/>
        </w:rPr>
        <w:t>9. Дошкольники, застрявшие в кризисе семи лет, – это:</w:t>
      </w:r>
    </w:p>
    <w:p>
      <w:pPr>
        <w:pStyle w:val="Normal"/>
        <w:jc w:val="both"/>
        <w:rPr>
          <w:sz w:val="21"/>
          <w:szCs w:val="21"/>
        </w:rPr>
      </w:pPr>
      <w:r>
        <w:rPr>
          <w:sz w:val="21"/>
          <w:szCs w:val="21"/>
        </w:rPr>
        <w:t>а) умственно отсталые дети;</w:t>
      </w:r>
    </w:p>
    <w:p>
      <w:pPr>
        <w:pStyle w:val="Normal"/>
        <w:jc w:val="both"/>
        <w:rPr>
          <w:sz w:val="21"/>
          <w:szCs w:val="21"/>
        </w:rPr>
      </w:pPr>
      <w:r>
        <w:rPr>
          <w:sz w:val="21"/>
          <w:szCs w:val="21"/>
        </w:rPr>
        <w:t>б) дети из неблагополучных семей;</w:t>
      </w:r>
    </w:p>
    <w:p>
      <w:pPr>
        <w:pStyle w:val="Normal"/>
        <w:jc w:val="both"/>
        <w:rPr>
          <w:sz w:val="21"/>
          <w:szCs w:val="21"/>
        </w:rPr>
      </w:pPr>
      <w:r>
        <w:rPr>
          <w:sz w:val="21"/>
          <w:szCs w:val="21"/>
        </w:rPr>
        <w:t>в) дети строгих родителей;</w:t>
      </w:r>
    </w:p>
    <w:p>
      <w:pPr>
        <w:pStyle w:val="Normal"/>
        <w:jc w:val="both"/>
        <w:rPr>
          <w:sz w:val="21"/>
          <w:szCs w:val="21"/>
        </w:rPr>
      </w:pPr>
      <w:r>
        <w:rPr>
          <w:sz w:val="21"/>
          <w:szCs w:val="21"/>
        </w:rPr>
        <w:t>г) дети, имеющие нарушения в сфере общения со взрослыми и сверстниками.</w:t>
      </w:r>
    </w:p>
    <w:p>
      <w:pPr>
        <w:pStyle w:val="Normal"/>
        <w:jc w:val="both"/>
        <w:rPr>
          <w:sz w:val="21"/>
          <w:szCs w:val="21"/>
        </w:rPr>
      </w:pPr>
      <w:r>
        <w:rPr>
          <w:rStyle w:val="StrongEmphasis"/>
          <w:i/>
          <w:iCs/>
          <w:sz w:val="21"/>
          <w:szCs w:val="21"/>
        </w:rPr>
        <w:t>10. Психологическое содержание кризиса семи лет:</w:t>
      </w:r>
    </w:p>
    <w:p>
      <w:pPr>
        <w:pStyle w:val="Normal"/>
        <w:jc w:val="both"/>
        <w:rPr>
          <w:sz w:val="21"/>
          <w:szCs w:val="21"/>
        </w:rPr>
      </w:pPr>
      <w:r>
        <w:rPr>
          <w:sz w:val="21"/>
          <w:szCs w:val="21"/>
        </w:rPr>
        <w:t>а) изменение отношения к окружающей действительности;</w:t>
      </w:r>
    </w:p>
    <w:p>
      <w:pPr>
        <w:pStyle w:val="Normal"/>
        <w:jc w:val="both"/>
        <w:rPr>
          <w:sz w:val="21"/>
          <w:szCs w:val="21"/>
        </w:rPr>
      </w:pPr>
      <w:r>
        <w:rPr>
          <w:sz w:val="21"/>
          <w:szCs w:val="21"/>
        </w:rPr>
        <w:t>б) появление потребности в общении со взрослыми на новом уровне;</w:t>
      </w:r>
    </w:p>
    <w:p>
      <w:pPr>
        <w:pStyle w:val="Normal"/>
        <w:jc w:val="both"/>
        <w:rPr>
          <w:sz w:val="21"/>
          <w:szCs w:val="21"/>
        </w:rPr>
      </w:pPr>
      <w:r>
        <w:rPr>
          <w:sz w:val="21"/>
          <w:szCs w:val="21"/>
        </w:rPr>
        <w:t>в) моделирование отношений, наблюдаемых в близком окружении;</w:t>
      </w:r>
    </w:p>
    <w:p>
      <w:pPr>
        <w:pStyle w:val="Normal"/>
        <w:jc w:val="both"/>
        <w:rPr>
          <w:sz w:val="21"/>
          <w:szCs w:val="21"/>
        </w:rPr>
      </w:pPr>
      <w:r>
        <w:rPr>
          <w:sz w:val="21"/>
          <w:szCs w:val="21"/>
        </w:rPr>
        <w:t>г) желание ребенка стать школьником.</w:t>
      </w:r>
    </w:p>
    <w:p>
      <w:pPr>
        <w:pStyle w:val="Normal"/>
        <w:jc w:val="both"/>
        <w:rPr>
          <w:sz w:val="21"/>
          <w:szCs w:val="21"/>
        </w:rPr>
      </w:pPr>
      <w:r>
        <w:rPr>
          <w:rStyle w:val="StrongEmphasis"/>
          <w:i/>
          <w:iCs/>
          <w:sz w:val="21"/>
          <w:szCs w:val="21"/>
        </w:rPr>
        <w:t>11. Практически все психологи, исследовавшие проблему психологической готовности детей к обучению в школе, уделяют особое внимание:</w:t>
      </w:r>
    </w:p>
    <w:p>
      <w:pPr>
        <w:pStyle w:val="Normal"/>
        <w:jc w:val="both"/>
        <w:rPr>
          <w:sz w:val="21"/>
          <w:szCs w:val="21"/>
        </w:rPr>
      </w:pPr>
      <w:r>
        <w:rPr>
          <w:sz w:val="21"/>
          <w:szCs w:val="21"/>
        </w:rPr>
        <w:t>а) интеллектуальному развитию ребенка;</w:t>
      </w:r>
    </w:p>
    <w:p>
      <w:pPr>
        <w:pStyle w:val="Normal"/>
        <w:jc w:val="both"/>
        <w:rPr>
          <w:sz w:val="21"/>
          <w:szCs w:val="21"/>
        </w:rPr>
      </w:pPr>
      <w:r>
        <w:rPr>
          <w:sz w:val="21"/>
          <w:szCs w:val="21"/>
        </w:rPr>
        <w:t>б) произвольности;</w:t>
      </w:r>
    </w:p>
    <w:p>
      <w:pPr>
        <w:pStyle w:val="Normal"/>
        <w:jc w:val="both"/>
        <w:rPr>
          <w:sz w:val="21"/>
          <w:szCs w:val="21"/>
        </w:rPr>
      </w:pPr>
      <w:r>
        <w:rPr>
          <w:sz w:val="21"/>
          <w:szCs w:val="21"/>
        </w:rPr>
        <w:t>в) положению ребенка в детском коллективе;</w:t>
      </w:r>
    </w:p>
    <w:p>
      <w:pPr>
        <w:pStyle w:val="Normal"/>
        <w:jc w:val="both"/>
        <w:rPr>
          <w:sz w:val="21"/>
          <w:szCs w:val="21"/>
        </w:rPr>
      </w:pPr>
      <w:r>
        <w:rPr>
          <w:sz w:val="21"/>
          <w:szCs w:val="21"/>
        </w:rPr>
        <w:t>г) просвещению родителей.</w:t>
      </w:r>
    </w:p>
    <w:p>
      <w:pPr>
        <w:pStyle w:val="Normal"/>
        <w:jc w:val="both"/>
        <w:rPr>
          <w:sz w:val="21"/>
          <w:szCs w:val="21"/>
        </w:rPr>
      </w:pPr>
      <w:r>
        <w:rPr>
          <w:rStyle w:val="StrongEmphasis"/>
          <w:i/>
          <w:iCs/>
          <w:sz w:val="21"/>
          <w:szCs w:val="21"/>
        </w:rPr>
        <w:t>12. Исследования зарубежных психологов направлены:</w:t>
      </w:r>
    </w:p>
    <w:p>
      <w:pPr>
        <w:pStyle w:val="Normal"/>
        <w:jc w:val="both"/>
        <w:rPr>
          <w:sz w:val="21"/>
          <w:szCs w:val="21"/>
        </w:rPr>
      </w:pPr>
      <w:r>
        <w:rPr>
          <w:sz w:val="21"/>
          <w:szCs w:val="21"/>
        </w:rPr>
        <w:t>а) на поиск единого психологического новообразования, обеспечивающего переход от игровой деятельности к учебной:</w:t>
      </w:r>
    </w:p>
    <w:p>
      <w:pPr>
        <w:pStyle w:val="Normal"/>
        <w:jc w:val="both"/>
        <w:rPr>
          <w:sz w:val="21"/>
          <w:szCs w:val="21"/>
        </w:rPr>
      </w:pPr>
      <w:r>
        <w:rPr>
          <w:sz w:val="21"/>
          <w:szCs w:val="21"/>
        </w:rPr>
        <w:t>б) изучение структуры психологической готовности детей к обучению в школе;</w:t>
      </w:r>
    </w:p>
    <w:p>
      <w:pPr>
        <w:pStyle w:val="Normal"/>
        <w:jc w:val="both"/>
        <w:rPr>
          <w:sz w:val="21"/>
          <w:szCs w:val="21"/>
        </w:rPr>
      </w:pPr>
      <w:r>
        <w:rPr>
          <w:sz w:val="21"/>
          <w:szCs w:val="21"/>
        </w:rPr>
        <w:t>в) изучение школьной зрелости как функции возраста;</w:t>
      </w:r>
    </w:p>
    <w:p>
      <w:pPr>
        <w:pStyle w:val="Normal"/>
        <w:jc w:val="both"/>
        <w:rPr>
          <w:sz w:val="21"/>
          <w:szCs w:val="21"/>
        </w:rPr>
      </w:pPr>
      <w:r>
        <w:rPr>
          <w:sz w:val="21"/>
          <w:szCs w:val="21"/>
        </w:rPr>
        <w:t>г) разработку тестов, направленных на определение коэффициента интеллектуального развития IQ.</w:t>
      </w:r>
    </w:p>
    <w:p>
      <w:pPr>
        <w:pStyle w:val="Normal"/>
        <w:spacing w:lineRule="auto" w:line="360"/>
        <w:jc w:val="center"/>
        <w:rPr>
          <w:b/>
          <w:b/>
        </w:rPr>
      </w:pPr>
      <w:r>
        <w:rPr>
          <w:b/>
        </w:rPr>
        <w:t>Лекция 4</w:t>
        <w:br/>
        <w:t>РАЗВИТИЕ ВООБРАЖЕНИЯ В ДОШКОЛЬНОМ ВОЗРАСТЕ</w:t>
      </w:r>
    </w:p>
    <w:p>
      <w:pPr>
        <w:pStyle w:val="Normal"/>
        <w:spacing w:lineRule="auto" w:line="360"/>
        <w:jc w:val="center"/>
        <w:rPr>
          <w:b/>
          <w:b/>
        </w:rPr>
      </w:pPr>
      <w:r>
        <w:rPr>
          <w:b/>
        </w:rPr>
      </w:r>
    </w:p>
    <w:p>
      <w:pPr>
        <w:pStyle w:val="Normal"/>
        <w:spacing w:lineRule="auto" w:line="360"/>
        <w:jc w:val="both"/>
        <w:rPr/>
      </w:pPr>
      <w:r>
        <w:rPr>
          <w:b/>
          <w:bCs/>
        </w:rPr>
        <w:t>Д</w:t>
      </w:r>
      <w:r>
        <w:rPr/>
        <w:t>ети, психологически не готовые к обучению в школе, имеют существенные изъяны в развитии воображения и в сфере общения со взрослыми и сверстниками, препятствующие вхождению в кризис семи лет и успешному его прохождению. Трудности прохождения этого возрастного кризиса связаны с отсутствием у ребенка способности к общению во внеситуативной позиции, что прямо и непосредственно детерминировано развитием новообразования дошкольного возраста — воображения.</w:t>
      </w:r>
    </w:p>
    <w:p>
      <w:pPr>
        <w:pStyle w:val="Normal"/>
        <w:spacing w:lineRule="auto" w:line="360"/>
        <w:jc w:val="both"/>
        <w:rPr/>
      </w:pPr>
      <w:r>
        <w:rPr/>
        <w:t>Уровень развития воображения у «докризисных» и «кризисных» детей не соответствует нормам психического развития ребенка в дошкольном возрасте, логика развития воображения не всегда соблюдается. Жизненный опыт ребенка, особые формы его обучения и воспитания, индивидуальные проявления могут в некоторых случаях привести к отклонениям в развитии воображения. У некоторых детей функция воображения определяется только каким-то одним компонентом, что отражается на их поведении и личностном развитии. Специфика развития воображения у детей, не готовых к обучению в школе, требует коррекционной работы, направленной на формирование у ребенка особой внутренней позиции, выступающей показателем высокого уровня развития воображения и необходимым условием подготовки детей к обучению в школе.</w:t>
      </w:r>
    </w:p>
    <w:p>
      <w:pPr>
        <w:pStyle w:val="Normal"/>
        <w:spacing w:lineRule="auto" w:line="360"/>
        <w:jc w:val="both"/>
        <w:rPr/>
      </w:pPr>
      <w:r>
        <w:rPr/>
        <w:t>Коррекционная работа с «трудными» школьниками прежде всего должна быть направлена на развитие и исправление воображения.</w:t>
      </w:r>
    </w:p>
    <w:p>
      <w:pPr>
        <w:pStyle w:val="Normal"/>
        <w:spacing w:lineRule="auto" w:line="360"/>
        <w:jc w:val="both"/>
        <w:rPr/>
      </w:pPr>
      <w:r>
        <w:rPr/>
        <w:t>Особым подходом к анализу механизмов воображения и его развития отличается концепция В.В. Давыдова. Согласно ей, воображение как психический процесс — это умение видеть целое раньше частей и способность переносить функции с одного предмета на другой, не обладающий этими функциями. Эти основные свойства воображения возникают и развиваются у ребенка не одновременно.</w:t>
      </w:r>
    </w:p>
    <w:p>
      <w:pPr>
        <w:pStyle w:val="Normal"/>
        <w:spacing w:lineRule="auto" w:line="360"/>
        <w:jc w:val="both"/>
        <w:rPr/>
      </w:pPr>
      <w:r>
        <w:rPr/>
      </w:r>
    </w:p>
    <w:p>
      <w:pPr>
        <w:pStyle w:val="Normal"/>
        <w:spacing w:lineRule="auto" w:line="360"/>
        <w:jc w:val="center"/>
        <w:rPr>
          <w:b/>
          <w:b/>
          <w:bCs/>
        </w:rPr>
      </w:pPr>
      <w:r>
        <w:rPr>
          <w:b/>
          <w:bCs/>
        </w:rPr>
        <w:t>ИСТОЧНИКИ ВООБРАЖЕНИЯ</w:t>
      </w:r>
    </w:p>
    <w:p>
      <w:pPr>
        <w:pStyle w:val="Normal"/>
        <w:spacing w:lineRule="auto" w:line="360"/>
        <w:jc w:val="both"/>
        <w:rPr/>
      </w:pPr>
      <w:r>
        <w:rPr/>
        <w:t xml:space="preserve">Воображение в своем развитии проходит несколько этапов и зависит от характера ведущей деятельности. В раннем детстве (от рождения до трех лет) необходимым условием становления воображения как самостоятельной психической функции являются: полноценное эмоциональное общение взрослых с ребенком в первый год жизни, предметно-манипулятивная деятельность и становление самосознания. </w:t>
        <w:br/>
        <w:t>Полноценное общение взрослых с ребенком в первый год его жизни определяет весь процесс психического развития и выступает в качестве необходимого условия возникновения воображения как высшей психической функции.</w:t>
      </w:r>
    </w:p>
    <w:p>
      <w:pPr>
        <w:pStyle w:val="Normal"/>
        <w:spacing w:lineRule="auto" w:line="360"/>
        <w:jc w:val="both"/>
        <w:rPr/>
      </w:pPr>
      <w:r>
        <w:rPr/>
        <w:t>Предметно-манипулятивная деятельность ребенка, которая приходит на смену ведущей деятельности предыдущего возрастного периода развития — эмоционально окрашенного общения ребенка со взрослым, выступает вторым необходимым условием возникновения воображения. В процессе предметно-манипулятивной деятельности ребенок учится всесторонне обследовать предмет. Он получает совершенно необходимые для его воображения представления о свойствах предметов, составляющих его образ. От количества разнообразных предметов, находящихся в поле деятельности ребенка, зависит богатство и красочность возникающих у него образов.</w:t>
      </w:r>
    </w:p>
    <w:p>
      <w:pPr>
        <w:pStyle w:val="Normal"/>
        <w:spacing w:lineRule="auto" w:line="360"/>
        <w:jc w:val="both"/>
        <w:rPr/>
      </w:pPr>
      <w:r>
        <w:rPr/>
        <w:t>Действуя с разными предметами, дети совершенствуют первооснову воображения — моторику. От развития моторики в раннем возрасте прямо и непосредственно зависит уровень продуктивной деятельности, влияющей на качество воображения.</w:t>
      </w:r>
    </w:p>
    <w:p>
      <w:pPr>
        <w:pStyle w:val="Normal"/>
        <w:spacing w:lineRule="auto" w:line="360"/>
        <w:jc w:val="both"/>
        <w:rPr/>
      </w:pPr>
      <w:r>
        <w:rPr/>
        <w:t>С развитием разнообразных манипуляций ребенок усваивает ключевое действие с тем или иным предметом и способ его применения, учится переносить действия с одного предмета на другой, учится действовать с предметами-заместителями, например вместо настоящего руля может использовать крышку от кастрюли, а под столом устроиться как в машине и т.п. На этой основе зарождается игра, обеспечивающая развитие воображения в дошкольном возрасте.</w:t>
      </w:r>
    </w:p>
    <w:p>
      <w:pPr>
        <w:pStyle w:val="Normal"/>
        <w:spacing w:lineRule="auto" w:line="360"/>
        <w:jc w:val="both"/>
        <w:rPr/>
      </w:pPr>
      <w:r>
        <w:rPr/>
        <w:t>Во время действий с предметами у ребенка появляется еще одно психологическое новообразование, без которого невозможно развитие воображения, — речь. Детская речь есть результат деятельности воображения, это перенос смысла и функций предмета в звучащую речь («как будто он уже поспал», «как будто это шприц» и т.д.).</w:t>
      </w:r>
    </w:p>
    <w:p>
      <w:pPr>
        <w:pStyle w:val="Normal"/>
        <w:spacing w:lineRule="auto" w:line="360"/>
        <w:jc w:val="both"/>
        <w:rPr/>
      </w:pPr>
      <w:r>
        <w:rPr/>
        <w:t>Последним условием, способствующим появлению воображения, является кризис трех лет. Во время этого кризиса ребенок приобретает способность осознавать и чувствовать себя субъектом деятельности, учится отделять свои действия от действий других. У него появляется самосознание, позволяющее строить собственную индивидуальную деятельность. После кризиса трех лет у ребенка в психическом развитии происходят качественные изменения: появляется воображение как самостоятельная функция. Это дает ему возможность не зависеть от реальности, принимать на себя образы любых людей и предметов, действовать не импульсивно, а по собственному замыслу, перевоплощаться и быть независимым от ситуации.</w:t>
      </w:r>
    </w:p>
    <w:p>
      <w:pPr>
        <w:pStyle w:val="Normal"/>
        <w:spacing w:lineRule="auto" w:line="360"/>
        <w:jc w:val="both"/>
        <w:rPr/>
      </w:pPr>
      <w:r>
        <w:rPr/>
        <w:t>Итак, полноценное эмоциональное общение взрослых с ребенком в первый год его жизни, предметно-манипулятивная деятельность, становление самосознания — источники возникновения воображения как самостоятельной психической функции в раннем детстве.</w:t>
      </w:r>
    </w:p>
    <w:p>
      <w:pPr>
        <w:pStyle w:val="Normal"/>
        <w:spacing w:lineRule="auto" w:line="360"/>
        <w:jc w:val="center"/>
        <w:rPr>
          <w:b/>
          <w:b/>
          <w:bCs/>
        </w:rPr>
      </w:pPr>
      <w:r>
        <w:rPr>
          <w:b/>
          <w:bCs/>
        </w:rPr>
        <w:t>ВООБРАЖЕНИЕ И ИГРА</w:t>
      </w:r>
    </w:p>
    <w:p>
      <w:pPr>
        <w:pStyle w:val="Normal"/>
        <w:spacing w:lineRule="auto" w:line="360"/>
        <w:jc w:val="both"/>
        <w:rPr/>
      </w:pPr>
      <w:r>
        <w:rPr/>
        <w:t>В дошкольном возрасте развитие воображения происходит в игре. Однако связь между игрой и воображением неоднозначна. В психологической литературе встречается три типа связи воображения и игры: воображение как предпосылка игры, воображение как продукт игры, воображение — игра.</w:t>
      </w:r>
    </w:p>
    <w:p>
      <w:pPr>
        <w:pStyle w:val="Normal"/>
        <w:spacing w:lineRule="auto" w:line="360"/>
        <w:jc w:val="center"/>
        <w:rPr>
          <w:b/>
          <w:b/>
          <w:bCs/>
        </w:rPr>
      </w:pPr>
      <w:r>
        <w:rPr>
          <w:b/>
          <w:bCs/>
        </w:rPr>
        <w:t>Воображение как предпосылка игры</w:t>
      </w:r>
    </w:p>
    <w:p>
      <w:pPr>
        <w:pStyle w:val="Normal"/>
        <w:spacing w:lineRule="auto" w:line="360"/>
        <w:jc w:val="both"/>
        <w:rPr/>
      </w:pPr>
      <w:r>
        <w:rPr/>
        <w:t>На стадии становления игры воображение выступает в качестве предпосылки ее развития. Первый тип связи — воображение как предпосылка игры — имеет место в режиссерской игре. Существенным моментом этого вида игры является событийная сторона. Ребенок, производя действие с предметом или игрушкой, создает целостную ситуацию, которая комбинируется из разных сюжетов знакомых сказок или пережитых ребенком впечатлений, которые не являются реальными в момент игры. Создание целостной ситуации связано с детским воображением, так как построение сюжетной линии обеспечивается способностью ребенка видеть целое (направление сюжета) раньше частей (деталей и ролевых отношений).</w:t>
      </w:r>
    </w:p>
    <w:p>
      <w:pPr>
        <w:pStyle w:val="Normal"/>
        <w:spacing w:lineRule="auto" w:line="360"/>
        <w:jc w:val="both"/>
        <w:rPr/>
      </w:pPr>
      <w:r>
        <w:rPr/>
        <w:t>Эта особенность режиссерской игры совпадает с основной чертой воображения, в чем и заключается ее особое значение для развития воображения. Вместе с тем игра появляется тогда, когда ребенок начинает отделять реально существующую действительность от условного плана действий. Умение отделять условный план действий от реального можно зафиксировать посредством фраз «как будто», «понарошку», которые появляются в речи ребенка.</w:t>
      </w:r>
    </w:p>
    <w:p>
      <w:pPr>
        <w:pStyle w:val="Normal"/>
        <w:spacing w:lineRule="auto" w:line="360"/>
        <w:jc w:val="both"/>
        <w:rPr/>
      </w:pPr>
      <w:r>
        <w:rPr/>
        <w:t>Для диагностики этой способности можно предложить ребенку любой предмет, назвав его не своим именем. Например, показывая кубик, называйте его зайчиком. Ребенок, у которого не произошло выделение двух планов восприятия действительности, откажется видеть в кубике зайчика. Один мальчик (4 года) забрал у меня кубик и сказал: «Тетя, ты что, не видишь, это кубик». В этом же детском саду в младшей группе девочка (3,5 года) сразу подхватила игру, взяла еще один кубик и сказала, что у нее лисичка. Ее лисичка хитрая, она выгонит моего зайчика из домика. На предложение подружиться лисичке с зайчиком ответила: «Нет, лисичка не может дружить с зайчиком, в сказке она его обманула, Давай, твой зайчик построит дом, а я попрошусь к нему в гости».</w:t>
      </w:r>
    </w:p>
    <w:p>
      <w:pPr>
        <w:pStyle w:val="Normal"/>
        <w:spacing w:lineRule="auto" w:line="360"/>
        <w:jc w:val="center"/>
        <w:rPr>
          <w:b/>
          <w:b/>
          <w:bCs/>
        </w:rPr>
      </w:pPr>
      <w:r>
        <w:rPr>
          <w:b/>
          <w:bCs/>
        </w:rPr>
        <w:t>Воображение как продукт игры</w:t>
      </w:r>
    </w:p>
    <w:p>
      <w:pPr>
        <w:pStyle w:val="Normal"/>
        <w:spacing w:lineRule="auto" w:line="360"/>
        <w:jc w:val="both"/>
        <w:rPr/>
      </w:pPr>
      <w:r>
        <w:rPr/>
        <w:t>Второй тип связи воображения и игры — воображение как продукт игры — имеет место в образной игре, когда ребенок принимает на себя разные роли (человека, животного, вещи и т.д.). На основании своих знаний и опыта ребенок выделяет специфические черты окружающих его предметов и переносит их на себя, превращается то в самолет, то в мишку, то в мышиную принцессу. Эта способность основана на второй характерной особенности воображения – переносить функции с одного предмета на другой – и развивается в игровой деятельности.</w:t>
      </w:r>
    </w:p>
    <w:p>
      <w:pPr>
        <w:pStyle w:val="Normal"/>
        <w:spacing w:lineRule="auto" w:line="360"/>
        <w:jc w:val="both"/>
        <w:rPr/>
      </w:pPr>
      <w:r>
        <w:rPr/>
        <w:t>На этом этапе развития воображения очень важным является реализация замысла. Ребенок не просто говорит, кто он сейчас, проговаривает, во что он одет, что делает, а реально наряжается так, чтобы больше быть похожим на своего героя. Если ребенок играет в бэтмена или супергероя, то ему нужен такой костюм, как у его любимого персонажа.</w:t>
      </w:r>
    </w:p>
    <w:p>
      <w:pPr>
        <w:pStyle w:val="Normal"/>
        <w:spacing w:lineRule="auto" w:line="360"/>
        <w:jc w:val="both"/>
        <w:rPr/>
      </w:pPr>
      <w:r>
        <w:rPr/>
        <w:t>Маленькая Ася долгое время играла в мышиную принцессу, и мама вынуждена была покупать ей роскошные, «крутящиеся» наряды серого цвета. А другая маленькая девочка просила свою маму не брать на работу сумку, потому что она не сможет без маминой сумки играть в маму. Ребенок придумал образ и должен получить реальное его воплощение — продукт воображения.</w:t>
      </w:r>
    </w:p>
    <w:p>
      <w:pPr>
        <w:pStyle w:val="Normal"/>
        <w:spacing w:lineRule="auto" w:line="360"/>
        <w:jc w:val="center"/>
        <w:rPr>
          <w:b/>
          <w:b/>
          <w:bCs/>
        </w:rPr>
      </w:pPr>
      <w:r>
        <w:rPr>
          <w:b/>
          <w:bCs/>
        </w:rPr>
        <w:t>Воображение — игра</w:t>
      </w:r>
    </w:p>
    <w:p>
      <w:pPr>
        <w:pStyle w:val="Normal"/>
        <w:spacing w:lineRule="auto" w:line="360"/>
        <w:jc w:val="both"/>
        <w:rPr/>
      </w:pPr>
      <w:r>
        <w:rPr/>
        <w:t>Третий тип связи — воображение в действии, по терминологии Л.С. Выготского, или воображение есть игра, реализуется в сюжетно-ролевой игре. Играя «в больницу», ребенок берет на себя ту или иную роль (доктора или пациента), выполняет действия в мнимой ситуации, использует предметы-заместители. Действия в мнимой ситуации, подчинение всего окружения ее замыслу дает ребенку возможность воображать. Воображение реализуется в реальных действиях, так как проигрывать ситуацию в уме ребенку еще трудно. Воображение на этой ступени развития еще нуждается в реальных действиях и предметах.</w:t>
      </w:r>
    </w:p>
    <w:p>
      <w:pPr>
        <w:pStyle w:val="Normal"/>
        <w:spacing w:lineRule="auto" w:line="360"/>
        <w:jc w:val="both"/>
        <w:rPr/>
      </w:pPr>
      <w:r>
        <w:rPr/>
        <w:t>Сюжетно-ролевая игра является условием, где воображение и игра выступают в единстве. Дети могут задумать путешествие на Север, но продукты должны быть реальными. Собираясь в путешествие, дети планируют маршрут, обыгрывают возможные трудные ситуации, в сквере около дома разбивают место стоянки лагеря, расправляются с провизией и расходятся по домам.</w:t>
      </w:r>
    </w:p>
    <w:p>
      <w:pPr>
        <w:pStyle w:val="Normal"/>
        <w:spacing w:lineRule="auto" w:line="360"/>
        <w:jc w:val="both"/>
        <w:rPr/>
      </w:pPr>
      <w:r>
        <w:rPr/>
        <w:t>В этой игровой ситуации очень трудно замысел отделить от реальности. С одной стороны, дети представляют себя путешественниками, придумывают трудности и их преодолевают. Могут с большой осторожностью перемещаться по скверу, перепрыгивать через лужи, как через разломы во льду. С другой стороны, они запасаются настоящими продуктами, которые на свежем воздухе поглощаются с большим аппетитом.</w:t>
      </w:r>
    </w:p>
    <w:p>
      <w:pPr>
        <w:pStyle w:val="Normal"/>
        <w:spacing w:lineRule="auto" w:line="360"/>
        <w:jc w:val="both"/>
        <w:rPr/>
      </w:pPr>
      <w:r>
        <w:rPr/>
        <w:t>Вспоминается сюжет из популярного фильма «Джентльмены удачи», где главный герой предлагает детям отправиться в космическое путешествие и на космической орбите попробовать завтрак космонавта. Для реализации задуманного путешествия детям не пришлось даже вставать из-за обеденных столов, достаточно было только представить, что они на космической орбите, и с завтраком дети с большим удовольствием «расправились».</w:t>
      </w:r>
    </w:p>
    <w:p>
      <w:pPr>
        <w:pStyle w:val="Normal"/>
        <w:spacing w:lineRule="auto" w:line="360"/>
        <w:jc w:val="both"/>
        <w:rPr/>
      </w:pPr>
      <w:r>
        <w:rPr/>
        <w:t>Развитие воображения продолжается и в играх с правилами, которые тоже имеют в своей основе мнимую или воображаемую ситуацию, помогающую ребенку осмыслить предлагаемые правила, присвоить их и следовать им. В этом случае, как и в режиссерской игре, воображение выступает истоком игры. Например, в детской игре «Охотники и зайцы» предполагается, что «охотники» должны быть меткими и стараться попасть в «зайца» мячом, а «зайцы» должны проявлять сноровку и стараться убежать от мяча. Воображаемая ситуация помогает ребенку осмыслить правила игры и следовать им.</w:t>
      </w:r>
    </w:p>
    <w:p>
      <w:pPr>
        <w:pStyle w:val="Normal"/>
        <w:spacing w:lineRule="auto" w:line="360"/>
        <w:jc w:val="both"/>
        <w:rPr/>
      </w:pPr>
      <w:r>
        <w:rPr/>
        <w:t>В процессе развития игры от развернутой мнимой ситуации и скрытых правил к скрытой мнимой ситуации и явным правилам</w:t>
      </w:r>
      <w:r>
        <w:rPr>
          <w:i/>
          <w:iCs/>
        </w:rPr>
        <w:t xml:space="preserve"> (Л.С. Выготский) </w:t>
      </w:r>
      <w:r>
        <w:rPr/>
        <w:t xml:space="preserve">происходит поэтапное развитие воображения от предметной среды через прошлый опыт к возникновению особой надситуативной внутренней позиции </w:t>
      </w:r>
      <w:r>
        <w:rPr>
          <w:i/>
          <w:iCs/>
        </w:rPr>
        <w:t>(Е.Е. Кравцова).</w:t>
      </w:r>
      <w:r>
        <w:rPr/>
        <w:t xml:space="preserve"> В игре ребенок переходит от простых, элементарных, готовых сюжетов к сложным, самостоятельно придуманным, охватывающим практически все сферы действительности.</w:t>
      </w:r>
    </w:p>
    <w:p>
      <w:pPr>
        <w:pStyle w:val="Normal"/>
        <w:spacing w:lineRule="auto" w:line="360"/>
        <w:jc w:val="both"/>
        <w:rPr/>
      </w:pPr>
      <w:r>
        <w:rPr/>
        <w:t>В развернутом виде развитие воображения осуществляется поэтапно от возраста к возрасту.</w:t>
      </w:r>
    </w:p>
    <w:p>
      <w:pPr>
        <w:pStyle w:val="Normal"/>
        <w:spacing w:lineRule="auto" w:line="360"/>
        <w:jc w:val="center"/>
        <w:rPr>
          <w:b/>
          <w:b/>
          <w:bCs/>
        </w:rPr>
      </w:pPr>
      <w:r>
        <w:rPr>
          <w:b/>
          <w:bCs/>
        </w:rPr>
        <w:t>ЭТАПЫ РАЗВИТИЯ ВООБРАЖЕНИЯ</w:t>
      </w:r>
    </w:p>
    <w:p>
      <w:pPr>
        <w:pStyle w:val="Normal"/>
        <w:spacing w:lineRule="auto" w:line="360"/>
        <w:jc w:val="both"/>
        <w:rPr/>
      </w:pPr>
      <w:r>
        <w:rPr>
          <w:b/>
          <w:bCs/>
        </w:rPr>
        <w:t>Первый этап</w:t>
      </w:r>
      <w:r>
        <w:rPr/>
        <w:t xml:space="preserve"> (3–4 года) осуществляется в предметной деятельности на основе познания свойств предметов, выделения ключевого действия. На этой стадии игрушка-зайка идет в гости к игрушке-медвежонку и для угощения нужны чашечки, блюдечки и настоящий чай, а для того чтобы сварить кашу для куклы, можно в чашку насыпать крупы и залить водой, а потом все это долго мешать. Выполняя действия с предметами, ребенок учится задавать смысл предметным ситуациям и отношениям.</w:t>
      </w:r>
    </w:p>
    <w:p>
      <w:pPr>
        <w:pStyle w:val="Normal"/>
        <w:spacing w:lineRule="auto" w:line="360"/>
        <w:jc w:val="both"/>
        <w:rPr/>
      </w:pPr>
      <w:r>
        <w:rPr/>
        <w:t xml:space="preserve">Развитие воображения </w:t>
      </w:r>
      <w:r>
        <w:rPr>
          <w:b/>
          <w:bCs/>
        </w:rPr>
        <w:t>на втором этапе</w:t>
      </w:r>
      <w:r>
        <w:rPr/>
        <w:t xml:space="preserve"> (4,5–6 лет) предполагает организацию уже не наличной ситуации, а собственного опыта ребенка. Теперь ребенок может играть с предметами-заместителями, как в описанном мною случае с кубиком-зайчиком и кубиком-лисичкой. Действуя с предметами, ребенок опирается на личный опыт, выступает субъектом деятельности, активно владеющим различными, ранее усвоенными системами норм, способами действий и эталонов.</w:t>
      </w:r>
    </w:p>
    <w:p>
      <w:pPr>
        <w:pStyle w:val="Normal"/>
        <w:spacing w:lineRule="auto" w:line="360"/>
        <w:jc w:val="both"/>
        <w:rPr/>
      </w:pPr>
      <w:r>
        <w:rPr/>
        <w:t xml:space="preserve">Специфика </w:t>
      </w:r>
      <w:r>
        <w:rPr>
          <w:b/>
          <w:bCs/>
        </w:rPr>
        <w:t>третьего этапа</w:t>
      </w:r>
      <w:r>
        <w:rPr/>
        <w:t xml:space="preserve"> развития воображения (6–7 лет) — наличие определенной внутренней роли, или позиции, которая позволяет ребенку самостоятельно задавать предметные отношения, их смысл в зависимости от целостного сюжета или замысла. В одной детской игре, построенной на основе сюжета кинофильма «Белое солнце пустыни», по задумке автора игры красноармеец Петруша женился и уехал со своей невестой в свадебное путешествие на Кипр. Жили они долго, и родились у них детки.</w:t>
      </w:r>
    </w:p>
    <w:p>
      <w:pPr>
        <w:pStyle w:val="Normal"/>
        <w:spacing w:lineRule="auto" w:line="360"/>
        <w:jc w:val="both"/>
        <w:rPr/>
      </w:pPr>
      <w:r>
        <w:rPr/>
        <w:t>Высший уровень развития воображения характеризуется наличием особой внутренней позиции, которая вначале появляется у ребенка в результате специально организованной предметной деятельности, позволяющей в силу своей неспецифичности что-то домысливать и воображать, затем ее появление детерминировано собственным опытом ребенка, а в старшем дошкольном возрасте эта позиция уже не зависит от внешних обстоятельств.</w:t>
      </w:r>
    </w:p>
    <w:p>
      <w:pPr>
        <w:pStyle w:val="Normal"/>
        <w:spacing w:lineRule="auto" w:line="360"/>
        <w:jc w:val="both"/>
        <w:rPr/>
      </w:pPr>
      <w:r>
        <w:rPr/>
        <w:t>Обобщая, можно сказать, что процесс становления воображения как самостоятельной психической функции в дошкольном возрасте можно представить как движение от предметной среды к возникновению особой надситуативной внутренней позиции. Высший уровень развития воображения и есть та основа, на которой развивается новообразование кризиса семи лет, обеспечивающее безболезненный переход от игры к учебной деятельности. Успешность обучения в школе в значительной степени зависит от того, прошел ли ребенок кризис семи лет.</w:t>
      </w:r>
    </w:p>
    <w:p>
      <w:pPr>
        <w:pStyle w:val="Normal"/>
        <w:spacing w:lineRule="auto" w:line="360"/>
        <w:jc w:val="center"/>
        <w:rPr>
          <w:b/>
          <w:b/>
          <w:bCs/>
        </w:rPr>
      </w:pPr>
      <w:r>
        <w:rPr>
          <w:b/>
          <w:bCs/>
        </w:rPr>
        <w:t>ОСОБЕННОСТИ ВООБРАЖЕНИЯ</w:t>
        <w:br/>
        <w:t>«БОЛЬШИХ ДОШКОЛЬНИКОВ»</w:t>
      </w:r>
    </w:p>
    <w:p>
      <w:pPr>
        <w:pStyle w:val="Normal"/>
        <w:spacing w:lineRule="auto" w:line="360"/>
        <w:jc w:val="both"/>
        <w:rPr/>
      </w:pPr>
      <w:r>
        <w:rPr/>
        <w:t>Целенаправленное развитие воображения у детей, психологически не готовых к обучению в школе, предполагает учет специфики и логики его развития с соблюдением двух условий.</w:t>
      </w:r>
    </w:p>
    <w:p>
      <w:pPr>
        <w:pStyle w:val="Normal"/>
        <w:spacing w:lineRule="auto" w:line="360"/>
        <w:jc w:val="both"/>
        <w:rPr/>
      </w:pPr>
      <w:r>
        <w:rPr/>
        <w:t>Первое условие связано с соотношением воображения и реальной действительности. Если на начальных этапах развития малыш осмысливает уже готовое, то есть развитие воображения идет от предмета к замыслу, то самый высокий уровень развития воображения характеризуется уже обратной направленностью: замысел — предметная реализация. Второе условие предполагает организацию такой деятельности, которая не была бы жестко задана и нормирована, которая предоставляла бы независимость и инициативу, отвечала бы всем требованиям самостоятельности ребенка (</w:t>
      </w:r>
      <w:r>
        <w:rPr>
          <w:i/>
          <w:iCs/>
        </w:rPr>
        <w:t>Е.Е. Кравцова</w:t>
      </w:r>
      <w:r>
        <w:rPr/>
        <w:t>).</w:t>
      </w:r>
    </w:p>
    <w:p>
      <w:pPr>
        <w:pStyle w:val="Normal"/>
        <w:spacing w:lineRule="auto" w:line="360"/>
        <w:jc w:val="both"/>
        <w:rPr/>
      </w:pPr>
      <w:r>
        <w:rPr/>
        <w:t>При построении коррекционной работы с «большими дошкольниками» следует исходить из того, что эти дети не прожили в полной мере дошкольный период развития и целенаправленная работа по развитию психологического новообразования дошкольного возраста — воображения у детей этой группы должна обеспечить им психологическую готовность к школьному обучению.</w:t>
      </w:r>
    </w:p>
    <w:p>
      <w:pPr>
        <w:pStyle w:val="Normal"/>
        <w:spacing w:lineRule="auto" w:line="360"/>
        <w:jc w:val="both"/>
        <w:rPr/>
      </w:pPr>
      <w:r>
        <w:rPr/>
        <w:t>Как уже отмечалось в предыдущих лекциях, воображение «больших дошкольников» отличается привязанностью к предметной среде или прошлому опыту. Они не испытывают никаких трудностей, если их попросить называть слова-ассоциации на слово-сигнал. Ряды слов у этих детей большие: от 30 до 50 и больше. Они забывают сказать «стоп» или умышленно не говорят, потому что еще не все слова назвали.</w:t>
      </w:r>
    </w:p>
    <w:p>
      <w:pPr>
        <w:pStyle w:val="Normal"/>
        <w:spacing w:lineRule="auto" w:line="360"/>
        <w:jc w:val="both"/>
        <w:rPr/>
      </w:pPr>
      <w:r>
        <w:rPr/>
        <w:t>Слова-ассоциации далеки от слова-сигнала. Единый сюжет не вырисовывается. Например, на слово-сигнал «машина» Катя, оглядывая комнату, называет слова: «дорога, сумка, ручка, фломастеры, стол, окно, алфавит (показывает пальчиком на ту часть стены, где висит алфавит), кольцо, рука, тетрадь, доска, тапочки, павлин, картинка, тигренок, пластилин, пирамидка, стул» и т.д. Катя называла все то, что ее окружало. Запас слов не иссякал, так как то один, то другой предмет попадал в поле зрения. А когда наступил момент насыщения, Катя просто не смогла сообщить о том, что она уже не знает, что говорить, так как забыла условие игры (по условию игры она должна была сказать «стоп», как только иссякнет запас слов-ассоциаций). Если Катю подбодрить и сказать: «Ой, как много слов, я даже записывать не успеваю», то она с еще большим энтузиазмом начнет перечислять все, что видит в комнате. После предъявления второго слова-сигнала Катя снова перечисляет окружающие ее предметы, но в другом порядке, ее нисколько не смущает повтор слов, главное, чтобы был большой список.</w:t>
      </w:r>
    </w:p>
    <w:p>
      <w:pPr>
        <w:pStyle w:val="Normal"/>
        <w:spacing w:lineRule="auto" w:line="360"/>
        <w:jc w:val="both"/>
        <w:rPr/>
      </w:pPr>
      <w:r>
        <w:rPr/>
        <w:t>Катя старается понравиться взрослому. Она прилежна, послушна, но вместе с тем очень ситуативна. Если какой-то незнакомый предмет привлек ее внимание, то включить ее в работу трудно. Она обязательно спросит: «что это за предмет, для чего он нужен, почему он стоит на столе, а чей это предмет, а можете ли вы мне его подарить?» Приведенный пример типичен для всех детей, которые по психологическому возрасту являются дошкольниками, даже если они уже школьники.</w:t>
      </w:r>
    </w:p>
    <w:p>
      <w:pPr>
        <w:pStyle w:val="Normal"/>
        <w:spacing w:lineRule="auto" w:line="360"/>
        <w:jc w:val="both"/>
        <w:rPr/>
      </w:pPr>
      <w:r>
        <w:rPr/>
        <w:t>Процесс развития воображения у «больших дошкольников» представляет собой последовательное освоение всех видов игры — от примитивной режиссерской до режиссерской на новом, высоком уровне, когда основное свойство воображения — видеть целое раньше частей — совпадает с позицией «режиссера в режиссерской игре».</w:t>
      </w:r>
    </w:p>
    <w:p>
      <w:pPr>
        <w:pStyle w:val="Normal"/>
        <w:spacing w:lineRule="auto" w:line="360"/>
        <w:jc w:val="both"/>
        <w:rPr/>
      </w:pPr>
      <w:r>
        <w:rPr/>
        <w:t>Развитие воображения необходимо начинать с организации и включения ребенка в режиссерскую и образно-ролевую игры, которые являются истоками развития сюжетно-ролевой игры и игры по правилам. Освоение «большими дошкольниками» всех видов детской игры способствует появлению у них особой внутренней позиции, характеризующей высокий уровень развития произвольного воображения — такого воображения, которым ребенок может произвольно управлять.</w:t>
      </w:r>
    </w:p>
    <w:p>
      <w:pPr>
        <w:pStyle w:val="Normal"/>
        <w:spacing w:lineRule="auto" w:line="360"/>
        <w:jc w:val="both"/>
        <w:rPr/>
      </w:pPr>
      <w:r>
        <w:rPr/>
        <w:t>Коррекционная работа с «большими дошкольниками» может осуществляться в групповой и индивидуальной форме с учетом уровня развития воображения, ведущего вида игры, особенностей связи между воображением и игрой, соответствующих уровню развития детей этой группы.</w:t>
      </w:r>
    </w:p>
    <w:p>
      <w:pPr>
        <w:pStyle w:val="Normal"/>
        <w:spacing w:lineRule="auto" w:line="360"/>
        <w:jc w:val="center"/>
        <w:rPr>
          <w:b/>
          <w:b/>
          <w:bCs/>
        </w:rPr>
      </w:pPr>
      <w:r>
        <w:rPr>
          <w:b/>
          <w:bCs/>
        </w:rPr>
        <w:t>РЕАБИЛИТАЦИЯ ВООБРАЖЕНИЯ</w:t>
        <w:br/>
        <w:t>У «ДЕЯТЕЛЕЙ»</w:t>
      </w:r>
    </w:p>
    <w:p>
      <w:pPr>
        <w:pStyle w:val="Normal"/>
        <w:spacing w:lineRule="auto" w:line="360"/>
        <w:jc w:val="center"/>
        <w:rPr>
          <w:b/>
          <w:b/>
          <w:bCs/>
        </w:rPr>
      </w:pPr>
      <w:r>
        <w:rPr>
          <w:b/>
          <w:bCs/>
        </w:rPr>
      </w:r>
    </w:p>
    <w:p>
      <w:pPr>
        <w:pStyle w:val="Normal"/>
        <w:spacing w:lineRule="auto" w:line="360"/>
        <w:jc w:val="both"/>
        <w:rPr/>
      </w:pPr>
      <w:r>
        <w:rPr/>
        <w:t>Основой коррекционной работы с детьми из группы «деятели» является реабилитация воображения. При этом особое внимание должно уделяться той части развития воображения, которая непосредственно связана с деятельностью воображения, так как эти дети преимущественно ориентированы на процессуальную сторону деятельности и игнорируют ее смысловую часть.</w:t>
      </w:r>
    </w:p>
    <w:p>
      <w:pPr>
        <w:pStyle w:val="Normal"/>
        <w:spacing w:lineRule="auto" w:line="360"/>
        <w:jc w:val="both"/>
        <w:rPr/>
      </w:pPr>
      <w:r>
        <w:rPr/>
        <w:t>Уровень развития воображения «деятелей» практически не отличается от воображения детей предыдущей группы. Единственным отличием является то, что у «деятелей» появляется опора на прошлый опыт. Например, на слово-сигнал «река» ребенок может называть следующие слова: «озеро, пруд, море, океан, ручеек, аквапарк, а я был с мамой и папой в аквапарке, мне там очень понравилось, но я боялся кататься с больших горок». Встречаются и такие ответы: «река — в ней можно купаться; альбом — в нем рисуют; очки — без них бабушка не прочитает газету» и т.д.</w:t>
      </w:r>
    </w:p>
    <w:p>
      <w:pPr>
        <w:pStyle w:val="Normal"/>
        <w:spacing w:lineRule="auto" w:line="360"/>
        <w:jc w:val="both"/>
        <w:rPr/>
      </w:pPr>
      <w:r>
        <w:rPr/>
        <w:t>Вместе с тем «деятели», как и «большие дошкольники», застревают в предметном окружении и затрудняются выйти за пределы видимого пространства. Коррекционная работа с детьми этой группы должна быть ориентирована на развитие смысловой стороны деятельности, а это значит, что ребенок должен научиться не просто действовать с предметами, а придавать этим действиям определенный смысл.</w:t>
      </w:r>
    </w:p>
    <w:p>
      <w:pPr>
        <w:pStyle w:val="Normal"/>
        <w:spacing w:lineRule="auto" w:line="360"/>
        <w:jc w:val="both"/>
        <w:rPr/>
      </w:pPr>
      <w:r>
        <w:rPr/>
        <w:t>Помимо этого, дети из этой группы имеют серьезные нарушения в сфере общения со взрослыми. Как правило, взрослые в процессе общения с детьми задают нормы поведения, не объясняя, что хорошо делать, а что делать нельзя и почему. Усвоив нормы поведения, «деятели» стараются им следовать, не понимая их скрытого смысла, принимая только их внешнюю сторону. Они не воспринимают стихи-перевертыши, такие как стихотворение Б. Заходера «Кит и кот», не понимают и не любят рассказывать анекдоты. Вместе с тем эти дети, как правило, являются нарушителями дисциплины, когда попадают в новую, непривычную для них обстановку, они теряются в новой ситуации, если не получили руководства к действию или инструкцию пошаговых действий от взрослого. Поэтому задания, которые необходимо предлагать «деятелям» в рамках коррекционной работы по исправлению имеющихся у них нарушений, должны иметь характер совместной деятельности сначала со взрослым, а потом со сверстниками, но уже в качестве организатора той или иной деятельности: игры, об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ЧЕМ ОТЛИЧАЮТСЯ «ФАНТАЗЕРЫ»</w:t>
      </w:r>
    </w:p>
    <w:p>
      <w:pPr>
        <w:pStyle w:val="Normal"/>
        <w:spacing w:lineRule="auto" w:line="360"/>
        <w:jc w:val="center"/>
        <w:rPr>
          <w:b/>
          <w:b/>
          <w:bCs/>
        </w:rPr>
      </w:pPr>
      <w:r>
        <w:rPr>
          <w:b/>
          <w:bCs/>
        </w:rPr>
      </w:r>
    </w:p>
    <w:p>
      <w:pPr>
        <w:pStyle w:val="Normal"/>
        <w:spacing w:lineRule="auto" w:line="360"/>
        <w:jc w:val="both"/>
        <w:rPr/>
      </w:pPr>
      <w:r>
        <w:rPr/>
        <w:t>«Фантазеры» отличаются высоким уровнем развития воображения, но без опоры на прошлый опыт и предметную среду. На слово-сигнал они называют слова, соединяя их в единый сюжет, по примеру строк из стихотворения А. Блока «Ночь. Улица. Фонарь. Аптека».</w:t>
      </w:r>
    </w:p>
    <w:p>
      <w:pPr>
        <w:pStyle w:val="Normal"/>
        <w:spacing w:lineRule="auto" w:line="360"/>
        <w:jc w:val="both"/>
        <w:rPr/>
      </w:pPr>
      <w:r>
        <w:rPr/>
        <w:t>Например, на слово-сигнал «река», Саша говорила: «Костер, огонь, пещера, кости, копье, шкура, динозавр. А вы знаете, что динозавры живут на необитаемом острове? Одного динозавра я видела в зоопарке. Он мне так понравился, я его забрала домой. Он у нас дома порушил всю мебель, чуть потолок не рухнул».</w:t>
      </w:r>
    </w:p>
    <w:p>
      <w:pPr>
        <w:pStyle w:val="Normal"/>
        <w:spacing w:lineRule="auto" w:line="360"/>
        <w:jc w:val="both"/>
        <w:rPr/>
      </w:pPr>
      <w:r>
        <w:rPr/>
        <w:t>Такой высокий уровень развития воображения не помогает детям в учебной деятельности, а только отвлекает от нее. Развитие воображения у детей этой группы приобрело искаженный характер, так как не ребенок управляет своим воображением, а воображение управляет ребенком. Дети погружаются в мир собственных фантазий и не могут из него вырваться. У них замысел сливается с реальностью, и они сами начинают верить в существование вымышленных героев. Дети придумывают страшилки и сами же их начинают бояться. Ребенок придумал страшную бабу-ягу и боится оставаться один дома. Такой уровень развития воображения мы можем наблюдать у младших дошкольников, которые боятся придуманных ими же людоедов, бабаек и т.п.</w:t>
      </w:r>
    </w:p>
    <w:p>
      <w:pPr>
        <w:pStyle w:val="Normal"/>
        <w:spacing w:lineRule="auto" w:line="360"/>
        <w:jc w:val="both"/>
        <w:rPr/>
      </w:pPr>
      <w:r>
        <w:rPr/>
        <w:t>В ситуации, когда ребенок является субъектом собственного воображения, он может придумать историю пострашнее, для того чтобы напугать других, но сам страха при этом испытывать не будет, ведь историю про длинный черный шарф или белый рояль придумал он сам. И для остроты ощущений он может придумать еще что-нибудь жутко страшное. Такие страшные истории любят рассказывать перед сном в лагере отдыха младшие школьники, но они не нуждаются в помощи психолога или любого взрослого человека, потому что умеют управлять собственным воображением. Они являются хозяевами собственного воображения.</w:t>
      </w:r>
    </w:p>
    <w:p>
      <w:pPr>
        <w:pStyle w:val="Normal"/>
        <w:spacing w:lineRule="auto" w:line="360"/>
        <w:jc w:val="both"/>
        <w:rPr/>
      </w:pPr>
      <w:r>
        <w:rPr/>
        <w:t>Психологической основой коррекционной работы с детьми из группы «фантазеры» также является реабилитация воображения. Это связано с тем, что развитие воображения у детей этой группы приняло искаженные формы в связи с отсутствием одного из компонентов воображения — опыта активного восприятия предметной среды. Характерной особенностью детей этой группы является уход от действительности и погружение в мир собственных фантазий, что мешает использовать особую внутреннюю позицию как средство активизации познавательной деятельности.</w:t>
      </w:r>
    </w:p>
    <w:p>
      <w:pPr>
        <w:pStyle w:val="Normal"/>
        <w:spacing w:lineRule="auto" w:line="360"/>
        <w:jc w:val="both"/>
        <w:rPr/>
      </w:pPr>
      <w:r>
        <w:rPr/>
        <w:t>Помимо этого, дети этой группы, как правило, имеют серьезные трудности в общении со сверстниками и «выпадают» из общих дел, поэтому коррекционная работа с ними, с одной стороны, должна быть направлена на то, чтобы создавать прочный фундамент развития воображения — предметную среду, а с другой — чтобы эта предметная среда стала основой для организации совместной деятельности детей. Поэтому задания, предлагаемые детям этой группы, должны иметь коллективный характер.</w:t>
      </w:r>
    </w:p>
    <w:p>
      <w:pPr>
        <w:pStyle w:val="Normal"/>
        <w:spacing w:lineRule="auto" w:line="360"/>
        <w:jc w:val="both"/>
        <w:rPr/>
      </w:pPr>
      <w:r>
        <w:rPr/>
        <w:t>При соблюдении всех вышеназванных условий воображение достигает своего развития к концу дошкольного возраста, обеспечивает прохождение ребенком кризиса семи лет и переход на новую возрастную ступень — младший школьный возраст. Условия, обеспечивающие развитие воображения, являются одновременно основой коррекционной работы с детьми, психологически не готовыми к обучению в школе.</w:t>
      </w:r>
    </w:p>
    <w:p>
      <w:pPr>
        <w:pStyle w:val="Normal"/>
        <w:spacing w:lineRule="auto" w:line="360"/>
        <w:jc w:val="both"/>
        <w:rPr/>
      </w:pPr>
      <w:r>
        <w:rPr/>
      </w:r>
    </w:p>
    <w:p>
      <w:pPr>
        <w:pStyle w:val="Normal"/>
        <w:spacing w:lineRule="auto" w:line="360"/>
        <w:jc w:val="center"/>
        <w:rPr>
          <w:b/>
          <w:b/>
        </w:rPr>
      </w:pPr>
      <w:r>
        <w:rPr>
          <w:b/>
        </w:rPr>
        <w:t>ЛИТЕРАТУРА</w:t>
      </w:r>
    </w:p>
    <w:p>
      <w:pPr>
        <w:pStyle w:val="Normal"/>
        <w:spacing w:lineRule="auto" w:line="360"/>
        <w:jc w:val="both"/>
        <w:rPr/>
      </w:pPr>
      <w:r>
        <w:rPr>
          <w:i/>
          <w:iCs/>
        </w:rPr>
        <w:t>Выготский Л.С.</w:t>
      </w:r>
      <w:r>
        <w:rPr/>
        <w:t xml:space="preserve"> Воображение и его развитие в детском возрасте. — М.: Педагогика, 1982. — Т. 2. — С. 436–454.</w:t>
      </w:r>
    </w:p>
    <w:p>
      <w:pPr>
        <w:pStyle w:val="Normal"/>
        <w:spacing w:lineRule="auto" w:line="360"/>
        <w:jc w:val="both"/>
        <w:rPr/>
      </w:pPr>
      <w:r>
        <w:rPr>
          <w:i/>
          <w:iCs/>
        </w:rPr>
        <w:t>Выготский Л.С</w:t>
      </w:r>
      <w:r>
        <w:rPr/>
        <w:t>. Воображение и творчество в детском возрасте: Психологический очерк: Кн. для учителя. — М.: Просвещение, 1991. — 90 с.</w:t>
      </w:r>
    </w:p>
    <w:p>
      <w:pPr>
        <w:pStyle w:val="Normal"/>
        <w:spacing w:lineRule="auto" w:line="360"/>
        <w:jc w:val="both"/>
        <w:rPr/>
      </w:pPr>
      <w:r>
        <w:rPr>
          <w:i/>
          <w:iCs/>
        </w:rPr>
        <w:t>Кравцова Е.Е</w:t>
      </w:r>
      <w:r>
        <w:rPr/>
        <w:t>. Разбуди в ребенке волшебника. — М.: Просвещение: Учебная литература, 1996. — 160 с.</w:t>
      </w:r>
    </w:p>
    <w:p>
      <w:pPr>
        <w:pStyle w:val="Normal"/>
        <w:spacing w:lineRule="auto" w:line="360"/>
        <w:jc w:val="both"/>
        <w:rPr/>
      </w:pPr>
      <w:r>
        <w:rPr/>
        <mc:AlternateContent>
          <mc:Choice Requires="wps">
            <w:drawing>
              <wp:inline distT="0" distB="0" distL="0" distR="0">
                <wp:extent cx="2672715" cy="28575"/>
                <wp:effectExtent l="0" t="0" r="0" b="0"/>
                <wp:docPr id="5" name=""/>
                <a:graphic xmlns:a="http://schemas.openxmlformats.org/drawingml/2006/main">
                  <a:graphicData uri="http://schemas.microsoft.com/office/word/2010/wordprocessingShape">
                    <wps:wsp>
                      <wps:cNvSpPr/>
                      <wps:spPr>
                        <a:xfrm>
                          <a:off x="0" y="0"/>
                          <a:ext cx="267264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10.4pt;height:2.2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rStyle w:val="StrongEmphasis"/>
        </w:rPr>
      </w:pPr>
      <w:r>
        <w:rPr/>
      </w:r>
    </w:p>
    <w:p>
      <w:pPr>
        <w:pStyle w:val="Normal"/>
        <w:spacing w:lineRule="auto" w:line="360"/>
        <w:jc w:val="center"/>
        <w:rPr/>
      </w:pPr>
      <w:r>
        <w:rPr>
          <w:rStyle w:val="StrongEmphasis"/>
        </w:rPr>
        <w:t>ВОПРОСЫ ДЛЯ САМОКОНТРОЛЯ</w:t>
      </w:r>
    </w:p>
    <w:p>
      <w:pPr>
        <w:pStyle w:val="Normal"/>
        <w:numPr>
          <w:ilvl w:val="0"/>
          <w:numId w:val="2"/>
        </w:numPr>
        <w:spacing w:lineRule="auto" w:line="360"/>
        <w:jc w:val="both"/>
        <w:rPr>
          <w:i/>
          <w:i/>
          <w:iCs/>
        </w:rPr>
      </w:pPr>
      <w:r>
        <w:rPr>
          <w:i/>
          <w:iCs/>
        </w:rPr>
        <w:t>В чем специфика коррекционной работы с детьми, не готовыми к обучению в школе?</w:t>
        <w:br/>
        <w:t>2. Что выступает источником появления воображения в раннем возрасте?</w:t>
        <w:br/>
        <w:t>3. Как происходит развитие воображения в дошкольном возрасте?</w:t>
        <w:br/>
        <w:t>4. Назовите психологические условия, обеспечивающие развитие воображения как самостоятельной психической функции?</w:t>
        <w:br/>
        <w:t>5. Какие можно выделить типы связи игры и воображения?</w:t>
        <w:br/>
        <w:t>6. В чем специфика коррекционной работы с «большими дошкольниками»?</w:t>
        <w:br/>
        <w:t>7. В чем специфика организации коррекционной работы с «деятелями»?</w:t>
        <w:br/>
        <w:t>8. Что является основой коррекционной работы с «фантазерами»?</w:t>
      </w:r>
    </w:p>
    <w:p>
      <w:pPr>
        <w:pStyle w:val="Normal"/>
        <w:spacing w:lineRule="auto" w:line="360"/>
        <w:jc w:val="both"/>
        <w:rPr>
          <w:i/>
          <w:i/>
          <w:iCs/>
        </w:rPr>
      </w:pPr>
      <w:r>
        <w:rPr>
          <w:i/>
          <w:iCs/>
        </w:rPr>
      </w:r>
    </w:p>
    <w:p>
      <w:pPr>
        <w:pStyle w:val="Normal"/>
        <w:spacing w:lineRule="auto" w:line="360"/>
        <w:jc w:val="center"/>
        <w:rPr>
          <w:b/>
          <w:b/>
        </w:rPr>
      </w:pPr>
      <w:r>
        <w:rPr>
          <w:b/>
        </w:rPr>
        <w:t>Лекция 5</w:t>
        <w:br/>
        <w:t>ИГРА КАК СРЕДСТВО КОРРЕКЦИОННОЙ РАБОТЫ С ДЕТЬМИ,</w:t>
        <w:br/>
        <w:t>НЕ ГОТОВЫМИ К ОБУЧЕНИЮ В ШКОЛЕ</w:t>
      </w:r>
    </w:p>
    <w:p>
      <w:pPr>
        <w:pStyle w:val="Normal"/>
        <w:spacing w:lineRule="auto" w:line="360"/>
        <w:jc w:val="both"/>
        <w:rPr/>
      </w:pPr>
      <w:r>
        <w:rPr>
          <w:b/>
          <w:bCs/>
        </w:rPr>
        <w:t>К</w:t>
      </w:r>
      <w:r>
        <w:rPr/>
        <w:t>ак уже отмечалось в предыдущих лекциях, уровень развития воображения детей, психологически не готовых к обучению в школе, не соответствует нормам психического развития в дошкольном возрасте, и логика развития воображения не всегда соблюдается. Условием и средством развития воображения в дошкольном возрасте является игра. Освоение ребенком всех видов детской игры способствует появлению особой внутренней позиции, характеризующей высокий уровень развития произвольного воображения. Детская игра неоднородна и качественно меняется на протяжении дошкольного возраста.</w:t>
      </w:r>
    </w:p>
    <w:p>
      <w:pPr>
        <w:pStyle w:val="Normal"/>
        <w:spacing w:lineRule="auto" w:line="360"/>
        <w:jc w:val="both"/>
        <w:rPr/>
      </w:pPr>
      <w:r>
        <w:rPr/>
        <w:t>На рубеже раннего и младшего дошкольного возраста возникают первые виды самостоятельной детской игры — элементарная режиссерская и образная игра.</w:t>
      </w:r>
    </w:p>
    <w:p>
      <w:pPr>
        <w:pStyle w:val="Normal"/>
        <w:spacing w:lineRule="auto" w:line="360"/>
        <w:jc w:val="center"/>
        <w:rPr>
          <w:b/>
          <w:b/>
          <w:bCs/>
        </w:rPr>
      </w:pPr>
      <w:r>
        <w:rPr>
          <w:b/>
          <w:bCs/>
        </w:rPr>
        <w:t>РЕЖИССЕРСКАЯ ИГРА</w:t>
      </w:r>
    </w:p>
    <w:p>
      <w:pPr>
        <w:pStyle w:val="Normal"/>
        <w:spacing w:lineRule="auto" w:line="360"/>
        <w:jc w:val="both"/>
        <w:rPr/>
      </w:pPr>
      <w:r>
        <w:rPr/>
        <w:t>Специальное изучение режиссерской игры у детей раннего дошкольного возраста было предпринято Е.М. Гаспаровой (1985). Действие ребенка с предметами в режиссерской игре наделяется игровым смыслом, что отличает игру от предметно-манипулятивной деятельности. Предмет-заместитель может быть использован по-разному в зависимости от игровой ситуации. Так, кубик может заменить машинку, если при перемещении его по поверхности издавать звуки, характерные для работающего автомобиля, а может быть использован в качестве посуды или продуктов питания. Другими словами, ребенок в режиссерской игре начинает переносить функции с одного предмета на другой.</w:t>
      </w:r>
    </w:p>
    <w:p>
      <w:pPr>
        <w:pStyle w:val="Normal"/>
        <w:spacing w:lineRule="auto" w:line="360"/>
        <w:jc w:val="both"/>
        <w:rPr/>
      </w:pPr>
      <w:r>
        <w:rPr/>
        <w:t>В этой игре ребенок сам создает сюжет-сценарий, придумывает мизансцены, то есть представляет последовательность действия в пространстве. Ребенок сам придумывает, кто, где будет находиться, как персонажи будут взаимодействовать с другими предметами и что в результате этого произойдет на «сцене». Все роли ребенок исполняет сам. В этой игре он учится «видеть целое раньше частей». В данном случае это означает видеть игру не с какой-то одной, частной позиции, а с позиции общей, обеспечивающей ему с самого начала положение субъекта этой деятельности.</w:t>
      </w:r>
    </w:p>
    <w:p>
      <w:pPr>
        <w:pStyle w:val="Normal"/>
        <w:spacing w:lineRule="auto" w:line="360"/>
        <w:jc w:val="both"/>
        <w:rPr/>
      </w:pPr>
      <w:r>
        <w:rPr/>
        <w:t>Особую значимость режиссерская игра приобретает в связи с тем, что она в одной из своих характеристик полностью совпадает со спецификой воображения (</w:t>
      </w:r>
      <w:r>
        <w:rPr>
          <w:i/>
          <w:iCs/>
        </w:rPr>
        <w:t>Е.Е. Кравцова</w:t>
      </w:r>
      <w:r>
        <w:rPr/>
        <w:t>, 1996, с. 42). Начальные формы режиссерской игры отличаются примитивностью сюжета, однообразием действий с предметами, сравнительной непродолжительностью, ситуативностью возникновения и фрагментарностью. Чаще всего основой примитивной режиссерской игры являются сюжеты сказок, мультфильмов, которые больше всего запомнились ребенку и оставили след в его памяти.</w:t>
      </w:r>
    </w:p>
    <w:p>
      <w:pPr>
        <w:pStyle w:val="Normal"/>
        <w:spacing w:lineRule="auto" w:line="360"/>
        <w:jc w:val="both"/>
        <w:rPr/>
      </w:pPr>
      <w:r>
        <w:rPr/>
        <w:t>Наблюдать режиссерскую игру можно у детей уже с трех лет. Ребенок, прошедший кризис трех лет, начинает играть с игрушками, предметами-заместителями, а не манипулировать предметами на уровне подражания взрослому. Любимым занятием детей, которые не прошли кризис трех лет, являются действия с кастрюльками большими и маленькими, баночками, ложками и другой кухонной утварью. Они часами могут пересыпать крупу из баночки в баночку, перемешивая содержимое разных емкостей, вставлять маленькие кастрюльки в большие и наоборот, выстраивать пирамиду из кастрюль.</w:t>
      </w:r>
    </w:p>
    <w:p>
      <w:pPr>
        <w:pStyle w:val="Normal"/>
        <w:spacing w:lineRule="auto" w:line="360"/>
        <w:jc w:val="both"/>
        <w:rPr/>
      </w:pPr>
      <w:r>
        <w:rPr/>
        <w:t>В процессе манипулятивной деятельности с предметами ребенок не придает этим действиям никакого смысла. В режиссерской игре, даже примитивной, действия подчиняются сюжету. Режиссерская игра получила свое название из-за специфичности игровых действий ребенка и схожести с действиями режиссера в театре или на съемочной площадке. В режиссерской игре ребенок выступает один за всех: он и режиссер, и сценарист, и актер, и зритель. Одна девочка сказала, когда ее спросили, кто она в своей игре, что она хозяйка своих кукол и ее куклы делают то, что хочет она.</w:t>
      </w:r>
    </w:p>
    <w:p>
      <w:pPr>
        <w:pStyle w:val="Normal"/>
        <w:spacing w:lineRule="auto" w:line="360"/>
        <w:jc w:val="both"/>
        <w:rPr/>
      </w:pPr>
      <w:r>
        <w:rPr/>
        <w:t>Роль хозяйки, которую приняла на себя эта девочка, соотносится с ролью и функциями режиссера. Задача режиссера — прочитав сценарий, переосмыслить его, понять, принять и сделать своим. Только с таким материалом может работать режиссер. Режиссер видит «целое раньше частей», он видит всю картину: от начала и до конца. Он знает, что должен делать каждый герой в его картине, чтобы картина приобрела целостность, завершенность. Режиссер может проиграть любую роль. Руководя действиями актеров, режиссер выступает и в роли зрителя, наблюдающего со стороны за игрой актеров на сцене или в фильме.</w:t>
      </w:r>
    </w:p>
    <w:p>
      <w:pPr>
        <w:pStyle w:val="Normal"/>
        <w:spacing w:lineRule="auto" w:line="360"/>
        <w:jc w:val="both"/>
        <w:rPr/>
      </w:pPr>
      <w:r>
        <w:rPr/>
        <w:t>В режиссерской игре ребенок играет по сюжету, который он сам придумал, опираясь на опыт собственных переживаний. Посмотрел ребенок фильм, не понравился ему конец этого фильма или какой-то момент, и малыш начинает переигрывать не понравившийся ему фрагмент. Он играет по сюжету фильма, но финальная часть игры будет отличаться от финала фильма. Играя в «войнушку», мальчик играет и за «наших», и за «чужих». Солдаты его армии попадают в перестрелку и погибают, тогда ребенок устраивает помпезные похороны, прославляя своих героев.</w:t>
      </w:r>
    </w:p>
    <w:p>
      <w:pPr>
        <w:pStyle w:val="Normal"/>
        <w:spacing w:lineRule="auto" w:line="360"/>
        <w:jc w:val="both"/>
        <w:rPr/>
      </w:pPr>
      <w:r>
        <w:rPr/>
        <w:t>Эту особенность детской игры четко подметил Л.С. Выготский. Он писал, что в игре ребенок плачет, как пациент, и радуется, как играющий. Наблюдая за игрой ребенка, можно понять, кто для него «свой», а кто «чужой». Проигрывая роль «чужого», ребенок меняет интонацию и говорит противным голосом, таким образом проявляя свое отношение к нелюбимому герою.</w:t>
      </w:r>
    </w:p>
    <w:p>
      <w:pPr>
        <w:pStyle w:val="Normal"/>
        <w:spacing w:lineRule="auto" w:line="360"/>
        <w:jc w:val="both"/>
        <w:rPr/>
      </w:pPr>
      <w:r>
        <w:rPr/>
        <w:t>Режиссерская игра по форме является коллективно-индивидуальной. Дети могут играть рядом, в одну и ту же игру, но у каждого ребенка будет своя «семья» или своя «армия», и уход одного из детей из игры не разрушает игру другого ребенка. Так, девочки могут играть в «семью», но у каждой — свои семейные отношения. Их семьи могут дружить и ссориться, приходить друг к другу в гости, вместе путешествовать и воспитывать детей. Но если одна из играющих девочек по какой-то причине не может продолжать игру, то игра другой может продолжаться еще долго.</w:t>
      </w:r>
    </w:p>
    <w:p>
      <w:pPr>
        <w:pStyle w:val="Normal"/>
        <w:spacing w:lineRule="auto" w:line="360"/>
        <w:jc w:val="both"/>
        <w:rPr/>
      </w:pPr>
      <w:r>
        <w:rPr/>
        <w:t>Причиной появления детской режиссерской игры является высокий уровень развития предметной деятельности. Умение ребенка действовать с различными предметами, соединяя их в единый сюжет, придавая этим действиям смысл, развивается в раннем детстве на основе изучения свойств предмета и переноса функций с одного предмета на другой, на основе действий с предметами-заместителями. Овладев режиссерской игрой, ребенок сумеет подыграть реальному партнеру в сюжетно-ролевой игре, может играть в одну и ту же игру по-разному, придумывая новые сюжеты.</w:t>
      </w:r>
    </w:p>
    <w:p>
      <w:pPr>
        <w:pStyle w:val="Normal"/>
        <w:spacing w:lineRule="auto" w:line="360"/>
        <w:jc w:val="both"/>
        <w:rPr/>
      </w:pPr>
      <w:r>
        <w:rPr/>
      </w:r>
    </w:p>
    <w:p>
      <w:pPr>
        <w:pStyle w:val="Normal"/>
        <w:spacing w:lineRule="auto" w:line="360"/>
        <w:jc w:val="center"/>
        <w:rPr>
          <w:b/>
          <w:b/>
          <w:bCs/>
        </w:rPr>
      </w:pPr>
      <w:r>
        <w:rPr>
          <w:b/>
          <w:bCs/>
        </w:rPr>
        <w:t>ОБРАЗНО-РОЛЕВАЯ ИГРА</w:t>
      </w:r>
    </w:p>
    <w:p>
      <w:pPr>
        <w:pStyle w:val="Normal"/>
        <w:spacing w:lineRule="auto" w:line="360"/>
        <w:jc w:val="both"/>
        <w:rPr/>
      </w:pPr>
      <w:r>
        <w:rPr/>
        <w:t>Почти одновременно с режиссерской игрой появляется еще один вид самостоятельной детской игры — образной, или образно-ролевой. Отличительной чертой этой игры является то, что ребенок принимает на себя своеобразную роль, которую правильнее будет назвать игровым персонажем — образом. Игра состоит в том, что ребенок воображает себя кем угодно и чем угодно и, соответственно, ведет себя так, как полагается действовать воображаемому объекту. В этой игре ребенок как бы изнутри познает объекты окружающего мира, отождествляя себя с ними.</w:t>
      </w:r>
    </w:p>
    <w:p>
      <w:pPr>
        <w:pStyle w:val="Normal"/>
        <w:spacing w:lineRule="auto" w:line="360"/>
        <w:jc w:val="both"/>
        <w:rPr/>
      </w:pPr>
      <w:r>
        <w:rPr/>
        <w:t>Особенностью игр этого типа является то, что ребенок выделяет и воспроизводит какое-то ключевое действие или специфическую позу, позволяющую ему удерживать воображаемый образ и быть именно тем, с чем он себя отождествил.</w:t>
      </w:r>
    </w:p>
    <w:p>
      <w:pPr>
        <w:pStyle w:val="Normal"/>
        <w:spacing w:lineRule="auto" w:line="360"/>
        <w:jc w:val="both"/>
        <w:rPr/>
      </w:pPr>
      <w:r>
        <w:rPr/>
        <w:t>В предыдущих лекциях уже было упоминание о девочке, которая долгое время играла в мышиную принцессу. Она наряжалась как принцесса, ходила по комнате как по залу большого дворца, сидела на троне, говорила так, как должны говорить принцессы. На роль принца она позвала папу, но быстро поменяла «декорацию», пригласив на эту роль няню, сказав, что папа неправильно играет, принцы газет не читают, они сидят рядом с принцессой на троне.</w:t>
      </w:r>
    </w:p>
    <w:p>
      <w:pPr>
        <w:pStyle w:val="Normal"/>
        <w:spacing w:lineRule="auto" w:line="360"/>
        <w:jc w:val="both"/>
        <w:rPr/>
      </w:pPr>
      <w:r>
        <w:rPr/>
        <w:t>Для образно-ролевой игры нужны костюмы, лоскуты ткани для драпировки, маскировки, ножницы и цветная бумага, с помощью которых можно создавать декорации и пр. Образно-ролевая игра по форме и содержанию тоже коллективно-индивидуальная. Дети могут играть рядом, но не вместе, и чаще всего это индивидуальная игра. Для полноты ощущений себя в образе ребенку нужны лишь декорации, атрибуты и наряды.</w:t>
      </w:r>
    </w:p>
    <w:p>
      <w:pPr>
        <w:pStyle w:val="Normal"/>
        <w:spacing w:lineRule="auto" w:line="360"/>
        <w:jc w:val="both"/>
        <w:rPr/>
      </w:pPr>
      <w:r>
        <w:rPr/>
        <w:t>Среди этого типа игр может быть выделена их разновидность, переходная стадия к собственно ролевой игре. В этой игре ребенок может быть одновременно и шофером, и машиной. Малыш изображает водителя в машине, который едет с большой скоростью по дороге, он имитирует наличие руля, вращая руками перед собой. Во время остановки «водитель» выходит из машины, как будто открывает и закрывает дверь и ставит машину под охрану на сигнализацию. Именно в этой игре по-настоящему осуществляется перенос функции с одного предмета на другой, что способствует развитию детского воображения.</w:t>
      </w:r>
    </w:p>
    <w:p>
      <w:pPr>
        <w:pStyle w:val="Normal"/>
        <w:spacing w:lineRule="auto" w:line="360"/>
        <w:jc w:val="both"/>
        <w:rPr/>
      </w:pPr>
      <w:r>
        <w:rPr/>
        <w:t>Источником развития образной и образно-ролевой игры является общение. Роли и образы ребенок черпает из своего ближайшего окружения, его водитель будет похож на дядю Васю, который живет в соседнем доме и приезжает во двор на большой машине и разрешает всем детям покрутить руль, посидеть в кабине. Образно-ролевая игра дает возможность ребенку по-новому общаться со взрослым. От непосредственного общения ребенок научается переходить к контекстному, выдуманному им самим, новому и оригинальному типу общения (</w:t>
      </w:r>
      <w:r>
        <w:rPr>
          <w:i/>
          <w:iCs/>
        </w:rPr>
        <w:t>Е.Е. Кравцова</w:t>
      </w:r>
      <w:r>
        <w:rPr/>
        <w:t>, 1996, с. 46). Для того чтобы не произошло застревания в одном образе, ребенку нужные новые впечатления и новые ситуации общения. Организовывая образно-ролевую игру, можно учить ребенка проигрывать один и тот же образ, но в разных ситуациях или дать ему возможность изображать разные эмоциональные состояния: добродушия, раздражения, усталости, радости, печали.</w:t>
      </w:r>
    </w:p>
    <w:p>
      <w:pPr>
        <w:pStyle w:val="Normal"/>
        <w:spacing w:lineRule="auto" w:line="360"/>
        <w:jc w:val="both"/>
        <w:rPr/>
      </w:pPr>
      <w:r>
        <w:rPr/>
      </w:r>
    </w:p>
    <w:p>
      <w:pPr>
        <w:pStyle w:val="Normal"/>
        <w:spacing w:lineRule="auto" w:line="360"/>
        <w:jc w:val="center"/>
        <w:rPr>
          <w:b/>
          <w:b/>
          <w:bCs/>
        </w:rPr>
      </w:pPr>
      <w:r>
        <w:rPr>
          <w:b/>
          <w:bCs/>
        </w:rPr>
        <w:t>СЮЖЕТНО-РОЛЕВАЯ ИГРА</w:t>
      </w:r>
    </w:p>
    <w:p>
      <w:pPr>
        <w:pStyle w:val="Normal"/>
        <w:spacing w:lineRule="auto" w:line="360"/>
        <w:jc w:val="both"/>
        <w:rPr/>
      </w:pPr>
      <w:r>
        <w:rPr/>
        <w:t>В своем развитии эти виды детской игры приводят к становлению сюжетно-ролевой игры, в которой главными становятся собственно человеческие роли и отношения. «Сюжетно-ролевая игра, возникающая и наиболее интенсивно развивающаяся в среднем дошкольном возрасте, синтезирует в себе те психологические достижения и новообразования, которые складываются в начальной режиссерской и образной игре. Предметное манипулирование и управление игрушками в режиссерских играх формирует у детей способность сюжетотворчества, видения игровой ситуации в целом и умения посмотреть на ситуацию глазами разных персонажей. Способность к отождествлению, развивающаяся в образной игре, согласно оценкам многих психологов, является одной из фундаментальных общечеловеческих способностей и имеет большой вес в творческом потенциале личности» (</w:t>
      </w:r>
      <w:r>
        <w:rPr>
          <w:i/>
          <w:iCs/>
        </w:rPr>
        <w:t>Г.Г. Кравцов</w:t>
      </w:r>
      <w:r>
        <w:rPr/>
        <w:t>, 1994, с. 47).</w:t>
      </w:r>
    </w:p>
    <w:p>
      <w:pPr>
        <w:pStyle w:val="Normal"/>
        <w:spacing w:lineRule="auto" w:line="360"/>
        <w:jc w:val="both"/>
        <w:rPr/>
      </w:pPr>
      <w:r>
        <w:rPr/>
        <w:t>Сюжетно-ролевая игра по форме и содержанию коллективная. В этой игре дети играют вместе, а не рядом. В сюжетно-ролевую игру можно играть при наличии партнера по игре. Однажды я своей пятилетней дочери, слоняющейся по двору со скучающим видом, предложила во что-нибудь поиграть, например в «дом», на что ребенок мне ответил, что для этой игры нужен еще один человек, одной в «дом» не поиграешь.</w:t>
      </w:r>
    </w:p>
    <w:p>
      <w:pPr>
        <w:pStyle w:val="Normal"/>
        <w:spacing w:lineRule="auto" w:line="360"/>
        <w:jc w:val="both"/>
        <w:rPr/>
      </w:pPr>
      <w:r>
        <w:rPr/>
        <w:t>Отличительной чертой сюжетно-ролевой игры является наличие сопряженных ролей: продавец — покупатель, врач — пациент, мама — дочка, учитель — ученик, водитель — пассажир. Особенно привлекательной является главная роль и менее привлекательной — второстепенная. Если никто из играющих не соглашается на второстепенную роль, то в игру включаются куклы-дочки и появляются две мамы или два летчика, тогда сюжетно-ролевая игра быстро скатывается к образно-ролевой.</w:t>
      </w:r>
    </w:p>
    <w:p>
      <w:pPr>
        <w:pStyle w:val="Normal"/>
        <w:spacing w:lineRule="auto" w:line="360"/>
        <w:jc w:val="both"/>
        <w:rPr/>
      </w:pPr>
      <w:r>
        <w:rPr/>
        <w:t>Сюжетно-ролевая игра начинается с распределения ролей, но для этого дети должны договориться с партнером, во что и как они будут играть, затем удерживать свою роль, действовать и говорить согласно той роли, которую ребенок на себя принимает, и одновременно следить за всеми действиями партнера. Наблюдая сюжетно-ролевую игру у детей, можно стать свидетелем споров и разногласий по поводу сыгранной роли.</w:t>
      </w:r>
    </w:p>
    <w:p>
      <w:pPr>
        <w:pStyle w:val="Normal"/>
        <w:spacing w:lineRule="auto" w:line="360"/>
        <w:jc w:val="both"/>
        <w:rPr/>
      </w:pPr>
      <w:r>
        <w:rPr/>
        <w:t>Одной девочке не понравилась, что ее «муж» не встречает ее и не помогает донести до дома сумки с продуктами. Она, недовольная игрой мальчика, предлагает ему встать с дивана и встретить ее, но мальчик ей отвечает, что он читает газету, его папа никогда маму не встречает. На предложение девочки играть в «ее папу», мальчик сказал, что он вообще с ней играть не хочет. В описанном сюжете детской игры мы можем наблюдать еще одну отличительную черту сюжетно-ролевой игры — наличие скрытых правил. Если кто-то не желает играть по правилам того, кто первый придумал игру, то игра разрушается, прекращается ее развитие.</w:t>
      </w:r>
    </w:p>
    <w:p>
      <w:pPr>
        <w:pStyle w:val="Normal"/>
        <w:spacing w:lineRule="auto" w:line="360"/>
        <w:jc w:val="both"/>
        <w:rPr/>
      </w:pPr>
      <w:r>
        <w:rPr/>
        <w:t>В сюжетно-ролевой игре, наряду с ознакомлением с миром взрослых и усвоением определенных социальных отношений и норм, складываются психические процессы, развиваются качества, необходимые для дальнейшего обучения в школе. В сюжетно-ролевой игре основное внимание ребенка направлено на социальные отношения людей. Чем богаче опыт ребенка, тем многообразнее сюжеты игры. Сходили дети на цирковое представление, начинают играть в «цирк», посмотрели фильм о жизни первобытных людей — играют в «древний мир», прочитали взрослые им мифы Древней Греции — дети играют в «подвиги Геракла».</w:t>
      </w:r>
    </w:p>
    <w:p>
      <w:pPr>
        <w:pStyle w:val="Normal"/>
        <w:spacing w:lineRule="auto" w:line="360"/>
        <w:jc w:val="both"/>
        <w:rPr/>
      </w:pPr>
      <w:r>
        <w:rPr/>
        <w:t>Новые яркие впечатления могут разнообразить и расширить набор классических сюжетно-ролевых игр: в магазин, в больницу, в школу, в дочки-матери. В каждой из этих игр есть свои правила, детерминированные социальными ролевыми отношениями. Продавец должен быть вежливым и культурно обслуживать покупателя, мама может отчитывать ребенка за проступок, учитель учит учеников, врач выписывает рецепт и говорит пациенту стандартный набор фраз: «на что жалуетесь», «что у вас болит», «откройте рот, я посмотрю ваше горло».</w:t>
      </w:r>
    </w:p>
    <w:p>
      <w:pPr>
        <w:pStyle w:val="Normal"/>
        <w:spacing w:lineRule="auto" w:line="360"/>
        <w:jc w:val="both"/>
        <w:rPr/>
      </w:pPr>
      <w:r>
        <w:rPr/>
        <w:t>Роль взрослого в сюжетно-ролевой игре заключается в том, чтобы помочь выбрать сюжет, а в случае «пробуксовывания» игры — подкинуть новую идею.</w:t>
      </w:r>
    </w:p>
    <w:p>
      <w:pPr>
        <w:pStyle w:val="Normal"/>
        <w:spacing w:lineRule="auto" w:line="360"/>
        <w:jc w:val="both"/>
        <w:rPr/>
      </w:pPr>
      <w:r>
        <w:rPr/>
        <w:t>Работая психологом в детском саду, я была свидетелем следующей ситуации. Зайдя в группу, я не увидела ни детей, ни воспитателей, но услышала детские голоса в спальной комнате. Открываю дверь, и на меня обрушивается шквал детских возмущенных голосов: «Куда вы, это ведь самолет». Я ответила, что мне как раз и надо на самолет, я спешила и боялась опоздать, у меня билет и я должна лететь на отдых в Грецию. Дети мне ответили, что это не мой самолет, это самолет военный, но поскольку мой самолет уже улетел, они предложили мне полететь вместе с ними — у них боевой вылет.</w:t>
      </w:r>
    </w:p>
    <w:p>
      <w:pPr>
        <w:pStyle w:val="Normal"/>
        <w:spacing w:lineRule="auto" w:line="360"/>
        <w:jc w:val="both"/>
        <w:rPr/>
      </w:pPr>
      <w:r>
        <w:rPr/>
        <w:t>Дети во время игры разместились наверху двухуровневых кроватей, а один ребенок (он стоял около двери) уговаривал всех спуститься и пойти играть в игровую комнату, в противном случае он обещал пожаловаться воспитателю. Дети предлагали ему роль ведущего пилота, самый лучший парашют, но ребенок не соглашался, он был убежден, что за игру в спальной комнате воспитатель всех накажет. Не уговорив детей играть в игровой комнате, он ушел жаловаться воспитателю. Воспитатель, отреагировав на жалобу ребенка, сказала детям, что они ошиблись самолетом, что их самолет на другой взлетной полосе, предложила пристегнуть парашюты и спуститься на землю. Когда все дети собрались в игровой комнате, она показала им на строительный материал и предложила отремонтировать самолет, который пришел в негодность, пока она летали на чужом самолете. Дети стали распределять роли механиков, конструкторов и еще несколько дней играли в эту игру.</w:t>
      </w:r>
    </w:p>
    <w:p>
      <w:pPr>
        <w:pStyle w:val="Normal"/>
        <w:spacing w:lineRule="auto" w:line="360"/>
        <w:jc w:val="both"/>
        <w:rPr/>
      </w:pPr>
      <w:r>
        <w:rPr/>
      </w:r>
    </w:p>
    <w:p>
      <w:pPr>
        <w:pStyle w:val="Normal"/>
        <w:spacing w:lineRule="auto" w:line="360"/>
        <w:jc w:val="center"/>
        <w:rPr>
          <w:b/>
          <w:b/>
          <w:bCs/>
        </w:rPr>
      </w:pPr>
      <w:r>
        <w:rPr>
          <w:b/>
          <w:bCs/>
        </w:rPr>
        <w:t>ИГРЫ С ПРАВИЛАМИ</w:t>
      </w:r>
    </w:p>
    <w:p>
      <w:pPr>
        <w:pStyle w:val="Normal"/>
        <w:spacing w:lineRule="auto" w:line="360"/>
        <w:jc w:val="both"/>
        <w:rPr/>
      </w:pPr>
      <w:r>
        <w:rPr/>
        <w:t>К концу дошкольного периода развитие сюжетно-ролевой игры приводит к закономерному появлению игр с правилами. К ним относится большинство дидактических, настольно-печатных, подвижных, спортивно-соревновательных игр.</w:t>
      </w:r>
    </w:p>
    <w:p>
      <w:pPr>
        <w:pStyle w:val="Normal"/>
        <w:spacing w:lineRule="auto" w:line="360"/>
        <w:jc w:val="both"/>
        <w:rPr/>
      </w:pPr>
      <w:r>
        <w:rPr/>
        <w:t>Отличительной особенностью игр с правилами является наличие явных правил и скрытого сюжета. В игре в шахматы существуют правила, которые все участники игры должны безукоризненно выполнять, но острота ощущений от игры связана с представлениями о том, что твоя «армия» фигурок может победить или проиграть. Образ «своих» и «чужих» представлен только в умах играющих, для реализации этого образа не надо наряжаться и в развернутом плане проговаривать все действия — достаточно иметь представление о существовании двух сражающихся армий и двух «великих полководцев». О появлении образа «своих» и «чужих» можно судить по репликам играющих.</w:t>
      </w:r>
    </w:p>
    <w:p>
      <w:pPr>
        <w:pStyle w:val="Normal"/>
        <w:spacing w:lineRule="auto" w:line="360"/>
        <w:jc w:val="both"/>
        <w:rPr/>
      </w:pPr>
      <w:r>
        <w:rPr/>
        <w:t>В играх по правилам ребенок научается сознательно подчиняться правилам, следить за своими действиями и действиями партнеров. Развитие этого вида игры имеет решающее значение для формирования предпосылок учебной деятельности (постановка учебной задачи, выбор действий, направленных на ее достижение, контроль и оценка достигнутого результата), потому что в играх с правилами сначала дети договариваются, во что они будут играть, другими словами — они ставят друг перед другом учебную задачу, потом они договариваются, как следует играть в выбранную ими игру. Ведь даже в «прятки» можно играть по-разному: можно отвернуться и, досчитав до десяти, идти искать спрятавшихся, а можно разбивать связку палочек, и пока ведущий не соберет все палочки, он не может идти искать тех, кто спрятался.</w:t>
      </w:r>
    </w:p>
    <w:p>
      <w:pPr>
        <w:pStyle w:val="Normal"/>
        <w:spacing w:lineRule="auto" w:line="360"/>
        <w:jc w:val="both"/>
        <w:rPr/>
      </w:pPr>
      <w:r>
        <w:rPr/>
        <w:t>На этом этапе игры дети находятся в состоянии поиска общего способа действия в игре. Определившись со способом игры, дети начинают играть и в игре устанавливают жесткий контроль за соблюдением правил. Дети могут говорить, что кто-то играет не по правилам или нарушает правила игры. В конце игры дается оценка игре каждого, например: «ты играл хорошо», «с тобой интересно играть», «давай завтра еще поиграем» или «ты играл не по правилам, больше с тобой играть не будем».</w:t>
      </w:r>
    </w:p>
    <w:p>
      <w:pPr>
        <w:pStyle w:val="Normal"/>
        <w:spacing w:lineRule="auto" w:line="360"/>
        <w:jc w:val="both"/>
        <w:rPr/>
      </w:pPr>
      <w:r>
        <w:rPr/>
        <w:t>В играх по правилам ребенок начинает обращать внимание на способ достижения результатов, что и отличает дошкольника от младшего школьника. Игры с правилами по форме и содержанию носят коллективный, групповой характер. Для игр с правилами требуется большая компания детей. Организовать игру с правилами можно на основе сюжета любой сказки, истории, рассказа, свернув при этом сюжет и сформулировав правила игры.</w:t>
      </w:r>
    </w:p>
    <w:p>
      <w:pPr>
        <w:pStyle w:val="Normal"/>
        <w:spacing w:lineRule="auto" w:line="360"/>
        <w:jc w:val="both"/>
        <w:rPr/>
      </w:pPr>
      <w:r>
        <w:rPr/>
        <w:t>В той же группе детского сада, где мне пришлось быть «участником военных действий», мы придумали с детьми игру в «мальчика с зелеными глазами». По условию игры, если мальчик с зелеными глазами дотрагивался до играющего, то тот оживал и начинал двигаться так, как было характерно для задуманного предмета. Все остальные участники игры должны были отгадать, кого или что изображал ребенок. Если дети отгадывали, то предмет «оживал», если не отгадывали, то предмет «засыпал».</w:t>
      </w:r>
    </w:p>
    <w:p>
      <w:pPr>
        <w:pStyle w:val="Normal"/>
        <w:spacing w:lineRule="auto" w:line="360"/>
        <w:jc w:val="both"/>
        <w:rPr/>
      </w:pPr>
      <w:r>
        <w:rPr/>
        <w:t>В основу этой игры был положен сюжет рассказанной мной сказки. А сказку эту мне пришлось придумать и рассказать детям из-за того, что все дети из этой группы стали дразнить мальчика, который вынужден был носить очки. Активным обидчиком был Ваня, который, несмотря на то что по возрасту был самый маленький в группе, превосходил всех детей в силе.</w:t>
      </w:r>
    </w:p>
    <w:p>
      <w:pPr>
        <w:pStyle w:val="Normal"/>
        <w:spacing w:lineRule="auto" w:line="360"/>
        <w:jc w:val="both"/>
        <w:rPr/>
      </w:pPr>
      <w:r>
        <w:rPr/>
        <w:t>Перед сном я предложила детям послушать сказку.</w:t>
      </w:r>
    </w:p>
    <w:p>
      <w:pPr>
        <w:pStyle w:val="Normal"/>
        <w:spacing w:lineRule="auto" w:line="360"/>
        <w:jc w:val="both"/>
        <w:rPr/>
      </w:pPr>
      <w:r>
        <w:rPr/>
      </w:r>
    </w:p>
    <w:p>
      <w:pPr>
        <w:pStyle w:val="Normal"/>
        <w:spacing w:lineRule="auto" w:line="360"/>
        <w:jc w:val="both"/>
        <w:rPr>
          <w:i/>
          <w:i/>
          <w:iCs/>
        </w:rPr>
      </w:pPr>
      <w:r>
        <w:rPr>
          <w:i/>
          <w:iCs/>
        </w:rPr>
        <w:t>Давным-давно в одном небольшом городе жил маленький мальчик по имени Тагир. Он был такой маленький, что мог носить обувь своих самых младших братьев. Рубашки ему шила мама из лоскутков ткани. Его братья и сестры смеялись над ним из-за его маленького роста. Они дразнили его коротышкой и не хотели с ним играть. Соседские дети, увидев Тагира на улице, начинали бросать в него камни, потому что он был не такой, как все. Мальчик был не только очень маленького роста, но у него были глаза не такого цвета, как у всех жителей города. У жителей Голубого города были голубые глаза, а у Тагира были глаза зеленого цвета.</w:t>
      </w:r>
    </w:p>
    <w:p>
      <w:pPr>
        <w:pStyle w:val="Normal"/>
        <w:spacing w:lineRule="auto" w:line="360"/>
        <w:jc w:val="both"/>
        <w:rPr>
          <w:i/>
          <w:i/>
          <w:iCs/>
        </w:rPr>
      </w:pPr>
      <w:r>
        <w:rPr>
          <w:i/>
          <w:iCs/>
        </w:rPr>
        <w:t>Грустно жилось Тагиру. Он целыми днями бродил по двору и боялся выйти на улицу. А со стороны улицы доносились веселые детские голоса. Дети играли в прятки, салочки, но стоило только Тагиру выйти на улицу, как дети прекращали играть и начинали потешаться над его маленьким ростом и зелеными глазами. Дразнилки детей с каждым днем становились все злее и злее, а потом дети придумали толкать Тагира так, чтобы он, как мячик, летал от одного ребенка к другому. Долго терпел Тагир, но однажды не выдержал и ушел в лес. Поселился он в маленькой норке, подружился с лесными жителями и зажил себе преспокойненько. К нему в гости приходили мышата, ежата, бельчата. Весело проводили они дни. Бельчата сбрасывали с елки шишки, а Тагир, ежата и зайчата наперегонки их ловили. Самым ловким среди них был Тагир.</w:t>
      </w:r>
    </w:p>
    <w:p>
      <w:pPr>
        <w:pStyle w:val="Normal"/>
        <w:spacing w:lineRule="auto" w:line="360"/>
        <w:jc w:val="both"/>
        <w:rPr>
          <w:i/>
          <w:i/>
          <w:iCs/>
        </w:rPr>
      </w:pPr>
      <w:r>
        <w:rPr>
          <w:i/>
          <w:iCs/>
        </w:rPr>
        <w:t>В городе никто не заметил исчезновения маленького зеленоглазого мальчика, кроме его родителей. Долго бродили родители по лесу в поисках своего малыша, но он ведь был таким маленьким, что мог спрятаться под листочком. Тагир слышал и видел, как страдают его родители, но ему совсем не хотелось возвращаться домой, где все его обижали.</w:t>
      </w:r>
    </w:p>
    <w:p>
      <w:pPr>
        <w:pStyle w:val="Normal"/>
        <w:spacing w:lineRule="auto" w:line="360"/>
        <w:jc w:val="both"/>
        <w:rPr>
          <w:i/>
          <w:i/>
          <w:iCs/>
        </w:rPr>
      </w:pPr>
      <w:r>
        <w:rPr>
          <w:i/>
          <w:iCs/>
        </w:rPr>
        <w:t>Тем временем на Голубой город напала страшная болезнь — чума. Стали болеть все жители города — сначала дети, потом и взрослые. На городской площади собрался народ, чтобы решить, что же им делать, как спастись от беды. Совет старейшин решил отправить к мудрейшему человеку самых сильных и здоровых людей. Мудрец жил высоко в городах, и для такого длительного путешествия требовались сильные люди. Выбрали самых сильных и здоровых и проводили их в путь. Долгой была дорога, много времени прошло, но люди добрались на самую вершину горы и спросили совета у мудреца, а мудрец им ответил, что в своих бедах они виноваты сами, потому что не уберегли свой талисман, который охранял жителей города. Этим талисманом был маленький мальчик с зелеными глазами. Оказывается, недалеко от города жила злая ведьма, которая ненавидела всех людей, напускала на них страшные болезни, люди заболевали, теряли силы и засыпали. Боялась она только жителей Голубого города, потому что в этом городе жил мальчик с зелеными глазами, а зеленого цвета она боялась.</w:t>
      </w:r>
    </w:p>
    <w:p>
      <w:pPr>
        <w:pStyle w:val="Normal"/>
        <w:spacing w:lineRule="auto" w:line="360"/>
        <w:jc w:val="both"/>
        <w:rPr>
          <w:i/>
          <w:i/>
          <w:iCs/>
        </w:rPr>
      </w:pPr>
      <w:r>
        <w:rPr>
          <w:i/>
          <w:iCs/>
        </w:rPr>
        <w:t xml:space="preserve">Вернулись люди в город, рассказали жителям, из-за чего все их страдания. Пожалели они, что обижали маленького Тагира, и решили найти его и попросить прощения. Долго им пришлось искать маленького мальчика, и не нашли бы они его никогда, если бы он сам к ним не вышел. А Тагир услышал разговор двух горожан, которые сокрушались по поводу того, что, если им не удастся найти Тагира, все жители города уснут и город погибнет. Мальчику стало всех жалко, и решил он вернуться домой. После его возвращения в городе был праздник, все радовались и веселились и просили прощения у маленького мальчика, а злая колдунья испугалась и убежала из этих мест. </w:t>
      </w:r>
    </w:p>
    <w:p>
      <w:pPr>
        <w:pStyle w:val="Normal"/>
        <w:spacing w:lineRule="auto" w:line="360"/>
        <w:jc w:val="both"/>
        <w:rPr/>
      </w:pPr>
      <w:r>
        <w:rPr/>
        <w:t>После дневного сна мы вместе с детьми придумали игру в маленького мальчика с зелеными глазами. Дети с удовольствием играли, а в конце дня ко мне подошел Ваня и на ушко сказал, что он больше никогда не будет обижать Тимку.</w:t>
      </w:r>
    </w:p>
    <w:p>
      <w:pPr>
        <w:pStyle w:val="Normal"/>
        <w:spacing w:lineRule="auto" w:line="360"/>
        <w:jc w:val="both"/>
        <w:rPr/>
      </w:pPr>
      <w:r>
        <w:rPr/>
        <w:t>В процессе придумывания игры с правилами по сюжету сказки или рассказа дети учатся вычленять самое главное и на его основе формулировать правила игры.</w:t>
      </w:r>
    </w:p>
    <w:p>
      <w:pPr>
        <w:pStyle w:val="Normal"/>
        <w:spacing w:lineRule="auto" w:line="360"/>
        <w:jc w:val="both"/>
        <w:rPr/>
      </w:pPr>
      <w:r>
        <w:rPr/>
        <w:t>Переход от сюжетно-ролевой игры к играм с правилами заложен в логике развития сюжетно-ролевой игры, которая на начальных этапах своего развития имеет развернутое содержание, а на последних этапах можно наблюдать лишь вербальное проигрывание сюжета. Например, в игре ребенок может сказать: «давай как будто она уже поспала» и т.п.</w:t>
      </w:r>
    </w:p>
    <w:p>
      <w:pPr>
        <w:pStyle w:val="Normal"/>
        <w:spacing w:lineRule="auto" w:line="360"/>
        <w:jc w:val="both"/>
        <w:rPr/>
      </w:pPr>
      <w:r>
        <w:rPr/>
      </w:r>
    </w:p>
    <w:p>
      <w:pPr>
        <w:pStyle w:val="Normal"/>
        <w:spacing w:lineRule="auto" w:line="360"/>
        <w:jc w:val="center"/>
        <w:rPr>
          <w:b/>
          <w:b/>
          <w:bCs/>
        </w:rPr>
      </w:pPr>
      <w:r>
        <w:rPr>
          <w:b/>
          <w:bCs/>
        </w:rPr>
        <w:t>И СНОВА РЕЖИССЕРСКАЯ ИГРА</w:t>
      </w:r>
    </w:p>
    <w:p>
      <w:pPr>
        <w:pStyle w:val="Normal"/>
        <w:spacing w:lineRule="auto" w:line="360"/>
        <w:jc w:val="both"/>
        <w:rPr/>
      </w:pPr>
      <w:r>
        <w:rPr/>
        <w:t>Завершает развитие игры в дошкольном возрасте снова режиссерская игра, но уже на более высоком уровне. «К концу дошкольного возраста, а также в младшем школьном возрасте режиссерская игра выглядит по-другому — богата многоплановым сюжетом, со множеством персонажей, игровых ситуаций... она является воображением в действии» (</w:t>
      </w:r>
      <w:r>
        <w:rPr>
          <w:i/>
          <w:iCs/>
        </w:rPr>
        <w:t>Г.Г. Кравцов</w:t>
      </w:r>
      <w:r>
        <w:rPr/>
        <w:t>, 1994).</w:t>
      </w:r>
    </w:p>
    <w:p>
      <w:pPr>
        <w:pStyle w:val="Normal"/>
        <w:spacing w:lineRule="auto" w:line="360"/>
        <w:jc w:val="both"/>
        <w:rPr/>
      </w:pPr>
      <w:r>
        <w:rPr/>
        <w:t>Она по-прежнему предполагает придумывание сюжета, объединяющего разные предметы, в ней ребенок также исполняет все роли, но сюжет становится сложнее, предметная представленность иногда служит лишь пусковым механизмом, уступая место собственному творчеству, роли трудно выделить, так как чаще всего действия заменяются речью ребенка. В этой игре ребенок научается следить за своими эмоциями, анализировать их и таким образом управлять ими. Он накапливает в игре свой опыт, действует в определенной предметной среде. Все это способствует появлению и развитию внутренней позиции, дает ребенку возможность осмысливать и переосмысливать ситуацию.</w:t>
      </w:r>
    </w:p>
    <w:p>
      <w:pPr>
        <w:pStyle w:val="Normal"/>
        <w:spacing w:lineRule="auto" w:line="360"/>
        <w:jc w:val="both"/>
        <w:rPr/>
      </w:pPr>
      <w:r>
        <w:rPr/>
        <w:t>В этой игре проявляются все особенности воображения ребенка, что дает ему возможность действовать, исходя из внутренней позиции. Внутренняя позиция крепнет, качественно меняя воображение. Ребенок, переходящий на этот уровень развития воображения, способен не только осмыслить сделанное им самим, но и придать смысл тому, что сделали другие. Режиссерская, образная, сюжетно-ролевая, игра с правилами и снова режиссерская игра способствуют формированию воображения в дошкольном возрасте.</w:t>
      </w:r>
    </w:p>
    <w:p>
      <w:pPr>
        <w:pStyle w:val="Normal"/>
        <w:spacing w:lineRule="auto" w:line="360"/>
        <w:jc w:val="both"/>
        <w:rPr/>
      </w:pPr>
      <w:r>
        <w:rPr/>
        <w:t>Генетическая обусловленность последовательного перехода одного вида игры в другой — явление закономерное. Возникновение новых видов игры подготовлено развитием предшествующих, которые продолжают развиваться, все более усложняясь и совершенствуясь. К концу дошкольного возраста игра достигает высокого уровня развития, подготавливая переход к новой ведущей деятельности — учебной.</w:t>
      </w:r>
    </w:p>
    <w:p>
      <w:pPr>
        <w:pStyle w:val="Normal"/>
        <w:spacing w:lineRule="auto" w:line="360"/>
        <w:jc w:val="both"/>
        <w:rPr/>
      </w:pPr>
      <w:r>
        <w:rPr/>
        <w:t>Каждый вид детской игры вносит свой особый вклад в развитие психики и личности ребенка-дошкольника. Закономерность смены ведущих видов игровой деятельности обеспечивает полноценное психическое развитие в дошкольном возрасте.</w:t>
      </w:r>
    </w:p>
    <w:p>
      <w:pPr>
        <w:pStyle w:val="Normal"/>
        <w:spacing w:lineRule="auto" w:line="360"/>
        <w:jc w:val="both"/>
        <w:rPr/>
      </w:pPr>
      <w:r>
        <w:rPr/>
      </w:r>
    </w:p>
    <w:p>
      <w:pPr>
        <w:pStyle w:val="Normal"/>
        <w:spacing w:lineRule="auto" w:line="360"/>
        <w:jc w:val="center"/>
        <w:rPr>
          <w:b/>
          <w:b/>
        </w:rPr>
      </w:pPr>
      <w:r>
        <w:rPr>
          <w:b/>
        </w:rPr>
        <w:t>ЛИТЕРАТУРА</w:t>
      </w:r>
    </w:p>
    <w:p>
      <w:pPr>
        <w:pStyle w:val="Normal"/>
        <w:spacing w:lineRule="auto" w:line="360"/>
        <w:jc w:val="both"/>
        <w:rPr/>
      </w:pPr>
      <w:r>
        <w:rPr>
          <w:i/>
          <w:iCs/>
        </w:rPr>
        <w:t>Выготский Л.С.</w:t>
      </w:r>
      <w:r>
        <w:rPr/>
        <w:t xml:space="preserve"> Игра и ее роль в психическом развитии ребенка // Вопросы психологии. 1961. —</w:t>
        <w:br/>
        <w:t>№ 2. — С. 62–76.</w:t>
      </w:r>
    </w:p>
    <w:p>
      <w:pPr>
        <w:pStyle w:val="Normal"/>
        <w:spacing w:lineRule="auto" w:line="360"/>
        <w:jc w:val="both"/>
        <w:rPr/>
      </w:pPr>
      <w:r>
        <w:rPr>
          <w:i/>
          <w:iCs/>
        </w:rPr>
        <w:t>Кравцова Е.Е</w:t>
      </w:r>
      <w:r>
        <w:rPr/>
        <w:t>. Разбуди в ребенке волшебника. — М.: Просвещение: Учебная литература, 1996. — 160 с.</w:t>
      </w:r>
    </w:p>
    <w:p>
      <w:pPr>
        <w:pStyle w:val="Normal"/>
        <w:spacing w:lineRule="auto" w:line="360"/>
        <w:jc w:val="both"/>
        <w:rPr/>
      </w:pPr>
      <w:r>
        <w:rPr>
          <w:i/>
          <w:iCs/>
        </w:rPr>
        <w:t>Эльконин Д.Б.</w:t>
      </w:r>
      <w:r>
        <w:rPr/>
        <w:t xml:space="preserve"> Психология игры. — 2-е изд. — М.: ВЛАДОС, 1999. — 360 с.</w:t>
      </w:r>
    </w:p>
    <w:p>
      <w:pPr>
        <w:pStyle w:val="Normal"/>
        <w:spacing w:lineRule="auto" w:line="360"/>
        <w:jc w:val="both"/>
        <w:rPr/>
      </w:pPr>
      <w:r>
        <w:rPr/>
        <mc:AlternateContent>
          <mc:Choice Requires="wps">
            <w:drawing>
              <wp:inline distT="0" distB="0" distL="0" distR="0">
                <wp:extent cx="2672715" cy="28575"/>
                <wp:effectExtent l="0" t="0" r="0" b="0"/>
                <wp:docPr id="6" name=""/>
                <a:graphic xmlns:a="http://schemas.openxmlformats.org/drawingml/2006/main">
                  <a:graphicData uri="http://schemas.microsoft.com/office/word/2010/wordprocessingShape">
                    <wps:wsp>
                      <wps:cNvSpPr/>
                      <wps:spPr>
                        <a:xfrm>
                          <a:off x="0" y="0"/>
                          <a:ext cx="267264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10.4pt;height:2.2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center"/>
        <w:rPr/>
      </w:pPr>
      <w:r>
        <w:rPr>
          <w:rStyle w:val="StrongEmphasis"/>
        </w:rPr>
        <w:t>ВОПРОСЫ ДЛЯ САМОКОНТРОЛЯ</w:t>
      </w:r>
    </w:p>
    <w:p>
      <w:pPr>
        <w:pStyle w:val="Normal"/>
        <w:spacing w:lineRule="auto" w:line="360"/>
        <w:jc w:val="both"/>
        <w:rPr>
          <w:i/>
          <w:i/>
          <w:iCs/>
        </w:rPr>
      </w:pPr>
      <w:r>
        <w:rPr>
          <w:i/>
          <w:iCs/>
        </w:rPr>
        <w:t>1. Как происходит развитие игры в детском онтогенезе?</w:t>
        <w:br/>
        <w:t>2. В чем специфика примитивной формы режиссерской игры?</w:t>
        <w:br/>
        <w:t>3. Чем отличается режиссерская игра от образно-ролевой, в чем их сходство?</w:t>
        <w:br/>
        <w:t>4. Перечислите особенности сюжетно-ролевой игры.</w:t>
        <w:br/>
        <w:t>5. Что служит механизмом перехода от сюжетно-ролевой игры к играм по правилам?</w:t>
        <w:br/>
        <w:t>6. В чем отличие режиссерской игры детей раннего дошкольного возраста от режиссерской игры старших дошкольников и младших школьников?</w:t>
      </w:r>
    </w:p>
    <w:p>
      <w:pPr>
        <w:pStyle w:val="Normal"/>
        <w:spacing w:lineRule="auto" w:line="360"/>
        <w:jc w:val="center"/>
        <w:rPr>
          <w:b/>
          <w:b/>
        </w:rPr>
      </w:pPr>
      <w:r>
        <w:rPr>
          <w:b/>
        </w:rPr>
        <w:t>Лекция 6</w:t>
        <w:br/>
        <w:t xml:space="preserve">Психологические основы построения коррекционной работы с детьми, </w:t>
        <w:br/>
        <w:t xml:space="preserve">не готовыми к обучению в школе. </w:t>
        <w:br/>
        <w:t>ПСИХОЛОГИЧЕСКИЕ ОСОБЕННОСТИ</w:t>
        <w:br/>
        <w:t>КОРРЕКЦИИ ДЕТЕЙ ГРУППЫ "БОЛЬШИЕ ДОШКОЛЬНИКИ"</w:t>
      </w:r>
    </w:p>
    <w:p>
      <w:pPr>
        <w:pStyle w:val="Normal"/>
        <w:spacing w:lineRule="auto" w:line="360"/>
        <w:jc w:val="both"/>
        <w:rPr/>
      </w:pPr>
      <w:r>
        <w:rPr>
          <w:b/>
          <w:bCs/>
        </w:rPr>
        <w:t>К</w:t>
      </w:r>
      <w:r>
        <w:rPr/>
        <w:t xml:space="preserve">ак уже указывалось в предыдущих лекциях, дети, отнесенные нами к группе «большие дошкольники», по сути своей являются детьми с общей задержкой психического развития: их паспортному возрасту — </w:t>
      </w:r>
      <w:r>
        <w:rPr>
          <w:i/>
          <w:iCs/>
        </w:rPr>
        <w:t>младшему школьному</w:t>
      </w:r>
      <w:r>
        <w:rPr/>
        <w:t xml:space="preserve"> — соответствует уровень развития психики, характерный для </w:t>
      </w:r>
      <w:r>
        <w:rPr>
          <w:i/>
          <w:iCs/>
        </w:rPr>
        <w:t>дошкольного</w:t>
      </w:r>
      <w:r>
        <w:rPr/>
        <w:t xml:space="preserve"> периода. Именно этот факт и обусловил название данной группы не готовых к школе детей.</w:t>
      </w:r>
    </w:p>
    <w:p>
      <w:pPr>
        <w:pStyle w:val="Normal"/>
        <w:spacing w:lineRule="auto" w:line="360"/>
        <w:jc w:val="center"/>
        <w:rPr>
          <w:b/>
          <w:b/>
          <w:bCs/>
        </w:rPr>
      </w:pPr>
      <w:r>
        <w:rPr>
          <w:b/>
          <w:bCs/>
        </w:rPr>
        <w:t>В НАГЛЯДНОМ ПОЛЕ</w:t>
      </w:r>
    </w:p>
    <w:p>
      <w:pPr>
        <w:pStyle w:val="Normal"/>
        <w:spacing w:lineRule="auto" w:line="360"/>
        <w:jc w:val="both"/>
        <w:rPr/>
      </w:pPr>
      <w:r>
        <w:rPr/>
        <w:t>Красноречивое доказательство этому мы видим прежде всего в том уровне развития психологического новообразования дошкольного возраста, который мы у них зафиксировали. Воображение детей этой группы развито так же, как и у детей младшего и среднего дошкольного возраста, — его пусковым механизмом являются предметная среда или прошлый опыт, что отчетливо можно видеть при анализе результатов методики «Слово». «Большие дошкольники» в основном называют не те слова, которые ассоциируются у них со словом-сигналом, а слова, обозначающие предметы, имеющиеся в их прошлом опыте или находящиеся в поле зрения. Например, чтобы произнести фразу «кукла стоит», таким детям необходима картинка хотя бы с сюжетом, где кукла сидит или лежит. Другими словами, работа по осмыслению базируется на том материале, который ребенок имеет в своем наглядном поле.</w:t>
      </w:r>
    </w:p>
    <w:p>
      <w:pPr>
        <w:pStyle w:val="Normal"/>
        <w:spacing w:lineRule="auto" w:line="360"/>
        <w:jc w:val="both"/>
        <w:rPr/>
      </w:pPr>
      <w:r>
        <w:rPr/>
        <w:t>Такое развитие воображения у детей младшего и среднего дошкольного возраста является очень важным достижением их психического развития и обуславливает формирование игровой деятельности. Что касается детей, которые, согласно их паспортному возрасту, посещают школу, то такое развитие воображения становится серьезным препятствием на пути овладения полноценной учебной деятельностью.</w:t>
      </w:r>
    </w:p>
    <w:p>
      <w:pPr>
        <w:pStyle w:val="Normal"/>
        <w:spacing w:lineRule="auto" w:line="360"/>
        <w:jc w:val="both"/>
        <w:rPr/>
      </w:pPr>
      <w:r>
        <w:rPr/>
        <w:t>«Большие дошкольники» имеют очень низкий уровень развития произвольного общения как со взрослым, так и со сверстниками, но в то же время у них очень завышена самооценка. Все эти характеристики также совпадают с особенностями детей младшего и среднего дошкольного возраста. Но если у дошкольников низкий уровень развития произвольных форм общения обеспечивает ситуативность общения детей, что очень важно для развития у них игровой деятельности, то в младшем школьном возрасте такая ситуативность не только не помогает учению, но и мешает выделению и освоению общего способа, характерного для учебной деятельности.</w:t>
      </w:r>
    </w:p>
    <w:p>
      <w:pPr>
        <w:pStyle w:val="Normal"/>
        <w:spacing w:lineRule="auto" w:line="360"/>
        <w:jc w:val="both"/>
        <w:rPr/>
      </w:pPr>
      <w:r>
        <w:rPr/>
        <w:t>Вместе с тем необходимо отметить, что психическое развитие детей группы «большие дошкольники» очень гармонично. Это означает, что особенности их развития не противоречат друг другу и жестко взаимосвязаны.</w:t>
      </w:r>
    </w:p>
    <w:p>
      <w:pPr>
        <w:pStyle w:val="Normal"/>
        <w:spacing w:lineRule="auto" w:line="360"/>
        <w:jc w:val="both"/>
        <w:rPr/>
      </w:pPr>
      <w:r>
        <w:rPr/>
        <w:t>Главной особенностью детей этой группы является то, что они в силу целого ряда причин отставали в развитии уже с младенчества. Это дети с серьезной родовой травмой, с возникшими в раннем детстве серьезными заболеваниями. Многие из них длительное время находились на лечении в больнице или санатории. Как правило, они позже, чем их сверстники, начали ходить, говорить, даже держать голову. Значительная часть детей этой группы не имеет опыта позиции «пра-мы». Это связано как с личностными особенностями родителей, так и со спецификой семейного воспитания (неблагополучная семья, развод, второй брак, ребенок живет то с бабушкой, то с родителями, то с другой бабушкой и т.п.).</w:t>
      </w:r>
    </w:p>
    <w:p>
      <w:pPr>
        <w:pStyle w:val="Normal"/>
        <w:spacing w:lineRule="auto" w:line="360"/>
        <w:jc w:val="both"/>
        <w:rPr/>
      </w:pPr>
      <w:r>
        <w:rPr/>
        <w:t>Игры детей этой группы весьма примитивны, однообразны, кратковременны. Они часто ссорятся с партнерами по играм, не могут оставаться долго в одной роли, выбрать подходящую для игры игрушку. В то же время в организованной взрослыми игре они достаточно долго и с большим увлечением могут играть. Более того, они явно не стремятся прервать игру, просят поиграть с ними при всяком удобном случае. Правда, иногда возникают сомнения, что больше — игра или общение в игре – привлекает эту группу детей.</w:t>
      </w:r>
    </w:p>
    <w:p>
      <w:pPr>
        <w:pStyle w:val="Normal"/>
        <w:spacing w:lineRule="auto" w:line="360"/>
        <w:jc w:val="both"/>
        <w:rPr/>
      </w:pPr>
      <w:r>
        <w:rPr/>
        <w:t>С одной стороны, «большие дошкольники» с удовольствием принимают общение взрослого и во время занятий и во время игры. С другой стороны, если занятия, как правило, быстро утомляют детей и они стараются выйти из этой ситуации разными способами (жалуются на боль в голове, говорят, что скоро мама придет и они должны ее ждать, просто начинают заниматься другим делом, например играть с маленькими игрушками или щипать рядом сидящего ребенка), то в игре ребенок охотно выполняет любые поручения взрослого. Но как только взрослый прекращает свою организационную деятельность в игре, дети из группы «большие дошкольники» начинают вести себя как в случае с занятиями.</w:t>
      </w:r>
    </w:p>
    <w:p>
      <w:pPr>
        <w:pStyle w:val="Normal"/>
        <w:spacing w:lineRule="auto" w:line="360"/>
        <w:jc w:val="center"/>
        <w:rPr>
          <w:b/>
          <w:b/>
          <w:bCs/>
        </w:rPr>
      </w:pPr>
      <w:r>
        <w:rPr>
          <w:b/>
          <w:bCs/>
        </w:rPr>
        <w:t>ОСНОВА КОРРЕКЦИОННОЙ РАБОТЫ</w:t>
      </w:r>
    </w:p>
    <w:p>
      <w:pPr>
        <w:pStyle w:val="Normal"/>
        <w:spacing w:lineRule="auto" w:line="360"/>
        <w:jc w:val="both"/>
        <w:rPr/>
      </w:pPr>
      <w:r>
        <w:rPr/>
        <w:t>Психологической основой коррекционной работы с детьми из группы «большие дошкольники», не готовыми к школьному обучению, является целенаправленное развитие воображения, так как воображение у этих детей представлено лишь одним его компонентом — предметной средой или прошлым опытом. Основным механизмом развития воображения у детей этой группы выступает игра. Процесс развития воображения представляет собой последовательное освоение всех видов игры: от режиссерской примитивной до режиссерской на новом уровне, в которой основное свойство воображения — видеть целое раньше частей – совпадает с позицией режиссера в «режиссерской игре». Программа коррекционной работы с детьми, не готовыми к обучению в школе, разрабатывалась на основе системы обучения игре, предложенной Е.Е. Кравцовой (1996).</w:t>
      </w:r>
    </w:p>
    <w:p>
      <w:pPr>
        <w:pStyle w:val="Normal"/>
        <w:spacing w:lineRule="auto" w:line="360"/>
        <w:jc w:val="both"/>
        <w:rPr/>
      </w:pPr>
      <w:r>
        <w:rPr/>
        <w:t>Коррекционную работу с детьми группы «большие дошкольники» целесообразно начинать с организации режиссерской и образно-ролевой игры, являющихся истоками развития сюжетно-ролевой игры и игры по правилам. Коррекционная работа может осуществляться в групповой и индивидуальной форме с учетом уровня развития воображения, ведущего вида игры, особенности связи между воображением и игрой у детей этой группы.</w:t>
      </w:r>
    </w:p>
    <w:p>
      <w:pPr>
        <w:pStyle w:val="Normal"/>
        <w:spacing w:lineRule="auto" w:line="360"/>
        <w:jc w:val="both"/>
        <w:rPr/>
      </w:pPr>
      <w:r>
        <w:rPr/>
        <w:t>Режиссерская игра — первый вид игры, которой следует обучать «больших дошкольников», так как этот вид находится у истоков развития воображения. В процессе обучения режиссерской игре необходимо научить ребенка:</w:t>
      </w:r>
    </w:p>
    <w:p>
      <w:pPr>
        <w:pStyle w:val="Normal"/>
        <w:spacing w:lineRule="auto" w:line="360"/>
        <w:jc w:val="both"/>
        <w:rPr/>
      </w:pPr>
      <w:r>
        <w:rPr/>
        <w:t>1) неоднозначно воспринимать окружающие его предметы;</w:t>
      </w:r>
    </w:p>
    <w:p>
      <w:pPr>
        <w:pStyle w:val="Normal"/>
        <w:spacing w:lineRule="auto" w:line="360"/>
        <w:jc w:val="both"/>
        <w:rPr/>
      </w:pPr>
      <w:r>
        <w:rPr/>
        <w:t>2) переносить функции с одного предмета на другой;</w:t>
      </w:r>
    </w:p>
    <w:p>
      <w:pPr>
        <w:pStyle w:val="Normal"/>
        <w:spacing w:lineRule="auto" w:line="360"/>
        <w:jc w:val="both"/>
        <w:rPr/>
      </w:pPr>
      <w:r>
        <w:rPr/>
        <w:t>3) соединять различные предметы, объекты по смыслу, содержательно, включая их в единый сюжет.</w:t>
      </w:r>
    </w:p>
    <w:p>
      <w:pPr>
        <w:pStyle w:val="Normal"/>
        <w:spacing w:lineRule="auto" w:line="360"/>
        <w:jc w:val="both"/>
        <w:rPr/>
      </w:pPr>
      <w:r>
        <w:rPr/>
        <w:t>Условиями организации режиссерской игры являются:</w:t>
      </w:r>
    </w:p>
    <w:p>
      <w:pPr>
        <w:pStyle w:val="Normal"/>
        <w:spacing w:lineRule="auto" w:line="360"/>
        <w:jc w:val="both"/>
        <w:rPr/>
      </w:pPr>
      <w:r>
        <w:rPr/>
        <w:t>1) наличие у ребенка индивидуального пространства для игры;</w:t>
      </w:r>
    </w:p>
    <w:p>
      <w:pPr>
        <w:pStyle w:val="Normal"/>
        <w:spacing w:lineRule="auto" w:line="360"/>
        <w:jc w:val="both"/>
        <w:rPr/>
      </w:pPr>
      <w:r>
        <w:rPr/>
        <w:t>2) наличие мелкого игрового и неигрового материала;</w:t>
      </w:r>
    </w:p>
    <w:p>
      <w:pPr>
        <w:pStyle w:val="Normal"/>
        <w:spacing w:lineRule="auto" w:line="360"/>
        <w:jc w:val="both"/>
        <w:rPr/>
      </w:pPr>
      <w:r>
        <w:rPr/>
        <w:t>3) умелое руководство взрослого этой игрой.</w:t>
      </w:r>
    </w:p>
    <w:p>
      <w:pPr>
        <w:pStyle w:val="Normal"/>
        <w:spacing w:lineRule="auto" w:line="360"/>
        <w:jc w:val="center"/>
        <w:rPr>
          <w:b/>
          <w:b/>
          <w:bCs/>
        </w:rPr>
      </w:pPr>
      <w:r>
        <w:rPr>
          <w:b/>
          <w:bCs/>
        </w:rPr>
        <w:t>ОБУЧЕНИЕ РЕЖИССЕРСКОЙ ИГРЕ</w:t>
      </w:r>
    </w:p>
    <w:p>
      <w:pPr>
        <w:pStyle w:val="Normal"/>
        <w:spacing w:lineRule="auto" w:line="360"/>
        <w:jc w:val="both"/>
        <w:rPr/>
      </w:pPr>
      <w:r>
        <w:rPr/>
        <w:t>Обучение ребенка режиссерской игре предполагает последовательное прохождение трех этапов.</w:t>
      </w:r>
    </w:p>
    <w:p>
      <w:pPr>
        <w:pStyle w:val="Normal"/>
        <w:spacing w:lineRule="auto" w:line="360"/>
        <w:jc w:val="both"/>
        <w:rPr/>
      </w:pPr>
      <w:r>
        <w:rPr/>
        <w:t>На</w:t>
      </w:r>
      <w:r>
        <w:rPr>
          <w:b/>
          <w:bCs/>
        </w:rPr>
        <w:t xml:space="preserve"> первом этапе</w:t>
      </w:r>
      <w:r>
        <w:rPr/>
        <w:t xml:space="preserve"> детям можно предложить поиграть в «магазин», «больницу», «автогонки», используя многофункциональные предметы (кубики, коробочки, части конструкторов и др.), то есть предметы, которые могут заменить разные вещи в зависимости от ситуации. В игру можно включать хорошо играющих детей, которые поддержат инициативу педагога-психолога и помогут «большим дошкольникам» включиться в игру с предметами-заместителями. Играя, например, в «магазин», «большие дошкольники», как и младшие дошкольники, не сразу начинают использовать предметы-заместители. Они стараются играть с настоящими предметами. В пачке карандашей они не видят «спагетти», в красках — конфеты и т.п., но, наблюдая за игрой взрослого с «играющим» ребенком, «большие дошкольники» начинают включаться в игру с предметами-заместителями.</w:t>
      </w:r>
    </w:p>
    <w:p>
      <w:pPr>
        <w:pStyle w:val="Normal"/>
        <w:spacing w:lineRule="auto" w:line="360"/>
        <w:jc w:val="both"/>
        <w:rPr/>
      </w:pPr>
      <w:r>
        <w:rPr/>
        <w:t>На</w:t>
      </w:r>
      <w:r>
        <w:rPr>
          <w:b/>
          <w:bCs/>
        </w:rPr>
        <w:t xml:space="preserve"> втором этапе</w:t>
      </w:r>
      <w:r>
        <w:rPr/>
        <w:t xml:space="preserve"> обучения детям можно предлагать игры по типу «Оживи картинку», «Придумай по картинке сказку, историю». Эти задания направлены на развитие свойства воображения — видеть целое раньше частей – и связаны с умением ребенка разгадывать смысл картинки, понимать изображаемое.</w:t>
      </w:r>
    </w:p>
    <w:p>
      <w:pPr>
        <w:pStyle w:val="Normal"/>
        <w:spacing w:lineRule="auto" w:line="360"/>
        <w:jc w:val="both"/>
        <w:rPr/>
      </w:pPr>
      <w:r>
        <w:rPr/>
        <w:t>На</w:t>
      </w:r>
      <w:r>
        <w:rPr>
          <w:b/>
          <w:bCs/>
        </w:rPr>
        <w:t xml:space="preserve"> третьем этапе </w:t>
      </w:r>
      <w:r>
        <w:rPr/>
        <w:t>работа должна быть направлена на организацию индивидуальной режиссерской игры, способствующей развитию умения объединять различные предметы в единый сюжет. Возникновение у ребенка навыков самостоятельной режиссерской игры связано с его участием в разного рода совместных со взрослым делах. Организатором и инициатором игры выступает взрослый. Ребенок сначала привлекается в качестве зрителя, постепенно переходя на позицию активного участника.</w:t>
      </w:r>
    </w:p>
    <w:p>
      <w:pPr>
        <w:pStyle w:val="Normal"/>
        <w:spacing w:lineRule="auto" w:line="360"/>
        <w:jc w:val="both"/>
        <w:rPr/>
      </w:pPr>
      <w:r>
        <w:rPr/>
        <w:t>Например, взрослый просит ребенка рассмотреть содержимое шкатулки. В шкатулке находятся пуговицы, заколки, бусинки, спичечный коробок, пустые катушки от ниток, вата, пластилин, счетные палочки, цветные лоскутки, шнурки, клубок с нитками. Взрослый сообщает, что это вещи не простые, а волшебные, например, спичечный коробок — это тележка, на которой можно передвигаться по дороге, или лодка, на которой можно переплывать речку, и т.д. Ребенку предлагается поиграть с этими предметами. Игру начинает взрослый со слов: «У меня в руках волшебная шкатулка, и предметы, которые находятся в ней, тоже волшебные. В этом ты очень быстро убедишься сам. Сейчас я открою шкатулку и мы попадем в сказочную страну».</w:t>
      </w:r>
    </w:p>
    <w:p>
      <w:pPr>
        <w:pStyle w:val="Normal"/>
        <w:spacing w:lineRule="auto" w:line="360"/>
        <w:jc w:val="both"/>
        <w:rPr/>
      </w:pPr>
      <w:r>
        <w:rPr/>
        <w:t>Взрослый достает из шкатулки первый предмет, например шнурок, и говорит: «Я — дождевой червячок, зовут меня Ченя. Живу в земле, но после дождя выползаю погреться на солнышке. Очень люблю путешествовать, но у меня нет друзей. Под землей темно и ничего не видно, наверное, поэтому у меня нет друзей. Поброжу по лесу, может быть, встречу кого-нибудь и он станет моим другом». Взрослый предлагает ребенку заглянуть в коробку и выбрать того, кто мог бы стать другом для Чени и путешествовать вместе с ним. В игре взрослый и ребенок по очереди достают из шкатулки предметы, продолжая повествование о червячке. Игра продолжается до тех пор, пока в шкатулке не остается ни одного неиспользованного предмета.</w:t>
      </w:r>
    </w:p>
    <w:p>
      <w:pPr>
        <w:pStyle w:val="Normal"/>
        <w:spacing w:lineRule="auto" w:line="288"/>
        <w:jc w:val="both"/>
        <w:rPr/>
      </w:pPr>
      <w:r>
        <w:rPr/>
        <w:t>На других занятиях для организации режиссерской игры можно использовать набор кубиков с нарисованными лицами (</w:t>
      </w:r>
      <w:r>
        <w:rPr>
          <w:i/>
          <w:iCs/>
        </w:rPr>
        <w:t>Е.М. Гаспарова</w:t>
      </w:r>
      <w:r>
        <w:rPr/>
        <w:t>, 1985), простые кубики, на которые можно наклеивать разные части (ушки, лапки, хвостик), строительный материал и т.п. Кубик может быть и зайчиком, и машиной, и домиком. Из кубиков можно построить целый город для зверей или людей.</w:t>
      </w:r>
    </w:p>
    <w:p>
      <w:pPr>
        <w:pStyle w:val="Normal"/>
        <w:spacing w:lineRule="auto" w:line="360"/>
        <w:jc w:val="both"/>
        <w:rPr/>
      </w:pPr>
      <w:r>
        <w:rPr/>
        <w:t>Обучение режиссерской игре должно способствовать развитию умения самостоятельно играть с разными предметами и продолжительное время. У ребенка должна появиться индивидуальная игра.</w:t>
      </w:r>
    </w:p>
    <w:p>
      <w:pPr>
        <w:pStyle w:val="Normal"/>
        <w:spacing w:lineRule="auto" w:line="360"/>
        <w:jc w:val="center"/>
        <w:rPr>
          <w:b/>
          <w:b/>
          <w:bCs/>
        </w:rPr>
      </w:pPr>
      <w:r>
        <w:rPr>
          <w:b/>
          <w:bCs/>
        </w:rPr>
        <w:t>ОБУЧЕНИЕ ОБРАЗНО-РОЛЕВОЙ ИГРЕ</w:t>
      </w:r>
    </w:p>
    <w:p>
      <w:pPr>
        <w:pStyle w:val="Normal"/>
        <w:spacing w:lineRule="auto" w:line="360"/>
        <w:jc w:val="both"/>
        <w:rPr/>
      </w:pPr>
      <w:r>
        <w:rPr/>
        <w:t>Организацией режиссерской игры не заканчивается целенаправленное развитие воображения у «больших дошкольников». Следующий вид, которому следует целенаправленно обучать таких детей, — образно-ролевая игра. Этот вид игры тесно связан с театрализацией и почти полностью основан на личном опыте дошкольника. Необходимым условием организации образно-ролевой игры являются: различные костюмы, зеркала разного размера, лоскутки ткани для драпировки и создания декораций, парики и шляпки.</w:t>
      </w:r>
    </w:p>
    <w:p>
      <w:pPr>
        <w:pStyle w:val="Normal"/>
        <w:spacing w:lineRule="auto" w:line="288"/>
        <w:jc w:val="both"/>
        <w:rPr/>
      </w:pPr>
      <w:r>
        <w:rPr/>
        <w:t>Сначала детям предлагаются игры по типу «А ну-ка, угадай», «Море волнуется», «Где мы были, мы не скажем, а что делали — покажем» и т.п. Эти игры направлены на развитие умения выделять ключевое свойство предмета или живого существа, в большей степени характеризующее этот предмет или живое существо. В процессе игры дети должны изображать какой-нибудь предмет или животное так, чтобы все остальные участники игры догадались, кого же изображает ребенок. Задания необходимо постепенно усложнять, предлагая детям с помощью костюмов и мимики изображать сценки из всем известных сказок, мультфильмов.</w:t>
      </w:r>
    </w:p>
    <w:p>
      <w:pPr>
        <w:pStyle w:val="Normal"/>
        <w:spacing w:lineRule="auto" w:line="360"/>
        <w:jc w:val="both"/>
        <w:rPr/>
      </w:pPr>
      <w:r>
        <w:rPr/>
        <w:t>Далее необходимо привлекать детей к участию в КВН, конкурсах, к театрализации песен, к постановке спектаклей. По окончании последнего этапа обучения образно-ролевым играм дети должны научиться не только входить в разные роли и подолгу оставаться в одной и той же роли, но и вносить существенные изменения по ходу ее реализации.</w:t>
      </w:r>
    </w:p>
    <w:p>
      <w:pPr>
        <w:pStyle w:val="Normal"/>
        <w:spacing w:lineRule="auto" w:line="360"/>
        <w:jc w:val="both"/>
        <w:rPr/>
      </w:pPr>
      <w:r>
        <w:rPr/>
        <w:t>Вместе с тем не следует ожидать, что освоенная ребенком образно-ролевая игра изменит поведение «больших дошкольников» на занятиях и на уроках.</w:t>
      </w:r>
    </w:p>
    <w:p>
      <w:pPr>
        <w:pStyle w:val="Normal"/>
        <w:spacing w:lineRule="auto" w:line="360"/>
        <w:jc w:val="center"/>
        <w:rPr>
          <w:b/>
          <w:b/>
          <w:bCs/>
        </w:rPr>
      </w:pPr>
      <w:r>
        <w:rPr>
          <w:b/>
          <w:bCs/>
        </w:rPr>
        <w:t>ОБУЧЕНИЕ СЮЖЕТНО-РОЛЕВОЙ ИГРЕ</w:t>
      </w:r>
    </w:p>
    <w:p>
      <w:pPr>
        <w:pStyle w:val="Normal"/>
        <w:spacing w:lineRule="auto" w:line="360"/>
        <w:jc w:val="both"/>
        <w:rPr/>
      </w:pPr>
      <w:r>
        <w:rPr/>
        <w:t>Третий этап коррекционной работы с детьми этой категории должен быть посвящен целенаправленному развитию сюжетно-ролевой игры, которая, по мнению Е.Е. Кравцовой, и есть воображение в действии.</w:t>
      </w:r>
    </w:p>
    <w:p>
      <w:pPr>
        <w:pStyle w:val="Normal"/>
        <w:spacing w:lineRule="auto" w:line="360"/>
        <w:jc w:val="both"/>
        <w:rPr/>
      </w:pPr>
      <w:r>
        <w:rPr/>
        <w:t>Пусковым механизмом развития воображения на стадии формирования сюжетно-ролевой игры является прошлый опыт ребенка. Накопление опыта, его осмысление и расширение связаны с развитием сюжетно-ролевой игры, для организации которой необходимо соблюдение трех условий. Это — ознакомление с различными сферами действительности, специфический процесс обучения игре как передача игрового опыта, адекватные воображению ребенка детские игрушки. Обучение ребенка сюжетно-ролевой игре предполагает прохождение пяти этапов.</w:t>
      </w:r>
    </w:p>
    <w:p>
      <w:pPr>
        <w:pStyle w:val="Normal"/>
        <w:spacing w:lineRule="auto" w:line="360"/>
        <w:jc w:val="both"/>
        <w:rPr/>
      </w:pPr>
      <w:r>
        <w:rPr>
          <w:b/>
          <w:bCs/>
        </w:rPr>
        <w:t>Первый этап</w:t>
      </w:r>
      <w:r>
        <w:rPr/>
        <w:t xml:space="preserve"> обучения сюжетно-ролевым играм связан с расширением представлений об окружающей их действительности. Детей следует знакомить с той действительностью, которую они впоследствии будут отображать в игре. Для этого их надо водить на экскурсию в ателье, парикмахерскую, музей, театр, рассказывать о событиях исторической давности, подбирать соответствующие книги, открытки, просить детей вспомнить и рассказать то, что им известно. Во время экскурсии внимание детей следует обращать на труд людей, работающих в театре, музее, ателье, и на отношения между ними. Рассказывать и показывать, кто и чем в театре, музее, ателье занимается.</w:t>
      </w:r>
    </w:p>
    <w:p>
      <w:pPr>
        <w:pStyle w:val="Normal"/>
        <w:spacing w:lineRule="auto" w:line="360"/>
        <w:jc w:val="both"/>
        <w:rPr/>
      </w:pPr>
      <w:r>
        <w:rPr/>
        <w:t xml:space="preserve">На </w:t>
      </w:r>
      <w:r>
        <w:rPr>
          <w:b/>
          <w:bCs/>
        </w:rPr>
        <w:t>втором этапе</w:t>
      </w:r>
      <w:r>
        <w:rPr/>
        <w:t xml:space="preserve"> вместе с детьми надо попробовать поиграть в особый вид сюжетно-ролевой игры — отобразительную игру. Например, после просмотра мультфильма можно предложить в него поиграть. Детям предлагается распределить роли и воспроизвести то, что они видели несколько минут назад. Такие игры помогают вживаться в роли, учиться простраивать отношения друг с другом в рамках заданного сюжета, действовать по жестко заданным правилам. В такие игры можно играть всегда, как только дети посмотрят новый мультфильм, прочитают сказку или историю.</w:t>
      </w:r>
    </w:p>
    <w:p>
      <w:pPr>
        <w:pStyle w:val="Normal"/>
        <w:spacing w:lineRule="auto" w:line="360"/>
        <w:jc w:val="both"/>
        <w:rPr/>
      </w:pPr>
      <w:r>
        <w:rPr/>
        <w:t xml:space="preserve">На </w:t>
      </w:r>
      <w:r>
        <w:rPr>
          <w:b/>
          <w:bCs/>
        </w:rPr>
        <w:t>третьем этапе</w:t>
      </w:r>
      <w:r>
        <w:rPr/>
        <w:t xml:space="preserve"> дети должны освоить еще один вид сюжетно-ролевой игры — игру-драматизацию. Им предлагается обыгрывать сказки, придуманные истории. Детей надо привлекать к рисованию декораций, изготовлению костюмов. На этом этапе обучения сюжетно-ролевым играм, в отличие от предыдущего, детям предлагается по своему желанию менять ход сказки, акцентировать внимание на том, что им больше всего нравится, исключать моменты, которые не нравятся, то есть менять сюжетную линию. Игры-драматизации способствуют развитию у детей умения создавать свой сюжет и действовать по собственному замыслу.</w:t>
      </w:r>
    </w:p>
    <w:p>
      <w:pPr>
        <w:pStyle w:val="Normal"/>
        <w:spacing w:lineRule="auto" w:line="360"/>
        <w:jc w:val="both"/>
        <w:rPr/>
      </w:pPr>
      <w:r>
        <w:rPr>
          <w:b/>
          <w:bCs/>
        </w:rPr>
        <w:t>Четвертый этап</w:t>
      </w:r>
      <w:r>
        <w:rPr/>
        <w:t xml:space="preserve"> обучения связан непосредственно с сюжетно-ролевой игрой, например «в школу», «в парикмахерскую». На этом этапе обучения игре роль педагога-психолога заключается в том, чтобы разнообразить игру, постараться помочь детям избежать примитивного повторения действий в игре, создать ситуацию вхождения ребенка в роль. Например, играя «в магазин», взрослый может взять на себя роль покупателя, недовольного тем, как его обслуживает продавец, или, наоборот, роль очень вежливого, доброжелательного покупателя или дряхлой старушки, которая не может без помощи продавца отсчитать нужное количество денег за покупку. Обыгрывая различные ситуации, дети видят перед собой несколько образов, могут выбирать понравившийся им и в то же время начинают сами придумывать новые роли, включая в реальную сценку сказочные персонажи.</w:t>
      </w:r>
    </w:p>
    <w:p>
      <w:pPr>
        <w:pStyle w:val="Normal"/>
        <w:spacing w:lineRule="auto" w:line="288"/>
        <w:jc w:val="both"/>
        <w:rPr/>
      </w:pPr>
      <w:r>
        <w:rPr/>
        <w:t xml:space="preserve">На </w:t>
      </w:r>
      <w:r>
        <w:rPr>
          <w:b/>
          <w:bCs/>
        </w:rPr>
        <w:t>пятом этапе</w:t>
      </w:r>
      <w:r>
        <w:rPr/>
        <w:t xml:space="preserve"> обучения сюжетно-ролевым играм следует предлагать детям обыгрывать различные ситуации уже не с реальными партнерами, а с воображаемыми или с игрушками. Игра на этом этапе очень напоминает режиссерскую игру, где ребенок проигрывает одновременно все роли. Например, ребенок-парикмахер, кукла-клиент, которая может быть капризной или сердитой. Ребенок должен быть одновременно и мастером, и клиентом. Такая игра учит детей соподчинению ролей, взаимопониманию, учит общаться с реальными партнерами, представляя, как может повести себя партнер в той или иной ситуации. Во время игры игрушечные инструменты заменяются разными предметами. Кубики, обычные линейки, карандаши, палочки могут быть использованы вместо расчески, ножниц, флаконов и т.п.</w:t>
      </w:r>
    </w:p>
    <w:p>
      <w:pPr>
        <w:pStyle w:val="Normal"/>
        <w:spacing w:lineRule="auto" w:line="360"/>
        <w:jc w:val="both"/>
        <w:rPr/>
      </w:pPr>
      <w:r>
        <w:rPr/>
        <w:t>По мере развития сюжетно-ролевой игры ребенок учится не только решать стоящие перед ним задачи и проблемы, но и сам их себе задавать. Эта стадия коррекционной работы может оказать самое большое влияние на поведение и деятельность детей. В результате дети должны научиться на более высоком уровне общаться со взрослыми и сверстниками, подолгу развивать один и то же сюжет и подчиняться правилам ролевого поведения. Их поведение на уроках и занятиях должно претерпеть изменения.</w:t>
      </w:r>
    </w:p>
    <w:p>
      <w:pPr>
        <w:pStyle w:val="Normal"/>
        <w:spacing w:lineRule="auto" w:line="360"/>
        <w:jc w:val="center"/>
        <w:rPr>
          <w:b/>
          <w:b/>
          <w:bCs/>
        </w:rPr>
      </w:pPr>
      <w:r>
        <w:rPr>
          <w:b/>
          <w:bCs/>
        </w:rPr>
        <w:t>ФОРМИРОВАНИЕ ИГРЫ «ПО ПРАВИЛАМ»</w:t>
      </w:r>
    </w:p>
    <w:p>
      <w:pPr>
        <w:pStyle w:val="Normal"/>
        <w:spacing w:lineRule="auto" w:line="360"/>
        <w:jc w:val="both"/>
        <w:rPr/>
      </w:pPr>
      <w:r>
        <w:rPr/>
        <w:t>Изменения в поведении детей после этой стадии обучения связаны, как правило, с умением слышать и слушать учителя, подчиняться его требованиям, работать в команде со сверстниками, удерживая учебную задачу. Вместе с тем дети из группы «большие дошкольники» после окончания этой стадии коррекционной работы еще очень привязаны к «сюжетному колпаку». Другими словами, они еще не только не имеют учебной мотивации, но и сама задача — научиться — растворяется для них в контексте той игры или тех задач практической деятельности, которая организована взрослым. Учителя отмечают, что такие дети проявляют активность лишь в игровой ситуации, но как только игра заканчивается, они отвлекаются от работы на занятии, начинают крутиться и мешать другим.</w:t>
      </w:r>
    </w:p>
    <w:p>
      <w:pPr>
        <w:pStyle w:val="Normal"/>
        <w:spacing w:lineRule="auto" w:line="360"/>
        <w:jc w:val="both"/>
        <w:rPr/>
      </w:pPr>
      <w:r>
        <w:rPr/>
        <w:t>С одной стороны, такое положение дел позволяет довольно эффективно обучать детей. С другой стороны, субъектом этого учения по-прежнему остается взрослый. Помимо этого, если остановиться на этой стадии коррекционной работы (а как показывают наши многочисленные наблюдения, такое случается довольно часто), то у детей никогда не сформируется собственная индивидуальная учебная деятельность, что является основной задачей и главным итогом психического развития в младшем школьном возрасте. Поэтому следующий этап коррекционной работы с детьми из группы «большие дошкольники» должен быть связан с целенаправленным формированием игры по правилам. Подчинение правилам, пусть даже игровым, — очень важный показатель психического развития ребенка, который обеспечивается всем предшествующим ходом его воспитания и обучения. Обучение играм по правилам — процесс неоднородный и предполагает пять этапов.</w:t>
      </w:r>
    </w:p>
    <w:p>
      <w:pPr>
        <w:pStyle w:val="Normal"/>
        <w:spacing w:lineRule="auto" w:line="288"/>
        <w:jc w:val="both"/>
        <w:rPr/>
      </w:pPr>
      <w:r>
        <w:rPr/>
        <w:t xml:space="preserve">На </w:t>
      </w:r>
      <w:r>
        <w:rPr>
          <w:b/>
          <w:bCs/>
        </w:rPr>
        <w:t>первом</w:t>
      </w:r>
      <w:r>
        <w:rPr/>
        <w:t xml:space="preserve"> </w:t>
      </w:r>
      <w:r>
        <w:rPr>
          <w:b/>
          <w:bCs/>
        </w:rPr>
        <w:t>этапе</w:t>
      </w:r>
      <w:r>
        <w:rPr/>
        <w:t xml:space="preserve"> следует учить детей объединять как можно больше предметов в единый сюжет. Для этого можно использовать различные предметы, картинки с изображением предметов, маленькие игрушки, кубики, на которых рядом с буквой изображен определенный предмет, наборы мелких игрушек из «киндер-сюрпризов», наборы «лего» и т.п.</w:t>
      </w:r>
    </w:p>
    <w:p>
      <w:pPr>
        <w:pStyle w:val="Normal"/>
        <w:spacing w:lineRule="auto" w:line="288"/>
        <w:jc w:val="both"/>
        <w:rPr/>
      </w:pPr>
      <w:r>
        <w:rPr/>
        <w:t>В начале игры детям рассказывается, например, история про маленького зайчика, которого хотела съесть лисица и съела бы, если бы у зайчика не было так много друзей.</w:t>
      </w:r>
    </w:p>
    <w:p>
      <w:pPr>
        <w:pStyle w:val="Normal"/>
        <w:spacing w:lineRule="auto" w:line="288"/>
        <w:jc w:val="both"/>
        <w:rPr>
          <w:i/>
          <w:i/>
          <w:iCs/>
        </w:rPr>
      </w:pPr>
      <w:r>
        <w:rPr>
          <w:i/>
          <w:iCs/>
        </w:rPr>
        <w:t>Лисица каждое утро приходила к дому зайчика и ждала, когда он выйдет из дома, чтобы его схватить и съесть. Сидит лисица в кустах, ждет своего часа, а зайчик, ни о чем не подозревая, поливает грядки. Только приноровилась лисица схватить зайчика, как из норки выглянул мышонок. Он спросил, чем занимается зайчик и не хочет ли он поиграть в догонялки. Малыши побежали на лужайку. Лисица подумала, что мышонок маленький и ей его бояться нечего, и последовала за малышами на лужайку. Притаилась в кустах, только хотела схватить зайчонка, как увидела, что к малышам подошел утенок и позвал всех на речку купаться. Зайчонок, мышонок и утенок побежали купаться.</w:t>
      </w:r>
    </w:p>
    <w:p>
      <w:pPr>
        <w:pStyle w:val="Normal"/>
        <w:spacing w:lineRule="auto" w:line="360"/>
        <w:jc w:val="both"/>
        <w:rPr/>
      </w:pPr>
      <w:r>
        <w:rPr/>
        <w:t>На этом история не заканчивается, в сюжет включаются новые герои. Таким образом ребенок учится объединять до 15–20 предметов, игрушек или картинок, предъявляемых взрослым.</w:t>
      </w:r>
    </w:p>
    <w:p>
      <w:pPr>
        <w:pStyle w:val="Normal"/>
        <w:spacing w:lineRule="auto" w:line="360"/>
        <w:jc w:val="both"/>
        <w:rPr/>
      </w:pPr>
      <w:r>
        <w:rPr/>
        <w:t xml:space="preserve">На </w:t>
      </w:r>
      <w:r>
        <w:rPr>
          <w:b/>
          <w:bCs/>
        </w:rPr>
        <w:t>втором этапе</w:t>
      </w:r>
      <w:r>
        <w:rPr/>
        <w:t xml:space="preserve"> обучения играм по правилам детям можно предложить придумать игру по сюжету известной сказки, например «Федорино горе» или «Мойдодыр» К. Чуковского. Дети должны придумать правила, взрослый выступает в роли субъекта, которого надо научить правилам игры. В итоге может получиться игра по правилам с элементами сюжета. Элементы сюжета превращаются в правила. На самом деле с помощью этого задания воспроизводится взаимосвязь сюжетно-ролевой игры и игры с правилами.</w:t>
      </w:r>
    </w:p>
    <w:p>
      <w:pPr>
        <w:pStyle w:val="Normal"/>
        <w:spacing w:lineRule="auto" w:line="288"/>
        <w:jc w:val="both"/>
        <w:rPr/>
      </w:pPr>
      <w:r>
        <w:rPr/>
        <w:t>Например, в одной группе по сказке «Федорино горе» дети придумали такую игру. Федора, грязная, неопрятная старуха, после слов: «Ой! ой! ой! Ой! ой! ой! воротитися домой» – бросается догонять посуду. Того, кого она поймает, запирает в чулан. Убежавшая в лес посуда — в безопасности. Можно спасти друзей, попавших в беду, — надо только попасть «в чулан» и освободить пленников, дотронувшись до них рукой.</w:t>
      </w:r>
    </w:p>
    <w:p>
      <w:pPr>
        <w:pStyle w:val="Normal"/>
        <w:spacing w:lineRule="auto" w:line="360"/>
        <w:jc w:val="both"/>
        <w:rPr/>
      </w:pPr>
      <w:r>
        <w:rPr/>
        <w:t>Задание необходимо постепенно усложнять. Если вначале взрослый предлагает придумать игру на основе сюжета известной сказки, истории, то постепенно дети учатся превращать в игру с правилами любое содержание (придуманные ими истории, рассказы и пр.). Введение в игру взрослого или другого ребенка, которого надо научить играть в эту игру, является необходимым условием для развития игры по правилам. Введение в игру такого субъекта помогает детям чувствовать себя более свободными и придает заданию доступную и адекватную данному возрасту форму.</w:t>
      </w:r>
    </w:p>
    <w:p>
      <w:pPr>
        <w:pStyle w:val="Normal"/>
        <w:spacing w:lineRule="auto" w:line="360"/>
        <w:jc w:val="both"/>
        <w:rPr/>
      </w:pPr>
      <w:r>
        <w:rPr/>
        <w:t>После того как дети научатся формулировать правила, выделяя их из сюжета, им можно предлагать обратный ход (</w:t>
      </w:r>
      <w:r>
        <w:rPr>
          <w:b/>
          <w:bCs/>
        </w:rPr>
        <w:t>третий этап</w:t>
      </w:r>
      <w:r>
        <w:rPr/>
        <w:t>). Взрослый (или ребенок) очень хочет поиграть в игру, но все время путает правила. Например, по правилам игры он должен убегать от мяча, а он его ловит. Чтобы незадачливый игрок не путал правила, надо придумать историю. В этом случае не из сюжета выделяются правила, а наоборот, придумывается сюжет, чтобы лучше запоминались правила.</w:t>
      </w:r>
    </w:p>
    <w:p>
      <w:pPr>
        <w:pStyle w:val="Normal"/>
        <w:spacing w:lineRule="auto" w:line="360"/>
        <w:jc w:val="both"/>
        <w:rPr/>
      </w:pPr>
      <w:r>
        <w:rPr/>
        <w:t>Например, дети играют в «выбивалы». Чтобы игроки не ловили мяч, а убегали от него, объясняют, что «охотники целятся в зайцев, а зайцы убегают от пули». Дети переосмысливают правила, превращают игру по правилам в игру по правилам с элементами сюжета. Это задание учит ребенка находить смысл и контекст в любой ситуации. В игре с правилами они учатся не только сами постигать суть игры, но и объяснять эту суть другим, учатся учить других, вставая в позицию обучающего.</w:t>
      </w:r>
    </w:p>
    <w:p>
      <w:pPr>
        <w:pStyle w:val="Normal"/>
        <w:spacing w:lineRule="auto" w:line="360"/>
        <w:jc w:val="both"/>
        <w:rPr/>
      </w:pPr>
      <w:r>
        <w:rPr/>
        <w:t xml:space="preserve">На </w:t>
      </w:r>
      <w:r>
        <w:rPr>
          <w:b/>
          <w:bCs/>
        </w:rPr>
        <w:t>четвертом этапе</w:t>
      </w:r>
      <w:r>
        <w:rPr/>
        <w:t xml:space="preserve"> следует обучать детей играм с правилами. Обучение успешно осуществляется в тех случаях, когда дети занимают позицию наблюдателя и следят за выполнением правил со стороны. Один наиболее эффективный прием, способствующий точному выполнению правил, — ребенок в роли тренера или болельщика. И в том и в другом случае ребенок встает в определенную позицию вовне, когда он смотрит на ситуацию как бы со стороны.</w:t>
      </w:r>
    </w:p>
    <w:p>
      <w:pPr>
        <w:pStyle w:val="Normal"/>
        <w:spacing w:lineRule="auto" w:line="360"/>
        <w:jc w:val="both"/>
        <w:rPr/>
      </w:pPr>
      <w:r>
        <w:rPr/>
        <w:t>Затем детям надо предложить сыграть только что увиденный матч с кубиками или с игрушечными футболистами (настольная игра «Футбол»). Дети учатся соблюдать правила в процессе обучения этим же правилам других. Этот прием приемлем и в обучении. Учитель просит ученика проверить, правильно ли он решил задачу или умышленно допускает ошибки в словах, правописание которых ему известно. На этом этапе обучения взрослый должен быть для ребенка не эталоном, а антиэталоном. Это позволит ребенку вставать в позицию обучающего (позиция в общении «над»).</w:t>
      </w:r>
    </w:p>
    <w:p>
      <w:pPr>
        <w:pStyle w:val="Normal"/>
        <w:spacing w:lineRule="auto" w:line="360"/>
        <w:jc w:val="both"/>
        <w:rPr/>
      </w:pPr>
      <w:r>
        <w:rPr/>
        <w:t xml:space="preserve">На </w:t>
      </w:r>
      <w:r>
        <w:rPr>
          <w:b/>
          <w:bCs/>
        </w:rPr>
        <w:t>пятом этапе</w:t>
      </w:r>
      <w:r>
        <w:rPr/>
        <w:t xml:space="preserve"> детей надо учить договариваться друг с другом о том, во что играть, как играть, вырабатывать совместный способ игры, распределять участников, договариваться о стратегии и тактике. Для этого один из детей (заранее об этом следует договориться) должен предложить нетрадиционные версии игры. Все остальные участники выбирают понравившийся им вариант. Задание постепенно усложняется, детям предлагается придумывать новые правила к старым играм, уточнять старые правила, использовать старые правила в новой игре.</w:t>
      </w:r>
    </w:p>
    <w:p>
      <w:pPr>
        <w:pStyle w:val="Normal"/>
        <w:spacing w:lineRule="auto" w:line="360"/>
        <w:jc w:val="both"/>
        <w:rPr/>
      </w:pPr>
      <w:r>
        <w:rPr/>
        <w:t>Итогом этой стадии коррекционной работы с детьми, не готовыми к обучению в школе, должно стать избавление от диктата «сюжетного колпака». Они должны научиться действовать вне рамок сюжета. Благодаря этому этапу коррекционной работы дети приобретают навыки, необходимые для развития воображения: действие от замысла.</w:t>
      </w:r>
    </w:p>
    <w:p>
      <w:pPr>
        <w:pStyle w:val="Normal"/>
        <w:spacing w:lineRule="auto" w:line="360"/>
        <w:jc w:val="center"/>
        <w:rPr>
          <w:b/>
          <w:b/>
          <w:bCs/>
        </w:rPr>
      </w:pPr>
      <w:r>
        <w:rPr>
          <w:b/>
          <w:bCs/>
        </w:rPr>
        <w:t>ИГРА НА ВЫСОКОМ УРОВНЕ</w:t>
      </w:r>
    </w:p>
    <w:p>
      <w:pPr>
        <w:pStyle w:val="Normal"/>
        <w:spacing w:lineRule="auto" w:line="360"/>
        <w:jc w:val="both"/>
        <w:rPr/>
      </w:pPr>
      <w:r>
        <w:rPr/>
        <w:t>Для завершения коррекционной работы, связанной с целенаправленным развитием воображения у детей из группы «большие дошкольники», необходимо обучение их режиссерской игре на другом, более высоком уровне. Такая игра является более содержательной, более длительной и самостоятельной. Здесь дети реализуют незнакомый им сюжет, а свой собственный. На этом этапе коррекционной работы в игру следует внести все особенности развития игровой деятельности (см. этапы развития игры по Е.Е. Кравцовой). Обучение представляет собой последовательное прохождение пяти этапов.</w:t>
      </w:r>
    </w:p>
    <w:p>
      <w:pPr>
        <w:pStyle w:val="Normal"/>
        <w:spacing w:lineRule="auto" w:line="288"/>
        <w:jc w:val="both"/>
        <w:rPr/>
      </w:pPr>
      <w:r>
        <w:rPr/>
        <w:t xml:space="preserve">На </w:t>
      </w:r>
      <w:r>
        <w:rPr>
          <w:b/>
          <w:bCs/>
        </w:rPr>
        <w:t>первом этапе</w:t>
      </w:r>
      <w:r>
        <w:rPr/>
        <w:t xml:space="preserve"> детям предлагается выполнить задание на объединение возможно большего количества предметов. Материал тот же (кубики, пуговицы, катушки и пр.), но форма задания меняется. Ребенку или команде детей (не более трех человек) предлагается «подружить» кубики (дается набор кубиков), объединив их единым сюжетом. По правилам игры выигрывает тот (или та команда), кто сможет объединить большее количество предметов (кубиков). В тех случаях, когда дети не могут начать игру сами, взрослый предлагает помощь, рассказывает какую-нибудь историю, используя кубики с картинками. В начале игры детей следует настраивать на сотрудничество и совместную деятельность.</w:t>
      </w:r>
    </w:p>
    <w:p>
      <w:pPr>
        <w:pStyle w:val="Normal"/>
        <w:spacing w:lineRule="auto" w:line="360"/>
        <w:jc w:val="both"/>
        <w:rPr/>
      </w:pPr>
      <w:r>
        <w:rPr/>
        <w:t>Объединение детей в небольшие команды имеет в данном случае два положительных момента. Во-первых, участие ребенка в совместной деятельности с другими детьми полезно для его обучения, особенно если партнеры имеют разный уровень развития. Дети в таких случаях могут обучать сами (позиция в общении «сверху») и учиться у других (позиция в общении «снизу»). Во-вторых, участие в такого рода соревнованиях дает возможность ребенку учитывать разные позиции, что важно для развития позиции режиссера в режиссерской игре и для развития воображения. Главный итог этого этапа — умение объединять по 20–25 отдельных предметов (предметных картинок) в единый сюжет.</w:t>
      </w:r>
    </w:p>
    <w:p>
      <w:pPr>
        <w:pStyle w:val="Normal"/>
        <w:spacing w:lineRule="auto" w:line="360"/>
        <w:jc w:val="both"/>
        <w:rPr/>
      </w:pPr>
      <w:r>
        <w:rPr/>
        <w:t xml:space="preserve">Следующий, </w:t>
      </w:r>
      <w:r>
        <w:rPr>
          <w:b/>
          <w:bCs/>
        </w:rPr>
        <w:t>второй этап</w:t>
      </w:r>
      <w:r>
        <w:rPr/>
        <w:t xml:space="preserve"> — индивидуальная режиссерская игра. Условия ее организации те же, что и на первом этапе коррекционной работы. Но теперь детям предлагается чуть больше кубиков с картинками и «пустые» кубики, которые ребенок может сам разрисовывать, восполняя тем самым недостающий материал. На этом этапе детям следует предлагать фигурки, вырезанные из бумаги. Взрослый предлагает набор, состоящий из дома, дерева, человечков, что позволяет ребенку действовать в соответствии с замыслом.</w:t>
      </w:r>
    </w:p>
    <w:p>
      <w:pPr>
        <w:pStyle w:val="Normal"/>
        <w:spacing w:lineRule="auto" w:line="360"/>
        <w:jc w:val="both"/>
        <w:rPr/>
      </w:pPr>
      <w:r>
        <w:rPr/>
        <w:t>При организации режиссерской игры следует опираться на следующие задания: самостоятельную игру ребенка; показ истории, рассказанной взрослым или другим ребенком; окончание незаконченной сказки, предложенной кем-то другим. Если ребенок проявляет умение играть самостоятельно в режиссерскую игру, то можно ограничиваться двумя заданиями.</w:t>
      </w:r>
    </w:p>
    <w:p>
      <w:pPr>
        <w:pStyle w:val="Normal"/>
        <w:spacing w:lineRule="auto" w:line="360"/>
        <w:jc w:val="both"/>
        <w:rPr/>
      </w:pPr>
      <w:r>
        <w:rPr/>
        <w:t xml:space="preserve">Содержание </w:t>
      </w:r>
      <w:r>
        <w:rPr>
          <w:b/>
          <w:bCs/>
        </w:rPr>
        <w:t>третьего этапа</w:t>
      </w:r>
      <w:r>
        <w:rPr/>
        <w:t xml:space="preserve"> — обучение умению совместно сочинять сказки. Способность совместно сочинять сказки, придумывать сюжеты лежит в основе развития воображения. Эта способность дает возможность не только осмысливать, но и переосмысливать окружающее, понимать позицию партнера по общению (игре, совместной деятельности), что способствует становлению полноценной учебной деятельности. Взрослый начинает рассказ, а дети по очереди продолжают развивать сюжет, придумывая одно-два предложения.</w:t>
      </w:r>
    </w:p>
    <w:p>
      <w:pPr>
        <w:pStyle w:val="Normal"/>
        <w:spacing w:lineRule="auto" w:line="360"/>
        <w:jc w:val="both"/>
        <w:rPr/>
      </w:pPr>
      <w:r>
        <w:rPr/>
        <w:t xml:space="preserve">На </w:t>
      </w:r>
      <w:r>
        <w:rPr>
          <w:b/>
          <w:bCs/>
        </w:rPr>
        <w:t>четвертом этапе</w:t>
      </w:r>
      <w:r>
        <w:rPr/>
        <w:t xml:space="preserve"> обучения режиссерским играм ребенку предлагается одному или с партнером придумать рассказ и с помощью кубиков и игрушек изобразить его содержание. Другой ребенок (один или вместе с партнером) должен угадать, а затем рассказать и разыграть предложенную предметную ситуацию. Это задание направлено на то, чтобы ребенок смог не только создать и обыграть свой сюжет, но и угадать и показать чужой сюжет, то есть он должен суметь предметно представить свой замысел или создать замысел в контексте предметной ситуации, придуманной другим или другой группой детей.</w:t>
      </w:r>
    </w:p>
    <w:p>
      <w:pPr>
        <w:pStyle w:val="Normal"/>
        <w:spacing w:lineRule="auto" w:line="360"/>
        <w:jc w:val="both"/>
        <w:rPr/>
      </w:pPr>
      <w:r>
        <w:rPr/>
        <w:t>Задания, которые даются детям, моделируют специфику воображения в дошкольном возрасте, его компоненты и задачи, функции и возможности.</w:t>
      </w:r>
    </w:p>
    <w:p>
      <w:pPr>
        <w:pStyle w:val="Normal"/>
        <w:spacing w:lineRule="auto" w:line="288"/>
        <w:jc w:val="both"/>
        <w:rPr/>
      </w:pPr>
      <w:r>
        <w:rPr/>
        <w:t>В завершение коррекционной работы (</w:t>
      </w:r>
      <w:r>
        <w:rPr>
          <w:b/>
          <w:bCs/>
        </w:rPr>
        <w:t>пятый этап</w:t>
      </w:r>
      <w:r>
        <w:rPr/>
        <w:t>) детям можно предложить позаниматься с малышом, поразвлекать его на время отсутствия взрослого. В распоряжении ребенка — самые разнообразные кубики: и с рисунками, и «пустые», бумажные фигурки, бросовый материал и пр. Взрослый должен выйти из помещения на время, но продолжать наблюдение за детьми, находясь в соседней комнате. По окончании этой стадии целенаправленного развития воображения в поведении и деятельности детей должны произойти качественные изменения.</w:t>
      </w:r>
    </w:p>
    <w:p>
      <w:pPr>
        <w:pStyle w:val="Normal"/>
        <w:spacing w:lineRule="auto" w:line="360"/>
        <w:jc w:val="both"/>
        <w:rPr/>
      </w:pPr>
      <w:r>
        <w:rPr/>
        <w:t>Подводя итоги, следует еще раз отметить, что психологической основой построения коррекционной работы с детьми из группы «большие дошкольники» является психологическое новообразование дошкольного возраста — воображение. При этом основным психологическим механизмом в построении такой коррекционной работы является целенаправленное развитие игровой деятельности во всех ее видах и формах.</w:t>
      </w:r>
    </w:p>
    <w:p>
      <w:pPr>
        <w:pStyle w:val="Normal"/>
        <w:spacing w:lineRule="auto" w:line="360"/>
        <w:jc w:val="both"/>
        <w:rPr/>
      </w:pPr>
      <w:r>
        <w:rPr/>
        <w:t>ЛИТЕРАТУРА</w:t>
      </w:r>
    </w:p>
    <w:p>
      <w:pPr>
        <w:pStyle w:val="Normal"/>
        <w:jc w:val="both"/>
        <w:rPr/>
      </w:pPr>
      <w:r>
        <w:rPr>
          <w:i/>
          <w:iCs/>
        </w:rPr>
        <w:t>Выготский Л.С.</w:t>
      </w:r>
      <w:r>
        <w:rPr/>
        <w:t xml:space="preserve"> Игра и ее роль в психическом развитии ребенка // Вопросы психологии. — 1961. — № 2.</w:t>
      </w:r>
    </w:p>
    <w:p>
      <w:pPr>
        <w:pStyle w:val="Normal"/>
        <w:jc w:val="both"/>
        <w:rPr/>
      </w:pPr>
      <w:r>
        <w:rPr>
          <w:i/>
          <w:iCs/>
        </w:rPr>
        <w:t>Кравцова Е.Е.</w:t>
      </w:r>
      <w:r>
        <w:rPr/>
        <w:t xml:space="preserve"> Разбуди в ребенке волшебника. — М.: Просвещение: Учебная литература, 1996.</w:t>
      </w:r>
    </w:p>
    <w:p>
      <w:pPr>
        <w:pStyle w:val="Normal"/>
        <w:jc w:val="both"/>
        <w:rPr/>
      </w:pPr>
      <w:r>
        <w:rPr>
          <w:i/>
          <w:iCs/>
        </w:rPr>
        <w:t>Эльконин Д.Б</w:t>
      </w:r>
      <w:r>
        <w:rPr/>
        <w:t>. Психология игры. — 2-е изд. — М.: ВЛАДОС, 1999.</w:t>
      </w:r>
    </w:p>
    <w:p>
      <w:pPr>
        <w:pStyle w:val="Normal"/>
        <w:jc w:val="both"/>
        <w:rPr/>
      </w:pPr>
      <w:r>
        <w:rPr/>
        <mc:AlternateContent>
          <mc:Choice Requires="wps">
            <w:drawing>
              <wp:inline distT="0" distB="0" distL="0" distR="0">
                <wp:extent cx="2672715" cy="28575"/>
                <wp:effectExtent l="0" t="0" r="0" b="0"/>
                <wp:docPr id="7" name=""/>
                <a:graphic xmlns:a="http://schemas.openxmlformats.org/drawingml/2006/main">
                  <a:graphicData uri="http://schemas.microsoft.com/office/word/2010/wordprocessingShape">
                    <wps:wsp>
                      <wps:cNvSpPr/>
                      <wps:spPr>
                        <a:xfrm>
                          <a:off x="0" y="0"/>
                          <a:ext cx="267264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10.4pt;height:2.2pt;mso-wrap-style:none;v-text-anchor:middle;mso-position-vertical:top">
                <v:fill o:detectmouseclick="t" type="solid" color2="#7f7f7f"/>
                <v:stroke color="#3465a4" joinstyle="round" endcap="flat"/>
                <w10:wrap type="square"/>
              </v:rect>
            </w:pict>
          </mc:Fallback>
        </mc:AlternateContent>
      </w:r>
    </w:p>
    <w:p>
      <w:pPr>
        <w:pStyle w:val="Normal"/>
        <w:jc w:val="both"/>
        <w:rPr/>
      </w:pPr>
      <w:r>
        <w:rPr>
          <w:rStyle w:val="StrongEmphasis"/>
        </w:rPr>
        <w:t>ВОПРОСЫ ДЛЯ САМОКОНТРОЛЯ</w:t>
      </w:r>
    </w:p>
    <w:p>
      <w:pPr>
        <w:pStyle w:val="Normal"/>
        <w:rPr>
          <w:i/>
          <w:i/>
          <w:iCs/>
        </w:rPr>
      </w:pPr>
      <w:r>
        <w:rPr>
          <w:i/>
          <w:iCs/>
        </w:rPr>
        <w:t>1. Что является психологической основой коррекционной работы с детьми из группы «большие дошкольники»?</w:t>
        <w:br/>
        <w:t>2. Перечислите основные этапы коррекционной работы, направленной на развитие воображения у детей из группы «большие дошкольники».</w:t>
      </w:r>
    </w:p>
    <w:p>
      <w:pPr>
        <w:pStyle w:val="Normal"/>
        <w:jc w:val="both"/>
        <w:rPr/>
      </w:pPr>
      <w:r>
        <w:rPr/>
      </w:r>
    </w:p>
    <w:p>
      <w:pPr>
        <w:pStyle w:val="Normal"/>
        <w:spacing w:lineRule="auto" w:line="360"/>
        <w:jc w:val="center"/>
        <w:rPr>
          <w:b/>
          <w:b/>
        </w:rPr>
      </w:pPr>
      <w:r>
        <w:rPr>
          <w:b/>
        </w:rPr>
        <w:t>Лекция 7</w:t>
        <w:br/>
        <w:t xml:space="preserve">Психологические основы построения коррекционной работы </w:t>
        <w:br/>
        <w:t xml:space="preserve">с детьми, не готовыми к обучению в школе. </w:t>
        <w:br/>
        <w:t>ПСИХОЛОГИЧЕСКИЕ ОСОБЕННОСТИ</w:t>
        <w:br/>
        <w:t>КОРРЕКЦИИ ДЕТЕЙ ГРУППЫ "ДЕЯТЕЛИ"</w:t>
      </w:r>
    </w:p>
    <w:p>
      <w:pPr>
        <w:pStyle w:val="Normal"/>
        <w:spacing w:lineRule="auto" w:line="360"/>
        <w:jc w:val="both"/>
        <w:rPr/>
      </w:pPr>
      <w:r>
        <w:rPr>
          <w:b/>
          <w:bCs/>
        </w:rPr>
        <w:t>Д</w:t>
      </w:r>
      <w:r>
        <w:rPr/>
        <w:t>ети из группы «деятели», не готовые к обучению в школе, в отличие от «больших дошкольников» не только любят, но и в значительной мере умеют играть. Можно сказать, что они овладели игровой деятельностью. Вместе с тем особенность их игры заключается в том, что их деятельность в игре направлена прежде всего на ее процессуальную часть. Поэтому их игры довольно однообразны — они все время едут на машине, или стригут всех подряд, или варят обед. Темы игр таких детей, как правило, всегда бытовые или связаны с фабулой фильмов, причем в этом случае сюжет игры строится в полном соответствии с содержанием фильма. Играя с другими детьми, они скорее играют рядом, нежели вместе.</w:t>
      </w:r>
    </w:p>
    <w:p>
      <w:pPr>
        <w:pStyle w:val="Normal"/>
        <w:spacing w:lineRule="auto" w:line="360"/>
        <w:jc w:val="both"/>
        <w:rPr/>
      </w:pPr>
      <w:r>
        <w:rPr/>
        <w:t>Психологический анализ поведения и деятельности детей группы «деятели» позволил предположить, что они не овладели игровой формой. Как показали специальные исследования (</w:t>
      </w:r>
      <w:r>
        <w:rPr>
          <w:i/>
          <w:iCs/>
        </w:rPr>
        <w:t>Г.Г. Кравцов</w:t>
      </w:r>
      <w:r>
        <w:rPr/>
        <w:t xml:space="preserve">, 1994; М.Г. </w:t>
      </w:r>
      <w:r>
        <w:rPr>
          <w:i/>
          <w:iCs/>
        </w:rPr>
        <w:t>Копытина,</w:t>
      </w:r>
      <w:r>
        <w:rPr/>
        <w:t xml:space="preserve"> 1993; </w:t>
      </w:r>
      <w:r>
        <w:rPr>
          <w:i/>
          <w:iCs/>
        </w:rPr>
        <w:t>Е.Е.</w:t>
      </w:r>
      <w:r>
        <w:rPr/>
        <w:t xml:space="preserve"> </w:t>
      </w:r>
      <w:r>
        <w:rPr>
          <w:i/>
          <w:iCs/>
        </w:rPr>
        <w:t>Кравцова</w:t>
      </w:r>
      <w:r>
        <w:rPr/>
        <w:t>, 1996), игра в своем развитии проходит две качественно различные стадии — игра как деятельность и игра как форма. «Те виды детской игры, которые уже перестали быть ведущей деятельностью и ушли из центра на периферию психического развития, становятся формой организации жизнедеятельности детей» (</w:t>
      </w:r>
      <w:r>
        <w:rPr>
          <w:i/>
          <w:iCs/>
        </w:rPr>
        <w:t>Г.Г. Кравцов,</w:t>
      </w:r>
      <w:r>
        <w:rPr/>
        <w:t xml:space="preserve"> 1995, с. 69).</w:t>
      </w:r>
    </w:p>
    <w:p>
      <w:pPr>
        <w:pStyle w:val="Normal"/>
        <w:spacing w:lineRule="auto" w:line="360"/>
        <w:jc w:val="center"/>
        <w:rPr>
          <w:b/>
          <w:b/>
          <w:bCs/>
        </w:rPr>
      </w:pPr>
      <w:r>
        <w:rPr>
          <w:b/>
          <w:bCs/>
        </w:rPr>
        <w:t>ФОРМА ОРГАНИЗАЦИИ ЖИЗНИ</w:t>
      </w:r>
    </w:p>
    <w:p>
      <w:pPr>
        <w:pStyle w:val="Normal"/>
        <w:spacing w:lineRule="auto" w:line="360"/>
        <w:jc w:val="both"/>
        <w:rPr/>
      </w:pPr>
      <w:r>
        <w:rPr/>
        <w:t>По мысли Л.С.Выготского, основа игры — это расхождение видимого и смыслового поля. Разные виды игры имеют это качество в своей основе. Вместе с тем, как показали результаты психологических исследований, несмотря на внешние различия, все игры имеют «строго определенную логику развития воображаемой ситуации, так, вначале дети принимают созданную взрослым воображаемую ситуацию и продолжают в ней действовать. На втором этапе они с помощью взрослого выделяют существенные признаки воображаемой ситуации и действуют в ней уже на их основе. Наконец, ребенок научается воссоздавать самостоятельно воображаемую ситуацию по заданным взрослым существенным признакам» (</w:t>
      </w:r>
      <w:r>
        <w:rPr>
          <w:i/>
          <w:iCs/>
        </w:rPr>
        <w:t>Е.Е.</w:t>
      </w:r>
      <w:r>
        <w:rPr/>
        <w:t xml:space="preserve"> </w:t>
      </w:r>
      <w:r>
        <w:rPr>
          <w:i/>
          <w:iCs/>
        </w:rPr>
        <w:t>Кравцова</w:t>
      </w:r>
      <w:r>
        <w:rPr/>
        <w:t>, 1996, с.24).</w:t>
      </w:r>
    </w:p>
    <w:p>
      <w:pPr>
        <w:pStyle w:val="Normal"/>
        <w:spacing w:lineRule="auto" w:line="360"/>
        <w:jc w:val="both"/>
        <w:rPr/>
      </w:pPr>
      <w:r>
        <w:rPr/>
        <w:t>Способность к самостоятельному воссозданию воображаемой ситуации и умение действовать в ней связываются как раз с тем психологическим моментом, когда ребенок уже освоил игру как деятельность и она может быть использована в качестве формы организации жизни ребенка. Этот факт очень важен для психического развития детей, так как создает условия для организации их деятельности в определенном смысловом пространстве, с одной стороны, а с другой стороны — способствует тому, что ребенок научается самостоятельно выделять и использовать конституирующие воображаемые ситуации игры.</w:t>
      </w:r>
    </w:p>
    <w:p>
      <w:pPr>
        <w:pStyle w:val="Normal"/>
        <w:spacing w:lineRule="auto" w:line="360"/>
        <w:jc w:val="both"/>
        <w:rPr/>
      </w:pPr>
      <w:r>
        <w:rPr/>
        <w:t>Исследования детской игры (Л.С.Выготский, Д.Б.Эльконин, Р.И.Жуковская, Н.Я.Михайленко, Е.Е.Кравцова и др.) показали, что основной психологический смысл игры связан с ориентацией ребенка на социальные отношения. Игровая деятельность детей из группы «деятели» направлена не на социальные отношения, а на предметную действительность, при помощи которой эти социальные отношения реализуются.</w:t>
      </w:r>
    </w:p>
    <w:p>
      <w:pPr>
        <w:pStyle w:val="Normal"/>
        <w:spacing w:lineRule="auto" w:line="360"/>
        <w:jc w:val="both"/>
        <w:rPr/>
      </w:pPr>
      <w:r>
        <w:rPr/>
        <w:t>Все дети этой группы имеют дома, как показали опросы родителей, огромное количество игрушек, причем многие игрушки символизируют то, при помощи чего строятся социальные отношения, — стиральные машины, кукольные сервизы, парикмахерские и докторские наборы, мебель и пр. Родители в играх детей этой группы, как правило, не участвуют, искренне считая, что основными условиями развития игры являются игрушки. Однако, как показано в исследовании Е.Е.Кравцовой (1981) и экспериментально подтверждено в работах Т.В.Пуртовой (1994), общение ребенка со сверстником всегда производно от общения ребенка со взрослым. Это означает, что, общаясь со взрослым, ребенок осваивает те или иные позиции в общении, а затем закрепляет их в общении со сверстником. Уровни развития общения детей со взрослым и сверстником имеют определенное соответствие и логику развития.</w:t>
      </w:r>
    </w:p>
    <w:p>
      <w:pPr>
        <w:pStyle w:val="Normal"/>
        <w:spacing w:lineRule="auto" w:line="360"/>
        <w:jc w:val="center"/>
        <w:rPr>
          <w:b/>
          <w:b/>
          <w:bCs/>
        </w:rPr>
      </w:pPr>
      <w:r>
        <w:rPr>
          <w:b/>
          <w:bCs/>
        </w:rPr>
        <w:t>ЭТАПЫ ОБЩЕНИЯ</w:t>
      </w:r>
    </w:p>
    <w:p>
      <w:pPr>
        <w:pStyle w:val="Normal"/>
        <w:spacing w:lineRule="auto" w:line="360"/>
        <w:jc w:val="both"/>
        <w:rPr/>
      </w:pPr>
      <w:r>
        <w:rPr/>
        <w:t>По данным исследований Т.В.Пуртовой (1994), развитие общения со взрослым и сверстником предполагает наличие двух качественно различных этапов. Основой развития произвольности в общении является индивидуальная деятельность ребенка. Вначале это деятельность с материалом. Ребенок опробует все способы действия с материалом, не обращая внимания на партнера. Затем происходит развитие ребенка как субъекта. Исчерпав все возможные способы действия с материалом, ребенок обращает внимание на партнера, противопоставляя себя ему, начинает воспринимать себя субъектом деятельности.</w:t>
      </w:r>
    </w:p>
    <w:p>
      <w:pPr>
        <w:pStyle w:val="Normal"/>
        <w:spacing w:lineRule="auto" w:line="360"/>
        <w:jc w:val="both"/>
        <w:rPr/>
      </w:pPr>
      <w:r>
        <w:rPr/>
        <w:t>На первом этапе он осознает себя как субъекта деятельности и научается сознательно, намеренно его (О ЧЕМ РЕЧЬ?) строить (режиссерская игра); потом ребенок начинает видеть другого — через противопоставление себя ему, своих действий его действиям (игра отобразительная); затем позиции себя как субъекта деятельности и партнера как субъекта деятельности взаимодополняются в ролях с противоположными функциями (сюжетно-ролевая игра), и, наконец, он приходит к взаимодействию, сотрудничеству с позиций общения (игра с правилами).</w:t>
      </w:r>
    </w:p>
    <w:p>
      <w:pPr>
        <w:pStyle w:val="Normal"/>
        <w:spacing w:lineRule="auto" w:line="360"/>
        <w:jc w:val="both"/>
        <w:rPr/>
      </w:pPr>
      <w:r>
        <w:rPr/>
        <w:t>Первая форма совместности — это деятельность «рядом». Развитие произвольности в общении предполагает постепенное изменение позиций ребенка. Вначале он внешне очень активен — самостоятельно действует — задает вопросы — противостоит партнеру — планирует свою будущую деятельность — комментирует свои действия — сотрудничает с партнером в рамках совместной деятельности. В соответствии с этим меняется его «общенческая» позиция: от независимой позиции – через позиции «снизу» по отношению к взрослому и одновременно «сверху» по отношению к сверстнику – к позиции «на равных», вначале со взрослым, а затем и со сверстником.</w:t>
      </w:r>
    </w:p>
    <w:p>
      <w:pPr>
        <w:pStyle w:val="Normal"/>
        <w:spacing w:lineRule="auto" w:line="360"/>
        <w:jc w:val="both"/>
        <w:rPr/>
      </w:pPr>
      <w:r>
        <w:rPr/>
        <w:t>У детей из группы «деятели» происходит рассогласование этих двух важнейших сфер общения. Так, дети этой группы имеют весьма низкий уровень развития общения со взрослым и значительно более высокий уровень общения со сверстником. Вероятно, этим можно объяснить тот факт, что они ходят в школу для общения и совместной деятельности со сверстниками. В общении со взрослыми они испытывают значительные трудности и очень часто оказываются нарушителями дисциплины.</w:t>
      </w:r>
    </w:p>
    <w:p>
      <w:pPr>
        <w:pStyle w:val="Normal"/>
        <w:spacing w:lineRule="auto" w:line="360"/>
        <w:jc w:val="both"/>
        <w:rPr/>
      </w:pPr>
      <w:r>
        <w:rPr/>
        <w:t>Об этом же красноречиво свидетельствуют данные Н.Н. Толстых и А.М. Прихожан, исследовавших особенности психического развития детей в детском доме. Сама жизнь таких детей помогает им наладить общение со сверстниками и имеет множество серьезных изъянов для развития общения со взрослым. Выделенные Н.Н. Толстых и А.М. Прихожан особенности детей из детского дома показывают, что развитие общения со сверстниками вне становления общения со взрослым не ведет к появлению того возрастного психологического новообразования дошкольного возраста, который обеспечивает полноценное психическое и личностное развитие ребенка.</w:t>
      </w:r>
    </w:p>
    <w:p>
      <w:pPr>
        <w:pStyle w:val="Normal"/>
        <w:spacing w:lineRule="auto" w:line="360"/>
        <w:jc w:val="center"/>
        <w:rPr>
          <w:b/>
          <w:b/>
          <w:bCs/>
        </w:rPr>
      </w:pPr>
      <w:r>
        <w:rPr>
          <w:b/>
          <w:bCs/>
        </w:rPr>
        <w:t>ВНЕ КОНТЕКСТА</w:t>
      </w:r>
    </w:p>
    <w:p>
      <w:pPr>
        <w:pStyle w:val="Normal"/>
        <w:spacing w:lineRule="auto" w:line="360"/>
        <w:jc w:val="both"/>
        <w:rPr/>
      </w:pPr>
      <w:r>
        <w:rPr/>
        <w:t>Типичные трудности в обучении детей этой группы связаны, во-первых, с низким уровнем общения со взрослыми, а школьные правила, как известно, являются для детей правилами прежде всего учителя. Во-вторых, недисциплинированность «деятелей» объясняется тем простым фактом, что они стараются всеми силами пообщаться со сверстниками, отсюда щипание, драки, разговоры на уроке, неусидчивость и многое другое. В-третьих,</w:t>
      </w:r>
      <w:r>
        <w:rPr>
          <w:b/>
          <w:bCs/>
        </w:rPr>
        <w:t xml:space="preserve"> </w:t>
      </w:r>
      <w:r>
        <w:rPr/>
        <w:t>в силу своих особенностей дети этой группы сначала действуют, а потом уже задумываются над сделанным. Это приводит к тому, что они могут получить в ответе «две трети землекопа», к зайцам прибавлять скамейки и т.п. В-четвертых, «деятели» плохо переносят усвоенные знания на другое содержание. Например, стоит изменить условие задачи, как ребенок начинает испытывать трудности, объясняя это тем, что «та задача была про яблоки и решалась легко, а эта про ребят, и решить ее будет трудно», несмотря на то что предлагаемые задачи абсолютно одинаковы по способу решения.</w:t>
      </w:r>
    </w:p>
    <w:p>
      <w:pPr>
        <w:pStyle w:val="Normal"/>
        <w:spacing w:lineRule="auto" w:line="360"/>
        <w:jc w:val="both"/>
        <w:rPr/>
      </w:pPr>
      <w:r>
        <w:rPr/>
        <w:t>Все вышесказанное позволяет нам предположить, что основная причина неготовности детей группы «деятели» к школе связана с тем, что они не могут строить контекст и действовать в нем. Ранее уже указывалось, что дети этой группы не владеют формой игры. При этом, как нам кажется, эти особенности «деятелей» вытекают прежде всего из того, что их игра направлена не на социальные отношения между людьми (Д.Б. Эльконин), а на реализацию человеческой деятельности. Другими словами, направленность игры на отношения между людьми позволяет ребенку переходить от игры как деятельности к игре как форме. Этот феномен обеспечивает ребенку деятельность не только в видимом, но и в смысловом поле, не только наглядно, но и в воображаемом плане.</w:t>
      </w:r>
    </w:p>
    <w:p>
      <w:pPr>
        <w:pStyle w:val="Normal"/>
        <w:spacing w:lineRule="auto" w:line="360"/>
        <w:jc w:val="both"/>
        <w:rPr/>
      </w:pPr>
      <w:r>
        <w:rPr/>
        <w:t>В исследовании Е.Е. Кравцовой показано, что основное свойство воображения — видеть целое раньше частей — обеспечивается «контекстом деятельности или смысловым полем ситуации» (</w:t>
      </w:r>
      <w:r>
        <w:rPr>
          <w:i/>
          <w:iCs/>
        </w:rPr>
        <w:t>Е.Е.Кравцова</w:t>
      </w:r>
      <w:r>
        <w:rPr/>
        <w:t>, 1996, с. 14). Таким образом, можно считать, что психологическая причина низкого уровня психологической готовности к обучению в школе детей-«деятелей» в первую очередь связана с развитием их воображения.</w:t>
      </w:r>
    </w:p>
    <w:p>
      <w:pPr>
        <w:pStyle w:val="Normal"/>
        <w:spacing w:lineRule="auto" w:line="360"/>
        <w:jc w:val="center"/>
        <w:rPr>
          <w:b/>
          <w:b/>
          <w:bCs/>
        </w:rPr>
      </w:pPr>
      <w:r>
        <w:rPr>
          <w:b/>
          <w:bCs/>
        </w:rPr>
        <w:t>РЕАБИЛИТАЦИЯ ВООБРАЖЕНИЯ</w:t>
      </w:r>
    </w:p>
    <w:p>
      <w:pPr>
        <w:pStyle w:val="Normal"/>
        <w:spacing w:lineRule="auto" w:line="360"/>
        <w:jc w:val="both"/>
        <w:rPr/>
      </w:pPr>
      <w:r>
        <w:rPr/>
        <w:t>Из этого следует, что психологической основой коррекционной работы с детьми группы «деятели» является реабилитация воображения. При этом особое внимание должно уделяться той части развития воображения, которая непосредственно связана с самой деятельностью воображения. Коррекционная работа с детьми из группы «деятели» осуществляется в пять этапов.</w:t>
      </w:r>
    </w:p>
    <w:p>
      <w:pPr>
        <w:pStyle w:val="Normal"/>
        <w:spacing w:lineRule="auto" w:line="360"/>
        <w:jc w:val="center"/>
        <w:rPr>
          <w:b/>
          <w:b/>
          <w:bCs/>
        </w:rPr>
      </w:pPr>
      <w:r>
        <w:rPr>
          <w:b/>
          <w:bCs/>
        </w:rPr>
        <w:t>Первый этап</w:t>
      </w:r>
    </w:p>
    <w:p>
      <w:pPr>
        <w:pStyle w:val="Normal"/>
        <w:spacing w:lineRule="auto" w:line="360"/>
        <w:jc w:val="both"/>
        <w:rPr/>
      </w:pPr>
      <w:r>
        <w:rPr/>
        <w:t>На первом этапе детей следует учить «отрываться» от деятельности и переходить в план воображения. С этой целью можно использовать сюжетно-ролевые игры, создавая специальные условия для ориентации детей на социальные отношения внутри игры. Сначала взрослый является партнером ребенка по игре. Его роль заключается в провоцировании ребенка на разные поступки. Например, играя в парикмахерскую, взрослый может играть роль очень капризного клиента, которому не нравится, как его обслуживают. Он говорит: «У вас очень тупые ножницы, вы больно дергаете мои волосы» или «Что у вас за расчески, разве можно сделать приличную прическу такими расческами?». В другой раз взрослый может сыграть роль любопытного клиента, который спрашивает у мастера, какая прическа считается модной в этом сезоне, какую прическу ему лучше сделать, в какой цвет можно покрасить волосы.</w:t>
      </w:r>
    </w:p>
    <w:p>
      <w:pPr>
        <w:pStyle w:val="Normal"/>
        <w:spacing w:lineRule="auto" w:line="360"/>
        <w:jc w:val="both"/>
        <w:rPr/>
      </w:pPr>
      <w:r>
        <w:rPr/>
        <w:t>Играть можно в разные игры с разными сюжетами. Ребенок должен попробовать себя в роли клиента, покупателя, продавца, врача, кассира, парикмахера. В игре не следует использовать игрушки (наборы парикмахера, доктора и др.), при помощи которых можно производить соответствующие действия. Это дает возможность, во-первых, использовать предметы-заместители, а во-вторых, переходить к обобщенной форме: «как будто я уже сделала укол», «как будто я уже сделала прическу». В случае если ребенку трудно дается решение создавшейся проблемы (например, ему нужно сделать укол, а у него нет шприца), взрослый может предложить для этой цели какую-нибудь палочку, которая могла бы символизировать шприц, или подсказать решение задачи в вербальной форме. При такой организации игровой деятельности дети учатся играть, ориентируясь на социальные отношения, и обучаются способам реализации игры.</w:t>
      </w:r>
    </w:p>
    <w:p>
      <w:pPr>
        <w:pStyle w:val="Normal"/>
        <w:spacing w:lineRule="auto" w:line="360"/>
        <w:jc w:val="both"/>
        <w:rPr/>
      </w:pPr>
      <w:r>
        <w:rPr/>
        <w:t>Далее ребенок должен играть с куклой или мишкой, символизирующими в данной игре его партнера. Это заставит ребенка играть за двоих. Это нужно по нескольким причинам. Во-первых, игрушка в качестве партнера привлекает внимание ребенка к «общенческой» стороне игры, отвлекая от ее деятельностного процесса. Во-вторых, в такой игре ребенок имеет возможность закрепить те способы решения проблемы, которыми он овладел на предыдущем этапе (предмет-заместитель или вербальный план). В третьих, игра «за двоих» поможет ребенку удерживать целостный контекст игры, что является необходимым условием развития воображения.</w:t>
      </w:r>
    </w:p>
    <w:p>
      <w:pPr>
        <w:pStyle w:val="Normal"/>
        <w:spacing w:lineRule="auto" w:line="360"/>
        <w:jc w:val="both"/>
        <w:rPr/>
      </w:pPr>
      <w:r>
        <w:rPr/>
        <w:t>первый этап обучения игре завершается игрой в диадах. При этом взрослый является наблюдателем и лишь иногда может косвенно руководить игрой с тем, чтобы ориентация детей на социальный аспект была основной целью и задачей детской игры. По окончании этого этапа коррекционной работы дети из группы «деятели» должны научиться действовать в воображаемом плане, овладеть обобщенным (вербальным) способом решения игровых задач. Вместе с тем дети этой группы испытывают существенные трудности при коллективной игре.</w:t>
      </w:r>
    </w:p>
    <w:p>
      <w:pPr>
        <w:pStyle w:val="Normal"/>
        <w:spacing w:lineRule="auto" w:line="360"/>
        <w:jc w:val="center"/>
        <w:rPr>
          <w:b/>
          <w:b/>
          <w:bCs/>
        </w:rPr>
      </w:pPr>
      <w:r>
        <w:rPr>
          <w:b/>
          <w:bCs/>
        </w:rPr>
        <w:t>Второй этап</w:t>
      </w:r>
    </w:p>
    <w:p>
      <w:pPr>
        <w:pStyle w:val="Normal"/>
        <w:spacing w:lineRule="auto" w:line="360"/>
        <w:jc w:val="both"/>
        <w:rPr/>
      </w:pPr>
      <w:r>
        <w:rPr/>
        <w:t>Этот этап коррекционной работы с детьми-«деятелями» должен быть направлен на развитие умения понимать смысл деятельности, задаваемый другими, и уметь задавать смысл совместной с партнером деятельности.</w:t>
      </w:r>
    </w:p>
    <w:p>
      <w:pPr>
        <w:pStyle w:val="Normal"/>
        <w:spacing w:lineRule="auto" w:line="360"/>
        <w:jc w:val="both"/>
        <w:rPr/>
      </w:pPr>
      <w:r>
        <w:rPr/>
        <w:t>На первой стадии работы</w:t>
      </w:r>
      <w:r>
        <w:rPr>
          <w:b/>
          <w:bCs/>
          <w:i/>
          <w:iCs/>
        </w:rPr>
        <w:t xml:space="preserve"> </w:t>
      </w:r>
      <w:r>
        <w:rPr/>
        <w:t>детям следует предлагать задания, где сделанный ребенком продукт осмысливается взрослым. Задания даются в форме образной игры или игры на конструирование. Например, детям можно предложить перевоплотиться в какое-нибудь животное или в сказочного героя и продемонстрировать характерные черты, присущие этому животному или этому герою. Взрослый угадывает, кто изображается. На другом занятии детям можно предложить сделать что-нибудь из конструктора и не говорить взрослому, что именно сделано, взрослый должен догадаться сам. Детям нравятся такие занятия, они с удовольствием изображают животных и сказочных героев и показывают их в действии, проигрывая небольшой сюжет из сказки или жизни животного.</w:t>
      </w:r>
    </w:p>
    <w:p>
      <w:pPr>
        <w:pStyle w:val="Normal"/>
        <w:spacing w:lineRule="auto" w:line="360"/>
        <w:jc w:val="both"/>
        <w:rPr/>
      </w:pPr>
      <w:r>
        <w:rPr/>
        <w:t>Так, на всех занятиях Кирилл изображал робота, а Ира, чтобы взрослый не сразу догадался, придумывала каждый раз что-то новое. При этом она всегда приговаривала: «Ну уж в этот раз вы не догадаетесь, кем я сегодня буду».</w:t>
      </w:r>
    </w:p>
    <w:p>
      <w:pPr>
        <w:pStyle w:val="Normal"/>
        <w:spacing w:lineRule="auto" w:line="360"/>
        <w:jc w:val="both"/>
        <w:rPr/>
      </w:pPr>
      <w:r>
        <w:rPr/>
        <w:t>На второй стадии</w:t>
      </w:r>
      <w:r>
        <w:rPr>
          <w:b/>
          <w:bCs/>
          <w:i/>
          <w:iCs/>
        </w:rPr>
        <w:t xml:space="preserve"> </w:t>
      </w:r>
      <w:r>
        <w:rPr/>
        <w:t>работы роли взрослого и ребенка меняются — теперь ребенок должен понять, что придумает и покажет взрослый. В качестве игрового материала можно использовать «змейку» (игрушка, состоящая из деталей, соединенных между собой подвижным креплением), оригами, конструктор, строительный материал, мозаику. Например, взрослый делает что-нибудь из «змейки», мозаики или конструктора и предлагает ребенку отгадать, что он сделал.</w:t>
      </w:r>
    </w:p>
    <w:p>
      <w:pPr>
        <w:pStyle w:val="Normal"/>
        <w:spacing w:lineRule="auto" w:line="360"/>
        <w:jc w:val="both"/>
        <w:rPr/>
      </w:pPr>
      <w:r>
        <w:rPr/>
        <w:t>На таких занятиях дети ведут себя по-разному. Некоторые дети начинают предлагать взрослому свой вариант и говорят: «Я тоже так умею. Угадайте вы, что я вам покажу». Другие крутят предмет в руке, предлагают несколько вариантов и после первого занятия просят дать им «змейку» домой, объяснив свою просьбу тем, что хотят потренироваться и показать маме.</w:t>
      </w:r>
    </w:p>
    <w:p>
      <w:pPr>
        <w:pStyle w:val="Normal"/>
        <w:spacing w:lineRule="auto" w:line="360"/>
        <w:jc w:val="both"/>
        <w:rPr/>
      </w:pPr>
      <w:r>
        <w:rPr/>
        <w:t>На третьей стадии детям предлагается совместное рисование. На этих занятиях взрослый и ребенок по очереди показывают друг другу свои рисунки и рассказывают о том, что на них изображено. Потом можно предложить ребенку вместе со взрослым сделать рисунок и рассказать кому-то третьему, что нарисовано. На одном из занятий детям следует предложить нарисовать что-нибудь по желанию, а потом соединить все рисунки в один так, чтобы получилась целая картина.</w:t>
      </w:r>
    </w:p>
    <w:p>
      <w:pPr>
        <w:pStyle w:val="Normal"/>
        <w:spacing w:lineRule="auto" w:line="360"/>
        <w:jc w:val="both"/>
        <w:rPr/>
      </w:pPr>
      <w:r>
        <w:rPr/>
        <w:t>Можно сделать так. Сначала взрослый и ребенок рисуют каждый свой рисунок, потом два рисунка склеивают и дорисовывают то, что могло бы соединить нарисованное в один рисунок. Например, на одном из занятий Аня нарисовала принцессу, а психолог — домик. Когда склеили вместе два рисунка, то Аня заявила, что ее принцесса в таком домике жить не может, стали пририсовывать к домику дополнительные детали, превращая домик в замок. На следующем занятии взрослый может предложить соединить в один четыре рисунка, которые нарисовали другие дети, чтобы получилась сюжетная картинка. Взрослый вместе с детьми придумывает дополнения к рисунку.</w:t>
      </w:r>
    </w:p>
    <w:p>
      <w:pPr>
        <w:pStyle w:val="Normal"/>
        <w:spacing w:lineRule="auto" w:line="360"/>
        <w:jc w:val="both"/>
        <w:rPr/>
      </w:pPr>
      <w:r>
        <w:rPr/>
        <w:t>По окончании этого этапа коррекционной работы ребенок должен научиться задавать свой контекст и встраиваться в чужой. Способность работы в контексте осуществляется детьми поэтапно — они то задают контекст, тогда их задача связана с изображением чего-то конкретного, то осмысливают рисунок взрослого (другими словами, они должны увидеть в изображении какой-то конкретный образ). Появление этой способности ребенка является результатом коррекционной работы и важным показателем развития воображения. Однако целенаправленное развитие учебной деятельности предполагает одновременное удержание этих позиций. Решение этой задачи связано с третьим этапом коррекционной работы.</w:t>
      </w:r>
    </w:p>
    <w:p>
      <w:pPr>
        <w:pStyle w:val="Normal"/>
        <w:spacing w:lineRule="auto" w:line="360"/>
        <w:jc w:val="center"/>
        <w:rPr>
          <w:b/>
          <w:b/>
          <w:bCs/>
        </w:rPr>
      </w:pPr>
      <w:r>
        <w:rPr>
          <w:b/>
          <w:bCs/>
        </w:rPr>
        <w:t>Третий этап</w:t>
      </w:r>
    </w:p>
    <w:p>
      <w:pPr>
        <w:pStyle w:val="Normal"/>
        <w:spacing w:lineRule="auto" w:line="360"/>
        <w:jc w:val="both"/>
        <w:rPr/>
      </w:pPr>
      <w:r>
        <w:rPr/>
        <w:t>На третьем этапе детей из группы «деятели» надо учить воспринимать разные фигуры в зависимости от контекста. Для этого четыре фигуры разной формы предлагаются ребенку для угадывания. Вначале фигуры предъявляются каждая отдельно, а потом последовательно на трех картинках. Коррекционные занятия такого плана помогают продемонстрировать ребенку зависимость деятельностной части (в данном случае фигуры) от целостного контекста ситуации.</w:t>
      </w:r>
    </w:p>
    <w:p>
      <w:pPr>
        <w:pStyle w:val="Normal"/>
        <w:spacing w:lineRule="auto" w:line="360"/>
        <w:jc w:val="both"/>
        <w:rPr/>
      </w:pPr>
      <w:r>
        <w:rPr/>
        <w:t>Потом можно побеседовать с ребенком, задавая вопросы к тем же картинкам, предлагая отвечать на них, ориентируясь не на изображение, а на контекст рисунка. Например: «Это ежик взрослый или маленький?», «А где его мама?», «Что он кушал на завтрак?» и т.п. На этой стадии коррекции целесообразно работать уже не с одним, а с двумя или тремя детьми. Работа в группе дает возможность, во-первых, реально увидеть многообразие ответов на поставленные вопросы, что непосредственно связано с личностным характером смысла, во-вторых, создать основу для взаимообучения детей и, в третьих, если один ребенок затрудняется ответить на вопрос, то другие дети могут оказать ему реальную помощь.</w:t>
      </w:r>
    </w:p>
    <w:p>
      <w:pPr>
        <w:pStyle w:val="Normal"/>
        <w:spacing w:lineRule="auto" w:line="360"/>
        <w:jc w:val="both"/>
        <w:rPr/>
      </w:pPr>
      <w:r>
        <w:rPr/>
        <w:t>На последующих занятиях детям можно предлагать рисуночные письма, которые они должны сначала «написать», а затем расшифровать. Процесс написания и расшифровывания такого письма создает условия для одновременного овладения ребенком позициями задающего свой контекст и встраивающегося в контекст партнера по совместной деятельности.</w:t>
      </w:r>
    </w:p>
    <w:p>
      <w:pPr>
        <w:pStyle w:val="Normal"/>
        <w:spacing w:lineRule="auto" w:line="360"/>
        <w:jc w:val="both"/>
        <w:rPr/>
      </w:pPr>
      <w:r>
        <w:rPr/>
        <w:t>В результате этого этапа коррекционной работы дети должны научиться действовать в воображаемом плане. Вместе с тем в деятельности ребенка в воображаемом плане после этого этапа коррекционной работы можно обнаружить сильную привязанность к конкретному предмету перевоплощения, изображенной на картинке фигуре, написанному письму. Чтобы преодолеть эту зависимость, следует развести две части воображения во времени. Решение этой задачи осуществляется в рамках четвертого этапа коррекционной работы.</w:t>
      </w:r>
    </w:p>
    <w:p>
      <w:pPr>
        <w:pStyle w:val="Normal"/>
        <w:spacing w:lineRule="auto" w:line="360"/>
        <w:jc w:val="both"/>
        <w:rPr/>
      </w:pPr>
      <w:r>
        <w:rPr/>
      </w:r>
    </w:p>
    <w:p>
      <w:pPr>
        <w:pStyle w:val="Normal"/>
        <w:spacing w:lineRule="auto" w:line="360"/>
        <w:jc w:val="center"/>
        <w:rPr>
          <w:b/>
          <w:b/>
          <w:bCs/>
        </w:rPr>
      </w:pPr>
      <w:r>
        <w:rPr>
          <w:b/>
          <w:bCs/>
        </w:rPr>
        <w:t>Четвертый этап</w:t>
      </w:r>
    </w:p>
    <w:p>
      <w:pPr>
        <w:pStyle w:val="Normal"/>
        <w:spacing w:lineRule="auto" w:line="288"/>
        <w:jc w:val="both"/>
        <w:rPr/>
      </w:pPr>
      <w:r>
        <w:rPr/>
        <w:t>Он начинается с занятия, на котором ребенку предлагается поиграть в какую-нибудь игру, а затем рассказать взрослому, во что играл. Как правило, вначале дети не справляются с этой работой. Они сумбурно рассказывают о том, в какую игру играли, забывая проговорить некоторые детали. Поэтому после рассказа ребенка взрослый должен, задавая вопросы, помочь ребенку последовательно, ясно и четко рассказать, в какую игру он играл. Психолог записывает рассказ, придуманный ребенком, и вечером читает маме и воспитателю. Постепенно отпадает необходимость задавать вопросы, так как рассказы детей становятся все более понятными и связными.</w:t>
      </w:r>
    </w:p>
    <w:p>
      <w:pPr>
        <w:pStyle w:val="Normal"/>
        <w:spacing w:lineRule="auto" w:line="288"/>
        <w:jc w:val="both"/>
        <w:rPr/>
      </w:pPr>
      <w:r>
        <w:rPr/>
        <w:t>На следующих занятиях проводится аналогичная работа, только ребенок должен придумать рассказ по своему рисунку. На первых занятиях взрослому придется задавать вопросы к рисунку, но постепенно ребенок научится составлять рассказ по своему рисунку. После того как ребенок научится составлять рассказ по своему рисунку, следует предложить ему, прежде чем нарисовать рисунок, рассказать о нем (рассказ и рисунок меняются местами). Предварительный рассказ поможет решить проблему планирования, что, по мнению многих исследователей, имеет непосредственное отношение к готовности детей к обучению в школе. Помимо этого, такая организация изобразительной деятельности может существенно отразиться на качестве детских рисунков: они становятся более насыщенными, в них много действия, ярче цветовая гамма.</w:t>
      </w:r>
    </w:p>
    <w:p>
      <w:pPr>
        <w:pStyle w:val="Normal"/>
        <w:spacing w:lineRule="auto" w:line="360"/>
        <w:jc w:val="both"/>
        <w:rPr/>
      </w:pPr>
      <w:r>
        <w:rPr/>
        <w:t>Далее дети вместе с психологом учатся сочинять коллективные сказки. На первом этапе организации совместной деятельности взрослый принимает на себя роль руководителя и активного помощника, но постепенно он должен снижать степень своего участия в коллективном творчестве. Дети должны научиться самостоятельно, без помощи взрослого, сочинять сказки со множеством разных сюжетных поворотов. Результат работы этого этапа коррекции связан с возникновением у детей способности к индивидуальному сочинению сказки с множеством разных сюжетных поворотов. В качестве примера хочется предложить коллективную сказку, которую дети сочинили вместе, добавляя по очереди по два предложения.</w:t>
      </w:r>
    </w:p>
    <w:p>
      <w:pPr>
        <w:pStyle w:val="Normal"/>
        <w:spacing w:lineRule="auto" w:line="288"/>
        <w:jc w:val="both"/>
        <w:rPr/>
      </w:pPr>
      <w:r>
        <w:rPr/>
        <w:t>«Ежик жил в лесу. Он был очень добрым, но с ним никто не хотел дружить. Он же колючий. Грустно одному ежику. Пошел он куда глаза глядят. Долго он бродил по лесу и вышел на лужайку. Видит озеро, а на берегу черепаха сидит и плачет. А ежик ее спрашивает, почему черепаха горько плачет. А черепаха говорит, что ей одной очень скучно, с ней никто дружить не хочет, она медленно ползает и не может играть в догонялочки. Стали они вместе жить. Ежик яблоки на иголках приносил, а черепаха их сушила на зиму».</w:t>
      </w:r>
    </w:p>
    <w:p>
      <w:pPr>
        <w:pStyle w:val="Normal"/>
        <w:spacing w:lineRule="auto" w:line="360"/>
        <w:jc w:val="both"/>
        <w:rPr/>
      </w:pPr>
      <w:r>
        <w:rPr/>
        <w:t>После окончания этого этапа коррекционной работы поведение и деятельность детей качественно меняются. Они по всем внешним параметрам перестают отличаться от своих сверстников, существенно улучшаются их показатели в учении. Дети научаются, например, понимать смысл задач, делать рисунки, схемы, отражающие их смысл. Вместе с тем при решении примеров и выполнении упражнений дети этой группы еще могут испытывать трудности. Это может быть связано с тем, что деятельность на уроках предполагает наличие достаточно высокого уровня абстракции, что у детей этой группы является слабым местом, поэтому та часть учения, которая прямо не вытекает из игры, осмысляется детьми плохо. с нашей точки зрения, преодолеть существующее положение дел можно посредством организации обучения детей в игровой форме.</w:t>
      </w:r>
    </w:p>
    <w:p>
      <w:pPr>
        <w:pStyle w:val="Normal"/>
        <w:spacing w:lineRule="auto" w:line="360"/>
        <w:jc w:val="both"/>
        <w:rPr/>
      </w:pPr>
      <w:r>
        <w:rPr/>
        <w:t>В исследовании М.Г. Копытиной (1993) установлено, что эффективное обучение детей шести лет непосредственно связано с такой организацией учения, где игра выступает в качестве формы жизнедеятельности ребенка. При этом два необходимых условия такой организации обучения связаны, во-первых, с овладением ребенком игрой как самостоятельной деятельностью и, во-вторых, с введением в обучение или любую другую деятельность моментов, конструирующих воображаемые ситуации разных видов игр. Изучение разных видов игр показало, что, несмотря на то что они строятся на основе воображаемой ситуации, механизм расхождения видимого и смыслового поля у каждого из видов игры свой. Так, воображаемая ситуация, лежащая в основе сюжетно-ролевой игры, имеет существенным моментом сопряженные роли; игра с правилами — правило; образная игра для своего развития нуждается в воображаемой ситуации, созданной на основе образа; способность ребенка играть в режиссерскую игру связана с умением соединять различные предметы в единый сюжет.</w:t>
      </w:r>
    </w:p>
    <w:p>
      <w:pPr>
        <w:pStyle w:val="Normal"/>
        <w:spacing w:lineRule="auto" w:line="360"/>
        <w:jc w:val="center"/>
        <w:rPr>
          <w:b/>
          <w:b/>
          <w:bCs/>
        </w:rPr>
      </w:pPr>
      <w:r>
        <w:rPr>
          <w:b/>
          <w:bCs/>
        </w:rPr>
        <w:t>Пятый этап</w:t>
      </w:r>
    </w:p>
    <w:p>
      <w:pPr>
        <w:pStyle w:val="Normal"/>
        <w:spacing w:lineRule="auto" w:line="360"/>
        <w:jc w:val="both"/>
        <w:rPr/>
      </w:pPr>
      <w:r>
        <w:rPr/>
        <w:t>Последний этап коррекционной работы связан с введением в жизнь детей обучения, построенного на основе игры как формы жизнедеятельности. Сначала детям следует предлагать задания в форме разных игр. Например, задание на списывание текста. В начале занятия психолог сообщает детям, что им предстоит путешествие в Европу. Для получения разрешения на выезд за границу им надо оформить заграничные паспорта, а для этого надо заполнить анкету. Каждому ребенку предлагается образец анкеты. Внимание детей акцентируется на том, что в анкете нельзя допускать исправлений и помарок. Правильность заполнения анкет проверяется сотрудниками таможни, если анкета будет заполнена неправильно, то ученик не сможет попасть в качестве пассажира на теплоход.</w:t>
      </w:r>
    </w:p>
    <w:p>
      <w:pPr>
        <w:pStyle w:val="Normal"/>
        <w:spacing w:lineRule="auto" w:line="288"/>
        <w:jc w:val="both"/>
        <w:rPr/>
      </w:pPr>
      <w:r>
        <w:rPr/>
        <w:t>Обычно задания на списывание воспринимаются детьми без особого интереса, а это задание все дети выполняют с удовольствием. Во время путешествия они читают и разъясняют друг другу инструкцию о правилах поведения на борту теплохода, а на обед должны выбрать себе блюда на сумму не больше 80 рублей (перечень блюд и цены предлагаются в меню). Ребенок должен выбрать себе несколько блюд, сосчитать общую сумму, которую надо заплатить официанту, и при этом не выйти за пределы 80 рублей. Математические действия дети производят в уме, а перечень выбранных блюд с указанием цен и итоговой суммой они должны отдать официанту. «Официант», в роли которого выступает один из школьников, пересчитывает сумму, берет деньги и отсчитывает сдачу, «пассажир» должен проверить, правильно ли с ним рассчитался официант.</w:t>
      </w:r>
    </w:p>
    <w:p>
      <w:pPr>
        <w:pStyle w:val="Normal"/>
        <w:spacing w:lineRule="auto" w:line="288"/>
        <w:jc w:val="both"/>
        <w:rPr/>
      </w:pPr>
      <w:r>
        <w:rPr/>
        <w:t>Так дети, не замечая того сами, решают задачу в несколько действий. У детей первого класса задачи в несколько действий обычно вызывают ужас, а решая такую сложную задачу, ребенок даже не замечает, что это задача в несколько действий. Дети оживленно выбирают себе блюда, искренне огорчаются, если денег не хватает на мороженое. Результат этой работы в том, что ребенок легко и без посторонней помощи справляется с предложенными учебными заданиями. Задания необходимо подбирать с учетом уровня развития ребенка, сформированности школьных навыков (письма, счета и т.д.).</w:t>
      </w:r>
    </w:p>
    <w:p>
      <w:pPr>
        <w:pStyle w:val="Normal"/>
        <w:spacing w:lineRule="auto" w:line="288"/>
        <w:jc w:val="both"/>
        <w:rPr/>
      </w:pPr>
      <w:r>
        <w:rPr/>
        <w:t>На следующих занятиях детям предлагается самостоятельно обучать взрослого или сверстника той или иной игре. Для этого взрослый может распределить роли (учитель и ученик), предложить образ, например доброго или злого волшебника, задать правила игры (можно ходить шашками только по вертикали) или предложить разные предметы для соединения. Для реализации задач этого этапа обучения два ребенка приглашаются в кабинет психолога. Один ребенок постарше, из группы «деятели», а другой — младший по возрасту. Взрослый объясняет, что ему надо отлучиться на время, и просит детей чем-нибудь позаниматься, пока он будет отсутствовать. Психолог обращает внимание ребенка из группы «деятели» на то, что он в кабинете психолога не первый раз и многое ему уже здесь знакомо, а значит, он может занять младшего игрой. В комнате психолога не было игрушек, но были предметы, которые на предыдущих занятиях использовались вместо игрушек, например «Волшебная шкатулка». Психолог, уходя, предлагает темы для игры (парикмахерская, магазин и т.п.) и наблюдает за детьми из соседней комнаты.</w:t>
      </w:r>
    </w:p>
    <w:p>
      <w:pPr>
        <w:pStyle w:val="Normal"/>
        <w:spacing w:lineRule="auto" w:line="360"/>
        <w:jc w:val="both"/>
        <w:rPr/>
      </w:pPr>
      <w:r>
        <w:rPr/>
        <w:t>По окончании пятого этапа коррекционной работы с детьми из группы «деятели» должны произойти существенные изменения в поведении и деятельности детей, а также должен качественно измениться уровень психологической готовности детей к обучению в школе. Целенаправленная работа по обучению детей деятельности в контексте, что связано с развитием воображения, не только отражается на повышении общего уровня психического развития, но помогает сбалансировать разные стороны общения ребенка со взрослым и сверстниками.</w:t>
      </w:r>
    </w:p>
    <w:p>
      <w:pPr>
        <w:pStyle w:val="Normal"/>
        <w:jc w:val="both"/>
        <w:rPr/>
      </w:pPr>
      <w:r>
        <w:rPr/>
        <w:t>ЛИТЕРАТУРА</w:t>
      </w:r>
    </w:p>
    <w:p>
      <w:pPr>
        <w:pStyle w:val="Normal"/>
        <w:jc w:val="both"/>
        <w:rPr/>
      </w:pPr>
      <w:r>
        <w:rPr/>
        <w:t xml:space="preserve">1. </w:t>
      </w:r>
      <w:r>
        <w:rPr>
          <w:i/>
          <w:iCs/>
        </w:rPr>
        <w:t>Выготский Л.С.</w:t>
      </w:r>
      <w:r>
        <w:rPr/>
        <w:t xml:space="preserve"> Игра и ее роль в психическом развитии ребенка // Вопросы психологии, 1961. — № 2. — С. 62–76.</w:t>
      </w:r>
    </w:p>
    <w:p>
      <w:pPr>
        <w:pStyle w:val="Normal"/>
        <w:jc w:val="both"/>
        <w:rPr/>
      </w:pPr>
      <w:r>
        <w:rPr/>
        <w:t xml:space="preserve">2. </w:t>
      </w:r>
      <w:r>
        <w:rPr>
          <w:i/>
          <w:iCs/>
        </w:rPr>
        <w:t>Кравцова Е.Е.</w:t>
      </w:r>
      <w:r>
        <w:rPr/>
        <w:t xml:space="preserve"> Разбуди в ребенке волшебника. — М.: Просвещение: Учебная литература, 1996.</w:t>
      </w:r>
    </w:p>
    <w:p>
      <w:pPr>
        <w:pStyle w:val="Normal"/>
        <w:jc w:val="both"/>
        <w:rPr/>
      </w:pPr>
      <w:r>
        <w:rPr/>
        <w:t xml:space="preserve">3. </w:t>
      </w:r>
      <w:r>
        <w:rPr>
          <w:i/>
          <w:iCs/>
        </w:rPr>
        <w:t>Эльконин Д.Б.</w:t>
      </w:r>
      <w:r>
        <w:rPr/>
        <w:t xml:space="preserve"> Психология игры. — 2-е изд. — М.: ВЛАДОС, 1999.</w:t>
      </w:r>
    </w:p>
    <w:p>
      <w:pPr>
        <w:pStyle w:val="Normal"/>
        <w:jc w:val="both"/>
        <w:rPr/>
      </w:pPr>
      <w:r>
        <w:rPr/>
        <w:t> </w:t>
      </w:r>
    </w:p>
    <w:p>
      <w:pPr>
        <w:pStyle w:val="Normal"/>
        <w:jc w:val="both"/>
        <w:rPr/>
      </w:pPr>
      <w:r>
        <w:rPr>
          <w:rStyle w:val="StrongEmphasis"/>
        </w:rPr>
        <w:t>ВОПРОСЫ ДЛЯ САМОКОНТРОЛЯ</w:t>
      </w:r>
    </w:p>
    <w:p>
      <w:pPr>
        <w:pStyle w:val="Normal"/>
        <w:jc w:val="both"/>
        <w:rPr>
          <w:i/>
          <w:i/>
          <w:iCs/>
        </w:rPr>
      </w:pPr>
      <w:r>
        <w:rPr>
          <w:i/>
          <w:iCs/>
        </w:rPr>
        <w:t>1. Что является психологической основой коррекционной работы с детьми из группы «деятели»?</w:t>
        <w:br/>
        <w:t>2. Перечислите основные этапы коррекционной работы, направленной на развитие воображения у детей из группы «деятели».</w:t>
      </w:r>
    </w:p>
    <w:p>
      <w:pPr>
        <w:pStyle w:val="Normal"/>
        <w:spacing w:lineRule="auto" w:line="360"/>
        <w:jc w:val="center"/>
        <w:rPr>
          <w:b/>
          <w:b/>
        </w:rPr>
      </w:pPr>
      <w:r>
        <w:rPr>
          <w:b/>
        </w:rPr>
        <w:t>Лекция 8</w:t>
        <w:br/>
        <w:t xml:space="preserve">Психологические основы построения коррекционной работы </w:t>
        <w:br/>
        <w:t xml:space="preserve">с детьми, не готовыми к обучению в школе. </w:t>
        <w:br/>
        <w:t>ПСИХОЛОГИЧЕСКИЕ ОСОБЕННОСТИ</w:t>
        <w:br/>
        <w:t>КОРРЕКЦИИ ДЕТЕЙ ГРУППЫ "ФАНТАЗЕРЫ"</w:t>
      </w:r>
    </w:p>
    <w:p>
      <w:pPr>
        <w:pStyle w:val="Normal"/>
        <w:spacing w:lineRule="auto" w:line="360"/>
        <w:jc w:val="center"/>
        <w:rPr>
          <w:b/>
          <w:b/>
        </w:rPr>
      </w:pPr>
      <w:r>
        <w:rPr>
          <w:b/>
        </w:rPr>
      </w:r>
    </w:p>
    <w:p>
      <w:pPr>
        <w:pStyle w:val="Normal"/>
        <w:spacing w:lineRule="auto" w:line="360"/>
        <w:jc w:val="both"/>
        <w:rPr/>
      </w:pPr>
      <w:r>
        <w:rPr>
          <w:b/>
          <w:bCs/>
        </w:rPr>
        <w:t>П</w:t>
      </w:r>
      <w:r>
        <w:rPr/>
        <w:t>сихологической основой коррекционной работы с детьми из группы «фантазеры» является реабилитация воображения. Это связано с тем, что развитие воображения у детей этой группы к семи годам приобретает искаженные формы из-за отсутствия одного из компонентов воображения — опыта активного восприятия предметной среды.</w:t>
      </w:r>
    </w:p>
    <w:p>
      <w:pPr>
        <w:pStyle w:val="Normal"/>
        <w:spacing w:lineRule="auto" w:line="360"/>
        <w:jc w:val="both"/>
        <w:rPr/>
      </w:pPr>
      <w:r>
        <w:rPr/>
      </w:r>
    </w:p>
    <w:p>
      <w:pPr>
        <w:pStyle w:val="Normal"/>
        <w:spacing w:lineRule="auto" w:line="360"/>
        <w:jc w:val="center"/>
        <w:rPr>
          <w:b/>
          <w:b/>
          <w:bCs/>
        </w:rPr>
      </w:pPr>
      <w:r>
        <w:rPr>
          <w:b/>
          <w:bCs/>
        </w:rPr>
        <w:t>ОБЩЕНИЕ СО ВЗРОСЛЫМ</w:t>
      </w:r>
    </w:p>
    <w:p>
      <w:pPr>
        <w:pStyle w:val="Normal"/>
        <w:spacing w:lineRule="auto" w:line="360"/>
        <w:jc w:val="both"/>
        <w:rPr/>
      </w:pPr>
      <w:r>
        <w:rPr/>
        <w:t>Характерной особенностью «фантазеров» является уход от действительности и погружение в мир собственных фантазий, что мешает использовать особую внутреннюю позицию как средство активизации познавательной деятельности. Кроме того, дети этой группы, как правило, имеют серьезные трудности в общении со сверстниками и «выпадают» из общих дел.</w:t>
      </w:r>
    </w:p>
    <w:p>
      <w:pPr>
        <w:pStyle w:val="Normal"/>
        <w:spacing w:lineRule="auto" w:line="360"/>
        <w:jc w:val="both"/>
        <w:rPr/>
      </w:pPr>
      <w:r>
        <w:rPr/>
        <w:t>Выявленные нарушения психического развития в дошкольном возрасте у «фантазеров» отражаются на уровне развития игры, что существенно влияет на формирование центрального психологического новообразования дошкольного возраста — воображения и на подготовку к обучению в школе. В отличие от «деятелей», «фантазеры» в своем развитии не проходят все стадии игры. Они из раннего возраста, где, по всей видимости, имели невысокий уровень развития предметной деятельности, проскочили прямо в ту часть игры, которая непосредственно представляет собой игровую форму, но уже не связана с игровой деятельностью.</w:t>
      </w:r>
    </w:p>
    <w:p>
      <w:pPr>
        <w:pStyle w:val="Normal"/>
        <w:spacing w:lineRule="auto" w:line="360"/>
        <w:jc w:val="both"/>
        <w:rPr/>
      </w:pPr>
      <w:r>
        <w:rPr/>
        <w:t>Основная причина этого кроется в неправильном общении со взрослыми. Особенности общения этих детей со взрослыми в том, что они чрезмерно ориентированы на взрослых, у них отсутствует собственная деятельность. Они являются активными участниками жизни взрослых, рассуждают «по-стариковски», поэтому очень часто в процессе общения с этими детьми создается впечатление, что разговариваешь с маленьким старичком (или старушкой). Все их высказывания и поступки носят идеальный характер. У них хорошо развиты речь и интеллект, но в незнакомой ситуации они теряются. Они нуждаются в постоянном присутствии взрослого, без которого им трудно сосредоточиться на учебном материале, выполнять домашнюю работу, переписать решенную задачу в «чистовик».</w:t>
      </w:r>
    </w:p>
    <w:p>
      <w:pPr>
        <w:pStyle w:val="Normal"/>
        <w:spacing w:lineRule="auto" w:line="360"/>
        <w:jc w:val="both"/>
        <w:rPr/>
      </w:pPr>
      <w:r>
        <w:rPr/>
      </w:r>
    </w:p>
    <w:p>
      <w:pPr>
        <w:pStyle w:val="Normal"/>
        <w:spacing w:lineRule="auto" w:line="360"/>
        <w:jc w:val="center"/>
        <w:rPr>
          <w:b/>
          <w:b/>
          <w:bCs/>
        </w:rPr>
      </w:pPr>
      <w:r>
        <w:rPr>
          <w:b/>
          <w:bCs/>
        </w:rPr>
        <w:t>КОЭФФИЦИЕНТ ОРИГИНАЛЬНОСТИ</w:t>
      </w:r>
    </w:p>
    <w:p>
      <w:pPr>
        <w:pStyle w:val="Normal"/>
        <w:spacing w:lineRule="auto" w:line="360"/>
        <w:jc w:val="both"/>
        <w:rPr/>
      </w:pPr>
      <w:r>
        <w:rPr/>
        <w:t>По данным диагностической методики «Дорисуй фигуру» (методика Торренса, модифицированная О.М. Дьяченко), у детей из группы «фантазеры» высокий коэффициент оригинальности. Их работы отличаются от работ других детей отрывом от реальности. Дети дорисовывают фигуру так, что получается целая картина в действии. Их необыкновенные человечки или сказочные зверюшки куда-то летят или что-то делают, с ними случаются необыкновенные истории. В их фантазиях присутствует добрый и злой волшебник. Они мечтают о том, что улетят на планету, где у взрослых не будет проблем и мама не будет такой усталой и раздраженной, где есть все, чего пожелаешь. «Фантазеры» рисуют долго на одном и том же листе бумаги, проговаривая все действия своих рисуночных героев.</w:t>
      </w:r>
    </w:p>
    <w:p>
      <w:pPr>
        <w:pStyle w:val="Normal"/>
        <w:spacing w:lineRule="auto" w:line="360"/>
        <w:jc w:val="both"/>
        <w:rPr/>
      </w:pPr>
      <w:r>
        <w:rPr/>
        <w:t>Например, рисуночный сюжет про маленького динозаврика может получиться из простого овала. «Динозаврик вылупился из яйца, которое из маленького постепенно превращалось в большое и по мере роста трескалось и лопнуло. Маленький динозаврик высунул голову, посмотрел и пополз к своей маме (ребенок рисует на правой стороне листа большого динозавра). Мама-динозавр приветствует своего сыночка. Сыночек-динозавр растет, растет и становится больше своей мамы. Они вместе с мамой отправились в путешествие. Они долго думали, на чем лучше путешествовать, и решили, что лучше всего путешествовать на солнцелете. Им пришлось строить летательный аппарат больших размеров. Работать пришлось долго и много, они устали и заснули, а в это время на них напали чужеземцы-дарманьшанцы. Это воинственные существа. Они были вооружены стреляющими дубинками. Увидев динозавров, дарманьшанцы связали их невидимыми веревками, сели на солнцелет и улетели воевать дальше. Динозаврам повезло, что они знали секрет невидимых веревок и смогли развязаться».</w:t>
      </w:r>
    </w:p>
    <w:p>
      <w:pPr>
        <w:pStyle w:val="Normal"/>
        <w:spacing w:lineRule="auto" w:line="360"/>
        <w:jc w:val="both"/>
        <w:rPr/>
      </w:pPr>
      <w:r>
        <w:rPr/>
        <w:t>Особенности работ детей этой группы в том, что заданная исходная фигура (в приведенном примере – овал) используется ими качественно по-новому, исходная фигура выступает не как основная часть картины (квадрат — телевизор или дом, овал — цыпленок, ножка грибка), а как второстепенный элемент воплощаемого ребенком образа воображения. Это позволяет ребенку создать выразительный оригинальный образ, который очень отдален от исходной фигуры. Присутствующий сюжет дополняет, обогащает основной образ. Все изображения динамичны, с богатой гаммой красок.</w:t>
      </w:r>
    </w:p>
    <w:p>
      <w:pPr>
        <w:pStyle w:val="Normal"/>
        <w:spacing w:lineRule="auto" w:line="360"/>
        <w:jc w:val="both"/>
        <w:rPr/>
      </w:pPr>
      <w:r>
        <w:rPr/>
        <w:t>Дети увлекаются сочинительством. В процессе общения с «фантазерами» создается впечатление, что их воображение еще непроизвольно по характеру и они не умеют им управлять. Их воображение выполняет компенсаторную функцию в ситуации отсутствия полноценного общения с близкими взрослыми. В одном случае это может быть социальная изоляция, когда ребенок большую часть времени проводит с престарелой бабушкой или прабабушкой, слегка присматривающей за малышом, или когда ему предлагают не отвлекать взрослых от важных дел и пойти поиграть. Во втором случае это может быть общение, не удовлетворяющее возрастные потребности ребенка: он, например, начинает заниматься логикой, изучать иностранные языки в 2,5 года.</w:t>
      </w:r>
    </w:p>
    <w:p>
      <w:pPr>
        <w:pStyle w:val="Normal"/>
        <w:spacing w:lineRule="auto" w:line="360"/>
        <w:jc w:val="both"/>
        <w:rPr/>
      </w:pPr>
      <w:r>
        <w:rPr/>
        <w:t>По данным методики «Слово», дети называют слова, не связанные со словом-сигналом, но и не обозначающие предметы, находящиеся в поле зрения ребенка во время эксперимента. Чаще всего они называют героев из мультфильмов, сказок, которые оставили яркий эмоциональный след в памяти ребенка. Ряды слов большие (от 30 до 50 и больше).</w:t>
      </w:r>
    </w:p>
    <w:p>
      <w:pPr>
        <w:pStyle w:val="Normal"/>
        <w:spacing w:lineRule="auto" w:line="360"/>
        <w:jc w:val="both"/>
        <w:rPr/>
      </w:pPr>
      <w:r>
        <w:rPr/>
        <w:t>Анализ ассоциативного ряда свидетельствует о том, что из трех показателей развития воображения (предметная среда, прошлый опыт, надситуативная внутренняя позиция) у этих детей отсутствует опыт активного восприятия предметной среды. Например, у «фантазеров» ассоциативный ряд слов на слово-сигнал «лес» может быть следующим — «клес», «мес», «тес», «ес», «расес».</w:t>
      </w:r>
    </w:p>
    <w:p>
      <w:pPr>
        <w:pStyle w:val="Normal"/>
        <w:spacing w:lineRule="auto" w:line="360"/>
        <w:jc w:val="center"/>
        <w:rPr>
          <w:b/>
          <w:b/>
          <w:bCs/>
        </w:rPr>
      </w:pPr>
      <w:r>
        <w:rPr>
          <w:b/>
          <w:bCs/>
        </w:rPr>
        <w:t>КОРРЕКЦИЯ ВООБРАЖЕНИЯ</w:t>
      </w:r>
    </w:p>
    <w:p>
      <w:pPr>
        <w:pStyle w:val="Normal"/>
        <w:spacing w:lineRule="auto" w:line="360"/>
        <w:jc w:val="both"/>
        <w:rPr/>
      </w:pPr>
      <w:r>
        <w:rPr/>
        <w:t>Учитывая особенности психического развития «фантазеров», коррекционная работа с ними, с одной стороны, должна быть направлена на то, чтобы создать прочный фундамент развития воображения — предметную среду, а с другой стороны, чтобы эта предметная среда стала основой для организации совместной деятельности детей. Задания, предлагаемые детям в рамках коррекционной работы, преимущественно являются коллективными. Коррекция должна проходит в пять этапов.</w:t>
      </w:r>
    </w:p>
    <w:p>
      <w:pPr>
        <w:pStyle w:val="Normal"/>
        <w:spacing w:lineRule="auto" w:line="360"/>
        <w:jc w:val="center"/>
        <w:rPr>
          <w:b/>
          <w:b/>
          <w:bCs/>
        </w:rPr>
      </w:pPr>
      <w:r>
        <w:rPr>
          <w:b/>
          <w:bCs/>
        </w:rPr>
        <w:t>Первый этап</w:t>
      </w:r>
    </w:p>
    <w:p>
      <w:pPr>
        <w:pStyle w:val="Normal"/>
        <w:spacing w:lineRule="auto" w:line="360"/>
        <w:jc w:val="both"/>
        <w:rPr/>
      </w:pPr>
      <w:r>
        <w:rPr/>
        <w:t>На первом этапе коррекционная работа с детьми из группы «фантазеры» должна быть направлена на создание предметной среды, способствующей развитию активной деятельности с предметами. Внимание детей в процессе работы следует обращать на реальные предметы и смысл действия с ними. Детям предлагаются задания, направленные на включение их в процесс разнообразных действий с предметами, например: «сделай кукле укол», «отремонтируй сломанную машинку», «Погладь кукле платье» и т.п.</w:t>
      </w:r>
    </w:p>
    <w:p>
      <w:pPr>
        <w:pStyle w:val="Normal"/>
        <w:spacing w:lineRule="auto" w:line="360"/>
        <w:jc w:val="both"/>
        <w:rPr/>
      </w:pPr>
      <w:r>
        <w:rPr/>
        <w:t>Работа не сводится только к передаче способов действия с предметами, она должна быть направлена на создание ситуаций неспецифических действий с ними. Например, ребенку можно предложить закрутить с помощью отвертки шуруп, используя детали детского конструктора, а потом попросить подумать и сказать, с помощью какого предмета можно произвести те же действия в отсутствие отвертки.</w:t>
      </w:r>
    </w:p>
    <w:p>
      <w:pPr>
        <w:pStyle w:val="Normal"/>
        <w:spacing w:lineRule="auto" w:line="360"/>
        <w:jc w:val="both"/>
        <w:rPr/>
      </w:pPr>
      <w:r>
        <w:rPr/>
        <w:t>На этом этапе коррекционной работы детям предлагаются и задания «наоборот»: подумать и сказать, где и как можно использовать какой-либо предмет кроме прямого его назначения, например лейку для полива цветов, шнурок от ботинка, пустую бутылку из-под напитка.</w:t>
      </w:r>
    </w:p>
    <w:p>
      <w:pPr>
        <w:pStyle w:val="Normal"/>
        <w:spacing w:lineRule="auto" w:line="360"/>
        <w:jc w:val="both"/>
        <w:rPr/>
      </w:pPr>
      <w:r>
        <w:rPr/>
        <w:t>Детям можно предложить поиграть в игры «Знакомые незнакомцы», «Превращалочка», «Угадай-ка». По условию этих игр дети должны назвать, на что похож тот или иной предмет. Например, детям предлагается подумать и сказать, на что похож ремень. Варианты ответов могут быть следующими:</w:t>
      </w:r>
    </w:p>
    <w:p>
      <w:pPr>
        <w:pStyle w:val="Normal"/>
        <w:spacing w:lineRule="auto" w:line="360"/>
        <w:jc w:val="both"/>
        <w:rPr/>
      </w:pPr>
      <w:r>
        <w:rPr/>
        <w:t xml:space="preserve">– </w:t>
      </w:r>
      <w:r>
        <w:rPr/>
        <w:t>ремень похож на змейку, потому что он сделан из кожи и длинный;</w:t>
      </w:r>
    </w:p>
    <w:p>
      <w:pPr>
        <w:pStyle w:val="Normal"/>
        <w:spacing w:lineRule="auto" w:line="360"/>
        <w:jc w:val="both"/>
        <w:rPr/>
      </w:pPr>
      <w:r>
        <w:rPr/>
        <w:t xml:space="preserve">– </w:t>
      </w:r>
      <w:r>
        <w:rPr/>
        <w:t>ремень похож на дорожку, потому что коричневый и длинный;</w:t>
      </w:r>
    </w:p>
    <w:p>
      <w:pPr>
        <w:pStyle w:val="Normal"/>
        <w:spacing w:lineRule="auto" w:line="360"/>
        <w:jc w:val="both"/>
        <w:rPr/>
      </w:pPr>
      <w:r>
        <w:rPr/>
        <w:t xml:space="preserve">– </w:t>
      </w:r>
      <w:r>
        <w:rPr/>
        <w:t>ремень похож на линейку, потому что он ровный и плоский.</w:t>
      </w:r>
    </w:p>
    <w:p>
      <w:pPr>
        <w:pStyle w:val="Normal"/>
        <w:spacing w:lineRule="auto" w:line="360"/>
        <w:jc w:val="both"/>
        <w:rPr/>
      </w:pPr>
      <w:r>
        <w:rPr/>
        <w:t>Другая серия заданий связана с угадыванием предмета по названным признакам. Например, взрослый сообщает, что он загадал предмет, который сделан из железа и острый, или он мягкий и теплый, или сладкий и холодный и т.п.</w:t>
      </w:r>
    </w:p>
    <w:p>
      <w:pPr>
        <w:pStyle w:val="Normal"/>
        <w:spacing w:lineRule="auto" w:line="360"/>
        <w:jc w:val="both"/>
        <w:rPr/>
      </w:pPr>
      <w:r>
        <w:rPr/>
        <w:t>Можно предлагать детям игры в кругу — передавая предмет из рук в руки, по очереди называть возможные действия с ним. Например, ручкой можно писать, а можно использовать как мерку, как указку, как закладку для книги и т.д. По условию игры нельзя повторять названные действия с предметом.</w:t>
      </w:r>
    </w:p>
    <w:p>
      <w:pPr>
        <w:pStyle w:val="Normal"/>
        <w:spacing w:lineRule="auto" w:line="360"/>
        <w:jc w:val="both"/>
        <w:rPr/>
      </w:pPr>
      <w:r>
        <w:rPr/>
        <w:t>Выполняя действия с предметами, познавая предметную среду, дети учатся использовать различные предметы в качестве предметов-заместителей, что прямо и непосредственно связано с формированием одного из свойств воображения — переносить функции с одного предмета на другой, выступающего основой развития произвольного воображения.</w:t>
      </w:r>
    </w:p>
    <w:p>
      <w:pPr>
        <w:pStyle w:val="Normal"/>
        <w:spacing w:lineRule="auto" w:line="360"/>
        <w:jc w:val="center"/>
        <w:rPr>
          <w:b/>
          <w:b/>
          <w:bCs/>
        </w:rPr>
      </w:pPr>
      <w:r>
        <w:rPr>
          <w:b/>
          <w:bCs/>
        </w:rPr>
        <w:t>Второй этап</w:t>
      </w:r>
    </w:p>
    <w:p>
      <w:pPr>
        <w:pStyle w:val="Normal"/>
        <w:spacing w:lineRule="auto" w:line="360"/>
        <w:jc w:val="both"/>
        <w:rPr/>
      </w:pPr>
      <w:r>
        <w:rPr/>
        <w:t>На этом этапе коррекционной работы детям предлагаются упражнения типа «повтори без предмета» или «выполни действие с воображаемым предметом». По условию игры следует выполнять действие с предметом в воображаемом плане, которое максимально приближено к реальному. Например, дети по кругу передают воображаемый предмет или предметы. Каждый загадывает предмет и передает его так, как он передавал бы настоящий предмет. По тому, как играющий передает свой предмет, другие должны отгадать, что было загадано. Например, если это круглое яблоко, то можно руками в воздухе изобразить его контуры и способ передачи яблока из рук в руки, если это маленький пушистый котенок, который пытается вырваться из рук, то можно изобразить действие по удерживанию котенка в руках. Играющие могут договориться о том, что они «рисуют» контуры предмета в воздухе так, чтобы другим было понятно, о чем идет речь.</w:t>
      </w:r>
    </w:p>
    <w:p>
      <w:pPr>
        <w:pStyle w:val="Normal"/>
        <w:spacing w:lineRule="auto" w:line="360"/>
        <w:jc w:val="both"/>
        <w:rPr/>
      </w:pPr>
      <w:r>
        <w:rPr/>
        <w:t>Можно изменить правила игры, тогда ведущий загадывает предмет и передает его так, чтобы другие догадались, какой предмет он загадал. Другие участники игры должны удерживать образ передаваемого предмета, передавая его дальше, но нельзя повторять действия за другими детьми, копируя их действия. Дети по кругу могут передать горячий или очень мелкий предмет, живого подвижного или спящего котенка, колючего ежика и гнилое яблоко.</w:t>
      </w:r>
    </w:p>
    <w:p>
      <w:pPr>
        <w:pStyle w:val="Normal"/>
        <w:spacing w:lineRule="auto" w:line="360"/>
        <w:jc w:val="both"/>
        <w:rPr/>
      </w:pPr>
      <w:r>
        <w:rPr/>
        <w:t>Далее следует включить в игру описание предмета после того, как все угадают, какой предмет был загадан ведущим или очередным игроком. Во время игры детям предлагается подробно описать предмет, отвечая на вопросы: «Котенок черный или серый?», «Он царапается или сидит смирно?», «Он сидит, поджав лапки, или перевернулся на спинку?» и т.п. После этого упражнения даются задания следующего типа: дети без помощи взрослого должны описать предмет, не называя его, так, чтобы другие дети угадали и назвали загаданный предмет.</w:t>
      </w:r>
    </w:p>
    <w:p>
      <w:pPr>
        <w:pStyle w:val="Normal"/>
        <w:spacing w:lineRule="auto" w:line="360"/>
        <w:jc w:val="both"/>
        <w:rPr/>
      </w:pPr>
      <w:r>
        <w:rPr/>
        <w:t>Эту серию заданий можно разнообразить играми «Кот в мешке», «Волшебный сундучок» и т.п. По условию этих игр один из играющих опускает руку в мешок (сундучок), нащупав в нем предмет, описывает его свойства, так чтобы другие догадались, о каком предмете идет речь. В первом случае ведущий говорит, что в мешке много разных предметов, полезных и бесполезных, можно стать хозяином одного из них, если угадаешь его по описанию. Во втором случае ведущий говорит, что сундучок волшебный, потому что сначала не видно предметов, которые находятся в нем, но стоит захотеть, как узнаешь, что в нем лежит.</w:t>
      </w:r>
    </w:p>
    <w:p>
      <w:pPr>
        <w:pStyle w:val="Normal"/>
        <w:spacing w:lineRule="auto" w:line="360"/>
        <w:jc w:val="center"/>
        <w:rPr>
          <w:b/>
          <w:b/>
          <w:bCs/>
        </w:rPr>
      </w:pPr>
      <w:r>
        <w:rPr>
          <w:b/>
          <w:bCs/>
        </w:rPr>
        <w:t>Третий этап</w:t>
      </w:r>
    </w:p>
    <w:p>
      <w:pPr>
        <w:pStyle w:val="Normal"/>
        <w:spacing w:lineRule="auto" w:line="360"/>
        <w:jc w:val="both"/>
        <w:rPr/>
      </w:pPr>
      <w:r>
        <w:rPr/>
        <w:t>Теперь задания несколько усложняются. Один ребенок выполняет действия с реальным предметом, а затем повторяет эти же действия без него, а остальные дети определяют, точно или не совсем выполнено действие, которое необходимо повторить с максимальным приближением к реальности. На этом этапе можно использовать как индивидуальные, так и коллективные задания — дети вместе могут выполнять действия сначала с реальными предметами, а потом с воображаемыми. После этого упражнения следует предложить детям выполнить действия с воображаемыми предметами уже без предварительного, подготовительного этапа, действия с реальным предметом. Эти задания также могут выполняться как одним ребенком, так и группой детей.</w:t>
      </w:r>
    </w:p>
    <w:p>
      <w:pPr>
        <w:pStyle w:val="Normal"/>
        <w:spacing w:lineRule="auto" w:line="360"/>
        <w:jc w:val="both"/>
        <w:rPr/>
      </w:pPr>
      <w:r>
        <w:rPr/>
        <w:t>На третьем этапе коррекционной работы можно использовать такие игры: «Где мы были, мы не скажем, а что делали, покажем». По условию этой игры дети делятся на две группы. Участники одной загадывают предмет и изображают действие с этим предметом, а участники другой должны угадать загаданный предмет по изображаемому действию с загаданным предметом. После того как загаданный предмет угадывается, дети первой группы разбегаются в разные стороны, а дети второй группы должны их поймать. Игра повторяется, но уже со сменой ролей. Теперь дети второй группы загадывают предмет и изображают действие с предметом, а дети первой группы угадывают его. Например, дети одной группы договариваются, что они будут изображать лесорубов, имитируя действия с топорами и пилами, и после слов «Где мы были, мы не скажем, а что делали, покажем» начинают изображать действия лесорубов. В данном случае ключевым словом является слово «лесоруб». если дети услышат это слово со стороны своих «противников», то они начинают разбегаться, если называются другие слова, то дети продолжают изображать действия с воображаемыми пилами и топорами.</w:t>
      </w:r>
    </w:p>
    <w:p>
      <w:pPr>
        <w:pStyle w:val="Normal"/>
        <w:spacing w:lineRule="auto" w:line="360"/>
        <w:jc w:val="center"/>
        <w:rPr>
          <w:b/>
          <w:b/>
          <w:bCs/>
        </w:rPr>
      </w:pPr>
      <w:r>
        <w:rPr>
          <w:b/>
          <w:bCs/>
        </w:rPr>
        <w:t>Четвертый этап</w:t>
      </w:r>
    </w:p>
    <w:p>
      <w:pPr>
        <w:pStyle w:val="Normal"/>
        <w:spacing w:lineRule="auto" w:line="360"/>
        <w:jc w:val="both"/>
        <w:rPr/>
      </w:pPr>
      <w:r>
        <w:rPr/>
        <w:t>Детям предлагается поиграть в сказку. Взрослый читает или рассказывает небольшую историю и просит ребенка показать эту историю с помощью мелких игрушек или сюжетно-ролевой игры (ребенку предлагаются простейшие костюмы и игрушки). Такое же задание дети выполняют в группах. Одна группа выбирает сказку для проигрывания. Дети этой группы договариваются о способах реализации замысла, а дети второй группы должны угадать, какую сказку проигрывают дети первой группы.</w:t>
      </w:r>
    </w:p>
    <w:p>
      <w:pPr>
        <w:pStyle w:val="Normal"/>
        <w:spacing w:lineRule="auto" w:line="360"/>
        <w:jc w:val="both"/>
        <w:rPr/>
      </w:pPr>
      <w:r>
        <w:rPr/>
        <w:t>Взрослый включается в игру на равных, он является одним из участников игры, и не самым активным. На одном из занятий дети показывали отрывок из сказки «Золотой ключик, или Приключения Буратино». Сюжет был выбран детьми самостоятельно. Они решили показать встречу Буратино с черепахой Тортиллой. Каждый участник группы выбирал себе роль. И после распределения ролей дети обговаривали действия всех участников. Самым увлекательным моментом на этом занятии был не столько показ сказки, сколько обсуждение сюжета и проигрывание действий каждым участником в момент показа. Обсуждение проходило бурно, дети придумывали и предлагали новые варианты проигрывания сказки.</w:t>
      </w:r>
    </w:p>
    <w:p>
      <w:pPr>
        <w:pStyle w:val="Normal"/>
        <w:spacing w:lineRule="auto" w:line="360"/>
        <w:jc w:val="both"/>
        <w:rPr/>
      </w:pPr>
      <w:r>
        <w:rPr/>
        <w:t>Игра в сказку дает возможность перевести последнюю из области воображения в область предметной действительности. Задания такого типа помогают детям сконцентрировать свое внимание на предметах, его деталях, выделять существенные признаки предмета, для того чтобы наиболее точно передать его суть. Ребенок в своей деятельности идет от замысла к действиям, к опредмечиванию идеи. Это как раз то, что отсутствует у детей группы «фантазеры». При этом решается и еще одна очень важная задача — задача работы с резонерской речью, которая нередко свойственна детям этой группы. В процессе коррекционной деятельности следует усложнять как предлагаемые сюжеты, так и формы, которые следует предметно воплотить. Дети в конце этого этапа коррекции могут инсценировать песни и стихи и не только «опредмечивать» сказку, но и сочинять ее по заданной предметной ситуации.</w:t>
      </w:r>
    </w:p>
    <w:p>
      <w:pPr>
        <w:pStyle w:val="Normal"/>
        <w:spacing w:lineRule="auto" w:line="360"/>
        <w:jc w:val="both"/>
        <w:rPr/>
      </w:pPr>
      <w:r>
        <w:rPr/>
      </w:r>
    </w:p>
    <w:p>
      <w:pPr>
        <w:pStyle w:val="Normal"/>
        <w:spacing w:lineRule="auto" w:line="360"/>
        <w:jc w:val="center"/>
        <w:rPr>
          <w:b/>
          <w:b/>
          <w:bCs/>
        </w:rPr>
      </w:pPr>
      <w:r>
        <w:rPr>
          <w:b/>
          <w:bCs/>
        </w:rPr>
        <w:t>Пятый этап</w:t>
      </w:r>
    </w:p>
    <w:p>
      <w:pPr>
        <w:pStyle w:val="Normal"/>
        <w:spacing w:lineRule="auto" w:line="360"/>
        <w:jc w:val="both"/>
        <w:rPr/>
      </w:pPr>
      <w:r>
        <w:rPr/>
        <w:t>Высокий уровень развития воображения достигается в дошкольном возрасте в процессе собственно продуктивной деятельности. Организации изобразительной деятельности необходимо посвятить следующий этап коррекционной работы. На этом завершающем этапе детям предлагаются задания на дорисовывание фигуры (В.В. Степанова). Они должны в штрихах, точках, линиях увидеть образ и дорисовать его.</w:t>
      </w:r>
    </w:p>
    <w:p>
      <w:pPr>
        <w:pStyle w:val="Normal"/>
        <w:spacing w:lineRule="auto" w:line="360"/>
        <w:jc w:val="both"/>
        <w:rPr/>
      </w:pPr>
      <w:r>
        <w:rPr/>
        <w:t>Взрослый занимает равную позицию с детьми, он такой же участник совместной деятельности, как и все остальные. Взрослый может предложить свой вариант после того, как все возможные предложения будут исчерпаны. Можно предлагать детям и такие задания, как «Найди всех животных, изображенных на картинке, которые спрятались в зарослях» или «Назови все предметы, изображенные на картинке» (предметы рисуются с наложением друг на друга).</w:t>
      </w:r>
    </w:p>
    <w:p>
      <w:pPr>
        <w:pStyle w:val="Normal"/>
        <w:spacing w:lineRule="auto" w:line="360"/>
        <w:jc w:val="both"/>
        <w:rPr/>
      </w:pPr>
      <w:r>
        <w:rPr/>
        <w:t>На этом этапе коррекционной работы хорошо использовать рисуночные диктанты. Взрослый предлагает всем вместе под диктовку рисовать на листочке картину. Взрослый диктует, а дети рисуют «диктант». Например, текст может быть такого плана:</w:t>
      </w:r>
    </w:p>
    <w:p>
      <w:pPr>
        <w:pStyle w:val="Normal"/>
        <w:spacing w:lineRule="auto" w:line="288"/>
        <w:jc w:val="both"/>
        <w:rPr/>
      </w:pPr>
      <w:r>
        <w:rPr/>
        <w:t>«В верхнем правом углу листочка появилось солнышко. Солнышко проснулось, открыло глаза, протянуло свои лучики к земле (дети рисуют солнышко, прорисовывают глазки и дорисовывают лучики). Солнышко осветило ярким светом домик. Домик находится в центре листа. В домике есть одно окно. На крыше с правой стороны — труба, из трубы идет колечками дым. С левой стороны дома — забор, который похож на построившиеся в ряд единички. За забором растет яблоня, на ней много красный яблок. С правой стороны дома находится крыльцо. На крыльце сидит котенок. В нижнем левом углу листа — озеро. Справа от озера растет два кустика — один побольше, другой поменьше. Маленький кустик подальше от озера, под ним живет семейство ежей: мама-еж, папа-еж и три детеныша. В озере плавает рыба. По левому берегу озера растут кувшинки. Вдруг с левой стороны листа на небе появились темные тучи. Они повисли прямо над домом, и пошел сильный дождь. На земле перед домом стали расти грибы. После дождя над домом появилась радуга».</w:t>
      </w:r>
    </w:p>
    <w:p>
      <w:pPr>
        <w:pStyle w:val="Normal"/>
        <w:spacing w:lineRule="auto" w:line="360"/>
        <w:jc w:val="both"/>
        <w:rPr/>
      </w:pPr>
      <w:r>
        <w:rPr/>
        <w:t>Можно рисовать рисунки по клеточкам. Взрослый диктует, а дети рисуют по клеточкам предмет, который придумал взрослый. Выигрывает тот, кто первым угадал предмет, задуманный взрослым.</w:t>
      </w:r>
    </w:p>
    <w:p>
      <w:pPr>
        <w:pStyle w:val="Normal"/>
        <w:spacing w:lineRule="auto" w:line="360"/>
        <w:jc w:val="both"/>
        <w:rPr/>
      </w:pPr>
      <w:r>
        <w:rPr/>
        <w:t>На последующих занятиях взрослый предлагает роль ведущего кому-нибудь из детей. Ведущий должен придумать и нарисовать рисунок по клеточкам, а потом его всем продиктовать — кто первым узнает предмет, тот становится ведущим.</w:t>
      </w:r>
    </w:p>
    <w:p>
      <w:pPr>
        <w:pStyle w:val="Normal"/>
        <w:spacing w:lineRule="auto" w:line="288"/>
        <w:jc w:val="both"/>
        <w:rPr/>
      </w:pPr>
      <w:r>
        <w:rPr/>
        <w:t>Можно предложить детям сочинять сказки про буквы, «оживляя» их, пририсовывая им глазки, ушки, ручки, ботинки. Можно рисовать жизнь букв в городе или в селе. А можно придумать, что буквы отправились в путешествие на корабле по морю. Главным на этих занятиях является не проговаривание истории, а ее прорисовывание.</w:t>
      </w:r>
    </w:p>
    <w:p>
      <w:pPr>
        <w:pStyle w:val="Normal"/>
        <w:spacing w:lineRule="auto" w:line="288"/>
        <w:jc w:val="both"/>
        <w:rPr/>
      </w:pPr>
      <w:r>
        <w:rPr/>
        <w:t>Например, с Ваней А. мы рисовали медицинские инструменты, потому что мальчик их ужасно боялся и не позволял докторам осматривать его. На альбомном листе Ваня нарисовал все медицинские инструменты, которые он знал. Потом ему было предложено «оживить» их, нарисовав глаза, нос, уши, рот, руки, ноги. Сначала Ваня рисовал инструменты так, что края губ у инструментов были опущены вниз, а брови — «домиком». Вид у инструментов был устрашающим. Все инструменты жили в одном большом доме. Каждое утро они просыпались, делали зарядку на балконе, умывались, завтракали и шли на работу. Им очень не хотелось ходить на работу, потому что они лечили маленьких плачущих детей. Дети кричали, а инструменты очень сильно уставали. К концу рабочего дня у них сильно начинала болеть голова. После работы инструменты шли в магазин — Ваня рисовал магазин и на здании подписывал вывеску «Магазин». Рядом с магазином рисовал разные продукты: булки, молоко, конфеты, колбасы и др. Инструменты приходили домой и рассказывали друг другу о том, как плохо прошел рабочий день. Дети кричат, потому что боятся, когда доктора осматривают их, и у инструментов к концу рабочего дня начинает болеть голова от детского крика. Инструменты сокрушались по поводу того, что дети глупые и не понимают, что инструменты желают им только добра, хотят им помочь, ведь без их помощи доктора не могут лечить детей.</w:t>
      </w:r>
    </w:p>
    <w:p>
      <w:pPr>
        <w:pStyle w:val="Normal"/>
        <w:spacing w:lineRule="auto" w:line="288"/>
        <w:jc w:val="both"/>
        <w:rPr/>
      </w:pPr>
      <w:r>
        <w:rPr/>
        <w:t>Другая серия заданий может быть связана с описанием сюжетной картинки. Ребенку предлагается внимательно посмотреть на картинку и подробно описать все то, что изображено, описывая не только предметы, но и настроение людей и выдвигая возможную причину плохого или хорошего их настроения.</w:t>
      </w:r>
    </w:p>
    <w:p>
      <w:pPr>
        <w:pStyle w:val="Normal"/>
        <w:spacing w:lineRule="auto" w:line="288"/>
        <w:jc w:val="both"/>
        <w:rPr/>
      </w:pPr>
      <w:r>
        <w:rPr/>
        <w:t>Эту серию заданий можно проводить как в индивидуальной, так и в групповой форме. В группе дети по очереди по одному предложению рассказывают о том, что видят на картинке. Внимание детей надо обращать на мелкие детали, уточняя и расширяя главное содержание картины. При таком обучении следует сосредоточить внимание ребенка на реальных предметах, уточняя смысл действия с ними, опредмечивая замысел. Когда подобные задания не будут вызывать трудностей, можно предложить задания такого плана, где ребенок должен предметно представить или нарисовать предложенную для решения математическую задачу. Работа над такими заданиями, с одной стороны, способствует закреплению навыков, приобретенных в ходе предыдущего этапа коррекционной работы, а с другой — служит наглядным средством для выделения учебной задачи.</w:t>
      </w:r>
    </w:p>
    <w:p>
      <w:pPr>
        <w:pStyle w:val="Normal"/>
        <w:spacing w:lineRule="auto" w:line="360"/>
        <w:jc w:val="both"/>
        <w:rPr/>
      </w:pPr>
      <w:r>
        <w:rPr/>
        <w:t>В результате коррекционной работы у детей из группы «фантазеры» должны произойти качественные изменения в уровне психологической готовности к школьному обучению, что прямо и непосредственно связано с существенными изменениями в развитии воображения, которое должно быть представлено всеми тремя компонентами. Должны произойти существенные изменения и в деятельности детей, которая будет теперь направлена на реальный мир и действия с реальными предметами, что обеспечит возможность использования особой внутренней позиции как средства активизации познавательной деятельности.</w:t>
      </w:r>
    </w:p>
    <w:p>
      <w:pPr>
        <w:pStyle w:val="Normal"/>
        <w:spacing w:lineRule="auto" w:line="360"/>
        <w:jc w:val="both"/>
        <w:rPr/>
      </w:pPr>
      <w:r>
        <w:rPr/>
        <w:t>К концу коррекционной работы «фантазеры» должны научиться легко включаться в совместную деятельность с другими детьми и не просто обучаться какому-либо навыку и умению, но и переносить их на другие области действительности.</w:t>
      </w:r>
    </w:p>
    <w:p>
      <w:pPr>
        <w:pStyle w:val="Normal"/>
        <w:spacing w:lineRule="auto" w:line="360"/>
        <w:jc w:val="center"/>
        <w:rPr>
          <w:b/>
          <w:b/>
          <w:bCs/>
        </w:rPr>
      </w:pPr>
      <w:r>
        <w:rPr>
          <w:b/>
          <w:bCs/>
        </w:rPr>
        <w:t>ОСНОВЫ РАБОТЫ С «БОЛЬШИМИ ДОШКОЛЬНИКАМИ»</w:t>
      </w:r>
    </w:p>
    <w:p>
      <w:pPr>
        <w:pStyle w:val="Normal"/>
        <w:spacing w:lineRule="auto" w:line="360"/>
        <w:jc w:val="both"/>
        <w:rPr/>
      </w:pPr>
      <w:r>
        <w:rPr/>
        <w:t>Подводя итоги, следует отметить, что коррекционная работа с детьми, не готовыми к обучению в школе, с одной стороны, идет разными путями в зависимости от типа неготовности, а с другой стороны, самые разнообразные способы и методы психологической помощи связаны с развитием центрального психологического новообразования дошкольного возраста — воображения. Психологической основой коррекционной работы является развитие воображения или его реабилитация, в зависимости от психологических особенностей детей, испытывающих трудности в обучении.</w:t>
      </w:r>
    </w:p>
    <w:p>
      <w:pPr>
        <w:pStyle w:val="Normal"/>
        <w:spacing w:lineRule="auto" w:line="360"/>
        <w:jc w:val="both"/>
        <w:rPr/>
      </w:pPr>
      <w:r>
        <w:rPr/>
        <w:t>Основой построения коррекционной работы с детьми, не вошедшими в кризис семи лет, или, условно говоря, «большими дошкольниками», является последовательное развитие воображения от предметной среды через приобретение собственного опыта к появлению особой внутренней надситуативной позиции. Высокий уровень развития воображения выступает необходимым условием появления теоретического отношения к задаче, что существенно отличает младшего школьника от дошкольника. Этот уровень развития воображения приводит к возникновению способности абстрагироваться от конкретной реальной ситуации и решать задачи во внутреннем плане. При этом основным психологическим механизмом в построении коррекционной работы является целенаправленное развитие игровой деятельности во всех ее видах и формах: от примитивной режиссерской до режиссерской на новом, высоком уровне, в которой основное свойство воображения — видеть целое раньше частей — совпадает с позицией «режиссера в режиссерской игре». Развитие воображения поэтому целесообразно начинать с организации режиссерской и образно-ролевой игры, являющихся источниками появления сюжетно-ролевой игры и игры по правилам. Освоение всех видов детской игры способствует появлению у ребенка особой внутренней позиции, характеризующей высокий уровень развития произвольного воображения.</w:t>
      </w:r>
    </w:p>
    <w:p>
      <w:pPr>
        <w:pStyle w:val="Normal"/>
        <w:spacing w:lineRule="auto" w:line="360"/>
        <w:jc w:val="both"/>
        <w:rPr/>
      </w:pPr>
      <w:r>
        <w:rPr/>
        <w:t>Группа «кризисных» детей, или детей, вошедших в кризис семи лет и застрявших в нем, неоднородна. Среди них можно выделить две подгруппы. Это дети — «деятели», ориентированные преимущественно на процессуальную сторону деятельности, и дети — «фантазеры», ориентированные на смысловую сторону деятельности. Причиной психологической неготовности «деятелей» к обучению в школе является низкий уровень развития воображения. Он ниже возрастных норм и имеет специфическое развитие, в отличие от благополучных детей этого возраста. Особенность их воображения проявляется, во-первых, в том, что это воображение в действии, во-вторых, оно всегда коллективно и, в-третьих, с гиперразвитой ориентацией на предметы. поэтому основой коррекционной работы с детьми этой группы является реабилитация воображения. При этом особое внимание должно уделяться той части развития воображения, которая непосредственно связана с деятельностью воображения. Для реализации поставленной задачи следует с самых первых занятий учить детей в их воображении отрываться от действий с предметами и переходить в план воображения, понимать смысл деятельности партнеров по общению и уметь самому задавать смысл совместной с партнером деятельности.</w:t>
      </w:r>
    </w:p>
    <w:p>
      <w:pPr>
        <w:pStyle w:val="Normal"/>
        <w:spacing w:lineRule="auto" w:line="360"/>
        <w:jc w:val="both"/>
        <w:rPr/>
      </w:pPr>
      <w:r>
        <w:rPr/>
        <w:t>Психологической основой коррекционной работы с детьми из группы «фантазеры» также является реабилитация воображения, так как развитие воображения у них приобрело искаженные формы в связи с отсутствием одного из компонентов воображения — опоры на предметную среду. Воображение у детей этой группы отличается вычурностью, индивидуальным характером, отрывом от реальной действительности. Они погружаются в мир фантазий, выпадая из учебного процесса. Рассогласование в сферах общения, высокий уровень развития общения со взрослым и низкий — со сверстниками препятствуют формированию игровой деятельности, что существенно затрудняет развитие воображения. Поэтому в процессе работы с детьми из этой группы внимание ребенка следует обращать на реальные предметы, уточнение смысла действия с ними, на расширение сферы применения предметов, опредмечивание замысла.</w:t>
      </w:r>
    </w:p>
    <w:p>
      <w:pPr>
        <w:pStyle w:val="Normal"/>
        <w:spacing w:lineRule="auto" w:line="360"/>
        <w:jc w:val="both"/>
        <w:rPr/>
      </w:pPr>
      <w:r>
        <w:rPr/>
        <w:t>Коррекционная работа с детьми, психологически не готовыми к обучению в школе, осуществляется в индивидуальных и коллективных формах. Основное содержание коррекционной работы связано с целенаправленным формированием произвольного воображения, выступающего средством развития теоретического мышления и становления учебной деятельности.</w:t>
      </w:r>
    </w:p>
    <w:p>
      <w:pPr>
        <w:pStyle w:val="Normal"/>
        <w:jc w:val="center"/>
        <w:rPr>
          <w:b/>
          <w:b/>
        </w:rPr>
      </w:pPr>
      <w:r>
        <w:rPr>
          <w:b/>
        </w:rPr>
        <w:t>ЛИТЕРАТУРА</w:t>
      </w:r>
    </w:p>
    <w:p>
      <w:pPr>
        <w:pStyle w:val="Normal"/>
        <w:jc w:val="both"/>
        <w:rPr/>
      </w:pPr>
      <w:r>
        <w:rPr>
          <w:i/>
          <w:iCs/>
        </w:rPr>
        <w:t>Выготский Л.С.</w:t>
      </w:r>
      <w:r>
        <w:rPr/>
        <w:t xml:space="preserve"> Игра и ее роль в психическом развитии ребенка // Вопросы психологии, 1961. - № 2.</w:t>
      </w:r>
    </w:p>
    <w:p>
      <w:pPr>
        <w:pStyle w:val="Normal"/>
        <w:jc w:val="both"/>
        <w:rPr/>
      </w:pPr>
      <w:r>
        <w:rPr>
          <w:i/>
          <w:iCs/>
        </w:rPr>
        <w:t>Кравцова Е.Е.</w:t>
      </w:r>
      <w:r>
        <w:rPr/>
        <w:t xml:space="preserve"> Разбуди в ребенке волшебника. — М.: Просвещение: Учебная литература, 1996.</w:t>
      </w:r>
    </w:p>
    <w:p>
      <w:pPr>
        <w:pStyle w:val="Normal"/>
        <w:jc w:val="both"/>
        <w:rPr/>
      </w:pPr>
      <w:r>
        <w:rPr>
          <w:i/>
          <w:iCs/>
        </w:rPr>
        <w:t>Эльконин Д.Б</w:t>
      </w:r>
      <w:r>
        <w:rPr/>
        <w:t>. Психология игры. — 2-е изд. — М.: Гуманит. изд. центр ВЛАДОС, 1999.</w:t>
      </w:r>
    </w:p>
    <w:p>
      <w:pPr>
        <w:pStyle w:val="Normal"/>
        <w:jc w:val="both"/>
        <w:rPr/>
      </w:pPr>
      <w:r>
        <w:rPr/>
        <w:t> </w:t>
      </w:r>
    </w:p>
    <w:p>
      <w:pPr>
        <w:pStyle w:val="Normal"/>
        <w:jc w:val="both"/>
        <w:rPr/>
      </w:pPr>
      <w:r>
        <w:rPr>
          <w:rStyle w:val="StrongEmphasis"/>
        </w:rPr>
        <w:t>ВОПРОСЫ ДЛЯ САМОКОНТРОЛЯ</w:t>
      </w:r>
    </w:p>
    <w:p>
      <w:pPr>
        <w:pStyle w:val="Normal"/>
        <w:jc w:val="both"/>
        <w:rPr>
          <w:i/>
          <w:i/>
          <w:iCs/>
        </w:rPr>
      </w:pPr>
      <w:r>
        <w:rPr>
          <w:i/>
          <w:iCs/>
        </w:rPr>
        <w:t>1. Что является психологической основой коррекционной работы с детьми из группы «фантазеры»?</w:t>
        <w:br/>
        <w:t>2. Перечислите основные этапы коррекционной работы, направленной на реабилитацию воображения у детей из группы «фантазеры».</w:t>
      </w:r>
    </w:p>
    <w:p>
      <w:pPr>
        <w:pStyle w:val="Normal"/>
        <w:spacing w:lineRule="auto" w:line="360"/>
        <w:jc w:val="both"/>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3366"/>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i/>
      <w:iCs/>
      <w:color w:val="000000"/>
      <w:sz w:val="20"/>
      <w:szCs w:val="20"/>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Rav">
    <w:name w:val="rav"/>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1september.ru/article.php?ID=200501719" TargetMode="External"/><Relationship Id="rId3" Type="http://schemas.openxmlformats.org/officeDocument/2006/relationships/hyperlink" Target="http://psy.1september.ru/article.php?ID=200501815"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6:22:00Z</dcterms:created>
  <dc:creator>eve</dc:creator>
  <dc:description/>
  <cp:keywords/>
  <dc:language>en-US</dc:language>
  <cp:lastModifiedBy>eve</cp:lastModifiedBy>
  <cp:lastPrinted>2006-02-08T13:17:00Z</cp:lastPrinted>
  <dcterms:modified xsi:type="dcterms:W3CDTF">2006-02-08T08:13:00Z</dcterms:modified>
  <cp:revision>27</cp:revision>
  <dc:subject/>
  <dc:title/>
</cp:coreProperties>
</file>