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ик становится школьником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седа нейропсихолога с родителями будущих первоклассников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от он приближается – тот день, когда ваша доч</w:t>
        <w:softHyphen/>
        <w:t>ка или сын впервые войдет в школьный класс. Но еще раньше начинается волнующий, тревожный и радостный этап жизни – подготовка ребенка к школе. И среди прочих, важных и не очень, забот одна, на</w:t>
        <w:softHyphen/>
        <w:t>верное, тревожит вас больше всего: А готов ли мой ребенок стать школьником? Как он войдет в школь</w:t>
        <w:softHyphen/>
        <w:t>ную жизнь? Как будет учиться? Он еще такой малень</w:t>
        <w:softHyphen/>
        <w:t>кий! Как помочь ему? Как справиться с первыми школьными трудностями, если они вдруг появятся? Если эти вопросы у вас возникают – значит, наш разговор необход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ребенку шесть лет. Если мы посмотрим на группу шестилетних детей, то увидим, что не все они кажутся одногодками. Вот этот, хоть ему и шесть лет, выглядит и ведет себя как пятилетний. А этому вполне можно дать семь лет, он явно взрослее своих сверст</w:t>
        <w:softHyphen/>
        <w:t>ников. Почему так? Оказывается, кроме так называе</w:t>
        <w:softHyphen/>
        <w:t>мого паспортного возраста, у каждого ребенка есть еще и биологический. А биологические часы у всех идут немножко по–разному. Это ни хорошо, ни плохо. Просто мальчики в этом возрасте в среднем почти на целый год младше своих сверстниц – девоч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ребенка идет скачками, и не исключено, что тот, кто сейчас как бы отстает от ровесников (по биологическому возрасту), в какой–то момент не толь</w:t>
        <w:softHyphen/>
        <w:t>ко догонит, но и перегонит многих из них. Но в школу, к сожалению, принимают детей по паспортному возрасту. А это значит, что они оказываются не в рав</w:t>
        <w:softHyphen/>
        <w:t>ных условиях: одни из них старше, а другие младше. Естественно, младшим будет труднее. В этом возрас</w:t>
        <w:softHyphen/>
        <w:t>те каждый месяц значит очень мно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разберемся по порядку с особенностями шестилеток. Сначала немного физиологии и психо</w:t>
        <w:softHyphen/>
        <w:t>физиологии. У ребенка этого возраста очень слабая костная мускулатура, а значит, он может без устали бегать и прыгать, а вот сохранять одну и ту же позу в течение даже 15 минут для него сложно. Он устает, у него возникают неприятные ощущения в спине, шее, руках. Ему срочно нужно подвигаться. Если мы ему этого не позволим, то думать об учебе в таком состо</w:t>
        <w:softHyphen/>
        <w:t>янии он все равно не сможет, поэтому физкультпаузы придуманы не зря. Они очень важны не только для первоклассника, но и в той или иной мере для всех учеников начальной шко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школьник обычно слегка дальнозорок. Кроме того, у шестилеток низкие резервы аккомодации. А это значит, что если он смотрел в тетрадь или кни</w:t>
        <w:softHyphen/>
        <w:t>гу, а потом перевел взгляд на доску, то какое–то вре</w:t>
        <w:softHyphen/>
        <w:t>мя он видит нечетко, расплывчато. То же происходит, если он перевел взгляд с доски или с учителя в книгу или тетрадь. Не надо его торопить. Он не может начать читать или писать, пока его глаза не перестроят</w:t>
        <w:softHyphen/>
        <w:t>ся на ближнее зрение. Кроме того, для него очень важно, чтобы поверхность, на которой лежит книга или тетрадь, была наклонной и параллельной той плос</w:t>
        <w:softHyphen/>
        <w:t>кости, в которой находятся его глаза. Если этого нет, то у ребенка возникает эффект «оптической перспек</w:t>
        <w:softHyphen/>
        <w:t>тивы» и он не видит четко. Это доказано исследова</w:t>
        <w:softHyphen/>
        <w:t>ниями, проведенными В.Ф.Базарным. Ребенок пыта</w:t>
        <w:softHyphen/>
        <w:t>ется выйти из положения, наклоняя голову и все ту</w:t>
        <w:softHyphen/>
        <w:t>ловище, А мы его одергиваем: «А ну–ка сядь прямо!» Но одновременно и сидеть прямо, и четко видеть бук</w:t>
        <w:softHyphen/>
        <w:t>вы невозможно. Мы часто требуем от ребенка невоз</w:t>
        <w:softHyphen/>
        <w:t>можного. При чтении книга обязательно должна сто</w:t>
        <w:softHyphen/>
        <w:t>ять на подставке, а при письме крышка парты должна иметь наклон. К сожалению, в школе вместо парт обычно стоят сто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зглянуть на человека как на биологическое существо, то окажется, что он во многом уже ушел от прессинга естественного отбора. А это значит, что природа не смогла полностью приспособить наше тело к той жизни, которую мы ведем. Наше тело при</w:t>
        <w:softHyphen/>
        <w:t xml:space="preserve">способлено в большей степени для ходьбы, бега и в меньшей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сидения на стуле. И уж совсем противоестественной для нашего организма является поза письма. Природа не предусмотрела, что столько вре</w:t>
        <w:softHyphen/>
        <w:t>мени наши дети с их неокрепшим скелетом и мыш</w:t>
        <w:softHyphen/>
        <w:t>цами будут проводить в такой скрюченной по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химия организма тоже требует высокой мышеч</w:t>
        <w:softHyphen/>
        <w:t>ной активности, так как только в этом случае возни</w:t>
        <w:softHyphen/>
        <w:t>кают условия для нормального протекания многих биохимических реакций, для создания того «стро</w:t>
        <w:softHyphen/>
        <w:t>ительного материала», из которого будут «построе</w:t>
        <w:softHyphen/>
        <w:t>ны» клетки нашего тела. Мы с вами, взрослые, хорошо ли, плохо ли, но тело свое уже построи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ребёнок? Чтобы нормально расти и развиваться, он должен много двигаться. Иначе вместо крепкого здорового тела он получит некое хлипкое сооруже</w:t>
        <w:softHyphen/>
        <w:t>ние, в котором, образно говоря, нарушено нормаль</w:t>
        <w:softHyphen/>
        <w:t>ное соотношение песка и цемента. Этот дом может рухнуть при любой хоть сколько–то неординарной ситуации. Больше всего при этом страдает самый тон</w:t>
        <w:softHyphen/>
        <w:t>ко устроенный орган – моз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зг шестилетнего ребенка кардинально отлича</w:t>
        <w:softHyphen/>
        <w:t>ется не только от мозга взрослого человека, но даже от мозга семилетнего. Рассмотрим особенности раз</w:t>
        <w:softHyphen/>
        <w:t>вития только двух; но зато наиболее сложно органи</w:t>
        <w:softHyphen/>
        <w:t>зованных ассоциативных областей: лобной и нижне</w:t>
        <w:softHyphen/>
        <w:t>теменной. Обе они начинают функционировать очень рано, но достигают зрелости позже других. Один из скачков в их развитии приходится на семь лет. На семь, а не на шесть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бные области отвечают за программирование и прогнозирование деятельности, за выстраивание ги</w:t>
        <w:softHyphen/>
        <w:t>потез и сличение того, что произошло с тем, что было задумано. Это главнокомандующие мозга. Они регулируют тонус и бодрствование, уровень активности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ебенка лобные области еще только развивают</w:t>
        <w:softHyphen/>
        <w:t>ся. Они еще незрелы, поэтому ему трудно составлять и удерживать длинные программы действий, трудно выполнять многошаговые инструкции. Мы часто за</w:t>
        <w:softHyphen/>
        <w:t>даем ребенку целую цепочку инструкций и, если он пропустил какое–то звено, ругаем его за невниматель</w:t>
        <w:softHyphen/>
        <w:t>ность и непослушание. А он в силу возраста просто не способен это сдела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импульсивен и часто не может прогнозировать результаты своих действий. Мы говорим: «Ты что, не понимаешь, что могло бы случиться?!» А он действи</w:t>
        <w:softHyphen/>
        <w:t>тельно в тот момент не понимал. Для его возраста это нормально. А вот мы, взрослые, должны были пред</w:t>
        <w:softHyphen/>
        <w:t>видеть последствия и обезопасить ребенка от приня</w:t>
        <w:softHyphen/>
        <w:t>тия неверных решений, если их последствия опас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мы можем волевым усилием заста</w:t>
        <w:softHyphen/>
        <w:t>вить себя что–то делать, даже если устали, не выспа</w:t>
        <w:softHyphen/>
        <w:t>лись или дело нам неинтересно. Ребенку это неимо</w:t>
        <w:softHyphen/>
        <w:t>верно трудно, а часто даже невозможно, так как его лобные области еще недостаточно, разв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нетеменные области тоже выполняют массу очень сложных функций, но мы рассмотрим лишь одну – восприятие пространства и пространственное мышление. Нередко мы наблюдаем, как, казалось бы, «умненький» ребенок хорошо определяет время по электронным часам с цифрами, но никак не может справиться с часами со стрелками: где 15 минут, а где без 15. Родители сердятся: «Я тебе сто раз объясня</w:t>
        <w:softHyphen/>
        <w:t>ла (объяснял), ты что, запомнить не можешь?» А при чем здесь память? У ребенка еще недостаточно раз</w:t>
        <w:softHyphen/>
        <w:t>вита нижнетеменная область мозга, и задача с часами ему пока не по силам. То же самое происходит в от</w:t>
        <w:softHyphen/>
        <w:t>ношении правой и левой сторон. Кто–то из шестиле</w:t>
        <w:softHyphen/>
        <w:t>ток четко различает правое и левое, а для кого–то это пока очень трудная задача. И не потому, что он «глу</w:t>
        <w:softHyphen/>
        <w:t>пый», а просто он пока маленький. Немного терпе</w:t>
        <w:softHyphen/>
        <w:t>ния! Нижнетеменная область не может развиваться по нашему приказ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обуйте продиктовать ребенку четыре или хотя бы три цифры и попросите его повторить их в обрат</w:t>
        <w:softHyphen/>
        <w:t>ном порядке. Не получается? Не огорчайтесь! Более 40% пятиклассников тоже не справляются с этой за</w:t>
        <w:softHyphen/>
        <w:t>дачей с первого раза. Это ведь не просто запомина</w:t>
        <w:softHyphen/>
        <w:t>ние, а мысленные пространственные оп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классник часто пишет буквы или цифры зер</w:t>
        <w:softHyphen/>
        <w:t>кально. В шесть лет это нормально. Вы уже, наверное, поняли почему. При операциях с числами, осо</w:t>
        <w:softHyphen/>
        <w:t>бенно при переходе через десяток, тоже могут быть трудности, связанные с незрелостью нижнетеменной области. Не сердитесь на ребенка и не ругайте его. Стыдно ругать за то, что мозг его еще находится в развитии. У него все вперед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10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лентина ЕРЕМЕЕВА,</w:t>
      </w:r>
    </w:p>
    <w:p>
      <w:pPr>
        <w:pStyle w:val="Normal"/>
        <w:shd w:fill="FFFFFF" w:val="clear"/>
        <w:ind w:firstLine="510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в. кафедрой педагогики детства</w:t>
      </w:r>
    </w:p>
    <w:p>
      <w:pPr>
        <w:pStyle w:val="Normal"/>
        <w:shd w:fill="FFFFFF" w:val="clear"/>
        <w:ind w:firstLine="510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бАППО, профессор,</w:t>
      </w:r>
    </w:p>
    <w:p>
      <w:pPr>
        <w:pStyle w:val="Normal"/>
        <w:shd w:fill="FFFFFF" w:val="clear"/>
        <w:ind w:firstLine="510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ндидат биологических наук</w:t>
      </w:r>
    </w:p>
    <w:p>
      <w:pPr>
        <w:pStyle w:val="Normal"/>
        <w:shd w:fill="FFFFFF" w:val="clear"/>
        <w:ind w:firstLine="510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10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дательский дом «Первое сентября». Начальная школа. Август 2005 г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28:00Z</dcterms:created>
  <dc:creator>admin</dc:creator>
  <dc:description/>
  <cp:keywords/>
  <dc:language>en-US</dc:language>
  <cp:lastModifiedBy>admin</cp:lastModifiedBy>
  <dcterms:modified xsi:type="dcterms:W3CDTF">2006-02-21T07:15:00Z</dcterms:modified>
  <cp:revision>11</cp:revision>
  <dc:subject/>
  <dc:title>И вот он приближается - тот день, когда ваша доч¬ка или сын впервые войдет в школьный класс</dc:title>
</cp:coreProperties>
</file>