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</w:t>
      </w:r>
      <w:r>
        <w:rPr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роблеме преемственности дошкольного и начального образования</w:t>
      </w:r>
    </w:p>
    <w:p>
      <w:pPr>
        <w:pStyle w:val="Normal"/>
        <w:shd w:fill="FFFFFF" w:val="clear"/>
        <w:ind w:left="-57" w:right="57"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.М. БАДУЛИНА,</w:t>
      </w:r>
    </w:p>
    <w:p>
      <w:pPr>
        <w:pStyle w:val="Normal"/>
        <w:shd w:fill="FFFFFF" w:val="clear"/>
        <w:ind w:left="-57" w:right="57"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оцент кафедры теории и методики дошкольного и начального образования Московского городского педагогического университета</w:t>
      </w:r>
    </w:p>
    <w:p>
      <w:pPr>
        <w:pStyle w:val="Normal"/>
        <w:shd w:fill="FFFFFF" w:val="clear"/>
        <w:ind w:left="-57" w:right="57"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 из наиболее актуальных проблем в со</w:t>
        <w:softHyphen/>
        <w:t>временном образовании – проблема преем</w:t>
        <w:softHyphen/>
        <w:t>ственности между дошкольным и школьным образованием. Актуальность рассмотрения ее связана с нарушением преемственных свя</w:t>
        <w:softHyphen/>
        <w:t>зей в целях и задачах, содержании и методах, форм организации обучения и воспитания, а также с изменением требований общества к качеству воспитания детей дошкольного и младшего школьного возрас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ые подходы к решению дан</w:t>
        <w:softHyphen/>
        <w:t>ной проблемы получили широкое освеще</w:t>
        <w:softHyphen/>
        <w:t>ние в психолого-педагогических исследова</w:t>
        <w:softHyphen/>
        <w:t>ниях (Н.Ф.Виноградова, Т.С.Комарова, В.Н.Просвиркин, В.И.Слободчиков и др.), нашли свое отражение в нормативно-мето</w:t>
        <w:softHyphen/>
        <w:t>дических документах («Концепция преем</w:t>
        <w:softHyphen/>
        <w:t>ственности в работе детского сада и началь</w:t>
        <w:softHyphen/>
        <w:t>ной школы», резолюция Всероссийского со</w:t>
        <w:softHyphen/>
        <w:t>вещания руководителей органов управле</w:t>
        <w:softHyphen/>
        <w:t>ния образованием (1999 г.) и др.), а также в практической работе педагог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преемственность – дву</w:t>
        <w:softHyphen/>
        <w:t>сторонний процесс. С одной стороны – до</w:t>
        <w:softHyphen/>
        <w:t>школьная ступень, которая сохраняет само</w:t>
        <w:softHyphen/>
        <w:t>ценность дошкольного детства, формирует фундаментальные личностные качества ре</w:t>
        <w:softHyphen/>
        <w:t>бенка, служащие основой успешности школьного обучения, а главное сохраняет «радость детства» (Н.Н. Подъяков). С дру</w:t>
        <w:softHyphen/>
        <w:t>гой – школа как преемник подхватывает достижения ребенка-дошкольника и разви</w:t>
        <w:softHyphen/>
        <w:t>вает накопленный им потенциа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анализ педагогического опыта позволяет говорить о том, что ключевые мо</w:t>
        <w:softHyphen/>
        <w:t>менты преемственности остаются деклара</w:t>
        <w:softHyphen/>
        <w:t>тивными и требуют перехода из концептуаль</w:t>
        <w:softHyphen/>
        <w:t>ных положений в практическую плоск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ая ситуация в практике ха</w:t>
        <w:softHyphen/>
        <w:t>рактеризуется существенными различиями в требованиях, предъявляемых школой 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ущим первоклассникам. При приеме в школу, в процессе обучения часто определя</w:t>
        <w:softHyphen/>
        <w:t>ется сформированность у ребенка узкопред</w:t>
        <w:softHyphen/>
        <w:t>метных навыков (читает, считает и т.д.). Практически такое собеседование превра</w:t>
        <w:softHyphen/>
        <w:t>щается в экзамен и явно нарушает Закон РФ «Об образовании» (п. 1, ст. 16). Вызывает обеспокоенность то, что такое понимание преемственности может свести задачи до</w:t>
        <w:softHyphen/>
        <w:t>школьного детства к подготовке будущего ученика, а родителей заставит форсирован</w:t>
        <w:softHyphen/>
        <w:t>но эксплуатировать организм ребенка. Лю</w:t>
        <w:softHyphen/>
        <w:t>бая диагностика готовности детей к школе может рассматриваться только как этап в организации индивидуализации обуч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ходя из этого, следует уточнить поня</w:t>
        <w:softHyphen/>
        <w:t>тие «готовность ребенка к школе». Пробле</w:t>
        <w:softHyphen/>
        <w:t>ма готовности к школе отражена как в рабо</w:t>
        <w:softHyphen/>
        <w:t>тах зарубежных исследователей, так и оте</w:t>
        <w:softHyphen/>
        <w:t>чественных. В зарубежных исследованиях (Г.Гетцер, А.Керн, Я.Йирасек и др.) тради</w:t>
        <w:softHyphen/>
        <w:t xml:space="preserve">ционно выделяется три аспекта школьной зрелости: </w:t>
      </w:r>
      <w:r>
        <w:rPr>
          <w:i/>
          <w:iCs/>
          <w:color w:val="000000"/>
          <w:sz w:val="24"/>
          <w:szCs w:val="24"/>
        </w:rPr>
        <w:t>интеллектуальный, эмоциональ</w:t>
        <w:softHyphen/>
        <w:t>ный и социальны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интеллектуальной зрелостью пони</w:t>
        <w:softHyphen/>
        <w:t>мают дифференцированное восприятие, включающее: выделение фигуры из фона; концентрацию внимания; аналитическое мышление, выражающееся в способности постижения основных связей между явле</w:t>
        <w:softHyphen/>
        <w:t>ниями; возможность логического запомина</w:t>
        <w:softHyphen/>
        <w:t>ния; умение воспроизводить образец, а так</w:t>
        <w:softHyphen/>
        <w:t>же развитие тонких движений руки и сенсомоторная координация. Понимаемая таким образом интеллектуальная зрелость отра</w:t>
        <w:softHyphen/>
        <w:t>жает функциональное созревание структур головного мозг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Эмоциональная </w:t>
      </w:r>
      <w:r>
        <w:rPr>
          <w:color w:val="000000"/>
          <w:sz w:val="24"/>
          <w:szCs w:val="24"/>
        </w:rPr>
        <w:t>зрелость в основном по</w:t>
        <w:softHyphen/>
        <w:t>нимается как уменьшение импульсивных ре</w:t>
        <w:softHyphen/>
        <w:t>акций и возможность длительное время вы</w:t>
        <w:softHyphen/>
        <w:t xml:space="preserve">полнять не очень привлекательное задание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социальной </w:t>
      </w:r>
      <w:r>
        <w:rPr>
          <w:color w:val="000000"/>
          <w:sz w:val="24"/>
          <w:szCs w:val="24"/>
        </w:rPr>
        <w:t>зрелости относится по</w:t>
        <w:softHyphen/>
        <w:t>требность ребенка в общении со сверстни</w:t>
        <w:softHyphen/>
        <w:t>ками и умение подчинить свое поведение законам детских групп, а также способ</w:t>
        <w:softHyphen/>
        <w:t>ность исполнять роль ученика в ситуации школьного обучен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ечественной психологии и педагогике проблема готовности ребенка к началу систе</w:t>
        <w:softHyphen/>
        <w:t xml:space="preserve">матического школьного обучения изучалась в различных аспектах (Л.С.Выготский, Л.И.Божович, Д.Б.Эльконин, Н.Г.Салмина и др.). Так выделяется </w:t>
      </w:r>
      <w:r>
        <w:rPr>
          <w:i/>
          <w:iCs/>
          <w:color w:val="000000"/>
          <w:sz w:val="24"/>
          <w:szCs w:val="24"/>
        </w:rPr>
        <w:t xml:space="preserve">общая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специальная </w:t>
      </w:r>
      <w:r>
        <w:rPr>
          <w:color w:val="000000"/>
          <w:sz w:val="24"/>
          <w:szCs w:val="24"/>
        </w:rPr>
        <w:t>готовность детей к школе. К общей готовнос</w:t>
        <w:softHyphen/>
        <w:t xml:space="preserve">ти относится </w:t>
      </w:r>
      <w:r>
        <w:rPr>
          <w:i/>
          <w:iCs/>
          <w:color w:val="000000"/>
          <w:sz w:val="24"/>
          <w:szCs w:val="24"/>
        </w:rPr>
        <w:t>физическая, личностная, ин</w:t>
        <w:softHyphen/>
        <w:t xml:space="preserve">теллектуальная. </w:t>
      </w:r>
      <w:r>
        <w:rPr>
          <w:color w:val="000000"/>
          <w:sz w:val="24"/>
          <w:szCs w:val="24"/>
        </w:rPr>
        <w:t>К специальной – подготов</w:t>
        <w:softHyphen/>
        <w:t>ка детей к усвоению предметов курса началь</w:t>
        <w:softHyphen/>
        <w:t>ной школы (к ним можно отнести первона</w:t>
        <w:softHyphen/>
        <w:t>чальные навыки чтения, счета и т.д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изическая готовность </w:t>
      </w:r>
      <w:r>
        <w:rPr>
          <w:color w:val="000000"/>
          <w:sz w:val="24"/>
          <w:szCs w:val="24"/>
        </w:rPr>
        <w:t>включает состо</w:t>
        <w:softHyphen/>
        <w:t>яние здоровья будущего школьника: тело</w:t>
        <w:softHyphen/>
        <w:t>сложение, осанку, двигательные навыки и качества (в особенности тонкой моторной координации), физическую работоспособ</w:t>
        <w:softHyphen/>
        <w:t>ность. Следует заметить, что требования си</w:t>
        <w:softHyphen/>
        <w:t>стематического обучения, новый режим не должны быть обременительны для ребенка и, тем более, не ухудшать его здоровь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В.А. Сухомлинский писал: «...при</w:t>
        <w:softHyphen/>
        <w:t>мерно у 85% всех неуспевающих учеников главная причина отставания в учебе – плохое состояние здоровья, какое-нибудь недомогание или заболевание, чаще всего совершенно незаметное и поддающееся лечению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Министерства образования РФ, от 80 до 90% поступающих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 имеют те или иные отклонения физическо</w:t>
        <w:softHyphen/>
        <w:t>го здоровья, а 18-20% – пограничные (не</w:t>
        <w:softHyphen/>
        <w:t>грубые) нарушения психического здоровья. У этих детей снижены учебные возможнос</w:t>
        <w:softHyphen/>
        <w:t>ти и работоспособность, повышена утомля</w:t>
        <w:softHyphen/>
        <w:t>емость, в результате чего они испытывают чрезмерное напряжение ведущих функцио</w:t>
        <w:softHyphen/>
        <w:t>нальных сист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морфологического и функцио</w:t>
        <w:softHyphen/>
        <w:t>нального развития («школьная зрелость») позволяет говорить о зрелых и незрелых де</w:t>
        <w:softHyphen/>
        <w:t>тях. Так, среди 6-летних детей зрелые дети составляют 49%, в 6,5 лет – 68%, в 7 лет – 87%, существенно обгоняют мальчиков в дости</w:t>
        <w:softHyphen/>
        <w:t>жении «школьной зрелости» на пол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выше сказанное позволяет сделать вывод о том, что ключевым моментом пре</w:t>
        <w:softHyphen/>
        <w:t>емственности является не столько укрепле</w:t>
        <w:softHyphen/>
        <w:t>ние здоровья (его осталось 20%), сколько его возвращение, причем как физического, так и психического К сожалению, ни в од</w:t>
        <w:softHyphen/>
        <w:t>ной из образовательных программ началь</w:t>
        <w:softHyphen/>
        <w:t>ной школы не ставится задача обеспечения эмоционального благополучия школьни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ичностная готовность </w:t>
      </w:r>
      <w:r>
        <w:rPr>
          <w:color w:val="000000"/>
          <w:sz w:val="24"/>
          <w:szCs w:val="24"/>
        </w:rPr>
        <w:t>охватывает три основные сферы жизненных отношений ре</w:t>
        <w:softHyphen/>
        <w:t>бенка: отношения с окружающими взрос</w:t>
        <w:softHyphen/>
        <w:t>лыми, взаимоотношения со сверстниками, отношение ребенка к самому себ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 отметить, что в личностной го</w:t>
        <w:softHyphen/>
        <w:t xml:space="preserve">товности ребенка особое значение имеет </w:t>
      </w:r>
      <w:r>
        <w:rPr>
          <w:i/>
          <w:iCs/>
          <w:color w:val="000000"/>
          <w:sz w:val="24"/>
          <w:szCs w:val="24"/>
        </w:rPr>
        <w:t xml:space="preserve">мотивационный </w:t>
      </w:r>
      <w:r>
        <w:rPr>
          <w:color w:val="000000"/>
          <w:sz w:val="24"/>
          <w:szCs w:val="24"/>
        </w:rPr>
        <w:t>план или так называемая «внутренняя позиция школьника» (Л.И.Бо</w:t>
        <w:softHyphen/>
        <w:t>жович), включающая познавательные и со</w:t>
        <w:softHyphen/>
        <w:t>циальные мотивы учения, а также достаточ</w:t>
        <w:softHyphen/>
        <w:t>ное развитие произвольного по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льным показателем </w:t>
      </w:r>
      <w:r>
        <w:rPr>
          <w:i/>
          <w:iCs/>
          <w:color w:val="000000"/>
          <w:sz w:val="24"/>
          <w:szCs w:val="24"/>
        </w:rPr>
        <w:t>интеллекту</w:t>
        <w:softHyphen/>
        <w:t xml:space="preserve">ального развития </w:t>
      </w:r>
      <w:r>
        <w:rPr>
          <w:color w:val="000000"/>
          <w:sz w:val="24"/>
          <w:szCs w:val="24"/>
        </w:rPr>
        <w:t xml:space="preserve">детей к концу дошкольного возраста считается сформированность </w:t>
      </w:r>
      <w:r>
        <w:rPr>
          <w:i/>
          <w:iCs/>
          <w:color w:val="000000"/>
          <w:sz w:val="24"/>
          <w:szCs w:val="24"/>
        </w:rPr>
        <w:t>образ</w:t>
        <w:softHyphen/>
        <w:t xml:space="preserve">ного </w:t>
      </w:r>
      <w:r>
        <w:rPr>
          <w:color w:val="000000"/>
          <w:sz w:val="24"/>
          <w:szCs w:val="24"/>
        </w:rPr>
        <w:t xml:space="preserve">и основ </w:t>
      </w:r>
      <w:r>
        <w:rPr>
          <w:i/>
          <w:iCs/>
          <w:color w:val="000000"/>
          <w:sz w:val="24"/>
          <w:szCs w:val="24"/>
        </w:rPr>
        <w:t xml:space="preserve">словесно-логического </w:t>
      </w:r>
      <w:r>
        <w:rPr>
          <w:color w:val="000000"/>
          <w:sz w:val="24"/>
          <w:szCs w:val="24"/>
        </w:rPr>
        <w:t>мышления (А.В.Запорожец, Н.Н.Подъяков и д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.Б.Эльконин, обсуждая проблему го</w:t>
        <w:softHyphen/>
        <w:t>товности к школе, на первое место ставил сформированность предпосылок к учебной деятельности. К наиболее важным предпо</w:t>
        <w:softHyphen/>
        <w:t>сылкам он относил умение ребенка ориен</w:t>
        <w:softHyphen/>
        <w:t xml:space="preserve">тироваться </w:t>
      </w:r>
      <w:r>
        <w:rPr>
          <w:i/>
          <w:iCs/>
          <w:color w:val="000000"/>
          <w:sz w:val="24"/>
          <w:szCs w:val="24"/>
        </w:rPr>
        <w:t xml:space="preserve">на систему правил </w:t>
      </w:r>
      <w:r>
        <w:rPr>
          <w:color w:val="000000"/>
          <w:sz w:val="24"/>
          <w:szCs w:val="24"/>
        </w:rPr>
        <w:t xml:space="preserve">в работе, умение </w:t>
      </w:r>
      <w:r>
        <w:rPr>
          <w:i/>
          <w:iCs/>
          <w:color w:val="000000"/>
          <w:sz w:val="24"/>
          <w:szCs w:val="24"/>
        </w:rPr>
        <w:t xml:space="preserve">слушать и выполнять инструкции </w:t>
      </w:r>
      <w:r>
        <w:rPr>
          <w:color w:val="000000"/>
          <w:sz w:val="24"/>
          <w:szCs w:val="24"/>
        </w:rPr>
        <w:t xml:space="preserve">взрослого, умение работать </w:t>
      </w:r>
      <w:r>
        <w:rPr>
          <w:i/>
          <w:iCs/>
          <w:color w:val="000000"/>
          <w:sz w:val="24"/>
          <w:szCs w:val="24"/>
        </w:rPr>
        <w:t xml:space="preserve">по образцу. </w:t>
      </w:r>
      <w:r>
        <w:rPr>
          <w:color w:val="000000"/>
          <w:sz w:val="24"/>
          <w:szCs w:val="24"/>
        </w:rPr>
        <w:t>Здесь следует упомянуть о том, что Л.С.Выготский, опираясь на исследования по подражанию, отмечал, что «подражать ребенок может только тому, что лежит в зо</w:t>
        <w:softHyphen/>
        <w:t>не его собственных интеллектуальных воз</w:t>
        <w:softHyphen/>
        <w:t>можностей», а потому нет оснований счи</w:t>
        <w:softHyphen/>
        <w:t>тать, что подражание не относится к интел</w:t>
        <w:softHyphen/>
        <w:t>лектуальным достижениям дет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пециальная </w:t>
      </w:r>
      <w:r>
        <w:rPr>
          <w:color w:val="000000"/>
          <w:sz w:val="24"/>
          <w:szCs w:val="24"/>
        </w:rPr>
        <w:t>подготовка ребенка к шко</w:t>
        <w:softHyphen/>
        <w:t>ле уделяет внимание тем областям знания, которые будут востребованы в начальной школе – чтению, письму, математике. Единство счета, чтения и письма рассмат</w:t>
        <w:softHyphen/>
        <w:t>риваются как общекультурные навы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ые школьные программы со</w:t>
        <w:softHyphen/>
        <w:t>ставлены таким образом, что они отражают некий средний уровень актуального разви</w:t>
        <w:softHyphen/>
        <w:t>тия, которого достигает ребенок к концу до</w:t>
        <w:softHyphen/>
        <w:t>школьного детства, а если у некоторых де</w:t>
        <w:softHyphen/>
        <w:t>тей этот уровень ниже (в классе 20-30 уче</w:t>
        <w:softHyphen/>
        <w:t>ников), то обучение не попадает в их «зону ближайшего развития», и они сразу же ста</w:t>
        <w:softHyphen/>
        <w:t>новятся отстающ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, общественность, родите</w:t>
        <w:softHyphen/>
        <w:t>ли и даже педагоги, считают специальную подготовку к школе приоритетной по отно</w:t>
        <w:softHyphen/>
        <w:t>шению к общей готовности ребенка, что, на наш взгляд, является явным заблуждени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ьнее было бы считать, что готов</w:t>
        <w:softHyphen/>
        <w:t xml:space="preserve">ность к школе, а значит, к систематическому обучению есть комплексная характеристика развития ребенка, включающая </w:t>
      </w:r>
      <w:r>
        <w:rPr>
          <w:i/>
          <w:iCs/>
          <w:color w:val="000000"/>
          <w:sz w:val="24"/>
          <w:szCs w:val="24"/>
        </w:rPr>
        <w:t xml:space="preserve">социальные умения </w:t>
      </w:r>
      <w:r>
        <w:rPr>
          <w:color w:val="000000"/>
          <w:sz w:val="24"/>
          <w:szCs w:val="24"/>
        </w:rPr>
        <w:t>(общение со сверстником, взрос</w:t>
        <w:softHyphen/>
        <w:t xml:space="preserve">лым); </w:t>
      </w:r>
      <w:r>
        <w:rPr>
          <w:i/>
          <w:iCs/>
          <w:color w:val="000000"/>
          <w:sz w:val="24"/>
          <w:szCs w:val="24"/>
        </w:rPr>
        <w:t xml:space="preserve">развитие познавательных функций, </w:t>
      </w:r>
      <w:r>
        <w:rPr>
          <w:color w:val="000000"/>
          <w:sz w:val="24"/>
          <w:szCs w:val="24"/>
        </w:rPr>
        <w:t>необходимых для обучения (речь, развитие моторики, зрительное восприятие, внима</w:t>
        <w:softHyphen/>
        <w:t xml:space="preserve">ние, память); </w:t>
      </w:r>
      <w:r>
        <w:rPr>
          <w:i/>
          <w:iCs/>
          <w:color w:val="000000"/>
          <w:sz w:val="24"/>
          <w:szCs w:val="24"/>
        </w:rPr>
        <w:t>уровень личностного разви</w:t>
        <w:softHyphen/>
        <w:t xml:space="preserve">тия </w:t>
      </w:r>
      <w:r>
        <w:rPr>
          <w:color w:val="000000"/>
          <w:sz w:val="24"/>
          <w:szCs w:val="24"/>
        </w:rPr>
        <w:t xml:space="preserve">(мотивация, самооценка); </w:t>
      </w:r>
      <w:r>
        <w:rPr>
          <w:i/>
          <w:iCs/>
          <w:color w:val="000000"/>
          <w:sz w:val="24"/>
          <w:szCs w:val="24"/>
        </w:rPr>
        <w:t>здоровье ре</w:t>
        <w:softHyphen/>
        <w:t xml:space="preserve">бенка </w:t>
      </w:r>
      <w:r>
        <w:rPr>
          <w:color w:val="000000"/>
          <w:sz w:val="24"/>
          <w:szCs w:val="24"/>
        </w:rPr>
        <w:t>(физическое, психическое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енно поэтому при кафедре теории и методики дошкольного и начального обуче</w:t>
        <w:softHyphen/>
        <w:t>ния организован психолого-педагогический Центр «Развитие», цель которого – ком</w:t>
        <w:softHyphen/>
        <w:t>плексная подготовка ребенка к школе. Для осуществления преемственных связей мы ставим следующие задачи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.  Укрепление здоровья детей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еспечение эмоционального благо</w:t>
        <w:softHyphen/>
        <w:t>получия каждому ребенку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рганизация двигательной активнос</w:t>
        <w:softHyphen/>
        <w:t>ти детей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 Формирование положительной моти</w:t>
        <w:softHyphen/>
        <w:t>вации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проведение занятий с учетом принци</w:t>
        <w:softHyphen/>
        <w:t>па соответствия формы организации заня</w:t>
        <w:softHyphen/>
        <w:t>тий ведущему виду деятельности – игре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Формирование предпосылок учебной деятельности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восприятие инструкций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планирование деятельности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умение выполнять задание до конца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способность выполнять задание сосре</w:t>
        <w:softHyphen/>
        <w:t>доточенно в течение определенного времени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Развитие познавательных функций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речь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внимание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память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восприятие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воображение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мышление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5.    Организация разнообразных форм за</w:t>
        <w:softHyphen/>
        <w:t>нятий «неурочного типа»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наблюдение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работа парами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работа по подгруппам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организация досуга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6.    Активизация любознательности и инициативности детей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умение задавать вопросы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высказывание собственных суждений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умение делать простые практические выводы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7. Организация партнерского сотрудни</w:t>
        <w:softHyphen/>
        <w:t>чества детей и педагогов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8. Осуществление педагогической про</w:t>
        <w:softHyphen/>
        <w:t>паганды среди родителей и широкой обще</w:t>
        <w:softHyphen/>
        <w:t>ственности по разъяснению задач воспита</w:t>
        <w:softHyphen/>
        <w:t>ния и образования на каждом возрастном этапе развития ребенка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9.  Создание развивающей предметной среды.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0.Разработка специального содержа</w:t>
        <w:softHyphen/>
        <w:t>ния занятий с учетом функциональных возможностей и возрастных особенностей детей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ешения поставленных задач было определено специальное содержание и раз</w:t>
        <w:softHyphen/>
        <w:t>работаны авторские программы преподава</w:t>
        <w:softHyphen/>
        <w:t>телями кафедры по каждому направлению: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художественно-конструкторская дея</w:t>
        <w:softHyphen/>
        <w:t>тельность (Н.М. Конышева, доктор педаго</w:t>
        <w:softHyphen/>
        <w:t>гических наук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изобразительная    деятельность (А.В. Осипенкова, старший преподаватель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лингвистическое (А.И. Лаврентьева, кандидат педагогических наук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музыкальное (Н.М. Семенюк, стар</w:t>
        <w:softHyphen/>
        <w:t>ший преподаватель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математическое  (С.Н. Литвинова, кандидат педагогических наук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бучение грамоте (О.И. Бадулина, кандидат педагогических наук);</w:t>
      </w:r>
    </w:p>
    <w:p>
      <w:pPr>
        <w:pStyle w:val="Normal"/>
        <w:shd w:fill="FFFFFF" w:val="clear"/>
        <w:ind w:left="-57" w:right="57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 </w:t>
      </w:r>
      <w:r>
        <w:rPr>
          <w:color w:val="000000"/>
          <w:sz w:val="24"/>
          <w:szCs w:val="24"/>
        </w:rPr>
        <w:t>«Сохрани   свое   здоровье   сам» (М.В. Зверева, кандидат медицинских наук)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в работе Центра мы уделяем организации учебно-воспитательного процесса. В одной группе – не более 12 человек детей в возрасте от 6 до 6,5 лет. Режим работы рассчитан на детей, не посещающих детский сад (кстати, та</w:t>
        <w:softHyphen/>
        <w:t>ких детей в Москве более 50%). Ежеднев</w:t>
        <w:softHyphen/>
        <w:t>но проводятся три занятия продолжитель</w:t>
        <w:softHyphen/>
        <w:t>ностью 30 мин. Время между занятиями (20-30 мин) используется для подвижных и спортивных игр, а также для организации свободной самостоятельной деятель</w:t>
        <w:softHyphen/>
        <w:t>ности.</w:t>
      </w:r>
    </w:p>
    <w:p>
      <w:pPr>
        <w:pStyle w:val="Normal"/>
        <w:shd w:fill="FFFFFF" w:val="clear"/>
        <w:ind w:left="-57" w:right="5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так выглядит распорядок одного дня: 9.30 – 10.00 – сбор детей, игры 10.00 – 10.30 – первое занятие 10.30 – 11.00 – отдых, завтрак 11.00 – 11.30 – второе занятие 11.30 – 12.00 – отдых, игры 12.00 – 12.30 – третье занятие.</w:t>
      </w:r>
    </w:p>
    <w:p>
      <w:pPr>
        <w:pStyle w:val="Normal"/>
        <w:shd w:fill="FFFFFF" w:val="clear"/>
        <w:ind w:left="-57" w:right="57" w:firstLine="720"/>
        <w:jc w:val="both"/>
        <w:rPr/>
      </w:pPr>
      <w:r>
        <w:rPr>
          <w:color w:val="000000"/>
          <w:sz w:val="24"/>
          <w:szCs w:val="24"/>
        </w:rPr>
        <w:t>Важным аспектом в работе Центра счи</w:t>
        <w:softHyphen/>
        <w:t>таем развитие эмоциональной и социальной сферы ребенка. Учитывая тот факт, что все чаще образовательные функции и решение дидактических задач передаются игре, тем самым разрушая самодеятельную игру ре</w:t>
        <w:softHyphen/>
        <w:t>бенка, становится существенной организа</w:t>
        <w:softHyphen/>
        <w:t>ция игровой деятельности. Условием ус</w:t>
        <w:softHyphen/>
        <w:t>пешной работы Центра является работа с родителями. Дважды в месяц организуются «круглые столы», где психологи факультета проводят специальный тренинг с родителя</w:t>
        <w:softHyphen/>
        <w:t>ми, а также индивидуальное консультирование. Все это помогает фиксировать дости</w:t>
        <w:softHyphen/>
        <w:t>жения ребенка, определяет содержание ин</w:t>
        <w:softHyphen/>
        <w:t>дивидуального взаимодействия.</w:t>
      </w:r>
    </w:p>
    <w:p>
      <w:pPr>
        <w:pStyle w:val="Normal"/>
        <w:shd w:fill="FFFFFF" w:val="clear"/>
        <w:ind w:left="-57" w:right="5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надо отметить, что, несо</w:t>
        <w:softHyphen/>
        <w:t>мненно, некоторые положения преемствен</w:t>
        <w:softHyphen/>
        <w:t>ности нуждаются в тщательной разработке (особенно содержание учебно-воспитатель</w:t>
        <w:softHyphen/>
        <w:t>ного процесса). Успешность реализации пре</w:t>
        <w:softHyphen/>
        <w:t>емственности определяется целым рядом факторов, которые создаются педагогически грамотной образовательной средой, адекват</w:t>
        <w:softHyphen/>
        <w:t>ной психологическим и физиологическим особенностям и возможностям детей.</w:t>
      </w:r>
    </w:p>
    <w:p>
      <w:pPr>
        <w:pStyle w:val="Normal"/>
        <w:shd w:fill="FFFFFF" w:val="clear"/>
        <w:ind w:left="-57" w:right="57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>ж. Начальная школа.  №1.  2002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1:00Z</dcterms:created>
  <dc:creator>imc</dc:creator>
  <dc:description/>
  <cp:keywords/>
  <dc:language>en-US</dc:language>
  <cp:lastModifiedBy>admin</cp:lastModifiedBy>
  <dcterms:modified xsi:type="dcterms:W3CDTF">2006-02-21T07:16:00Z</dcterms:modified>
  <cp:revision>6</cp:revision>
  <dc:subject/>
  <dc:title>О  проблеме преемственности дошкольного и начального образования</dc:title>
</cp:coreProperties>
</file>