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7" w:right="57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работы по преемственности между ДОУ и</w:t>
      </w:r>
    </w:p>
    <w:p>
      <w:pPr>
        <w:pStyle w:val="Normal"/>
        <w:shd w:fill="FFFFFF" w:val="clear"/>
        <w:ind w:left="-57" w:right="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образовательной школой</w:t>
      </w:r>
    </w:p>
    <w:p>
      <w:pPr>
        <w:pStyle w:val="Normal"/>
        <w:shd w:fill="FFFFFF" w:val="clear"/>
        <w:ind w:left="-57" w:right="57" w:firstLine="720"/>
        <w:jc w:val="right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-57" w:right="57" w:firstLine="7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.Ю. Аншукова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а и детский сад - два смежных звена в системе образования. Если ре</w:t>
        <w:softHyphen/>
        <w:t>бенок оказывается не подготовленным к школьным занятиям, в классе он ис</w:t>
        <w:softHyphen/>
        <w:t>пытывает дискомфорт, так как здесь меняется его социальная позиция, ре</w:t>
        <w:softHyphen/>
        <w:t>бенок включается в особый режим. Поэтому в учебно-воспитательной ра</w:t>
        <w:softHyphen/>
        <w:t>боте школы и любого дошкольного уч</w:t>
        <w:softHyphen/>
        <w:t>реждения, обеспечивающего необхо</w:t>
        <w:softHyphen/>
        <w:t>димую подготовку детей к обучению в школе, должна существовать преем</w:t>
        <w:softHyphen/>
        <w:t>ственность. Поскольку это понятие в общем смысле означает обеспечение направленности воспитания и обуче</w:t>
        <w:softHyphen/>
        <w:t>ния на решение задач не только данно</w:t>
        <w:softHyphen/>
        <w:t>го, но и ближайшего периода жизни ребенка, то преемственность примени</w:t>
        <w:softHyphen/>
        <w:t>тельно к нашей теме проанализируем с позиции детского сада и с позиции школы с точки зрения старшего вос</w:t>
        <w:softHyphen/>
        <w:t>питателя дошкольного образователь</w:t>
        <w:softHyphen/>
        <w:t>ного учреж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емственность с позиции шко</w:t>
        <w:softHyphen/>
        <w:t xml:space="preserve">лы </w:t>
      </w:r>
      <w:r>
        <w:rPr>
          <w:color w:val="000000"/>
          <w:sz w:val="24"/>
          <w:szCs w:val="24"/>
        </w:rPr>
        <w:t>- это опора на те знания, навыки и умения, которые имеются у ребенка, пройденное осмысливается на более высоком уровне. Организация работы в школе должна происходить с учетом дошкольного понятийного и операци</w:t>
        <w:softHyphen/>
        <w:t>онного уровня развития ребен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емственность с точки зр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ского сада - это ориентация 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бования школы, формирование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 знаний, умений и навыков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 необходимы для дальнейшего обучения в школ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емственность обеспечивает по</w:t>
        <w:softHyphen/>
        <w:t>степенное развитие и углубление зна</w:t>
        <w:softHyphen/>
        <w:t>ний, усложнение требований к умст</w:t>
        <w:softHyphen/>
        <w:t>венной деятельности, формирование личного и общественного пове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полагаем, что установление пре</w:t>
        <w:softHyphen/>
        <w:t>емственности между детским садом и школой способствует сближению усло</w:t>
        <w:softHyphen/>
        <w:t>вий воспитания и обучения детей дошкольного и младшего школьного возраста. Благодаря этому переход к новым условиям школьного обучения осуществляется с наименьшими для детей психологическими трудност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очисленные исследования по вопросу осуществления преемствен</w:t>
        <w:softHyphen/>
        <w:t>ности связей между детским садом и школой позволяют выделить следу</w:t>
        <w:softHyphen/>
        <w:t>ющие параметр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реемственность в содержании обучения и воспит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реемственность в формах и ме</w:t>
        <w:softHyphen/>
        <w:t>тодах образовательной рабо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реемственность педагогических требований и условий воспитания де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енок, поступающий в ДОУ, при</w:t>
        <w:softHyphen/>
        <w:t>выкает к определенному режиму дня, к обстановке в группе, ориентируется в размещении игрушек, вещей, посо</w:t>
        <w:softHyphen/>
        <w:t>бий. Он усваивает навыки самообслу</w:t>
        <w:softHyphen/>
        <w:t>живания, гигиены. Переход в школу требует резкой смены многих привыч</w:t>
        <w:softHyphen/>
        <w:t>ных действий ребенка, смены уже сформировавшегося стереотип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всего сказанного выше, следует, что вопрос о преемственности в работе ДОУ - это вопрос о сохранении стереотипа в поведении и жизни первоклассника. Сформировавшиеся в детском саду многочисленные при</w:t>
        <w:softHyphen/>
        <w:t>вычки, навыки, знания составляют необходимый фундамент, на котором строится все дальнейшее обучение и воспитание. Они помогают ребенку быстрее включиться в новые условия. В чем заключается подготовка де</w:t>
        <w:softHyphen/>
        <w:t>тей к школе? Она предполага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рганизацию воспитательной ра</w:t>
        <w:softHyphen/>
        <w:t>боты в детском саду, которая обеспе</w:t>
        <w:softHyphen/>
        <w:t>чивала бы высокий уровень общего разностороннего развития дошколь</w:t>
        <w:softHyphen/>
        <w:t>ник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пециальную подготовку детей к усвоению учебных параметров в на</w:t>
        <w:softHyphen/>
        <w:t>чальной школ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й психолого-педаго</w:t>
        <w:softHyphen/>
        <w:t>гической литературе (Р.С. Буре, Л.А. Венгер, А.В. Запорожец, Г.Г. Кравцов, Г.М. Лямина, Г.Г. Петроченко, Т.В. Тарунтаева) понятие готов</w:t>
        <w:softHyphen/>
        <w:t>ности к школе рассматривается как многогранное развитие личности с позиции взаимосвязанных «общей» и «специальной» готов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готовность к школе выра</w:t>
        <w:softHyphen/>
        <w:t>жается в достижении ребенком такого уровня физического, умственного, нравственного и эстетического разви</w:t>
        <w:softHyphen/>
        <w:t>тия, который создает необходимую ос</w:t>
        <w:softHyphen/>
        <w:t>нову для его активного вхождения в новые условия школьного обучения и сознательного усвоения учебного ма</w:t>
        <w:softHyphen/>
        <w:t>териа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ая готовность к школе является важным дополнением общей готовности. Она определяется наличи</w:t>
        <w:softHyphen/>
        <w:t>ем у ребенка специальных знаний, умений и навыков, которые необходи</w:t>
        <w:softHyphen/>
        <w:t>мы для изучения ряда учебных пред</w:t>
        <w:softHyphen/>
        <w:t>метов, таких, например, как матема</w:t>
        <w:softHyphen/>
        <w:t>тика и русский язык. А.В. Запорожец отмечал: общая готовность имеет большее значение, чем специальн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ечественной психологии уста</w:t>
        <w:softHyphen/>
        <w:t>новлено, что любые психические свой</w:t>
        <w:softHyphen/>
        <w:t>ства и способности формируются лишь в той деятельности, для которой они необходимы. Значит, качества, не</w:t>
        <w:softHyphen/>
        <w:t>обходимые для школы, не могут л сложиться вне процесса школьного обучения. Следовательно, готов</w:t>
        <w:softHyphen/>
        <w:t>ность к школе заключается не в том, что у ребенка оказываются уже сфор</w:t>
        <w:softHyphen/>
        <w:t>мированными сами эти качества, а в том, что он овладел предпосылками к их последующему развит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еред администра</w:t>
        <w:softHyphen/>
        <w:t>цией нашего ДОУ встала задача: орга</w:t>
        <w:softHyphen/>
        <w:t>низовать работу по обеспечиванию преемственности между ДОУ № 32 и СОУ № 8 с углубленным изучением английского языка без нарушения преемственных связей в целях и зада</w:t>
        <w:softHyphen/>
        <w:t>чах, содержании и методах, формах организации обучения и воспитания, уделяя должное внимание требовани</w:t>
        <w:softHyphen/>
        <w:t>ям общества к качеству воспитания детей дошкольного и младшего школь</w:t>
        <w:softHyphen/>
        <w:t>ного возра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Мы считаем, что преемственность - двусторонний процесс. С одной сторо</w:t>
        <w:softHyphen/>
        <w:t>ны, дошкольная ступень, которая со</w:t>
        <w:softHyphen/>
        <w:t>храняет самоценность дошкольного детства, формирует фундаменталь</w:t>
        <w:softHyphen/>
        <w:t>ные личностные качества ребенка, а главное - сохраняет «радость детства» (Н.Н. Поддьяков). С другой - школа как преемник подхватывает достиже</w:t>
        <w:softHyphen/>
        <w:t>ния ребенка и развивает накопленный им потенциа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анализировав педагогический опыт до 1998 года, можно сделать вывод, что все ключевые моменты преемственности, как правило, были декларативными и требовали перехо</w:t>
        <w:softHyphen/>
        <w:t>да из концептуальных положений в практическую плоскос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8 году коллектив педагогов на</w:t>
        <w:softHyphen/>
        <w:t>шего дошкольного учреждения нахо</w:t>
        <w:softHyphen/>
        <w:t>дился в стадии формирования, поиска и установления такого типа отношений, которые бы плодотворно сказались на положительном решении вопроса пре</w:t>
        <w:softHyphen/>
        <w:t>емственности хотя бы в системе «дет</w:t>
        <w:softHyphen/>
        <w:t>ский сад - начальная школа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ытаясь найти ту программу, кото</w:t>
        <w:softHyphen/>
        <w:t>рая на деле реализует все принципы непрерывного образования, уделяя должное внимание дошкольному дет</w:t>
        <w:softHyphen/>
        <w:t>ству, педагогические коллективы ДОУ № 32 и СОШ № 8 приняли решение о совместной работе по Образователь</w:t>
        <w:softHyphen/>
        <w:t>ной системе «Школа 2100». Надо отме</w:t>
        <w:softHyphen/>
        <w:t>тить, что узнали мы об этой системе от администрации СОШ № 8. Именно с этого момента началась наша углуб</w:t>
        <w:softHyphen/>
        <w:t>ленная работа по осуществлению пре</w:t>
        <w:softHyphen/>
        <w:t xml:space="preserve">емственности между детским садом и школо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упе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быть компетентными в во</w:t>
        <w:softHyphen/>
        <w:t>просах организации этой работы, мы прежде всего создали законодатель</w:t>
        <w:softHyphen/>
        <w:t>ную и нормативно-правовую базу по данной теме. «Организация работы с детьми шестилетнего возраста» — так называется папка, куда были собраны все нормативно-правовые документы по взаимодействию ДОУ и школы. На протяжении пяти лет, начиная с 1998 года, мы старались собирать, изу</w:t>
        <w:softHyphen/>
        <w:t>чать и реализовывать на практике полученные материал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имательно изучив материалы ме</w:t>
        <w:softHyphen/>
        <w:t>тодического письма Министерства об</w:t>
        <w:softHyphen/>
        <w:t>разования РФ от 25.03.1994 г. № 35-М «Об организации взаимодействия обра</w:t>
        <w:softHyphen/>
        <w:t>зовательных учреждений и обеспече</w:t>
        <w:softHyphen/>
        <w:t>нии преемственности дошкольного и начального общего образования», мы решили наладить взаимодействие меж</w:t>
        <w:softHyphen/>
        <w:t>ду ДОУ № 32 и СОШ № 8 на основе договора о совместной работе. Он за</w:t>
        <w:softHyphen/>
        <w:t>ключается ежегодно в начале нового учебного года руководителями образо</w:t>
        <w:softHyphen/>
        <w:t>вательных учреждений. В данном договоре обязательно обозначается цель сотрудничества, средства обес</w:t>
        <w:softHyphen/>
        <w:t>печения преемственности, права и обя</w:t>
        <w:softHyphen/>
        <w:t>занности ДОУ и школ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ющим этапом работы по осу</w:t>
        <w:softHyphen/>
        <w:t>ществлению преемственности в прак</w:t>
        <w:softHyphen/>
        <w:t>тике нашего детского сада было об</w:t>
        <w:softHyphen/>
        <w:t>суждение, составление и утверждение плана совместной работы между ДОУ и школой. Данный план совместной ра</w:t>
        <w:softHyphen/>
        <w:t>боты также утверждается ежегодно. На протяжении пяти лет работы мы действуем по отлаженной схем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ставляем план совместных со школой мероприятий в соответствии с теми задачами, которые нам необхо</w:t>
        <w:softHyphen/>
        <w:t>димо решить на том или ином этапе нашей работ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беседуем с заместителем директо</w:t>
        <w:softHyphen/>
        <w:t>ра по учебно-воспитательной работе школ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длагаем свой план мероприя</w:t>
        <w:softHyphen/>
        <w:t>тий для обсуждения и внесения пред</w:t>
        <w:softHyphen/>
        <w:t>ложений на методическое объедине</w:t>
        <w:softHyphen/>
        <w:t>ние учителей начальной школ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меститель директора по УВР и заведующий ДОУ утверждают план совместной рабо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 план работы по обеспечению преемственности включает в себя че</w:t>
        <w:softHyphen/>
        <w:t>тыре основных направления до 2003/ 2004 учебного года включительно, а с 2003/2004 учебного года мы продол</w:t>
        <w:softHyphen/>
        <w:t>жаем вести работу по трем основным направлениям, отказавшись от разде</w:t>
        <w:softHyphen/>
        <w:t>ла «Административно-хозяйственная работа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же это направления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огласование целей на дошколь</w:t>
        <w:softHyphen/>
        <w:t>ном и начальном школьном уровня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богащение содержания образова</w:t>
        <w:softHyphen/>
        <w:t>ния в начальной школе и детском сад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Совершенствование форм органи</w:t>
        <w:softHyphen/>
        <w:t>зации и методов обучения в дошколь</w:t>
        <w:softHyphen/>
        <w:t>ном учреждении и начальной школ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все перечисленные выше на</w:t>
        <w:softHyphen/>
        <w:t>правления четко прослеживае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методическая рабо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бота с детьм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бота с родителями. Методическая работа включает в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бя изучение методов и форм вос</w:t>
        <w:softHyphen/>
        <w:t>питательно-образовательной работы через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заимопосещение открытых за</w:t>
        <w:softHyphen/>
        <w:t>нятий в ДОУ и уроков в начальной школ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комендации работающих в ДОУ воспитателей, педагога-психо</w:t>
        <w:softHyphen/>
        <w:t>лога, учителя-логопеда по выпуск</w:t>
        <w:softHyphen/>
        <w:t>ника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анализ психологической готовно</w:t>
        <w:softHyphen/>
        <w:t>сти детей к школе на основе исследо</w:t>
        <w:softHyphen/>
        <w:t>ваний психологов ДОУ и школ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участие воспитателей ДОУ в пси</w:t>
        <w:softHyphen/>
        <w:t>холого-педагогическом консилиуме на базе школ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участие в совместных педсоветах, семинарах-практикумах на базе ДО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совместные МО творческих групп воспитателей и учителей начальной школы на базе ДО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детьми состоит из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ации экскурсий в школу детей старшего дошкольного возрас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ации выставок детских работ, вернисаж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сещений театрализованных представлений, поставленных бывши</w:t>
        <w:softHyphen/>
        <w:t>ми выпускниками ДО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вместных эколого-валеологических поход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бора сведений о выпускниках, продолжающих заниматься в «Школе искусств», детской музыкальной школе, в театральных студиях, круж</w:t>
        <w:softHyphen/>
        <w:t>ках и секциях город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сещения педагогами ДОУ пра</w:t>
        <w:softHyphen/>
        <w:t>здничной линейки 1 сентября, посвя</w:t>
        <w:softHyphen/>
        <w:t>щенной Дню зна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родителями предполагает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стречи учителей начальной шко</w:t>
        <w:softHyphen/>
        <w:t>лы с родителями воспитанников стар</w:t>
        <w:softHyphen/>
        <w:t>шего дошкольного возраста на роди</w:t>
        <w:softHyphen/>
        <w:t>тельских собраниях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анкетирование родителей буду</w:t>
        <w:softHyphen/>
        <w:t>щих первоклассников по проблеме «Растим будущего школьника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ацию работы «педагогиче</w:t>
        <w:softHyphen/>
        <w:t>ской гостиной» для родителей воспи</w:t>
        <w:softHyphen/>
        <w:t>танников старшего дошкольного воз</w:t>
        <w:softHyphen/>
        <w:t>раста по вопросам подготовки детей к школ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ацию работы микроцентра «Семь я» на базе ДО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ацию дня открытых двер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 конкретных действий (темы педсоветов, круглых столов, се</w:t>
        <w:softHyphen/>
        <w:t>минаров-практикумов, совместных методических объединений) представ</w:t>
        <w:softHyphen/>
        <w:t>лено в образовательной программе нашего дошкольного учреждения, а тактические шаги - в годовых планах работы, в планах совместной со шко</w:t>
        <w:softHyphen/>
        <w:t>лой работы, которые мы утверждаем каждый учебный год в течение четы</w:t>
        <w:softHyphen/>
        <w:t>рех лет реализации курсов Образова</w:t>
        <w:softHyphen/>
        <w:t>тельной системы «Школа 2100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и школы и детского сада имеют реальную возможность обсуж</w:t>
        <w:softHyphen/>
        <w:t>дать насущные проблемы, корректи</w:t>
        <w:softHyphen/>
        <w:t>ровать свою деятельность по мере необходимости. На совместных засе</w:t>
        <w:softHyphen/>
        <w:t>даниях наших методических объеди</w:t>
        <w:softHyphen/>
        <w:t>нений всегда идет конструктивный разговор о творческом развитии ре</w:t>
        <w:softHyphen/>
        <w:t>бенка, воспитателя, учителя. Каждая очередная встреча дает возможность воспитателям и учителям совершен</w:t>
        <w:softHyphen/>
        <w:t>ствовать методы обучения и в конеч</w:t>
        <w:softHyphen/>
        <w:t xml:space="preserve">ном итоге улучшать качество своей работы. Педагоги-«дошкольники» и учителя школ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упени объединены общей задачей, общей логикой работы, общими представлениями о возмож</w:t>
        <w:softHyphen/>
        <w:t>ностях де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ключение хочется сказать, что успешность реализации преемствен</w:t>
        <w:softHyphen/>
        <w:t>ности определяется целым рядом фак</w:t>
        <w:softHyphen/>
        <w:t>торов, которые создаются педагогиче</w:t>
        <w:softHyphen/>
        <w:t>ски грамотной образовательной сре</w:t>
        <w:softHyphen/>
        <w:t>дой, адекватной психологическим и физиологическим особенностям и воз</w:t>
        <w:softHyphen/>
        <w:t>можностям де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м приятно, что та работа по орга</w:t>
        <w:softHyphen/>
        <w:t>низации преемственности, которую проводит наш педагогический коллек</w:t>
        <w:softHyphen/>
        <w:t>тив, подхватывается педагогами шко</w:t>
        <w:softHyphen/>
        <w:t>лы, и они ее продолжают. Мы хотим отметить, что преемственные связи между нашими коллективами не нару</w:t>
        <w:softHyphen/>
        <w:t>шились несмотря на то, что в 2003/2004 учебном году из детского сада был выведен первый клас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годно из стен детского сада выходят от 40 до 45 выпускников. Как правило, основной поток детей идет в школу № 8, однако начиная с 2002/2003 учебного года эта тенденция стала меняться: родители повели своих детей в школу № 14. Если в 2002 году таких было 8 человек, то в 2003 году - уже 15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ический коллектив нашего дошкольного учреждения, учитывая запросы родителей воспитанников, а также желание сотрудничать с нами педагогов начальной школы № 14, с 2002/2003 учебного года начал расши</w:t>
        <w:softHyphen/>
        <w:t>рять границы сотрудничества по осу</w:t>
        <w:softHyphen/>
        <w:t>ществлению преемствен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на протяжении по</w:t>
        <w:softHyphen/>
        <w:t>следних двух лет мы решаем вопросы по организации работы по обеспече</w:t>
        <w:softHyphen/>
        <w:t>нию преемственности между детским садом и школами № 8 и № 14. Хочется верить, что успешно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оманцева Л.Н. Еще раз о преемственности//Управление дошкольным образо</w:t>
        <w:softHyphen/>
        <w:t>вательным учреждением. 2003. № 2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оловина Е.А. У нас хорошо (К вопро</w:t>
        <w:softHyphen/>
        <w:t>су о преемственности между детским са</w:t>
        <w:softHyphen/>
        <w:t>дом и школой)//Начальная школа плюс До и После. 2002. № 7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осоурова Т.П. Различные модели взаимодействия школы и ДОУ//Начальная школа плюс до и после. 2003. № 1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4. Бадулина О.И. К проблеме преем</w:t>
        <w:softHyphen/>
        <w:t>ственности дошкольного начального образования //Начальная школа. 2002. № 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5. Семинарские, практические и лабора</w:t>
        <w:softHyphen/>
        <w:t>торные занятия по дошкольной педагоги</w:t>
        <w:softHyphen/>
        <w:t>ке/Под ред. Э.К. Сусловой, Л.В. Поздняк - М.: Академия, 2000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>ж. Начальная школа плюс до и после. №10.  2004 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15:00Z</dcterms:created>
  <dc:creator>imc</dc:creator>
  <dc:description/>
  <cp:keywords/>
  <dc:language>en-US</dc:language>
  <cp:lastModifiedBy>admin</cp:lastModifiedBy>
  <dcterms:modified xsi:type="dcterms:W3CDTF">2006-02-21T07:16:00Z</dcterms:modified>
  <cp:revision>3</cp:revision>
  <dc:subject/>
  <dc:title>Организация работы по преемственности между ДОУ и общеобразовательной школой</dc:title>
</cp:coreProperties>
</file>