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сихологическая готовность к школе в контексте проблемы адаптации</w:t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jc w:val="right"/>
        <w:rPr>
          <w:rFonts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/>
          <w:b/>
          <w:bCs/>
          <w:i/>
          <w:iCs/>
          <w:color w:val="000000"/>
          <w:sz w:val="24"/>
          <w:szCs w:val="24"/>
        </w:rPr>
        <w:t>И. Н. Агафонова</w:t>
      </w:r>
    </w:p>
    <w:p>
      <w:pPr>
        <w:pStyle w:val="Normal"/>
        <w:shd w:fill="FFFFFF" w:val="clear"/>
        <w:spacing w:before="120" w:after="0"/>
        <w:ind w:firstLine="720"/>
        <w:jc w:val="right"/>
        <w:rPr>
          <w:rFonts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блема психологической готовности к шко</w:t>
        <w:softHyphen/>
        <w:t>ле чрезвычайно актуальна. От определения ее сущности, показателей готовности, путей ее формирования зависит, с одной стороны, оп</w:t>
        <w:softHyphen/>
        <w:t>ределение целей и содержания обучения и воспитания в дошкольных учреждениях, с другой – успешность последующего развития и обучения детей в школе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Проведенный нами анализ литературы пока</w:t>
        <w:softHyphen/>
        <w:t>зал, что готовность к школе в современных усло</w:t>
        <w:softHyphen/>
        <w:t>виях рассматривается, прежде всего, как готов</w:t>
        <w:softHyphen/>
        <w:t>ность к школьному обучению или учебной дея</w:t>
        <w:softHyphen/>
        <w:t>тельности (см.: Д.Б.Эльконин, А.Л.Венгер [4], Е.Е.Кравцова [2], Н.Н.Гуткина [1] и др.)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т подход обоснован взглядом на про</w:t>
        <w:softHyphen/>
        <w:t>блему со стороны периодизации психического развития ребенка и смены ведущих типов дея</w:t>
        <w:softHyphen/>
        <w:t>тельности. Как пишет Е.Е.Кравцова, пробле</w:t>
        <w:softHyphen/>
        <w:t>ма "психологической готовности к школьному обучению получает свою конкретизацию как проблема смены ведущих типов деятельнос</w:t>
        <w:softHyphen/>
        <w:t>ти... это переход от сюжетно–ролевой игры к учебной деятельности" [2, с. 15]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ой подход представляется нам актуаль</w:t>
        <w:softHyphen/>
        <w:t>ным и значимым, однако готовность к учебной деятельности не охватывает полностью фено</w:t>
        <w:softHyphen/>
        <w:t>мена готовности к школе. Это становится осо</w:t>
        <w:softHyphen/>
        <w:t>бенно очевидным, если рассмотреть проблему со стороны адаптации к школе – того процес</w:t>
        <w:softHyphen/>
        <w:t xml:space="preserve">са и результата, который имеет место 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лас</w:t>
        <w:softHyphen/>
        <w:t>се (и далее – в определенных случаях)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еномен адаптации связывается с овладе</w:t>
        <w:softHyphen/>
        <w:t>нием человеком новым видом деятельности, социальной ролью, изменением социального окружения. В концепции А.В.Петровского адаптация рассматривается как особый мо</w:t>
        <w:softHyphen/>
        <w:t>мент, фаза в становлении человека, от которой в значительной степени зависит характер его дальнейшего личностного развития. Успешная адаптация позволяет сочетать принадлеж</w:t>
        <w:softHyphen/>
        <w:t>ность, интегрированность в группе с индивидуализацией, личностной неповторимостью и автономностью [5]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даптация в 1 классе – особый и сложней</w:t>
        <w:softHyphen/>
        <w:t>ший период адаптации в жизни ребенка, он ос</w:t>
        <w:softHyphen/>
        <w:t>ваивает новую социальную роль ученика, но</w:t>
        <w:softHyphen/>
        <w:t>вый вид деятельности – учебную, изменяется социальное окружение – появляются одно</w:t>
        <w:softHyphen/>
        <w:t>классники, учителя и школа как большая со</w:t>
        <w:softHyphen/>
        <w:t>циальная группа, в которую включается ребе</w:t>
        <w:softHyphen/>
        <w:t>нок, изменяется уклад его жизн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енным этапом в изучении пробле</w:t>
        <w:softHyphen/>
        <w:t>мы адаптации к школе (особенно – к начальной) явилась, с нашей точки зрения, публикация в 1993 г. научно–методического пособия "Диагно</w:t>
        <w:softHyphen/>
        <w:t>стика школьной дезадаптации". В нем, в частно</w:t>
        <w:softHyphen/>
        <w:t>сти, дается определение школьной дезадапта</w:t>
        <w:softHyphen/>
        <w:t>ции, под которой понимается "некоторая сово</w:t>
        <w:softHyphen/>
        <w:t>купность признаков, свидетельствующих о не</w:t>
        <w:softHyphen/>
        <w:t>соответствии социально–психологическою и психофизиологического статуса ребенка требо</w:t>
        <w:softHyphen/>
        <w:t>ваниям ситуации школьного обучения, овладе</w:t>
        <w:softHyphen/>
        <w:t>ние которой по ряду причин становится затруд</w:t>
        <w:softHyphen/>
        <w:t>нительным или, в крайних случаях, невозмож</w:t>
        <w:softHyphen/>
        <w:t>ным". Также дается группировка нарушений психического развития, приводящих к тем или иным нарушениям школьной адаптации. Интел</w:t>
        <w:softHyphen/>
        <w:t>лектуальные нарушения более приводят к труд</w:t>
        <w:softHyphen/>
        <w:t>ностям в овладении учебной деятельности, лич</w:t>
        <w:softHyphen/>
        <w:t>ностные – к трудностям в общении и взаимодействии с окружающими, особенности нейродинамики (гипердинамический синдром, психо</w:t>
        <w:softHyphen/>
        <w:t>моторная заторможенность или нестабильность психических процессов) влияют на поведение, что может нарушать и учебную деятельность, и взаимоотношение с окружающим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итывая сказанное, нам представляется целесообразным </w:t>
      </w:r>
      <w:r>
        <w:rPr>
          <w:i/>
          <w:iCs/>
          <w:color w:val="000000"/>
          <w:sz w:val="24"/>
          <w:szCs w:val="24"/>
        </w:rPr>
        <w:t xml:space="preserve">для удобства анализа и более четкого понимания сущности феномена школьной дезадаптации выделить в ее структуре две подструктуры: </w:t>
      </w:r>
      <w:r>
        <w:rPr>
          <w:color w:val="000000"/>
          <w:sz w:val="24"/>
          <w:szCs w:val="24"/>
        </w:rPr>
        <w:t>учебную дезадаптацию (как нарушение учебной деятельности) и социально–психологическую дезадаптацию (нарушение взаимоотношений с окружающими)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офилактика школьной дезадаптации может, очевидно, проводиться по двум на</w:t>
        <w:softHyphen/>
        <w:t xml:space="preserve">правлениям: </w:t>
      </w:r>
      <w:r>
        <w:rPr>
          <w:color w:val="000000"/>
          <w:sz w:val="24"/>
          <w:szCs w:val="24"/>
        </w:rPr>
        <w:t>совершенствование школьной среды, педагогического процесса – с одной стороны, профилактика и коррекция наруше</w:t>
        <w:softHyphen/>
        <w:t>ний психического развития ребенка, создание условий для адекватного психического разви</w:t>
        <w:softHyphen/>
        <w:t>тия ребенка, обеспечивающего его "готов</w:t>
        <w:softHyphen/>
        <w:t>ность" к тем или иным изменениям, – с другой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вязи с этим представляется, что в поня</w:t>
        <w:softHyphen/>
        <w:t xml:space="preserve">тии </w:t>
      </w:r>
      <w:r>
        <w:rPr>
          <w:i/>
          <w:iCs/>
          <w:color w:val="000000"/>
          <w:sz w:val="24"/>
          <w:szCs w:val="24"/>
        </w:rPr>
        <w:t xml:space="preserve">"готовность к школе" </w:t>
      </w:r>
      <w:r>
        <w:rPr>
          <w:color w:val="000000"/>
          <w:sz w:val="24"/>
          <w:szCs w:val="24"/>
        </w:rPr>
        <w:t>возможно выде</w:t>
        <w:softHyphen/>
        <w:t>лить две подструктуры: готовность к учебной деятельности (как профилактика учебной дез</w:t>
        <w:softHyphen/>
        <w:t>адаптации) и социально–психологическая го</w:t>
        <w:softHyphen/>
        <w:t>товность к школе (как линия профилактики социально–психологической дезадаптации в школе)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кой степени актуальна проблема соци</w:t>
        <w:softHyphen/>
        <w:t>ально–психологической готовности к школе? Констатируется ли феномен социально–психо</w:t>
        <w:softHyphen/>
        <w:t>логической дезадаптации в начальной школе?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следования М.В.Максимовой, М.Е.Зеленовой, Р.В.Овчаровой [3], Э.З.Халимова, Т.А.Шиловой [6] свидетельствуют, что фено</w:t>
        <w:softHyphen/>
        <w:t>мен социально–психологической дезадаптации существует у учащихся начальной школы и может проявляться до 37% случаев. Степень дез</w:t>
        <w:softHyphen/>
        <w:t>адаптации различна: от проблемности до кон</w:t>
        <w:softHyphen/>
        <w:t>фликтности и социокультурной запущенности. Проявления дезадаптации различны – они могут быть выявлены по объективным и внешне выраженным показателям: социометрическим статусам, нежеланию и (или) неумению об</w:t>
        <w:softHyphen/>
        <w:t>щаться, проявлениям неуверенною или агрес</w:t>
        <w:softHyphen/>
        <w:t>сивного поведения, а также по субъективным переживаниям: неудовлетворенности, тревож</w:t>
        <w:softHyphen/>
        <w:t>ности или враждебност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кой мере решается проблема формиро</w:t>
        <w:softHyphen/>
        <w:t>вания готовности к социально–психологичес</w:t>
        <w:softHyphen/>
        <w:t>кой дезадаптации в школе?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ирование дошкольника как личности и субъекта общения всегда предполагалось в программах обучения и воспитания в детском саду, однако теоретически и методически этот вопрос был разработан недостаточно. Лишь в последние годы он становится предметом более пристального внимания (см. например, "Азбука общения" Л.М.Щипициной, раздел "Ребенок входит в мир социальных отноше</w:t>
        <w:softHyphen/>
        <w:t>ний" Т. Н. Бабаевой в программе "Детство"). Однако проблема подготовки ребенка к жизни в "мире людей" чрезвычайно сложна и много</w:t>
        <w:softHyphen/>
        <w:t>гранна и требует дальнейших теоретических и методических разработок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целью профилактики и коррекции соци</w:t>
        <w:softHyphen/>
        <w:t>ально–психологической дезадаптации детей 6–7 лет нами была разработана программа "Я и Мы", которая прошла апробацию в детском саду № 37 Санкт–Петербурга, одобрена и реко</w:t>
        <w:softHyphen/>
        <w:t>мендована к внедрению Городским эксперт</w:t>
        <w:softHyphen/>
        <w:t>ным советом при Комитете по образованию Санкт–Петербурга. Данная программа может внедряться и в начальной школе педагогом или психологом при соответствующих услови</w:t>
        <w:softHyphen/>
        <w:t>ях (в частности, работа по подгруппам)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ая цель программы конкре</w:t>
        <w:softHyphen/>
        <w:t>тизируется в следующих задачах: 1. Формиро</w:t>
        <w:softHyphen/>
        <w:t>вание положительной Я–концепции. 2. Форми</w:t>
        <w:softHyphen/>
        <w:t xml:space="preserve">рование положительной концепции другого человека (КДЧ </w:t>
      </w:r>
      <w:r>
        <w:rPr>
          <w:i/>
          <w:iCs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Г.С.Абрамова). 3. Формиро</w:t>
        <w:softHyphen/>
        <w:t>вание мотивации достижения успеха. 4. Фор</w:t>
        <w:softHyphen/>
        <w:t>мирование потребности в общении и комму</w:t>
        <w:softHyphen/>
        <w:t>никативных умений. 5. Формирование эмоци</w:t>
        <w:softHyphen/>
        <w:t>ональной сферы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ные задачи были выделены на основе вы</w:t>
        <w:softHyphen/>
        <w:t>явления личностных особенностей детей – дезадаптантов (по вышеуказанным исследованиям) и с учетом работ ведущих отечественных и зару</w:t>
        <w:softHyphen/>
        <w:t>бежных педагогов и психологов (Л.С.Выгот</w:t>
        <w:softHyphen/>
        <w:t>ский, А.Н.Леонтьев, М.И.Лисина, А.В.Запо</w:t>
        <w:softHyphen/>
        <w:t>рожец, Д.Б.Эльконин, К.Изард, Р.Берне, У.Глассер и др.)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ирование положительной Я–концепции. Осознание своих достоинств. Формирование самоуважения и самопринятия. Осознание и переживание уважения и принятия со стороны других. Создание для формирования уверен</w:t>
        <w:softHyphen/>
        <w:t>ного поведени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ирование положительной концепции другого человека (КДЧ). Осознание досто</w:t>
        <w:softHyphen/>
        <w:t>инств других. Уважение и сопереживание дру</w:t>
        <w:softHyphen/>
        <w:t>гим. Формирование умения говорить о других в положительном ключе. Поведение, демонст</w:t>
        <w:softHyphen/>
        <w:t>рирующее уважение к другим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аланс положительной Я–концепции и по</w:t>
        <w:softHyphen/>
        <w:t>ложительной КДЧ. Профилактика и коррекция завышенной и заниженной самооценки. Фор</w:t>
        <w:softHyphen/>
        <w:t>мирование адекватной самооценк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ирование мотивации достижения ус</w:t>
        <w:softHyphen/>
        <w:t>пеха. Осознание наличия собственных дости</w:t>
        <w:softHyphen/>
        <w:t>жений. Осознание необходимости приложения усилий для достижения успеха. Переживание социальной оценки (уважения и принятия) соб</w:t>
        <w:softHyphen/>
        <w:t>ственных достижений. Постановка близких и дальних целей собственных достижений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ирование эмоциональной сферы. Семь из десяти фундаментальных эмоций: интерес, ра</w:t>
        <w:softHyphen/>
        <w:t>дость, удивление, печаль (страдание), гнев, пре</w:t>
        <w:softHyphen/>
        <w:t>небрежение (презрение), страх.. Ситуации их воз</w:t>
        <w:softHyphen/>
        <w:t>никновения, особенности интонации, мимики, пантомимики и жестов в различных эмоциях. Создание условий для понимания детьми собст</w:t>
        <w:softHyphen/>
        <w:t>венных эмоций. Обучение умению говорить о своих чувствах. Обогащение словаря детей за счет слов, обозначающих различные эмоции, чувства и их оттенки. Создание условий для ов</w:t>
        <w:softHyphen/>
        <w:t>ладения детьми средствами эмоциональной вы</w:t>
        <w:softHyphen/>
        <w:t>разительности. Создание условий для снижения индивидуальных порогов интереса и радост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учение детей пониманию эмоциональ</w:t>
        <w:softHyphen/>
        <w:t>ного состояния других. Создание условий для формирования механизма эмоционального предвосхищения и эмоциональной регуляции поведения ребенк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оздание условий для социализации эмоций наиболее адекватными для развития способам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Формирование коммуникативных условий: приветствие и прощание; обращение; просьба (попросить что–либо, попроситься в игру); со</w:t>
        <w:softHyphen/>
        <w:t>гласие; благодарность; отказ; знакомство; слу</w:t>
        <w:softHyphen/>
        <w:t>шать другого; говорить перед другими; управлять; подчиняться; сотрудничать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комство с ситуациями, предполагающи</w:t>
        <w:softHyphen/>
        <w:t>ми проявление вышеперечисленных коммуника</w:t>
        <w:softHyphen/>
        <w:t>тивных действий. Знакомство со способами осу</w:t>
        <w:softHyphen/>
        <w:t>ществления перечисленных коммуникативных действий. Анализ эмоциональных состояний людей, к которым обращены коммуникативные действия, выполненные различными способами. Понимание множественности возможностей поведения в одной и той же ситуации. Создание ус</w:t>
        <w:softHyphen/>
        <w:t>ловий для формирования механизма эмоцио</w:t>
        <w:softHyphen/>
        <w:t>нального предвосхищения как основы выбор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го или иного способа коммуникации. Овладение коммуникативными умениями на уровне, соответствующем возрастным особенностям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ная программа может быть реализована во всех видах деятельности ребенка и в специ</w:t>
        <w:softHyphen/>
        <w:t>альной системе занятий–тренингов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аботе по программе сочетаются различ</w:t>
        <w:softHyphen/>
        <w:t>ные виды деятельности: игра, психотехничес</w:t>
        <w:softHyphen/>
        <w:t>кие упражнения, обучение, обращение к личному опыту, анализ опыта участников групп, ана</w:t>
        <w:softHyphen/>
        <w:t>лиз эмоций и коммуникативных действий уча</w:t>
        <w:softHyphen/>
        <w:t>стников, литературных историй, рисование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рамма включает 15 этап и рассчитана на 25–29 занятий. Приведем описание одного эта</w:t>
        <w:softHyphen/>
        <w:t>па, который называется "Варежки" и направлен на формирование у детей умения сотрудничать.</w:t>
      </w:r>
    </w:p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Преподаватель предлагает детям </w:t>
      </w:r>
      <w:r>
        <w:rPr>
          <w:smallCaps/>
          <w:color w:val="000000"/>
          <w:sz w:val="24"/>
          <w:szCs w:val="24"/>
        </w:rPr>
        <w:t>игру</w:t>
      </w:r>
      <w:r>
        <w:rPr>
          <w:color w:val="000000"/>
          <w:sz w:val="24"/>
          <w:szCs w:val="24"/>
        </w:rPr>
        <w:t xml:space="preserve"> "Раскрашивание варежек"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"Ребята, сегодня мы будем раскрашивать варежки (показывает шаблон), но вначале вспомним, чем две варежки в паре похожи, а чем отличаются? Одна правая, а другая левая, а похожи цветом и рисунком, узором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Итак, варежки одинаковы по цвету и узору, только одна на правую руку, а другая на левую. Сейчас мы разобьемся (по считалочке) на пары, и каждая будет раскраши</w:t>
        <w:softHyphen/>
        <w:t>вать свои варежки. У вас будет только 4 минуты и один набор фломастеров"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2. Дети раскрашивают варежки, а препода</w:t>
        <w:softHyphen/>
        <w:t>ватель ходит и запоминает ход работы в парах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3. После того как закончила работу пара, у ко</w:t>
        <w:softHyphen/>
        <w:t>торой получились одинаковые варежки, все дети приглашаются в круг для обсуждения работы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4. Обсуждение работы в кругу начинается с предъявления варежек всех пар. Первыми начинают рассказывать о раскрашивании те пары, у кого варежки получились не одинако</w:t>
        <w:softHyphen/>
        <w:t>вы, а заканчивают пары, у кого они одинаковы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5. Повторное рисование.</w:t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color w:val="000000"/>
          <w:sz w:val="24"/>
          <w:szCs w:val="24"/>
        </w:rPr>
        <w:t>"Дети, мы послушали, кто как догова</w:t>
        <w:softHyphen/>
        <w:t>ривался и как рисовал. Вы, наверное, уж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няли, как нужно договориться и органи</w:t>
        <w:softHyphen/>
        <w:t>зовать свою работу так, чтобы варежки по</w:t>
        <w:softHyphen/>
        <w:t>лучились одинаковые. А теперь, если хоти</w:t>
        <w:softHyphen/>
        <w:t>те, можно перевернуть свои варежки чис</w:t>
        <w:softHyphen/>
        <w:t>той стороной и еще раз их раскрасить". Как правило, дети хотят попробовать рас</w:t>
        <w:softHyphen/>
        <w:t>красить еще раз. Преподаватель наблюдает и анализирует особенность работы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6. Каждая пара подписывает свои варежки и помещает их на стенд на 1–2 занятия.</w:t>
      </w:r>
    </w:p>
    <w:p>
      <w:pPr>
        <w:pStyle w:val="Normal"/>
        <w:shd w:fill="FFFFFF" w:val="clear"/>
        <w:spacing w:before="120" w:after="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етодические рекомендации, замечания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В данном занятии особое значение име</w:t>
        <w:softHyphen/>
        <w:t>ет организация в кругу обсуждения работы по парам. Задача преподавателя – продемонстри</w:t>
        <w:softHyphen/>
        <w:t>ровать четкую зависимость между договором пары о том, как работать, и результатами этой работы. Мы начинаем с пары, у которой ва</w:t>
        <w:softHyphen/>
        <w:t>режки не получились одинаковыми. Препода</w:t>
        <w:softHyphen/>
        <w:t>ватель просит подробно рассказать, как они рисовали с самого начала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ходу рассказа целесообразно задавать во</w:t>
        <w:softHyphen/>
        <w:t>просы, помогающие уяснить, как работала пара, о чем думали и что чувствовали при этом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пример: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Когда ты раскрашивала всю варежку желтым фломастером, ты думала, что в это время делает Филя? (Нет, я просто красила.)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А ты, Филя, что чувствовал, о чем ду</w:t>
        <w:softHyphen/>
        <w:t>мал? (Мне хотелось побыстрей начать кра</w:t>
        <w:softHyphen/>
        <w:t>сить, но желтый фломастер был занят.)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И что ты решил сделать? Ты мог об</w:t>
        <w:softHyphen/>
        <w:t>ратиться к Марине и попросить ее отдать желтый  фломастер,  мог  продолжать ждать, мог взять другой, что ты сделал? (Я взял красный и стал им рисовать.) Т.е. должно быть продемонстрировано: нет договора, сотрудничества – нет требуемо</w:t>
        <w:softHyphen/>
        <w:t>го результата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робные рассказы мы стимулируем и у пар, у которых получились варежки с одинако</w:t>
        <w:softHyphen/>
        <w:t>вым узором (разность, связанная с моторикой, не считается, главное – рисование одинаковых узоров одинаковым цветом). И здесь мы обгова</w:t>
        <w:softHyphen/>
        <w:t>ривали две технологии: один быстро рисует не</w:t>
        <w:softHyphen/>
        <w:t>большую деталь, второй ждет, повторяет (но это они в начале работы обговорили. Может быть, кто–то один это придумал, а второй решил, что это правильно). Либо каждый рисует свою де</w:t>
        <w:softHyphen/>
        <w:t>таль в своем месте, затем – они меняются фло</w:t>
        <w:softHyphen/>
        <w:t>мастерами и дорисовывают деталь партнера. В таком случае оба рисуют одновременно, но должны вначале договориться, чтобы обеспе</w:t>
        <w:softHyphen/>
        <w:t>чить одинаковость варежек. Таким образом, вы</w:t>
        <w:softHyphen/>
        <w:t>вод, который должен быть понят детьми: "Надо договориться". Теперь можно задать вопрос первой паре, которая не договорилась: "А поче</w:t>
        <w:softHyphen/>
        <w:t>му вы не договорились? Просто не догадались или подумали, что ваш собеседник такой, что с ним нельзя договориться?" Обычный ответ: "Просто не догадались". Вопрос задается для того, чтобы показать, что со всеми можно дого</w:t>
        <w:softHyphen/>
        <w:t>вориться, нужно только захотеть это сделать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опрос о том, хотят ли дети еще раз попро</w:t>
        <w:softHyphen/>
        <w:t>бовать раскрасить варежки, возможно задать, обращаясь именно к этой "отстающей" паре. Скорее всего дети сейчас же захотят сделать эту работу хорошо. Обычно это так и происходит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4. Редко, но может получиться так, что ка</w:t>
        <w:softHyphen/>
        <w:t>кая–то пара не может договориться даже на втором этапе работы. Возможная причина со</w:t>
        <w:softHyphen/>
        <w:t>стоит в том, что один или оба ученика пары имеют ярко выраженные лидерские тенден</w:t>
        <w:softHyphen/>
        <w:t>ции, желание всегда быть первым и не чувст</w:t>
        <w:softHyphen/>
        <w:t>вуют необходимости договор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реподавателю следует взять на заметку таких детей, им особенно необходимы упраж</w:t>
        <w:softHyphen/>
        <w:t xml:space="preserve">нения на развитие умений сотрудничества и индивидуально направленная работа. </w:t>
      </w:r>
    </w:p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ТЕРАТУР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Гуткина Н. Н. Диагностическая программа по определению психологической готовности детей 6–7 лет к школьному обучению//Психологичская наука и образование, 1997, № 2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Кравцова В.Е Психологические проблемы готовности детей к обучению в школе. – М., 1991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Овчарова Р.В. Психологический портрет социокультурно и педагогически запущенного ребенка. –Архангельск, 1994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iCs/>
          <w:color w:val="000000"/>
          <w:sz w:val="24"/>
          <w:szCs w:val="24"/>
        </w:rPr>
        <w:t>Особенност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сихического развития детей 6–7–летнего возраста/Под ред. Д.Б.Эльконина, А.Л.Венгера. – М., 1988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Петровский А.В., Шналинский В.В. Социальная психология коллектива. – М., 1978.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Шилова Т.А. Психологическая типология школьников с отставанием в учении и отклонениями в доведении. – М., 1995</w:t>
      </w:r>
      <w:r>
        <w:rPr>
          <w:b/>
          <w:bCs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120" w:after="0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b/>
          <w:bCs/>
          <w:i/>
          <w:color w:val="000000"/>
          <w:sz w:val="24"/>
          <w:szCs w:val="24"/>
        </w:rPr>
        <w:t>ж. «Начальная школа», №1, 1999 г.</w:t>
      </w:r>
    </w:p>
    <w:p>
      <w:pPr>
        <w:pStyle w:val="Normal"/>
        <w:spacing w:before="120" w:after="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13:00Z</dcterms:created>
  <dc:creator>imc</dc:creator>
  <dc:description/>
  <cp:keywords/>
  <dc:language>en-US</dc:language>
  <cp:lastModifiedBy>admin</cp:lastModifiedBy>
  <dcterms:modified xsi:type="dcterms:W3CDTF">2006-02-21T07:17:00Z</dcterms:modified>
  <cp:revision>14</cp:revision>
  <dc:subject/>
  <dc:title>Психологическая готовность к школе в контексте проблемы адаптации</dc:title>
</cp:coreProperties>
</file>