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4"/>
          <w:szCs w:val="24"/>
        </w:rPr>
      </w:pPr>
      <w:r>
        <w:rPr>
          <w:b/>
          <w:color w:val="000000"/>
          <w:sz w:val="24"/>
          <w:szCs w:val="24"/>
        </w:rPr>
        <w:t>Нейропсихологический подход к оценке готовности детей к школе</w:t>
      </w:r>
    </w:p>
    <w:p>
      <w:pPr>
        <w:pStyle w:val="Normal"/>
        <w:shd w:fill="FFFFFF" w:val="clear"/>
        <w:ind w:left="-57" w:right="57" w:firstLine="720"/>
        <w:jc w:val="center"/>
        <w:rPr>
          <w:b/>
          <w:b/>
          <w:color w:val="000000"/>
          <w:sz w:val="24"/>
          <w:szCs w:val="24"/>
        </w:rPr>
      </w:pPr>
      <w:r>
        <w:rPr>
          <w:b/>
          <w:color w:val="000000"/>
          <w:sz w:val="24"/>
          <w:szCs w:val="24"/>
        </w:rPr>
      </w:r>
    </w:p>
    <w:p>
      <w:pPr>
        <w:pStyle w:val="Normal"/>
        <w:shd w:fill="FFFFFF" w:val="clear"/>
        <w:ind w:left="-57" w:right="57" w:firstLine="720"/>
        <w:jc w:val="right"/>
        <w:rPr>
          <w:b/>
          <w:b/>
          <w:bCs/>
          <w:color w:val="000000"/>
          <w:sz w:val="24"/>
          <w:szCs w:val="24"/>
        </w:rPr>
      </w:pPr>
      <w:r>
        <w:rPr>
          <w:b/>
          <w:bCs/>
          <w:color w:val="000000"/>
          <w:sz w:val="24"/>
          <w:szCs w:val="24"/>
        </w:rPr>
        <w:t>М.Ю. Максименко</w:t>
      </w:r>
    </w:p>
    <w:p>
      <w:pPr>
        <w:pStyle w:val="Normal"/>
        <w:shd w:fill="FFFFFF" w:val="clear"/>
        <w:ind w:left="-57" w:right="57" w:firstLine="720"/>
        <w:jc w:val="right"/>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rPr>
        <w:t>В каком возрасте лучше отдавать ребенка в школу: в 6, 6 с половиной или в 7 лет? Многие родители решают эту задачу, не учитывая реаль</w:t>
        <w:softHyphen/>
        <w:t>ные возможности ребенка, а исходя из того, что через 10-11 лет мальчику надо иметь лишний год в запасе перед армией, чтобы поступить в институт.</w:t>
      </w:r>
    </w:p>
    <w:p>
      <w:pPr>
        <w:pStyle w:val="Normal"/>
        <w:shd w:fill="FFFFFF" w:val="clear"/>
        <w:ind w:firstLine="720"/>
        <w:jc w:val="both"/>
        <w:rPr>
          <w:sz w:val="24"/>
          <w:szCs w:val="24"/>
        </w:rPr>
      </w:pPr>
      <w:r>
        <w:rPr>
          <w:color w:val="000000"/>
          <w:sz w:val="24"/>
          <w:szCs w:val="24"/>
        </w:rPr>
        <w:t>Кроме того, в этом году почти вся начальная школа учится по 4-летней программе, но особые варианты типа "нулевой" класс плавно переходит из детского сада в "1-й класс", и ребенку все равно на усвоение программы начальной школы "дает</w:t>
        <w:softHyphen/>
        <w:t>ся" 3 года. Особенно остро эта проблема встала еще 2-3 года назад, когда в спецшколах и гимна</w:t>
        <w:softHyphen/>
        <w:t>зиях часто практиковалась программа 3-летнего начального образования.</w:t>
      </w:r>
    </w:p>
    <w:p>
      <w:pPr>
        <w:pStyle w:val="Normal"/>
        <w:shd w:fill="FFFFFF" w:val="clear"/>
        <w:ind w:firstLine="720"/>
        <w:jc w:val="both"/>
        <w:rPr>
          <w:sz w:val="24"/>
          <w:szCs w:val="24"/>
        </w:rPr>
      </w:pPr>
      <w:r>
        <w:rPr>
          <w:color w:val="000000"/>
          <w:sz w:val="24"/>
          <w:szCs w:val="24"/>
        </w:rPr>
        <w:t>Давно существующая система собеседования при приеме детей в школу включает, наряду с педагогическим, и психологическое обследование детей. Но процедура, а, следовательно, и задачи этого психологического обследования четко не определены и очень варьируют как по степени сложности заданий, так и по объему, где в качест</w:t>
        <w:softHyphen/>
        <w:t>ве целей ставятся задачи оценки и общего интел</w:t>
        <w:softHyphen/>
        <w:t>лектуального развития, и эмоционально-лич</w:t>
        <w:softHyphen/>
        <w:t>ностной, и мотивационной готовности к обучению [3| .</w:t>
      </w:r>
    </w:p>
    <w:p>
      <w:pPr>
        <w:pStyle w:val="Normal"/>
        <w:shd w:fill="FFFFFF" w:val="clear"/>
        <w:ind w:firstLine="720"/>
        <w:jc w:val="both"/>
        <w:rPr>
          <w:sz w:val="24"/>
          <w:szCs w:val="24"/>
        </w:rPr>
      </w:pPr>
      <w:r>
        <w:rPr>
          <w:color w:val="000000"/>
          <w:sz w:val="24"/>
          <w:szCs w:val="24"/>
        </w:rPr>
        <w:t>Нейропсихологическое обследование, приме</w:t>
        <w:softHyphen/>
        <w:t>няемое при тестировании детей, наряду с педаго</w:t>
        <w:softHyphen/>
        <w:t xml:space="preserve">гами (и логопедами), может быть кратким и более развернутым в зависимости от задач, стоящих перед нейропсихологом [1; </w:t>
      </w:r>
      <w:r>
        <w:rPr>
          <w:iCs/>
          <w:color w:val="000000"/>
          <w:sz w:val="24"/>
          <w:szCs w:val="24"/>
        </w:rPr>
        <w:t>2;</w:t>
      </w:r>
      <w:r>
        <w:rPr>
          <w:i/>
          <w:iCs/>
          <w:color w:val="000000"/>
          <w:sz w:val="24"/>
          <w:szCs w:val="24"/>
        </w:rPr>
        <w:t xml:space="preserve"> </w:t>
      </w:r>
      <w:r>
        <w:rPr>
          <w:color w:val="000000"/>
          <w:sz w:val="24"/>
          <w:szCs w:val="24"/>
        </w:rPr>
        <w:t>5; 7]. Эти задачи определяются школьным учреждением, осущест</w:t>
        <w:softHyphen/>
        <w:t>вляющим данное обследование. Специализиро</w:t>
        <w:softHyphen/>
        <w:t>ванные школы, чей учебный процесс в последую</w:t>
        <w:softHyphen/>
        <w:t>щем будет интенсивным по объему и темпам усвоения знаний, естественно, предъявляют и по</w:t>
        <w:softHyphen/>
        <w:t>вышенный уровень требований к поведению и психическим процессам, обеспечивающим, наря</w:t>
        <w:softHyphen/>
        <w:t>ду с высокой познавательной мотивацией, весь процесс усвоения знаний. И здесь краткого обследования будет недостаточно, поскольку оно не сможет в полной мере решить задачу ранжиро</w:t>
        <w:softHyphen/>
        <w:t>вания детей по степени сформированности выс</w:t>
        <w:softHyphen/>
        <w:t>ших психических функций (ВПФ), ограничи</w:t>
        <w:softHyphen/>
        <w:t>ваясь только базисными компонентами психи</w:t>
        <w:softHyphen/>
        <w:t>ческой деятельности детей старшего дошколь</w:t>
        <w:softHyphen/>
        <w:t>ного возраста.</w:t>
      </w:r>
    </w:p>
    <w:p>
      <w:pPr>
        <w:pStyle w:val="Normal"/>
        <w:shd w:fill="FFFFFF" w:val="clear"/>
        <w:ind w:firstLine="720"/>
        <w:jc w:val="both"/>
        <w:rPr>
          <w:sz w:val="24"/>
          <w:szCs w:val="24"/>
        </w:rPr>
      </w:pPr>
      <w:r>
        <w:rPr>
          <w:color w:val="000000"/>
          <w:sz w:val="24"/>
          <w:szCs w:val="24"/>
        </w:rPr>
        <w:t>Развернутая форма обследования обычно применяется в индивидуальной консультативной практике нейропсихологов, т.е. при обращении родителей в консультативные Центры.</w:t>
      </w:r>
    </w:p>
    <w:p>
      <w:pPr>
        <w:pStyle w:val="Normal"/>
        <w:shd w:fill="FFFFFF" w:val="clear"/>
        <w:ind w:firstLine="720"/>
        <w:jc w:val="both"/>
        <w:rPr>
          <w:sz w:val="24"/>
          <w:szCs w:val="24"/>
        </w:rPr>
      </w:pPr>
      <w:r>
        <w:rPr>
          <w:color w:val="000000"/>
          <w:sz w:val="24"/>
          <w:szCs w:val="24"/>
        </w:rPr>
        <w:t>Полное нейропсихологическое обследование, предлагаемое детям при поступлении в школу, часто неоправданно, поскольку значительно по объему (занимает до 1,5-2 часов) и частично нап</w:t>
        <w:softHyphen/>
        <w:t>равлено на обследование тех психических про</w:t>
        <w:softHyphen/>
        <w:t>цессов, которые могут, но не обязательно должны быть сформированы у каждого конкретного ребенка (как, например, пространственные процессы).</w:t>
      </w:r>
    </w:p>
    <w:p>
      <w:pPr>
        <w:pStyle w:val="Normal"/>
        <w:shd w:fill="FFFFFF" w:val="clear"/>
        <w:ind w:firstLine="720"/>
        <w:jc w:val="both"/>
        <w:rPr>
          <w:sz w:val="24"/>
          <w:szCs w:val="24"/>
        </w:rPr>
      </w:pPr>
      <w:r>
        <w:rPr>
          <w:color w:val="000000"/>
          <w:sz w:val="24"/>
          <w:szCs w:val="24"/>
        </w:rPr>
        <w:t>Нейропсихологическое обследование поз</w:t>
        <w:softHyphen/>
        <w:t>воляет оценить индивидуальный темп психичес</w:t>
        <w:softHyphen/>
        <w:t>кого развития ребенка, соответствие или несоот</w:t>
        <w:softHyphen/>
        <w:t>ветствие темпа этого развития той форме и объему программ, реализующихся образователь</w:t>
        <w:softHyphen/>
        <w:t>ным учреждением, который родители выбрали для своего ребенка [1; 4; 6; 8].</w:t>
      </w:r>
    </w:p>
    <w:p>
      <w:pPr>
        <w:pStyle w:val="Normal"/>
        <w:shd w:fill="FFFFFF" w:val="clear"/>
        <w:ind w:firstLine="720"/>
        <w:jc w:val="both"/>
        <w:rPr>
          <w:sz w:val="24"/>
          <w:szCs w:val="24"/>
        </w:rPr>
      </w:pPr>
      <w:r>
        <w:rPr>
          <w:color w:val="000000"/>
          <w:sz w:val="24"/>
          <w:szCs w:val="24"/>
        </w:rPr>
        <w:t>Развитие большинства современных детей не вызывает настороженности у своих родителей, высокий уровень речевой активности и интеллек</w:t>
        <w:softHyphen/>
        <w:t>туального развития создает впечатление полного благополучия. И тем более неожиданным для таких родителей является средняя или низкая успеваемость в 1-м классе.</w:t>
      </w:r>
    </w:p>
    <w:p>
      <w:pPr>
        <w:pStyle w:val="Normal"/>
        <w:shd w:fill="FFFFFF" w:val="clear"/>
        <w:ind w:firstLine="720"/>
        <w:jc w:val="both"/>
        <w:rPr>
          <w:sz w:val="24"/>
          <w:szCs w:val="24"/>
        </w:rPr>
      </w:pPr>
      <w:r>
        <w:rPr>
          <w:color w:val="000000"/>
          <w:sz w:val="24"/>
          <w:szCs w:val="24"/>
        </w:rPr>
        <w:t>В данной работе мы исключаем анализ пове</w:t>
        <w:softHyphen/>
        <w:t>денческих проблем (в частности, расторможенности, повышенной отвлекаемости, трудностей сосредоточения внимания), приводящих к школьной дезадаптации и неуспеваемости детей. Нейропсихологический метод исследования ВПФ позволяет оценить как индивидуальные особенности психической деятельности ребенка, так и прогнозировать успешность, по крайне мере, процесса усвоения ребенком выбранной общеобразовательной программы, т.е. стать успевающим или неуспевающим школьником.</w:t>
      </w:r>
    </w:p>
    <w:p>
      <w:pPr>
        <w:pStyle w:val="Normal"/>
        <w:shd w:fill="FFFFFF" w:val="clear"/>
        <w:ind w:firstLine="720"/>
        <w:jc w:val="both"/>
        <w:rPr>
          <w:sz w:val="24"/>
          <w:szCs w:val="24"/>
        </w:rPr>
      </w:pPr>
      <w:r>
        <w:rPr>
          <w:color w:val="000000"/>
          <w:sz w:val="24"/>
          <w:szCs w:val="24"/>
        </w:rPr>
        <w:t>Учитывая психофизиологические и социально-психолого-педагогические основы учебной деятельности, зная закономерности формирова</w:t>
        <w:softHyphen/>
        <w:t>ния психической деятельности старшего дош</w:t>
        <w:softHyphen/>
        <w:t>кольника и младшего школьника, в задачи нейропсихологического обследования обязательно входит оценка состояния:</w:t>
      </w:r>
    </w:p>
    <w:p>
      <w:pPr>
        <w:pStyle w:val="Normal"/>
        <w:shd w:fill="FFFFFF" w:val="clear"/>
        <w:ind w:firstLine="720"/>
        <w:jc w:val="both"/>
        <w:rPr>
          <w:sz w:val="24"/>
          <w:szCs w:val="24"/>
        </w:rPr>
      </w:pPr>
      <w:r>
        <w:rPr>
          <w:smallCaps/>
          <w:color w:val="000000"/>
          <w:sz w:val="24"/>
          <w:szCs w:val="24"/>
        </w:rPr>
        <w:t xml:space="preserve">* </w:t>
      </w:r>
      <w:r>
        <w:rPr>
          <w:color w:val="000000"/>
          <w:sz w:val="24"/>
          <w:szCs w:val="24"/>
        </w:rPr>
        <w:t>ориентировки ребенка в окружающем;</w:t>
      </w:r>
    </w:p>
    <w:p>
      <w:pPr>
        <w:pStyle w:val="Normal"/>
        <w:shd w:fill="FFFFFF" w:val="clear"/>
        <w:ind w:firstLine="720"/>
        <w:jc w:val="both"/>
        <w:rPr>
          <w:sz w:val="24"/>
          <w:szCs w:val="24"/>
        </w:rPr>
      </w:pPr>
      <w:r>
        <w:rPr>
          <w:smallCaps/>
          <w:color w:val="000000"/>
          <w:sz w:val="24"/>
          <w:szCs w:val="24"/>
        </w:rPr>
        <w:t xml:space="preserve">* </w:t>
      </w:r>
      <w:r>
        <w:rPr>
          <w:color w:val="000000"/>
          <w:sz w:val="24"/>
          <w:szCs w:val="24"/>
        </w:rPr>
        <w:t>сформированности произвольной регуляции и произвольного внимания, их устойчивость во времени;</w:t>
      </w:r>
    </w:p>
    <w:p>
      <w:pPr>
        <w:pStyle w:val="Normal"/>
        <w:shd w:fill="FFFFFF" w:val="clear"/>
        <w:ind w:firstLine="720"/>
        <w:jc w:val="both"/>
        <w:rPr>
          <w:sz w:val="24"/>
          <w:szCs w:val="24"/>
        </w:rPr>
      </w:pPr>
      <w:r>
        <w:rPr>
          <w:color w:val="000000"/>
          <w:sz w:val="24"/>
          <w:szCs w:val="24"/>
        </w:rPr>
        <w:t>* моторных функций: темпов движений, авто</w:t>
        <w:softHyphen/>
        <w:t>матизации двигательных навыков и программ, тонкой моторики, тонуса двигательной сферы;</w:t>
      </w:r>
    </w:p>
    <w:p>
      <w:pPr>
        <w:pStyle w:val="Normal"/>
        <w:shd w:fill="FFFFFF" w:val="clear"/>
        <w:ind w:firstLine="720"/>
        <w:jc w:val="both"/>
        <w:rPr>
          <w:sz w:val="24"/>
          <w:szCs w:val="24"/>
        </w:rPr>
      </w:pPr>
      <w:r>
        <w:rPr>
          <w:color w:val="000000"/>
          <w:sz w:val="24"/>
          <w:szCs w:val="24"/>
        </w:rPr>
        <w:t>* зрительного гнозиса: активность и степень организации зрительного восприятия в сенсиби</w:t>
        <w:softHyphen/>
        <w:t>лизированных условиях на уровне предметных изображений и сложного целостного изобра</w:t>
        <w:softHyphen/>
        <w:t>жения и ориентировки ребенка в ограниченном поле - на листе бумаги, правильности актуализа</w:t>
        <w:softHyphen/>
        <w:t>ции и упроченность автоматизированных образов цифр и букв;</w:t>
      </w:r>
    </w:p>
    <w:p>
      <w:pPr>
        <w:pStyle w:val="Normal"/>
        <w:shd w:fill="FFFFFF" w:val="clear"/>
        <w:ind w:firstLine="720"/>
        <w:jc w:val="both"/>
        <w:rPr>
          <w:sz w:val="24"/>
          <w:szCs w:val="24"/>
        </w:rPr>
      </w:pPr>
      <w:r>
        <w:rPr>
          <w:smallCaps/>
          <w:color w:val="000000"/>
          <w:sz w:val="24"/>
          <w:szCs w:val="24"/>
        </w:rPr>
        <w:t xml:space="preserve">* </w:t>
      </w:r>
      <w:r>
        <w:rPr>
          <w:color w:val="000000"/>
          <w:sz w:val="24"/>
          <w:szCs w:val="24"/>
        </w:rPr>
        <w:t>речевых функций: слухо-речевого восприя</w:t>
        <w:softHyphen/>
        <w:t>тия, фонематического слуха, лежащего в основе усвоения языка, сформированность и актуализа</w:t>
        <w:softHyphen/>
        <w:t>ция словарного запаса, состояние фразовой речи;</w:t>
      </w:r>
    </w:p>
    <w:p>
      <w:pPr>
        <w:pStyle w:val="Normal"/>
        <w:shd w:fill="FFFFFF" w:val="clear"/>
        <w:ind w:firstLine="720"/>
        <w:jc w:val="both"/>
        <w:rPr>
          <w:sz w:val="24"/>
          <w:szCs w:val="24"/>
        </w:rPr>
      </w:pPr>
      <w:r>
        <w:rPr>
          <w:color w:val="000000"/>
          <w:sz w:val="24"/>
          <w:szCs w:val="24"/>
        </w:rPr>
        <w:t>* пространственных функций (в ограничен</w:t>
        <w:softHyphen/>
        <w:t>ном объеме, соответствующего 6-7-летнему воз</w:t>
        <w:softHyphen/>
        <w:t>расту), т.е. ориентировку буквенных и символи</w:t>
        <w:softHyphen/>
        <w:t>ческих знаков (цифр) в координатах "лево-право" (что приводит к зеркальности в письме);</w:t>
      </w:r>
    </w:p>
    <w:p>
      <w:pPr>
        <w:pStyle w:val="Normal"/>
        <w:shd w:fill="FFFFFF" w:val="clear"/>
        <w:ind w:firstLine="720"/>
        <w:jc w:val="both"/>
        <w:rPr>
          <w:sz w:val="24"/>
          <w:szCs w:val="24"/>
        </w:rPr>
      </w:pPr>
      <w:r>
        <w:rPr>
          <w:smallCaps/>
          <w:color w:val="000000"/>
          <w:sz w:val="24"/>
          <w:szCs w:val="24"/>
        </w:rPr>
        <w:t xml:space="preserve">* </w:t>
      </w:r>
      <w:r>
        <w:rPr>
          <w:color w:val="000000"/>
          <w:sz w:val="24"/>
          <w:szCs w:val="24"/>
        </w:rPr>
        <w:t>памяти слухо-речевой и зрительной как произвольной деятельности, объема и прочности процессов запоминания в условиях интерферен</w:t>
        <w:softHyphen/>
        <w:t>ции.</w:t>
      </w:r>
    </w:p>
    <w:p>
      <w:pPr>
        <w:pStyle w:val="Normal"/>
        <w:shd w:fill="FFFFFF" w:val="clear"/>
        <w:ind w:firstLine="720"/>
        <w:jc w:val="both"/>
        <w:rPr>
          <w:sz w:val="24"/>
          <w:szCs w:val="24"/>
        </w:rPr>
      </w:pPr>
      <w:r>
        <w:rPr>
          <w:color w:val="000000"/>
          <w:sz w:val="24"/>
          <w:szCs w:val="24"/>
        </w:rPr>
        <w:t>Так как в каждой нейропсихологической пробе можно выделить разные операциональные составляющие, была предпринята попытка созда</w:t>
        <w:softHyphen/>
        <w:t>ния минимального набора проб, который позво</w:t>
        <w:softHyphen/>
        <w:t>лил бы проанализировать в достаточном объеме все описанные выше составляющие психической деятельности ребенка.</w:t>
      </w:r>
    </w:p>
    <w:p>
      <w:pPr>
        <w:pStyle w:val="Normal"/>
        <w:shd w:fill="FFFFFF" w:val="clear"/>
        <w:ind w:firstLine="720"/>
        <w:jc w:val="both"/>
        <w:rPr>
          <w:sz w:val="24"/>
          <w:szCs w:val="24"/>
        </w:rPr>
      </w:pPr>
      <w:r>
        <w:rPr>
          <w:color w:val="000000"/>
          <w:sz w:val="24"/>
          <w:szCs w:val="24"/>
        </w:rPr>
        <w:t>Поэтому нейропсихологическое обследование включало:</w:t>
      </w:r>
    </w:p>
    <w:p>
      <w:pPr>
        <w:pStyle w:val="Normal"/>
        <w:shd w:fill="FFFFFF" w:val="clear"/>
        <w:ind w:firstLine="720"/>
        <w:jc w:val="both"/>
        <w:rPr>
          <w:sz w:val="24"/>
          <w:szCs w:val="24"/>
        </w:rPr>
      </w:pPr>
      <w:r>
        <w:rPr>
          <w:color w:val="000000"/>
          <w:sz w:val="24"/>
          <w:szCs w:val="24"/>
        </w:rPr>
        <w:t>* беседу с ребенком, в которой исследовалось знание ребенком своих фамилии и имени, имени, отчества мамы, времени года;</w:t>
      </w:r>
    </w:p>
    <w:p>
      <w:pPr>
        <w:pStyle w:val="Normal"/>
        <w:shd w:fill="FFFFFF" w:val="clear"/>
        <w:ind w:firstLine="720"/>
        <w:jc w:val="both"/>
        <w:rPr>
          <w:sz w:val="24"/>
          <w:szCs w:val="24"/>
        </w:rPr>
      </w:pPr>
      <w:r>
        <w:rPr>
          <w:color w:val="000000"/>
          <w:sz w:val="24"/>
          <w:szCs w:val="24"/>
        </w:rPr>
        <w:t>* выполнение пробы "забор";</w:t>
      </w:r>
    </w:p>
    <w:p>
      <w:pPr>
        <w:pStyle w:val="Normal"/>
        <w:shd w:fill="FFFFFF" w:val="clear"/>
        <w:ind w:firstLine="720"/>
        <w:jc w:val="both"/>
        <w:rPr>
          <w:sz w:val="24"/>
          <w:szCs w:val="24"/>
        </w:rPr>
      </w:pPr>
      <w:r>
        <w:rPr>
          <w:color w:val="000000"/>
          <w:sz w:val="24"/>
          <w:szCs w:val="24"/>
        </w:rPr>
        <w:t>* написание всех цифр от 1 до 10, букв Б, Е, М, К, Я и Ч, своего имени печатными буквами;</w:t>
      </w:r>
    </w:p>
    <w:p>
      <w:pPr>
        <w:pStyle w:val="Normal"/>
        <w:shd w:fill="FFFFFF" w:val="clear"/>
        <w:ind w:firstLine="720"/>
        <w:jc w:val="both"/>
        <w:rPr>
          <w:sz w:val="24"/>
          <w:szCs w:val="24"/>
        </w:rPr>
      </w:pPr>
      <w:r>
        <w:rPr>
          <w:color w:val="000000"/>
          <w:sz w:val="24"/>
          <w:szCs w:val="24"/>
        </w:rPr>
        <w:t>* узнавание и называние шести перечеркнутых предметных изображений ("бабочки", "балалай</w:t>
        <w:softHyphen/>
        <w:t>ки", "кувшина", "молотка", "ландыша", "лампы") и набора 3-х наложенных фигур (проба Поппель-рейтора), представляющего рисунки "рыбы", "тарелки" и "елки";</w:t>
      </w:r>
    </w:p>
    <w:p>
      <w:pPr>
        <w:pStyle w:val="Normal"/>
        <w:shd w:fill="FFFFFF" w:val="clear"/>
        <w:ind w:firstLine="720"/>
        <w:jc w:val="both"/>
        <w:rPr>
          <w:sz w:val="24"/>
          <w:szCs w:val="24"/>
        </w:rPr>
      </w:pPr>
      <w:r>
        <w:rPr>
          <w:color w:val="000000"/>
          <w:sz w:val="24"/>
          <w:szCs w:val="24"/>
        </w:rPr>
        <w:t>* составление рассказа по сюжетной картинке "Разбитое окно";</w:t>
      </w:r>
    </w:p>
    <w:p>
      <w:pPr>
        <w:pStyle w:val="Normal"/>
        <w:shd w:fill="FFFFFF" w:val="clear"/>
        <w:ind w:firstLine="720"/>
        <w:jc w:val="both"/>
        <w:rPr>
          <w:sz w:val="24"/>
          <w:szCs w:val="24"/>
        </w:rPr>
      </w:pPr>
      <w:r>
        <w:rPr>
          <w:color w:val="000000"/>
          <w:sz w:val="24"/>
          <w:szCs w:val="24"/>
        </w:rPr>
        <w:t>* понимание слов-наименований предметов два раза по 3 и два раза по 4 слова (показ соответ</w:t>
        <w:softHyphen/>
        <w:t>ствующих 3 или 4 картинок из 10);</w:t>
      </w:r>
    </w:p>
    <w:p>
      <w:pPr>
        <w:pStyle w:val="Normal"/>
        <w:shd w:fill="FFFFFF" w:val="clear"/>
        <w:ind w:firstLine="720"/>
        <w:jc w:val="both"/>
        <w:rPr>
          <w:sz w:val="24"/>
          <w:szCs w:val="24"/>
        </w:rPr>
      </w:pPr>
      <w:r>
        <w:rPr>
          <w:color w:val="000000"/>
          <w:sz w:val="24"/>
          <w:szCs w:val="24"/>
        </w:rPr>
        <w:t>* повторение, т.е. пятикратное заучивание пяти слов и влияние интерференции на их отсроченное воспроизведение;</w:t>
      </w:r>
    </w:p>
    <w:p>
      <w:pPr>
        <w:pStyle w:val="Normal"/>
        <w:shd w:fill="FFFFFF" w:val="clear"/>
        <w:ind w:firstLine="720"/>
        <w:jc w:val="both"/>
        <w:rPr>
          <w:sz w:val="24"/>
          <w:szCs w:val="24"/>
        </w:rPr>
      </w:pPr>
      <w:r>
        <w:rPr>
          <w:color w:val="000000"/>
          <w:sz w:val="24"/>
          <w:szCs w:val="24"/>
        </w:rPr>
        <w:t>* устный счет от 1 до 10 и обратно.</w:t>
      </w:r>
    </w:p>
    <w:p>
      <w:pPr>
        <w:pStyle w:val="Normal"/>
        <w:shd w:fill="FFFFFF" w:val="clear"/>
        <w:ind w:firstLine="720"/>
        <w:jc w:val="both"/>
        <w:rPr>
          <w:sz w:val="24"/>
          <w:szCs w:val="24"/>
        </w:rPr>
      </w:pPr>
      <w:r>
        <w:rPr>
          <w:color w:val="000000"/>
          <w:sz w:val="24"/>
          <w:szCs w:val="24"/>
        </w:rPr>
        <w:t>Для рисунков ребенку давали пол-листа гладкой нелинованной бумаги формата А4 (что примерно соответствует тетрадному листу), но разворачивали его по горизонтали по отношению к ребенку, при необходимости давали еще один лист.</w:t>
      </w:r>
    </w:p>
    <w:p>
      <w:pPr>
        <w:pStyle w:val="Normal"/>
        <w:shd w:fill="FFFFFF" w:val="clear"/>
        <w:ind w:firstLine="720"/>
        <w:jc w:val="both"/>
        <w:rPr>
          <w:sz w:val="24"/>
          <w:szCs w:val="24"/>
        </w:rPr>
      </w:pPr>
      <w:r>
        <w:rPr>
          <w:color w:val="000000"/>
          <w:sz w:val="24"/>
          <w:szCs w:val="24"/>
        </w:rPr>
        <w:t>Оценивались также поведение ребенка, его возможности и желание работать произвольно, возможность правильного пользования каранда</w:t>
        <w:softHyphen/>
        <w:t>шом или ручкой.</w:t>
      </w:r>
    </w:p>
    <w:p>
      <w:pPr>
        <w:pStyle w:val="Normal"/>
        <w:shd w:fill="FFFFFF" w:val="clear"/>
        <w:ind w:firstLine="720"/>
        <w:jc w:val="both"/>
        <w:rPr>
          <w:sz w:val="24"/>
          <w:szCs w:val="24"/>
        </w:rPr>
      </w:pPr>
      <w:r>
        <w:rPr>
          <w:color w:val="000000"/>
          <w:sz w:val="24"/>
          <w:szCs w:val="24"/>
        </w:rPr>
        <w:t>Описанный материал экспресс-диагностики был апробирован в рамках консультативной (при обращении по поводу имеющихся проблем у ребенка в поведении и усвоении знаний) и коррекционной работы в Комплексе социальной помощи детям и подросткам МКО, а также при отборе детей в 1-й класс школы № 1321. Было обследовано 44 ребенка в возрасте от 5 лет 9 месяцев до 7 лет 4 месяцев на момент тестирова</w:t>
        <w:softHyphen/>
        <w:t>ния или окончания занятий в группе подготовки к школе в Комплекс. У некоторых детей (16 чело</w:t>
        <w:softHyphen/>
        <w:t>век) диагностировалась ММД (минимальная мозговая дисфункция), у 5 детей - неврологичес</w:t>
        <w:softHyphen/>
        <w:t>кое заболевание (эписиндром, атрофия головного мозга, Даун-синдром, ДЦП). Родители остальных детей не обращались к невропатологам, поэтому объективные данные о состоянии их нервной системы отсутствовали. Из 44 обследованных детей 8 были леворукими, 36 - праворукими.</w:t>
      </w:r>
    </w:p>
    <w:p>
      <w:pPr>
        <w:pStyle w:val="Normal"/>
        <w:shd w:fill="FFFFFF" w:val="clear"/>
        <w:ind w:firstLine="720"/>
        <w:jc w:val="both"/>
        <w:rPr>
          <w:sz w:val="24"/>
          <w:szCs w:val="24"/>
        </w:rPr>
      </w:pPr>
      <w:r>
        <w:rPr>
          <w:b/>
          <w:color w:val="000000"/>
          <w:sz w:val="24"/>
          <w:szCs w:val="24"/>
        </w:rPr>
        <w:t>Мотивация</w:t>
      </w:r>
      <w:r>
        <w:rPr>
          <w:color w:val="000000"/>
          <w:sz w:val="24"/>
          <w:szCs w:val="24"/>
        </w:rPr>
        <w:t>. Анализ мотивационной сферы проводился на основе особенностей поведения ребенка в ситуации обследования. Практически все дети демонстрировали определенную готов</w:t>
        <w:softHyphen/>
        <w:t>ность к выполнению различных заданий, хотя познавательная деятельность не всегда носила активный характер, сопровождаемый положи</w:t>
        <w:softHyphen/>
        <w:t>тельными эмоциональными реакциями. Чаще мы сталкивались с достаточно пассивным, но целе</w:t>
        <w:softHyphen/>
        <w:t>направленным включением в деятельность.</w:t>
      </w:r>
    </w:p>
    <w:p>
      <w:pPr>
        <w:pStyle w:val="Normal"/>
        <w:shd w:fill="FFFFFF" w:val="clear"/>
        <w:ind w:firstLine="720"/>
        <w:jc w:val="both"/>
        <w:rPr>
          <w:sz w:val="24"/>
          <w:szCs w:val="24"/>
        </w:rPr>
      </w:pPr>
      <w:r>
        <w:rPr>
          <w:color w:val="000000"/>
          <w:sz w:val="24"/>
          <w:szCs w:val="24"/>
        </w:rPr>
        <w:t>Произвольное внимание и устойчивая работоспо</w:t>
        <w:softHyphen/>
        <w:t>собность этих детей были достаточно непродол</w:t>
        <w:softHyphen/>
        <w:t>жительными по времени - от 15 до 25-30 мину г. Оценивались и возможности активизации внима</w:t>
        <w:softHyphen/>
        <w:t>ния стимуляцией со стороны психолога, часто в этих случаях работоспособность детей повыша</w:t>
        <w:softHyphen/>
        <w:t>лась. Только один ребенок (6 лет 1 месяц) демонстрировал исключительно игровую мотива</w:t>
        <w:softHyphen/>
        <w:t>цию и невозможность включения в произвольную деятельность. Еще у одного ребенка (девочка 6 лет 5 мес. с выраженной речевой расторможенностью и невозможностью произвольной концентрации внимания на предлагаемых заданиях) также обна</w:t>
        <w:softHyphen/>
        <w:t>ружились грубейшие нарушения познавательной мотивации.</w:t>
      </w:r>
    </w:p>
    <w:p>
      <w:pPr>
        <w:pStyle w:val="Normal"/>
        <w:shd w:fill="FFFFFF" w:val="clear"/>
        <w:ind w:firstLine="720"/>
        <w:jc w:val="both"/>
        <w:rPr>
          <w:sz w:val="24"/>
          <w:szCs w:val="24"/>
        </w:rPr>
      </w:pPr>
      <w:r>
        <w:rPr>
          <w:b/>
          <w:bCs/>
          <w:color w:val="000000"/>
          <w:sz w:val="24"/>
          <w:szCs w:val="24"/>
        </w:rPr>
        <w:t xml:space="preserve">Ориентировка в окружающем. </w:t>
      </w:r>
      <w:r>
        <w:rPr>
          <w:color w:val="000000"/>
          <w:sz w:val="24"/>
          <w:szCs w:val="24"/>
        </w:rPr>
        <w:t>Знание време</w:t>
        <w:softHyphen/>
        <w:t>ни года (все обследования проводились в мае или апреле) оказалось доступным не всем детям: 4 -не знали, 3 - считали, ч го сейчас лето, 2 - спутали время года и месяц и называли "май", остальные 35 ответили правильно. Около 70% детей не знали имя и отчество своей мамы, только имя, но 2 ребенка затруднились назвать даже имя. Свое имя назвали все дети, но один ребенок (с выраженной игровой мотивацией) сказал, что его зовут "Илюшка". На вопрос, как его будут звать, когда он будет взрослым, ответил "Илюшенька", т.е. актуализировал ту форму, которой пользуются его родители. Фамилию трое детей забыли, но вспом</w:t>
        <w:softHyphen/>
        <w:t>нили чуть позже.</w:t>
      </w:r>
    </w:p>
    <w:p>
      <w:pPr>
        <w:pStyle w:val="Normal"/>
        <w:shd w:fill="FFFFFF" w:val="clear"/>
        <w:ind w:firstLine="720"/>
        <w:jc w:val="both"/>
        <w:rPr>
          <w:sz w:val="24"/>
          <w:szCs w:val="24"/>
        </w:rPr>
      </w:pPr>
      <w:r>
        <w:rPr>
          <w:b/>
          <w:bCs/>
          <w:color w:val="000000"/>
          <w:sz w:val="24"/>
          <w:szCs w:val="24"/>
        </w:rPr>
        <w:t xml:space="preserve">Моторные функции. </w:t>
      </w:r>
      <w:r>
        <w:rPr>
          <w:color w:val="000000"/>
          <w:sz w:val="24"/>
          <w:szCs w:val="24"/>
        </w:rPr>
        <w:t>Общее время выпол</w:t>
        <w:softHyphen/>
        <w:t>нения целой строки в пробе "забор" (по узкой сто</w:t>
        <w:softHyphen/>
        <w:t>роне листа формата А4) делилось на количество пар предлагаемых элементов. Минимальное время выполнения пары АП У некоторых обсле</w:t>
        <w:softHyphen/>
        <w:t>дованных детей составило 4,46 секунды, у осталь</w:t>
        <w:softHyphen/>
        <w:t xml:space="preserve">ных детей, которые справились с этим заданием, оно варьировало от 6,8 до 15 секунд. Общее время выполнения - от 50 до ПО секунд. Однако 65 </w:t>
      </w:r>
      <w:r>
        <w:rPr>
          <w:i/>
          <w:iCs/>
          <w:color w:val="000000"/>
          <w:sz w:val="24"/>
          <w:szCs w:val="24"/>
        </w:rPr>
        <w:t xml:space="preserve">% </w:t>
      </w:r>
      <w:r>
        <w:rPr>
          <w:color w:val="000000"/>
          <w:sz w:val="24"/>
          <w:szCs w:val="24"/>
        </w:rPr>
        <w:t>детей на данное задание потратили 1 минуту 15 секунд, что является достаточным, но несколько замедленным темпом при реализации нового двигательного навыка. Большее количество времени мы считаем грубой замедленностью. Единичные персеверации, встретившиеся у 5 детей, но с возвратом на правильное выполнение программы соответствуют особенностям психо-физиологического состояния двигательных функции у детей 6-7 лет, что, естественно, потом выразится в персеверациях в письме [4]. Некоторые дети, выполняя данное задание, пере</w:t>
        <w:softHyphen/>
        <w:t>ходили с геометрических фигур на письменное написание элементов прописных букв. Это является свидетельством включения речевой регуляции, превалирующей над восприятием зрительного образца, примером может служить нижеприведенная строчка у С.</w:t>
      </w:r>
    </w:p>
    <w:p>
      <w:pPr>
        <w:pStyle w:val="Normal"/>
        <w:shd w:fill="FFFFFF" w:val="clear"/>
        <w:ind w:firstLine="720"/>
        <w:jc w:val="both"/>
        <w:rPr>
          <w:sz w:val="24"/>
          <w:szCs w:val="24"/>
        </w:rPr>
      </w:pPr>
      <w:r>
        <w:rPr>
          <w:color w:val="000000"/>
          <w:sz w:val="24"/>
          <w:szCs w:val="24"/>
        </w:rPr>
        <w:t>Достаточно редко встречается и другой грубо нарушенный тип выполнения задания, где имеется дефицит моторного программирования, происходит замена произвольного выполнения заданной программы двигательным, более простым неоттормаживаемым актом без зритель</w:t>
        <w:softHyphen/>
        <w:t>ного и произвольного контроля со стороны ре</w:t>
        <w:softHyphen/>
        <w:t>бенка. Такой тип встретился только 2 раза. Например, одна девочка выполнила задание следующим образом:</w:t>
      </w:r>
    </w:p>
    <w:p>
      <w:pPr>
        <w:pStyle w:val="Normal"/>
        <w:shd w:fill="FFFFFF" w:val="clear"/>
        <w:ind w:firstLine="720"/>
        <w:jc w:val="both"/>
        <w:rPr>
          <w:color w:val="000000"/>
          <w:sz w:val="24"/>
          <w:szCs w:val="24"/>
        </w:rPr>
      </w:pPr>
      <w:r>
        <w:rPr>
          <w:sz w:val="24"/>
          <w:szCs w:val="24"/>
        </w:rPr>
        <w:drawing>
          <wp:inline distT="0" distB="0" distL="0" distR="0">
            <wp:extent cx="2977515"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2977515" cy="1383665"/>
                    </a:xfrm>
                    <a:prstGeom prst="rect">
                      <a:avLst/>
                    </a:prstGeom>
                  </pic:spPr>
                </pic:pic>
              </a:graphicData>
            </a:graphic>
          </wp:inline>
        </w:drawing>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Это же задание позволяет увидеть степень несформированности тонкой моторики от негру</w:t>
        <w:softHyphen/>
        <w:t>бых ее проявлений в виде неустойчивости линий у А. (1) до более грубых нарушений тонкой мотори</w:t>
        <w:softHyphen/>
        <w:t>ки у К. с выраженной утомляемостью в двигатель</w:t>
        <w:softHyphen/>
        <w:t>ной сфере (2).</w:t>
      </w:r>
    </w:p>
    <w:p>
      <w:pPr>
        <w:pStyle w:val="Normal"/>
        <w:shd w:fill="FFFFFF" w:val="clear"/>
        <w:ind w:firstLine="720"/>
        <w:jc w:val="both"/>
        <w:rPr>
          <w:sz w:val="24"/>
          <w:szCs w:val="24"/>
        </w:rPr>
      </w:pPr>
      <w:r>
        <w:rPr>
          <w:color w:val="000000"/>
          <w:sz w:val="24"/>
          <w:szCs w:val="24"/>
        </w:rPr>
        <w:t>Необходимо также оценивать трудности типа макро- и микромоторики, возникающие как проявления недостаточности зрительно-мотор</w:t>
        <w:softHyphen/>
        <w:t>ных координации.</w:t>
      </w:r>
    </w:p>
    <w:p>
      <w:pPr>
        <w:pStyle w:val="Normal"/>
        <w:shd w:fill="FFFFFF" w:val="clear"/>
        <w:ind w:firstLine="720"/>
        <w:jc w:val="both"/>
        <w:rPr>
          <w:sz w:val="24"/>
          <w:szCs w:val="24"/>
        </w:rPr>
      </w:pPr>
      <w:r>
        <w:rPr>
          <w:b/>
          <w:bCs/>
          <w:color w:val="000000"/>
          <w:sz w:val="24"/>
          <w:szCs w:val="24"/>
        </w:rPr>
        <w:t xml:space="preserve">Зрительная сфера. </w:t>
      </w:r>
      <w:r>
        <w:rPr>
          <w:color w:val="000000"/>
          <w:sz w:val="24"/>
          <w:szCs w:val="24"/>
        </w:rPr>
        <w:t>Написание букв и цифр, правильно пространственно ориентированных, т.е. без зеркальности, было доступно лишь 3 детям, при этом один ребенок писал их все справа налево. Примерно половина детей допускали 1-2 ошибки в написании цифр, и это вполне допустимо. Более грубым нарушением считается зеркальное написание 3-х и более цифр. В других по сложности заданиях (как мы видели из практики коррекционной работы) это приводит к значительно большей зеркальности в письме, что является следствием выраженной несформированности межполушарного взаимодействия при дисфункции правого полушария головного мозга. Здесь же имеют место трудности актуализации самого образа цифры, неавтоматизированность моторного образа цифры или буквы: ребенок как бы составляет произвольно эти цифры или буквы из разных элементов. Примером этого может служить письмо М.</w:t>
      </w:r>
    </w:p>
    <w:p>
      <w:pPr>
        <w:pStyle w:val="Normal"/>
        <w:ind w:left="-57" w:right="57" w:firstLine="720"/>
        <w:rPr>
          <w:sz w:val="24"/>
          <w:szCs w:val="24"/>
        </w:rPr>
      </w:pPr>
      <w:r>
        <w:rPr>
          <w:sz w:val="24"/>
          <w:szCs w:val="24"/>
        </w:rPr>
        <w:drawing>
          <wp:inline distT="0" distB="0" distL="0" distR="0">
            <wp:extent cx="3048000"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3048000" cy="1505585"/>
                    </a:xfrm>
                    <a:prstGeom prst="rect">
                      <a:avLst/>
                    </a:prstGeom>
                  </pic:spPr>
                </pic:pic>
              </a:graphicData>
            </a:graphic>
          </wp:inline>
        </w:drawing>
      </w:r>
    </w:p>
    <w:p>
      <w:pPr>
        <w:pStyle w:val="Normal"/>
        <w:shd w:fill="FFFFFF" w:val="clear"/>
        <w:ind w:left="-57" w:right="57" w:firstLine="720"/>
        <w:jc w:val="both"/>
        <w:rPr>
          <w:sz w:val="24"/>
          <w:szCs w:val="24"/>
        </w:rPr>
      </w:pPr>
      <w:r>
        <w:rPr>
          <w:color w:val="000000"/>
          <w:sz w:val="24"/>
          <w:szCs w:val="24"/>
        </w:rPr>
        <w:t>Эти трудности детей преодолеваются доста</w:t>
        <w:softHyphen/>
        <w:t>точно успешно в ситуации коррекционной помо</w:t>
        <w:softHyphen/>
        <w:t>щи, направленной на усвоение и автоматизацию моторных и зрительных образов букв, но при отсутствии такой работы со стороны родителей или педагогов-психологов это может привести к достаточно плохой успеваемости ребенка в школе, особенно на первых этапах.</w:t>
      </w:r>
    </w:p>
    <w:p>
      <w:pPr>
        <w:pStyle w:val="Normal"/>
        <w:shd w:fill="FFFFFF" w:val="clear"/>
        <w:ind w:left="-57" w:right="57" w:firstLine="720"/>
        <w:jc w:val="both"/>
        <w:rPr>
          <w:sz w:val="24"/>
          <w:szCs w:val="24"/>
        </w:rPr>
      </w:pPr>
      <w:r>
        <w:rPr>
          <w:color w:val="000000"/>
          <w:sz w:val="24"/>
          <w:szCs w:val="24"/>
        </w:rPr>
        <w:t>Важна и сама возможность ребенка работать на листе бумаги. Наличие чистого нелинованного листа бумаги позволяет оценить способ работы зрительного внимания: хаотичности, тенденцию к истощаемости, отсутствие чувства строки, наползание одной строки на другую. Грубый вариант несформированности таких параметров деятельности мы видим на примере И.</w:t>
      </w:r>
    </w:p>
    <w:p>
      <w:pPr>
        <w:pStyle w:val="Normal"/>
        <w:ind w:left="-57" w:right="57" w:firstLine="720"/>
        <w:rPr>
          <w:sz w:val="24"/>
          <w:szCs w:val="24"/>
        </w:rPr>
      </w:pPr>
      <w:r>
        <w:rPr>
          <w:sz w:val="24"/>
          <w:szCs w:val="24"/>
        </w:rPr>
        <w:drawing>
          <wp:inline distT="0" distB="0" distL="0" distR="0">
            <wp:extent cx="2977515" cy="332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977515" cy="332486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 xml:space="preserve">Исследование </w:t>
      </w:r>
      <w:r>
        <w:rPr>
          <w:b/>
          <w:bCs/>
          <w:color w:val="000000"/>
          <w:sz w:val="24"/>
          <w:szCs w:val="24"/>
        </w:rPr>
        <w:t>зрительно-предметного восприя</w:t>
        <w:softHyphen/>
        <w:t xml:space="preserve">тия </w:t>
      </w:r>
      <w:r>
        <w:rPr>
          <w:color w:val="000000"/>
          <w:sz w:val="24"/>
          <w:szCs w:val="24"/>
        </w:rPr>
        <w:t>позволяет обнаружить некоторые трудности при опознании предметных изображений в сенси</w:t>
        <w:softHyphen/>
        <w:t>билизированных условиях - наложенном и пере</w:t>
        <w:softHyphen/>
        <w:t>черкнутом вариантах, в последнем из них эти труд</w:t>
        <w:softHyphen/>
        <w:t>ности выступили более отчетливо.</w:t>
      </w:r>
    </w:p>
    <w:p>
      <w:pPr>
        <w:pStyle w:val="Normal"/>
        <w:shd w:fill="FFFFFF" w:val="clear"/>
        <w:ind w:firstLine="720"/>
        <w:jc w:val="both"/>
        <w:rPr>
          <w:sz w:val="24"/>
          <w:szCs w:val="24"/>
        </w:rPr>
      </w:pPr>
      <w:r>
        <w:rPr>
          <w:color w:val="000000"/>
          <w:sz w:val="24"/>
          <w:szCs w:val="24"/>
        </w:rPr>
        <w:t>Грубая инактивность зрительного гнозиса выя</w:t>
        <w:softHyphen/>
        <w:t>вилась у 3-х детей: они правильно узнавали</w:t>
      </w:r>
      <w:r>
        <w:rPr>
          <w:sz w:val="24"/>
          <w:szCs w:val="24"/>
        </w:rPr>
        <w:t xml:space="preserve"> </w:t>
      </w:r>
      <w:r>
        <w:rPr>
          <w:color w:val="000000"/>
          <w:sz w:val="24"/>
          <w:szCs w:val="24"/>
        </w:rPr>
        <w:t>только 50% предметных перечеркнутых изобра</w:t>
        <w:softHyphen/>
        <w:t>жений. По поводу же остальных отсутствовала даже какая-либо гипотеза. Причем эти трудности узнавания относились к разным изображениям. У 16 детей имелись 1-2 ошибки по типу фрагмен</w:t>
        <w:softHyphen/>
        <w:t>тарности, чаще в "кувшине" дети видели "сердеч</w:t>
        <w:softHyphen/>
        <w:t>ко", на картинке, изображающей "молоток", 10 детей узнали "кирпич", один - "сыр", еще один - "металл". Собственно перцептивных ошибок бы</w:t>
        <w:softHyphen/>
        <w:t>ло всего 7: "балалайка-ракета", "балалайка- свето</w:t>
        <w:softHyphen/>
        <w:t>фор". Трем детям для активизации процесса зри</w:t>
        <w:softHyphen/>
        <w:t>тельного восприятия было необходимо обвести контур предмета, и в двух случаях это привело к правильному ответу.</w:t>
      </w:r>
    </w:p>
    <w:p>
      <w:pPr>
        <w:pStyle w:val="Normal"/>
        <w:shd w:fill="FFFFFF" w:val="clear"/>
        <w:ind w:firstLine="720"/>
        <w:jc w:val="both"/>
        <w:rPr>
          <w:sz w:val="24"/>
          <w:szCs w:val="24"/>
        </w:rPr>
      </w:pPr>
      <w:r>
        <w:rPr>
          <w:color w:val="000000"/>
          <w:sz w:val="24"/>
          <w:szCs w:val="24"/>
        </w:rPr>
        <w:t>26 детей вместо "ландыша" дали или обобщаю</w:t>
        <w:softHyphen/>
        <w:t>щее слово "цветок", или назвали его "колоколь</w:t>
        <w:softHyphen/>
        <w:t>чиком", поэтому такого типа замены мы считали недостаточным развитием вербально-перцептивных функций, характерных для большинства детей 6-7 лет. Но замены вербально-перцептивные типа "балалайка - гитара-барабан-скрипка" или "кувшин - ваза-чайник" встретились у 10 де</w:t>
        <w:softHyphen/>
        <w:t>тей, причем двое из них потом пришли к пра</w:t>
        <w:softHyphen/>
        <w:t>вильному ответу. Еще один ребенок дал функцио</w:t>
        <w:softHyphen/>
        <w:t>нальное описание предмета "когда гвозди бьют".</w:t>
      </w:r>
    </w:p>
    <w:p>
      <w:pPr>
        <w:pStyle w:val="Normal"/>
        <w:shd w:fill="FFFFFF" w:val="clear"/>
        <w:ind w:firstLine="720"/>
        <w:jc w:val="both"/>
        <w:rPr>
          <w:sz w:val="24"/>
          <w:szCs w:val="24"/>
        </w:rPr>
      </w:pPr>
      <w:r>
        <w:rPr>
          <w:color w:val="000000"/>
          <w:sz w:val="24"/>
          <w:szCs w:val="24"/>
        </w:rPr>
        <w:t>Несколько лучше воспринимали дети пред</w:t>
        <w:softHyphen/>
        <w:t>метные изображения "рыбы, тарелки, елки" в пробе Поппельрейтора. Непривычное положение рисунков вызывало у 12 детей желание объеди</w:t>
        <w:softHyphen/>
        <w:t>нить их в единый сюжет, поэтому все они давали ответы "рыба на/в тарелке", "рыба в море". "Рыбу" узнали все дети. 18 из них назвали по 2 картинки, но при наводящем вопросе и стимуляции все они дали еще один ответ, хотя 10 из них оказались гностически неточными (вместо "елки" - "вода, пальцы", а вместо "тарелки" - "колечко, шляпа").</w:t>
      </w:r>
    </w:p>
    <w:p>
      <w:pPr>
        <w:pStyle w:val="Normal"/>
        <w:shd w:fill="FFFFFF" w:val="clear"/>
        <w:ind w:firstLine="720"/>
        <w:jc w:val="both"/>
        <w:rPr>
          <w:sz w:val="24"/>
          <w:szCs w:val="24"/>
        </w:rPr>
      </w:pPr>
      <w:r>
        <w:rPr>
          <w:color w:val="000000"/>
          <w:sz w:val="24"/>
          <w:szCs w:val="24"/>
        </w:rPr>
        <w:t>Подводя итог перечисленным выше труднос</w:t>
        <w:softHyphen/>
        <w:t>тям, встретившимся у детей 6-7 лет, можно отчет</w:t>
        <w:softHyphen/>
        <w:t>ливо выделить 6 детей с инактивностью зритель</w:t>
        <w:softHyphen/>
        <w:t>ного восприятия, 14 - с преимущественно пер</w:t>
        <w:softHyphen/>
        <w:t>цептивными трудностями, 3-е вербально-перцептивными и 8 - с вербальными трудностями. Зрительное восприятие 13 детей полностью сформировано.</w:t>
      </w:r>
    </w:p>
    <w:p>
      <w:pPr>
        <w:pStyle w:val="Normal"/>
        <w:shd w:fill="FFFFFF" w:val="clear"/>
        <w:ind w:firstLine="720"/>
        <w:jc w:val="both"/>
        <w:rPr>
          <w:sz w:val="24"/>
          <w:szCs w:val="24"/>
        </w:rPr>
      </w:pPr>
      <w:r>
        <w:rPr>
          <w:color w:val="000000"/>
          <w:sz w:val="24"/>
          <w:szCs w:val="24"/>
        </w:rPr>
        <w:t xml:space="preserve">Составление развернутого рассказа по </w:t>
      </w:r>
      <w:r>
        <w:rPr>
          <w:b/>
          <w:bCs/>
          <w:color w:val="000000"/>
          <w:sz w:val="24"/>
          <w:szCs w:val="24"/>
        </w:rPr>
        <w:t>сюжет</w:t>
        <w:softHyphen/>
        <w:t xml:space="preserve">ной картинке "Разбитое окно" </w:t>
      </w:r>
      <w:r>
        <w:rPr>
          <w:color w:val="000000"/>
          <w:sz w:val="24"/>
          <w:szCs w:val="24"/>
        </w:rPr>
        <w:t>было доступно небольшому количеству детей. Но при стимуля</w:t>
        <w:softHyphen/>
        <w:t>ции со стороны психолога и наличии правильных ответов детей большинство из них смогли понять смысл сюжетной картинки, т.е. детям 6-7 лет для уточнения смысла в предлагаемом сюжете вполне достаточно ответить на их вопросы. У многих детей имелись единичные вербально-перцептивные ошибки: "снежок" - "мяч, комок", "бабушка" - "дедушка", "дядя" - "тетя, учитель", "окно" - "картина, цветок". При оценке сюжетов у детей возникали и гипотезы типа "произошла драка", "ребята-школьники подрались друг с другом". Иногда описание сюжета носило несколько формальный характер: при перечислении отдель</w:t>
        <w:softHyphen/>
        <w:t xml:space="preserve">ных элементов сюжета. Но встречались дети </w:t>
      </w:r>
      <w:r>
        <w:rPr>
          <w:iCs/>
          <w:color w:val="000000"/>
          <w:sz w:val="24"/>
          <w:szCs w:val="24"/>
        </w:rPr>
        <w:t>с</w:t>
      </w:r>
      <w:r>
        <w:rPr>
          <w:i/>
          <w:iCs/>
          <w:color w:val="000000"/>
          <w:sz w:val="24"/>
          <w:szCs w:val="24"/>
        </w:rPr>
        <w:t xml:space="preserve"> </w:t>
      </w:r>
      <w:r>
        <w:rPr>
          <w:color w:val="000000"/>
          <w:sz w:val="24"/>
          <w:szCs w:val="24"/>
        </w:rPr>
        <w:t>грубо нарушенным зрительным восприятием целостных сюжетных изображений, так называе</w:t>
        <w:softHyphen/>
        <w:t>мым наглядно-образным мышлением. Обычно в этих ситуациях бурно реагируют родители. Дети с сохранными интеллектуальными возможностя</w:t>
        <w:softHyphen/>
        <w:t>ми, без грубых нарушений зрения, умеющие по</w:t>
        <w:softHyphen/>
        <w:t>говорить о чем угодно, вдруг оказываются несос</w:t>
        <w:softHyphen/>
        <w:t>тоятельными в простых картинках. Таких детей оказалось 6 человек. Приведем рассказ Г.: "Папа был пьяный. Два мальчика хотели показать ему картинку. А там кто-то страшный. Папа его взял и убил". Здесь, наряду с грубыми гностическими нарушениями, выступает неблагополучие эмо</w:t>
        <w:softHyphen/>
        <w:t>ционально-личностной сферы. Рассказ Ж. осно</w:t>
        <w:softHyphen/>
        <w:t>вывается на грубой некоррегируемой инактивности зрительного восприятия: "Зима. Идут в школу... Это мальчик, это папа, это мама". Психо</w:t>
        <w:softHyphen/>
        <w:t>лог: "Это кто?". "Не знаю". "С очками?" Ж. мол</w:t>
        <w:softHyphen/>
        <w:t>чит. Психолог обводит разбитое стекло: "Это что?". "Не знаю". Психолог: "С окном все в порядке?". "Не знаю... На стол похоже... Открывает окно... На улице открывает папа..." И последний рассказ М.: "Он выпрыгнул из окна и стекло разбилось". Психолог: "Стекло нормаль</w:t>
        <w:softHyphen/>
        <w:t>ное?". "Дырка". "Откуда взялась?!" "Разбила". "Кто разбил?". "Этот мальчик... Попал своим яблоком или апельсином".</w:t>
      </w:r>
    </w:p>
    <w:p>
      <w:pPr>
        <w:pStyle w:val="Normal"/>
        <w:shd w:fill="FFFFFF" w:val="clear"/>
        <w:ind w:firstLine="720"/>
        <w:jc w:val="both"/>
        <w:rPr>
          <w:sz w:val="24"/>
          <w:szCs w:val="24"/>
        </w:rPr>
      </w:pPr>
      <w:r>
        <w:rPr>
          <w:b/>
          <w:bCs/>
          <w:color w:val="000000"/>
          <w:sz w:val="24"/>
          <w:szCs w:val="24"/>
        </w:rPr>
        <w:t xml:space="preserve">Речевые функции. </w:t>
      </w:r>
      <w:r>
        <w:rPr>
          <w:color w:val="000000"/>
          <w:sz w:val="24"/>
          <w:szCs w:val="24"/>
        </w:rPr>
        <w:t>Устная речь, как правило, выступает несколько пассивной, но это оправ</w:t>
        <w:softHyphen/>
        <w:t>дывается достаточно коротким по времени обследованием, повышенной стеснительностью детей при контакте с новым взрослым. Анализ речевой деятельности ребенка не может сводиться к формальному выполнению предлагаемых зада</w:t>
        <w:softHyphen/>
        <w:t>ний.</w:t>
      </w:r>
    </w:p>
    <w:p>
      <w:pPr>
        <w:pStyle w:val="Normal"/>
        <w:shd w:fill="FFFFFF" w:val="clear"/>
        <w:ind w:firstLine="720"/>
        <w:jc w:val="both"/>
        <w:rPr>
          <w:sz w:val="24"/>
          <w:szCs w:val="24"/>
        </w:rPr>
      </w:pPr>
      <w:r>
        <w:rPr>
          <w:color w:val="000000"/>
          <w:sz w:val="24"/>
          <w:szCs w:val="24"/>
        </w:rPr>
        <w:t>При составлении рассказа и в беседе чаще мы видим достаточно бедный ограниченный словарь ребенка, короткую фразу, односложные ответы. При наличии стереотипного использования отдельных слов "дядя", "мальчик" мы просим ребенка назвать соответствующую картинку как-нибудь по-другому или задать несколько допол</w:t>
        <w:softHyphen/>
        <w:t>нительных вопросов по поводу его любимых занятий, друзей для установления более тесного вербального контакта и актуализации привыч</w:t>
        <w:softHyphen/>
        <w:t>ного для него словаря.</w:t>
      </w:r>
    </w:p>
    <w:p>
      <w:pPr>
        <w:pStyle w:val="Normal"/>
        <w:shd w:fill="FFFFFF" w:val="clear"/>
        <w:ind w:firstLine="720"/>
        <w:jc w:val="both"/>
        <w:rPr>
          <w:sz w:val="24"/>
          <w:szCs w:val="24"/>
        </w:rPr>
      </w:pPr>
      <w:r>
        <w:rPr>
          <w:color w:val="000000"/>
          <w:sz w:val="24"/>
          <w:szCs w:val="24"/>
        </w:rPr>
        <w:t>Исследование фонематического слуха выяви</w:t>
        <w:softHyphen/>
        <w:t>ло единичные ошибки типа "коза-коса", "бочка-почка", "мишка-миска" у 10 детей, но эти ошибки не носили стойкого характера, иногда сразу же корректировались самим ребенком. У 3 детей из 10 обнаружилось сужение объема слухо-речевого восприятия при предъявлении 4-х слов до 3-х элементов. 4 детей имели мену порядка воспроизводимых слов. У 2-х детей наблюдались отчетливые трудности организации и произволь</w:t>
        <w:softHyphen/>
        <w:t>ного внимания, что проявлялось в хаотическом варианте показа предметных изображений. У 7 детей были легкие артикуляторные нарушения речи.</w:t>
      </w:r>
    </w:p>
    <w:p>
      <w:pPr>
        <w:pStyle w:val="Normal"/>
        <w:shd w:fill="FFFFFF" w:val="clear"/>
        <w:ind w:firstLine="720"/>
        <w:jc w:val="both"/>
        <w:rPr>
          <w:sz w:val="24"/>
          <w:szCs w:val="24"/>
        </w:rPr>
      </w:pPr>
      <w:r>
        <w:rPr>
          <w:b/>
          <w:bCs/>
          <w:color w:val="000000"/>
          <w:sz w:val="24"/>
          <w:szCs w:val="24"/>
        </w:rPr>
        <w:t xml:space="preserve">Пространственные функции. </w:t>
      </w:r>
      <w:r>
        <w:rPr>
          <w:color w:val="000000"/>
          <w:sz w:val="24"/>
          <w:szCs w:val="24"/>
        </w:rPr>
        <w:t>В нашем обсле</w:t>
        <w:softHyphen/>
        <w:t>довании мы не предлагали ребенку нарисовать объемные изображения "стола", "домика", пос</w:t>
        <w:softHyphen/>
        <w:t>кольку в этом возрасте он еще не обладает навы</w:t>
        <w:softHyphen/>
        <w:t>ками передачи объемного изображения предмета. Хотя для отбора детей в школу или классы с углубленным изучением математики крайне необходимо расширение спектра "пространствен</w:t>
        <w:softHyphen/>
        <w:t>ных" заданий (на конструктивный праксис, конструктивную деятельность, рисование объем</w:t>
        <w:softHyphen/>
        <w:t>ных изображений и т.д.)</w:t>
      </w:r>
    </w:p>
    <w:p>
      <w:pPr>
        <w:pStyle w:val="Normal"/>
        <w:shd w:fill="FFFFFF" w:val="clear"/>
        <w:ind w:firstLine="720"/>
        <w:jc w:val="both"/>
        <w:rPr>
          <w:sz w:val="24"/>
          <w:szCs w:val="24"/>
        </w:rPr>
      </w:pPr>
      <w:r>
        <w:rPr>
          <w:color w:val="000000"/>
          <w:sz w:val="24"/>
          <w:szCs w:val="24"/>
        </w:rPr>
        <w:t>Выше уже анализировался материал, посвя</w:t>
        <w:softHyphen/>
        <w:t>щенный написанию цифр и букв, правильно ориентированных в системе координат "лево-право" и на неструктурированном листе бумаги. Здесь остановимся на стойкости зеркальности, возможности ее коррекции, наличии реверсии ряда, т.е. воспроизведении всех элементов не в привычном положении "лево-право", а наоборот. Стойкость пространственных трудностей - это значительное препятствие для успешного усвое</w:t>
        <w:softHyphen/>
        <w:t>ния чтения, письма, счетных операций, т.е. всех школьных предметов. Зеркальность в письме достаточно успешно коррегируется в случае свое</w:t>
        <w:softHyphen/>
        <w:t>временного обращения внимания родителей на эти трудности ребенка и организацию соответст</w:t>
        <w:softHyphen/>
        <w:t>вующей коррекционной помощи еще в дошколь</w:t>
        <w:softHyphen/>
        <w:t>ном периоде. У этой же категории детей наряду с пространственными имеются и трудности кон</w:t>
        <w:softHyphen/>
        <w:t>центрации зрительного внимания, что также тре</w:t>
        <w:softHyphen/>
        <w:t>бует специализированной помощи.</w:t>
      </w:r>
    </w:p>
    <w:p>
      <w:pPr>
        <w:pStyle w:val="Normal"/>
        <w:shd w:fill="FFFFFF" w:val="clear"/>
        <w:ind w:firstLine="720"/>
        <w:jc w:val="both"/>
        <w:rPr>
          <w:sz w:val="24"/>
          <w:szCs w:val="24"/>
        </w:rPr>
      </w:pPr>
      <w:r>
        <w:rPr>
          <w:b/>
          <w:bCs/>
          <w:color w:val="000000"/>
          <w:sz w:val="24"/>
          <w:szCs w:val="24"/>
        </w:rPr>
        <w:t xml:space="preserve">Память. </w:t>
      </w:r>
      <w:r>
        <w:rPr>
          <w:color w:val="000000"/>
          <w:sz w:val="24"/>
          <w:szCs w:val="24"/>
        </w:rPr>
        <w:t>6-7 лет - это возраст формирования произвольного процесса запоминания, уход от механического воспроизведения речевого мате</w:t>
        <w:softHyphen/>
        <w:t>риала к произвольному. Если ребенок в детстве легко запоминал стихи, то это не гарантирует ему в последующем сформированную произвольную слухо-речевую память. В минимальном объеме для обучения ребенка в обычной общеобразова</w:t>
        <w:softHyphen/>
        <w:t>тельной школе хватает "средней" памяти. И для этих целей достаточно исследования заучивания ряда из 5 слов, предъявляемых до полного дву</w:t>
        <w:softHyphen/>
        <w:t>кратного воспроизведения или не более 5 раз. После минимальной интерференции (устный счет от 1 до 10 и обратно) исследуется прочность запоминания. Большинство детей запоминали 5 слов с 3-го или с 4-го раза. Только у четырех мы обнаружили достаточно выраженные нарушения слухо-речевой памяти и за 3-4 попытки они смогли запомнить 4 слова.</w:t>
      </w:r>
    </w:p>
    <w:p>
      <w:pPr>
        <w:pStyle w:val="Normal"/>
        <w:shd w:fill="FFFFFF" w:val="clear"/>
        <w:ind w:firstLine="720"/>
        <w:jc w:val="both"/>
        <w:rPr>
          <w:sz w:val="24"/>
          <w:szCs w:val="24"/>
        </w:rPr>
      </w:pPr>
      <w:r>
        <w:rPr>
          <w:color w:val="000000"/>
          <w:sz w:val="24"/>
          <w:szCs w:val="24"/>
        </w:rPr>
        <w:t>Исследование зрительной памяти проводи</w:t>
        <w:softHyphen/>
        <w:t>лось косвенным образом на основе упроченности актуализации образов букв и цифр, варианты вы</w:t>
        <w:softHyphen/>
        <w:t>полнения заданий были описаны выше.</w:t>
      </w:r>
    </w:p>
    <w:p>
      <w:pPr>
        <w:pStyle w:val="Normal"/>
        <w:shd w:fill="FFFFFF" w:val="clear"/>
        <w:ind w:firstLine="720"/>
        <w:jc w:val="both"/>
        <w:rPr>
          <w:sz w:val="24"/>
          <w:szCs w:val="24"/>
        </w:rPr>
      </w:pPr>
      <w:r>
        <w:rPr>
          <w:color w:val="000000"/>
          <w:sz w:val="24"/>
          <w:szCs w:val="24"/>
        </w:rPr>
        <w:t>На основе анализа имеющихся трудностей при выполнении ребенком предлагаемых заданий делается обобщающее заключение (только нейропсихологом) о специфике функционально</w:t>
        <w:softHyphen/>
        <w:t>го дефицита, имеющего место у данного конкрет</w:t>
        <w:softHyphen/>
        <w:t>ного ребенка и степени его выраженности. Нали</w:t>
        <w:softHyphen/>
        <w:t>чие выраженных нарушений зрительно-прост</w:t>
        <w:softHyphen/>
        <w:t>ранственных функций свидетельствует о дефицитарности правого полушария головного мозга. Преимущественное наличие речевых нарушений (ошибки фонематического характера, трудности подбора слов-наименований предметов) и нару</w:t>
        <w:softHyphen/>
        <w:t>шений слухо-речевой памяти свидетельствуют о дефиците левого полушария головного мозга. Особого внимания заслуживает и оценка сос</w:t>
        <w:softHyphen/>
        <w:t>тояния глубинных структур головного мозга, соз</w:t>
        <w:softHyphen/>
        <w:t>дающих соответствующую активацию - фон для осуществления всех сложных видов психической деятельности, какими являются все виды учебной деятельности (письмо, чтение, математика).</w:t>
      </w:r>
    </w:p>
    <w:p>
      <w:pPr>
        <w:pStyle w:val="Normal"/>
        <w:shd w:fill="FFFFFF" w:val="clear"/>
        <w:ind w:firstLine="720"/>
        <w:jc w:val="both"/>
        <w:rPr>
          <w:sz w:val="24"/>
          <w:szCs w:val="24"/>
        </w:rPr>
      </w:pPr>
      <w:r>
        <w:rPr>
          <w:color w:val="000000"/>
          <w:sz w:val="24"/>
          <w:szCs w:val="24"/>
        </w:rPr>
        <w:t>Важный диагностический критерий - просле</w:t>
        <w:softHyphen/>
        <w:t>живающая диагностика в процессе занятий направленных на оценку динамики первоначаль</w:t>
        <w:softHyphen/>
        <w:t>но выявленных нарушении Быстрое преодоление имеющихся трудностей свидетельствует в пользу более успешного обучения ребенка в школе.</w:t>
      </w:r>
    </w:p>
    <w:p>
      <w:pPr>
        <w:pStyle w:val="Normal"/>
        <w:shd w:fill="FFFFFF" w:val="clear"/>
        <w:ind w:firstLine="720"/>
        <w:jc w:val="both"/>
        <w:rPr>
          <w:sz w:val="24"/>
          <w:szCs w:val="24"/>
        </w:rPr>
      </w:pPr>
      <w:r>
        <w:rPr>
          <w:color w:val="000000"/>
          <w:sz w:val="24"/>
          <w:szCs w:val="24"/>
        </w:rPr>
        <w:t>Определение программы коррекционной  общеобразовательной школы, по которой может учиться конкретный ребенок, зависит от степени выраженности и развернутости симптомокомплекса, трудности его коррекции. Положительная динамика в состоянии ВПФ может позволить ре</w:t>
        <w:softHyphen/>
        <w:t>бенку учиться в общеобразовательной школе или даже специализированной при дополнительной коррекционной поддержке.</w:t>
      </w:r>
    </w:p>
    <w:p>
      <w:pPr>
        <w:pStyle w:val="Normal"/>
        <w:shd w:fill="FFFFFF" w:val="clear"/>
        <w:ind w:firstLine="720"/>
        <w:jc w:val="both"/>
        <w:rPr>
          <w:sz w:val="24"/>
          <w:szCs w:val="24"/>
        </w:rPr>
      </w:pPr>
      <w:r>
        <w:rPr>
          <w:color w:val="000000"/>
          <w:sz w:val="24"/>
          <w:szCs w:val="24"/>
        </w:rPr>
        <w:t>Надо сказать последнее. Нет в жизни ничего, что не смог бы преодолеть человек. Чем раньше диагностируются трудности познавательной деятельности ребенка, чем раньше родители обращаются за квалифицированной помощью к специалисту, который раньше начинает осу</w:t>
        <w:softHyphen/>
        <w:t>ществлять коррекционную помощь, тем скорее можно увидеть положительные сдвиги, а, следо</w:t>
        <w:softHyphen/>
        <w:t>вательно, и предупредить возможные проблемы школьной неуспеваемости и дезадаптации.</w:t>
      </w:r>
    </w:p>
    <w:p>
      <w:pPr>
        <w:pStyle w:val="Normal"/>
        <w:shd w:fill="FFFFFF" w:val="clear"/>
        <w:ind w:left="-57" w:right="57" w:firstLine="720"/>
        <w:rPr>
          <w:b/>
          <w:b/>
          <w:bCs/>
          <w:color w:val="000000"/>
          <w:sz w:val="24"/>
          <w:szCs w:val="24"/>
        </w:rPr>
      </w:pPr>
      <w:r>
        <w:rPr>
          <w:b/>
          <w:bCs/>
          <w:color w:val="000000"/>
          <w:sz w:val="24"/>
          <w:szCs w:val="24"/>
        </w:rPr>
      </w:r>
    </w:p>
    <w:p>
      <w:pPr>
        <w:pStyle w:val="Normal"/>
        <w:shd w:fill="FFFFFF" w:val="clear"/>
        <w:ind w:left="-57" w:right="57" w:firstLine="720"/>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Литература</w:t>
      </w:r>
    </w:p>
    <w:p>
      <w:pPr>
        <w:pStyle w:val="Normal"/>
        <w:numPr>
          <w:ilvl w:val="0"/>
          <w:numId w:val="1"/>
        </w:numPr>
        <w:shd w:fill="FFFFFF" w:val="clear"/>
        <w:ind w:left="1383" w:right="57" w:hanging="360"/>
        <w:jc w:val="both"/>
        <w:rPr>
          <w:sz w:val="24"/>
          <w:szCs w:val="24"/>
        </w:rPr>
      </w:pPr>
      <w:r>
        <w:rPr>
          <w:i/>
          <w:iCs/>
          <w:color w:val="000000"/>
          <w:sz w:val="24"/>
          <w:szCs w:val="24"/>
        </w:rPr>
        <w:t xml:space="preserve">Ахутина Т.В. </w:t>
      </w:r>
      <w:r>
        <w:rPr>
          <w:color w:val="000000"/>
          <w:sz w:val="24"/>
          <w:szCs w:val="24"/>
        </w:rPr>
        <w:t>Неиропсихологический подход к диагностике трудностей обучения // Хрестоматия по нейропсихологии. М , 1999.</w:t>
      </w:r>
    </w:p>
    <w:p>
      <w:pPr>
        <w:pStyle w:val="Normal"/>
        <w:numPr>
          <w:ilvl w:val="0"/>
          <w:numId w:val="1"/>
        </w:numPr>
        <w:shd w:fill="FFFFFF" w:val="clear"/>
        <w:ind w:left="1383" w:right="57" w:hanging="360"/>
        <w:jc w:val="both"/>
        <w:rPr>
          <w:sz w:val="24"/>
          <w:szCs w:val="24"/>
        </w:rPr>
      </w:pPr>
      <w:r>
        <w:rPr>
          <w:i/>
          <w:iCs/>
          <w:color w:val="000000"/>
          <w:sz w:val="24"/>
          <w:szCs w:val="24"/>
        </w:rPr>
        <w:t xml:space="preserve">Гончаров О.А. </w:t>
      </w:r>
      <w:r>
        <w:rPr>
          <w:color w:val="000000"/>
          <w:sz w:val="24"/>
          <w:szCs w:val="24"/>
        </w:rPr>
        <w:t>Нейропсихологическое экспресс исследование детей, поступающих в 1 класс начальном школы//Школа здоровья. 1998. №1.</w:t>
      </w:r>
    </w:p>
    <w:p>
      <w:pPr>
        <w:pStyle w:val="Normal"/>
        <w:numPr>
          <w:ilvl w:val="0"/>
          <w:numId w:val="1"/>
        </w:numPr>
        <w:shd w:fill="FFFFFF" w:val="clear"/>
        <w:ind w:left="1383" w:right="57" w:hanging="360"/>
        <w:jc w:val="both"/>
        <w:rPr>
          <w:sz w:val="24"/>
          <w:szCs w:val="24"/>
        </w:rPr>
      </w:pPr>
      <w:r>
        <w:rPr>
          <w:i/>
          <w:iCs/>
          <w:color w:val="000000"/>
          <w:sz w:val="24"/>
          <w:szCs w:val="24"/>
        </w:rPr>
        <w:t xml:space="preserve">Леонтьев А.И. , Лурия А.Р., Смирнов А.А.  О </w:t>
      </w:r>
      <w:r>
        <w:rPr>
          <w:color w:val="000000"/>
          <w:sz w:val="24"/>
          <w:szCs w:val="24"/>
        </w:rPr>
        <w:t>диагностических методах психологического исследования школьников// Советская педагогика. 1968. № 7.</w:t>
      </w:r>
    </w:p>
    <w:p>
      <w:pPr>
        <w:pStyle w:val="Normal"/>
        <w:numPr>
          <w:ilvl w:val="0"/>
          <w:numId w:val="1"/>
        </w:numPr>
        <w:shd w:fill="FFFFFF" w:val="clear"/>
        <w:ind w:left="1383" w:right="57" w:hanging="360"/>
        <w:jc w:val="both"/>
        <w:rPr>
          <w:sz w:val="24"/>
          <w:szCs w:val="24"/>
        </w:rPr>
      </w:pPr>
      <w:r>
        <w:rPr>
          <w:i/>
          <w:iCs/>
          <w:color w:val="000000"/>
          <w:sz w:val="24"/>
          <w:szCs w:val="24"/>
        </w:rPr>
        <w:t xml:space="preserve">Максименко М.Ю. </w:t>
      </w:r>
      <w:r>
        <w:rPr>
          <w:color w:val="000000"/>
          <w:sz w:val="24"/>
          <w:szCs w:val="24"/>
        </w:rPr>
        <w:t>Неиропсихологический анализ двигательных форм нарушении письма у младших школьников//Школа здоровья. 2001. № 3.</w:t>
      </w:r>
    </w:p>
    <w:p>
      <w:pPr>
        <w:pStyle w:val="Normal"/>
        <w:numPr>
          <w:ilvl w:val="0"/>
          <w:numId w:val="1"/>
        </w:numPr>
        <w:shd w:fill="FFFFFF" w:val="clear"/>
        <w:ind w:left="1383" w:right="57" w:hanging="360"/>
        <w:jc w:val="both"/>
        <w:rPr>
          <w:sz w:val="24"/>
          <w:szCs w:val="24"/>
        </w:rPr>
      </w:pPr>
      <w:r>
        <w:rPr>
          <w:i/>
          <w:iCs/>
          <w:color w:val="000000"/>
          <w:sz w:val="24"/>
          <w:szCs w:val="24"/>
        </w:rPr>
        <w:t xml:space="preserve">Максименко М.Ю. </w:t>
      </w:r>
      <w:r>
        <w:rPr>
          <w:color w:val="000000"/>
          <w:sz w:val="24"/>
          <w:szCs w:val="24"/>
        </w:rPr>
        <w:t>Дети дошкольного возраста с функциональной недостаточностью правого полушария // Школа здоровья. 1997. № 4.</w:t>
      </w:r>
    </w:p>
    <w:p>
      <w:pPr>
        <w:pStyle w:val="Normal"/>
        <w:numPr>
          <w:ilvl w:val="0"/>
          <w:numId w:val="1"/>
        </w:numPr>
        <w:shd w:fill="FFFFFF" w:val="clear"/>
        <w:ind w:left="1383" w:right="57" w:hanging="360"/>
        <w:jc w:val="both"/>
        <w:rPr/>
      </w:pPr>
      <w:r>
        <w:rPr>
          <w:i/>
          <w:iCs/>
          <w:color w:val="000000"/>
          <w:sz w:val="24"/>
          <w:szCs w:val="24"/>
        </w:rPr>
        <w:t xml:space="preserve">Пышева Н.М. </w:t>
      </w:r>
      <w:r>
        <w:rPr>
          <w:color w:val="000000"/>
          <w:sz w:val="24"/>
          <w:szCs w:val="24"/>
        </w:rPr>
        <w:t>Опыт нейропсихологического исследования детей 5-6 лет с задержкой психического развития // Вестник Московского Университета. Серия 14. Психология. 1995. № 3.</w:t>
      </w:r>
    </w:p>
    <w:p>
      <w:pPr>
        <w:pStyle w:val="Normal"/>
        <w:numPr>
          <w:ilvl w:val="0"/>
          <w:numId w:val="1"/>
        </w:numPr>
        <w:shd w:fill="FFFFFF" w:val="clear"/>
        <w:ind w:left="1383" w:right="57" w:hanging="360"/>
        <w:jc w:val="both"/>
        <w:rPr>
          <w:color w:val="000000"/>
          <w:sz w:val="24"/>
          <w:szCs w:val="24"/>
        </w:rPr>
      </w:pPr>
      <w:r>
        <w:rPr>
          <w:i/>
          <w:iCs/>
          <w:color w:val="000000"/>
          <w:sz w:val="24"/>
          <w:szCs w:val="24"/>
        </w:rPr>
        <w:t xml:space="preserve">Семенович А.В., Цыганок А.А.  </w:t>
      </w:r>
      <w:r>
        <w:rPr>
          <w:color w:val="000000"/>
          <w:sz w:val="24"/>
          <w:szCs w:val="24"/>
        </w:rPr>
        <w:t>Неиропсихологический    подход    к    типологии    онтогенеза   // Нейропсихология сегодня. М., 1985.</w:t>
      </w:r>
    </w:p>
    <w:p>
      <w:pPr>
        <w:pStyle w:val="Normal"/>
        <w:shd w:fill="FFFFFF" w:val="clear"/>
        <w:ind w:left="-57" w:right="57" w:firstLine="720"/>
        <w:rPr>
          <w:color w:val="000000"/>
          <w:sz w:val="24"/>
          <w:szCs w:val="24"/>
        </w:rPr>
      </w:pPr>
      <w:r>
        <w:rPr>
          <w:color w:val="000000"/>
          <w:sz w:val="24"/>
          <w:szCs w:val="24"/>
        </w:rPr>
      </w:r>
    </w:p>
    <w:p>
      <w:pPr>
        <w:pStyle w:val="Normal"/>
        <w:shd w:fill="FFFFFF" w:val="clear"/>
        <w:ind w:left="-57" w:right="57" w:firstLine="720"/>
        <w:rPr>
          <w:b/>
          <w:b/>
          <w:i/>
          <w:i/>
          <w:color w:val="000000"/>
          <w:sz w:val="24"/>
          <w:szCs w:val="24"/>
        </w:rPr>
      </w:pPr>
      <w:r>
        <w:rPr>
          <w:b/>
          <w:i/>
          <w:color w:val="000000"/>
          <w:sz w:val="24"/>
          <w:szCs w:val="24"/>
        </w:rPr>
      </w:r>
    </w:p>
    <w:p>
      <w:pPr>
        <w:pStyle w:val="Normal"/>
        <w:shd w:fill="FFFFFF" w:val="clear"/>
        <w:ind w:left="-57" w:right="57" w:firstLine="720"/>
        <w:rPr>
          <w:b/>
          <w:b/>
          <w:i/>
          <w:i/>
          <w:sz w:val="24"/>
          <w:szCs w:val="24"/>
        </w:rPr>
      </w:pPr>
      <w:r>
        <w:rPr>
          <w:b/>
          <w:i/>
          <w:color w:val="000000"/>
          <w:sz w:val="24"/>
          <w:szCs w:val="24"/>
        </w:rPr>
        <w:t>ж. Школа здоровья.  №4. 2004</w:t>
      </w:r>
    </w:p>
    <w:p>
      <w:pPr>
        <w:pStyle w:val="Normal"/>
        <w:shd w:fill="FFFFFF" w:val="clear"/>
        <w:ind w:left="-57" w:right="57" w:firstLine="720"/>
        <w:rPr>
          <w:b/>
          <w:b/>
          <w:i/>
          <w:i/>
          <w:color w:val="000000"/>
          <w:sz w:val="24"/>
          <w:szCs w:val="24"/>
        </w:rPr>
      </w:pPr>
      <w:r>
        <w:rPr>
          <w:b/>
          <w:i/>
          <w:color w:val="000000"/>
          <w:sz w:val="24"/>
          <w:szCs w:val="24"/>
        </w:rPr>
      </w:r>
    </w:p>
    <w:p>
      <w:pPr>
        <w:pStyle w:val="Normal"/>
        <w:shd w:fill="FFFFFF" w:val="clear"/>
        <w:ind w:left="-57" w:right="57" w:firstLine="720"/>
        <w:rPr>
          <w:color w:val="000000"/>
          <w:sz w:val="24"/>
          <w:szCs w:val="24"/>
        </w:rPr>
      </w:pPr>
      <w:r>
        <w:rPr>
          <w:color w:val="000000"/>
          <w:sz w:val="24"/>
          <w:szCs w:val="24"/>
        </w:rPr>
      </w:r>
    </w:p>
    <w:p>
      <w:pPr>
        <w:pStyle w:val="Normal"/>
        <w:rPr>
          <w:color w:val="000000"/>
          <w:sz w:val="24"/>
          <w:szCs w:val="24"/>
        </w:rPr>
      </w:pPr>
      <w:r>
        <w:rPr>
          <w:color w:val="000000"/>
          <w:sz w:val="24"/>
          <w:szCs w:val="24"/>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3"/>
        </w:tabs>
        <w:ind w:left="138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2z1">
    <w:name w:val="WW8Num2z1"/>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6:16:00Z</dcterms:created>
  <dc:creator>imc</dc:creator>
  <dc:description/>
  <cp:keywords/>
  <dc:language>en-US</dc:language>
  <cp:lastModifiedBy>admin</cp:lastModifiedBy>
  <dcterms:modified xsi:type="dcterms:W3CDTF">2006-02-21T07:16:00Z</dcterms:modified>
  <cp:revision>7</cp:revision>
  <dc:subject/>
  <dc:title>Нейропсихологический подход к оценке готовности детей к школе</dc:title>
</cp:coreProperties>
</file>