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36"/>
          <w:szCs w:val="36"/>
        </w:rPr>
        <w:t>Программа подготовки детей к школе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ереход от дошкольного детства к школьному, как указывала Л.И. Божович (1968), характеризуется решительным изменением места ребенка в системе доступных ему отношений и всего образа его жизни. При этом следует подчеркнуть, что положение школьника создает особую моральную направленность личности ребенка. Для него учение не просто деятельность по усвоению знаний и не только способ подготовки себя к будущему, оно осознается и переживается ребенком как его собственная трудовая обязанность, как его участие в повседневной жизни окружающих людей. Поэтому то, как будет справляться маленький школьник со своими школьными обязанностями, успех или неуспех в учебных делах, имеет для него острую аффективную окраску. Следовательно, вопросы школьного обучения — это не только вопросы образования, интеллектуального развития ребенка, но и формирования его личности, вопросы воспитани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связи с этим остро стоит проблема готовности ребенка к школьному обучению. Длительное время считалось, что критерием готовности ребенка к обучению является уровень его умственного развития. Л.С. Выготский одним из первых сформулировал мысль о том, что готовность к школьному обучению заключается не столько в количественном запасе представлений, сколько в уровне развития познавательных процессов. По мнению Л.С. Выготского, быть готовым к школьному обучению — значит прежде всего обобщать и дифференцировать в соответствующих категориях предметы и явления окружающего мир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онцепции готовности к школьному обучению как комплексу качеств, образующих умение учиться, придерживались А.В. Запорожец, А.Н. Леонтьев, В.С. Мухина, АА. Люблинская. Они включают в понятие готовности к обучению понимание ребенком смысла учебных задач, их отличие от практических, осознание способов выполнения действия, навыки самоконтроля и самооценки, развитие волевых качеств, умение наблюдать, слушать, запоминать, добиваться решения поставленных задач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ыделяют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три основные линии </w:t>
      </w:r>
      <w:r>
        <w:rPr>
          <w:rFonts w:cs="Verdana" w:ascii="Verdana" w:hAnsi="Verdana"/>
          <w:color w:val="000000"/>
          <w:sz w:val="20"/>
          <w:szCs w:val="20"/>
        </w:rPr>
        <w:t xml:space="preserve">, по которым должна вестись подготовка к школе: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о-первых, это 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общее развитие </w:t>
      </w:r>
      <w:r>
        <w:rPr>
          <w:rFonts w:cs="Verdana" w:ascii="Verdana" w:hAnsi="Verdana"/>
          <w:color w:val="000000"/>
          <w:sz w:val="20"/>
          <w:szCs w:val="20"/>
        </w:rPr>
        <w:t xml:space="preserve">. К тому времени, когда ребенок станет школьником, его общее развитие должно достичь определенного уровня. Речь идет в первую очередь о развитии памяти, внимания и особенно интеллекта. И здесь нас интересует как имеющийся у него запас знаний и представлений, так и умение, как говорят психологи, действовать во внутреннем плане, или, иными словами, производить некоторые действия в уме;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о-вторых, это воспитание 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умения произвольно управлять </w:t>
      </w:r>
      <w:r>
        <w:rPr>
          <w:rFonts w:cs="Verdana" w:ascii="Verdana" w:hAnsi="Verdana"/>
          <w:color w:val="000000"/>
          <w:sz w:val="20"/>
          <w:szCs w:val="20"/>
        </w:rPr>
        <w:t xml:space="preserve">собой. У ребенка дошкольного возраста яркое восприятие, легко переключаемое внимание и хорошая память, но произвольно управлять ими он еще как следует не умеет. Он может надолго и в деталях запомнить какое-то событие или разговор взрослых, возможно, не предназначавшийся для его ушей, если он чем-то привлек его внимание. Но сосредоточиться сколько-нибудь длительное время на том, что не вызывает у него непосредственного интереса, ему трудно. А между тем это умение совершенно необходимо выработать к моменту поступления в школу. Равно как и умение более широкого плана — делать не только то, что тебе хочется, но и то, что надо, хотя, может быть, и не совсем хочется или даже совсем не хочется;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-третьих, 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формирование мотивов, побуждающих к учению </w:t>
      </w:r>
      <w:r>
        <w:rPr>
          <w:rFonts w:cs="Verdana" w:ascii="Verdana" w:hAnsi="Verdana"/>
          <w:color w:val="000000"/>
          <w:sz w:val="20"/>
          <w:szCs w:val="20"/>
        </w:rPr>
        <w:t xml:space="preserve">. Имеется в виду не тот естественный интерес, который проявляют ребятишки-дошкольники к школе. Речь идет о воспитании действительной и глубокой мотивации, которая сможет стать побудительной причиной их стремления к приобретению знаний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се эти три линии одинаково важны, и ни одну из них нельзя упускать из виду, чтобы учеба ребенка не захромала с самого начала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Можно выделять отдельные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стороны готовности </w:t>
      </w:r>
      <w:r>
        <w:rPr>
          <w:rFonts w:cs="Verdana" w:ascii="Verdana" w:hAnsi="Verdana"/>
          <w:color w:val="000000"/>
          <w:sz w:val="20"/>
          <w:szCs w:val="20"/>
        </w:rPr>
        <w:t xml:space="preserve">к школе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физическую, интеллектуальную, эмоционально-волевую, личностную и социально-психологическую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Что понимается под физической готовностью?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Общее физическое развитие: </w:t>
      </w:r>
      <w:r>
        <w:rPr>
          <w:rFonts w:cs="Verdana" w:ascii="Verdana" w:hAnsi="Verdana"/>
          <w:color w:val="000000"/>
          <w:sz w:val="20"/>
          <w:szCs w:val="20"/>
        </w:rPr>
        <w:t>нормальный вес, рост, объем груди, мышечный тонус, пропорции, кожный покров и прочие по</w:t>
        <w:softHyphen/>
        <w:t xml:space="preserve">казатели, соответствующие нормам физического развития мальчиков и девочек 6—7-летнего возраста в стране. Состояние зрения, слуха, моторики (особенно мелких движений кистей рук и пальцев). Состояние нервной системы ребенка: степень ее возбудимости и уравновешенности, силы и подвижности. Общее состояние здоровья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содержание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интеллектуальной готовности </w:t>
      </w:r>
      <w:r>
        <w:rPr>
          <w:rFonts w:cs="Verdana" w:ascii="Verdana" w:hAnsi="Verdana"/>
          <w:color w:val="000000"/>
          <w:sz w:val="20"/>
          <w:szCs w:val="20"/>
        </w:rPr>
        <w:t xml:space="preserve">включают не только словарный запас, кругозор, специальные умения, но и уровень развития познавательных процессов; их ориентированность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на </w:t>
      </w:r>
      <w:r>
        <w:rPr>
          <w:rFonts w:cs="Verdana" w:ascii="Verdana" w:hAnsi="Verdana"/>
          <w:color w:val="000000"/>
          <w:sz w:val="20"/>
          <w:szCs w:val="20"/>
        </w:rPr>
        <w:t xml:space="preserve">зону ближайшего развития, высшие формы наглядно-образного мышления; умение выделять учебную задачу, превращать ее в самостоятельную цель деятельности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од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личностной и социально-психологической готовностью </w:t>
      </w:r>
      <w:r>
        <w:rPr>
          <w:rFonts w:cs="Verdana" w:ascii="Verdana" w:hAnsi="Verdana"/>
          <w:color w:val="000000"/>
          <w:sz w:val="20"/>
          <w:szCs w:val="20"/>
        </w:rPr>
        <w:t xml:space="preserve">понимают сформированности новой социальной позиции («внутренняя позиция школьника»); формирование группы нравственных качеств, необходимых для учения; формирование произвольности поведения, качеств общения со сверстниками и взрослыми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Эмоционально-волевую готовность </w:t>
      </w:r>
      <w:r>
        <w:rPr>
          <w:rFonts w:cs="Verdana" w:ascii="Verdana" w:hAnsi="Verdana"/>
          <w:color w:val="000000"/>
          <w:sz w:val="20"/>
          <w:szCs w:val="20"/>
        </w:rPr>
        <w:t xml:space="preserve">считают сформированной, если ребенок умеет ставить цель, принимать решение, намечать план действия, прилагать усилия к его реализации, преодолевать препятствия. У него формируется произвольность психических процессов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Иногда различные аспекты, касающиеся развития психических процессов, в том числе мотивационную готовность, объединяют термином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психологическая готовность </w:t>
      </w:r>
      <w:r>
        <w:rPr>
          <w:rFonts w:cs="Verdana" w:ascii="Verdana" w:hAnsi="Verdana"/>
          <w:color w:val="000000"/>
          <w:sz w:val="20"/>
          <w:szCs w:val="20"/>
        </w:rPr>
        <w:t xml:space="preserve">в отличие от нравственной и физической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зависимости от выбора той или иной концепции готовности ребенка к систематическому школьному обучению практический психолог выбирает основные ее критерии и подбирает соответствующие методики для их диагностик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качестве критериев подготовленности ребенка к школе можно принять следующие показатели: 1) нормальное физическое развитие и координация движений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) желание учиться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) управление своим поведением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) владение приемами умственной деятельности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) проявление самостоятельности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) отношение к товарищам и взрослым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) отношение к труду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) умение ориентироваться в пространстве и тетрад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Готовность по первому критерию предполагает достаточно развитую мускулатуру, точность движений, готовность руки к выполнению мелких, точных и разнообразных движений, согласованность движения руки и глаза, умение владеть ручкой, карандашом, кисточкой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торой критерий включает наличие мотивов учения, отношение к нему как к очень важному, значимому делу, стремление к приобретению знаний, интерес к определенным учебным занятиям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одержание третьего критерия включает произвольность внешнего двигательного поведения, обеспечивающую возможность выдерживать школьный режим, организовывать себя на уроке; произвольное управление внутренними психическими действиями для целенаправленного наблюдения явлений, сосредоточенности внимания для запоминания излагаемых учителем или содержащихся в учебнике сведений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четвертом критерии фигурирует владение приемами умственной деятельности, которое предполагает определенный уровень развития познавательных процессов ребенка. Это дифференциация восприятия, позволяющего наблюдать предметы и явления, выделять в них те или иные свойства и стороны, владение логическими операциями, способами осмысленного запоминания материал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ятый критерий — проявление самостоятельности — можно рассматривать как стремление искать способы решения и объяснения всего нового и удивительного, побуждение применять разные пути, давать различные варианты решений, обходиться в практической деятельности без посторонней помощ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Шестой критерий предполагает сформированность у детей желания и привычки трудиться для себя и других, осознания ответственности и важности выполняемого поручени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содержание седьмого критерия входит умение работать в коллективе, считаться с интересами и желаниями товарищей, владеть навыками общения со сверстниками и взрослым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осьмой критерий связан с ориентировкой в пространстве и времени, знанием единиц измерения, наличием чувственного опыта, глазомер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и приеме детей в школу, в период их адаптации к обучению и в организации учебно-воспитательного процесса важно учитывать знания о психологических особенностях детей 6—7-летнего возраст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ошкольник Младший школьник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бщее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осприимчивость, внушаемость, податливость Отзывчивость, способность к сопереживанию Общительность, большая подражаемость Легкая возбудимость, эмоциональность Любознательность и запечатлеваемостъ Устойчивое бодрое и радостное настроение Преобладающие мотивы связаны с интересом к миру взрослых, установлением положительных отношений с окружающими.Отчетливое проявление в поведении типологических свойств высшей нервной деятельности Пластичность нервной системы Подвижность, непоседливость Импульсивность поведения Общая недостаточность воли Неустойчивость, непроизвольность внимания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собенное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4686"/>
      </w:tblGrid>
      <w:tr>
        <w:trPr/>
        <w:tc>
          <w:tcPr>
            <w:tcW w:w="4669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ервоначальное формирование личности на основе возникновения соподчинения мотивов, связанное с их борьбой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Формирование первых этических инстанций и на их основе моральной оценки, определяющей отношение к другим людям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Образование «детского общества»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Развитие самооценки и притязаний как выражение социальной активности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еобладающие мотивы поведения связаны с интересом к процессу игры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вязь наиболее сильных переживаний с окружающими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Наибольшая значимость первого круга общения (семья)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авдивость, открытость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Неустойчивость интересов и желаний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еобладание неустойчивого внимания, памяти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степенный переход к произвольности, управляемости психических процессов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Выделение собственной деятельности, самоконтроль в ней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Формирование способности решать жизненные задачи путем логических рассуждений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Упорядочение чувственного опыта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ервоначальное формирование характера, неустойчивость характерологических свойств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Формирование нового уровня потребностей, позволяющих ему действовать, руководствуясь целями, нравственны ми требованиями, чувствами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Возникновение относительно устойчивых форм поведения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разование детского коллектива, формирование общественной направленно</w:t>
              <w:softHyphen/>
              <w:t xml:space="preserve">сти личности, т.е. обращенности к коллективу сверстников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ребовательность, избирательность от</w:t>
              <w:softHyphen/>
              <w:t xml:space="preserve">ношений к товарищам Наибольшая значимость авторитета учителя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еобладание мотивов поведения, связанных с учением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инятие требований выполнения норм поведения как необходимых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звитие нового познавательного отно</w:t>
              <w:softHyphen/>
              <w:t xml:space="preserve">шения к действительности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Острота и свежесть восприятия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Яркость воображения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Хорошая работоспособность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Глобальность интересов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Дифференциация способностей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Внутренняя позиция школьника 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оциальная ситуация, имевшая место ранее, совместной деятельности ребенка со взрослыми распадается. Отделение от взрослого создает новую социальную ситуацию, в которой ребенок стремится к самостоятельности. Тенденция естественна и постоянна. Так как ребенок уже открыл, что существуют взрослые, то перед ним возникает сложный мир взрослых людей. Но ребенок еще не может принять участие в той жизни, которую ведут взрослые, и тенденция превращается в идеальную форму совместной жизни со взрослыми. Такой формой идеальной совместной жизни со взрослыми становится для ребенка игр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дошкольном возрасте, как известно, есть еще и учение. При этом очень важно следующее: чтобы ребенок учился по программе, составленной взрослыми, необходимо, чтобы он ее принял. Но возможность учить детей по известной программе еще не означает, что они могут обучаться в школе. Например, научить читать дошкольников можно, но в школу ходить они еще не могут. Нужно не только уметь учится по определенной программе, но и быть к этому личностно подготовленным. Эта подготовленность начинает возникать лишь в самом конце дошкольного период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едлагаемый курс занятий направлен на развитие познавательных процессов у детей дошкольного возраста специалистами Центра. Занятия проводятся в игровой форме, т.к. преобладающие мотивы поведения связаны с интересом к процессу игры, одновременно играя с дошкольником, мы, в процессе выполнения упражнений, развиваем его способности к восприятию, запоминанию, удержанию внимания и мыслительные процессы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пециально организованные занятия помогают ребенку подготовиться к школе. Ребенку требуется постоянное закрепление знаний. Адекватное отношение к своим «пробам и ошибкам», активность в обучении он проявляет том случае, если взрослый с первых дней сумеет стать для него помощником, наставником, а не корректором и цензором. Создать позитивную установку в обучении можно, если будут учитываться следующие правила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Дошкольник учится в игре, где активно и равноправно участвуют взрослые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. Необходимо учитывать принцип «от простого к сложному». Если ребенок отвечает неуверенно, то вернитесь к простым заданиям, игам, изменяя их содержание, но оставляя цель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Не забывайте оценивать успехи, а при неудачах одобряйте действия ребенка словами: «Если бы ты сделал так (показ, объяснение), то было бы еще лучше»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урс рассчитан на 3 занятия по 30 минут. Каждое занятие включает в себя 2 упражнения, каждое упражнение длится не более 15 минут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Цель курса – развитие познавательных процессов при подготовке детей к обучению в школе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екомендуемый способ проведения – индивидуальные заняти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ОГРАММА КУРСА ПОДГОТОВКИ К ОБУЧЕНИЮ В ШКОЛЕ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99"/>
        <w:gridCol w:w="1750"/>
        <w:gridCol w:w="3367"/>
        <w:gridCol w:w="2719"/>
      </w:tblGrid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занятия 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Время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Упражнение 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Цели упражнения 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Ресурсы 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0 мин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        Кубики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        Чудесные окошки 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        Установление контакта, развитие восприятия величины, цвета, навык прямого и обратного счета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        Развитие восприятия цвета, формы, заучивание названий цвета и фигур 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        Кубики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        Цветные карточки разного цвета 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0 мин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        Семена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        Попугайчик 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        Развитие способности к классификации, развитие зрительной памяти и внимания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        Развитие кратковременной слуховой памяти, внимания 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        Карточки с изображением фруктов, овощей, семян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        Набор слогов 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0 мин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        Волшебные картинки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        Зайчик 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        Развитие целостности восприятия образа, умения составлять рассказ по одной картинке, логического мышления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        Развитие мелкой моторики руки 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        Три разрезанные картинки, серия сюжетных рисунков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        Карандаш, лист бумаги с изображением зайчика и его домик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Verdana" w:hAnsi="Verdana" w:cs="Verdana"/>
          <w:b/>
          <w:b/>
          <w:bCs/>
          <w:color w:val="000000"/>
          <w:kern w:val="2"/>
        </w:rPr>
      </w:pPr>
      <w:r>
        <w:rPr>
          <w:rFonts w:cs="Verdana" w:ascii="Verdana" w:hAnsi="Verdana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Verdana" w:hAnsi="Verdana" w:cs="Verdana"/>
          <w:b/>
          <w:b/>
          <w:bCs/>
          <w:color w:val="000000"/>
          <w:kern w:val="2"/>
        </w:rPr>
      </w:pPr>
      <w:r>
        <w:rPr>
          <w:rFonts w:cs="Verdana" w:ascii="Verdana" w:hAnsi="Verdana"/>
          <w:b/>
          <w:bCs/>
          <w:color w:val="000000"/>
          <w:kern w:val="2"/>
        </w:rPr>
        <w:t>Описание упражнений к программе работы с дошкольниками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1. Упражнение «Кубики»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(можно использовать пирамидки, ведерки, матрешки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. Ты любишь играть? А шалить? Можно мне пошалить? (взрослый разбрасывает кубики на полу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. Помоги мне, пожалуйста, поднять кубики, дай самый большой кубик, самый маленький. А теперь большой красный... Маленький желтый и т.д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. Давай посчитает, сколько всего кубиков? (от 1 до 9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Г. А сможешь посчитать в обратную сторону? (от 9 до 1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. Каких кубиков больше? (4 больших кубика, 5 маленьких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. Попробуй собрать и сложить кубики вместе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. Оценивается контактность, сила социальных запретов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. Развивается восприятие величины, цвета, по одному признаку и по двум признакам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. Навык прямого счета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Г. Навык обратного счета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. Формируем понятие числа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. Мышление (пробы и ошибки - наглядно-действенное мышление; внутренне представление - наглядно-образное мышление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2. Упражнение «Чудесные окошки»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спользуется 12 прямоугольных цветных карточек (основные цвета и их оттенки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 карточек различной формы (круг, овал, прямоугольник, квадрат, прямоугольник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. Один волшебник построил дворец с "чудесными окошками". Чтобы найти свое окошко, надо знать цвета и формы. Давай рассмотрим эти окошки и попробуем назвать цвет и форму. (Карточки раскладываются на столе и ребенок называет каждое окошко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. А теперь выбери свое "окошко", которое тебе больше всего нравится по цвету, по форме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. Восприятие цвета, формы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. Анализируются эмоциональные предпочтения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3. Упражнение «Семена»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спользуются карточки с изображением фруктов, овощей, ягод (цветов) всего 9 карточек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. Продавец семян разложил пакетики на три группы, но подул сильный ветер и пакетики с семенами перемешались. Помоги продавцу разложить пакетики. (Ребенок раскладывает пакетики и называет семена.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. Один пакетик у продавца забрал покупатель. (Ребенок закрывает глаза, а взрослый убирает одну карточку.) Что купили у продавца. Чего не стало? Где лежал этот пакетик?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. Способность ребенка классифицировать, используя логические операции (анализ, синтез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. развитие зрительного внимания и памят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4. Упражнение «Попугайчик»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. В одной жаркой стране жил волшебный попугайчик, который умел повторять все звуки. Попробуй повторить за мной все непонятные звуки, как это делал попугайчик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о-ца (ребенок повторяет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о-ца-му (ребенок повторяет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о-ца-му-дэ (ребенок повторяет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о-ца-му-дэ-ни (ребенок повторяет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о-ца-му-дэ-ни-зу (ребенок повторяет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о-ца-му-дэ-ни-зу-па (ребенок повторяет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о-ца-му-дэ-ни-зу-па-ки (ребенок повторяет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о-ца-му-дэ-ни-зу-па-ки-ча (ребенок повторяет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. Попугайчик научился не только повторять звуки, но даже запоминать слова. Попробуй запомнить как можно больше слов. (Взрослый называет 10 слов: стол, мыло, человек, вилка, книга, пальто, топор, стул, тетрадь, молоко.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. упражнение на развитие кратковременной слуховой памяти (эхо-памяти), слухового внимания, фонематического слуха (хороший результат - более пяти слогов)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. объем слуховой памяти (словесной памяти), слуховое внимание (хороший результат - воспроизведение пяти слов с первой попытки)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5. Упражнение «Волшебные картинки»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спользуются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) три картинки: 1-я разрезана на две части; 2-я - на четыре части; 3-я на шесть частей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) серия сюжетных рисунков (3-4 картинки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. в этих конвертах у меня лежат волшебные картинки. Дети пытаются их сложить, а они опять ломаются. Попробуй сложить картинку. (Взрослый предлагает сначала простой уровень - 2 части, затем средний - 4 части, последний - сложный - 6 частей. После того, как ребенок сложит картинку, предлагается придумать рассказ или рассказать, что на ней изображено.)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. А другие картинки не ломаются, зато они все время путаются. Какая картинка должна быть первой, второй...? Разложи их по порядку и придумай рассказ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. Целостность восприятия образа; наглядно-образное мышление, умение рассказывать по одной картинке, контекстность речи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. Развитие логического мышления, умение рассказывать по серии сюжетных картинок, связанность и контекстность реч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6. Упражнение «Зайчик»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спользуется простой карандаш средней твердости, лист бумаги, на котором изображены зайчик и его домик. Между зайчиком и домиком нарисована узкая извилистая дорожка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А. Помоги зайчику дойти до его дома. Карандашом нарисуй ему путь посередине дорожки. Постарайся не отрывать карандаш от листа бумаг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. Развитие мелкой моторики руки (нажим, плавность линий, равномерность)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5:46:00Z</dcterms:created>
  <dc:creator>admin</dc:creator>
  <dc:description/>
  <cp:keywords/>
  <dc:language>en-US</dc:language>
  <cp:lastModifiedBy>admin</cp:lastModifiedBy>
  <dcterms:modified xsi:type="dcterms:W3CDTF">2006-02-21T07:16:00Z</dcterms:modified>
  <cp:revision>2</cp:revision>
  <dc:subject/>
  <dc:title>Программа подготовки детей к школе</dc:title>
</cp:coreProperties>
</file>