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П Р О Г Р А М М А</w:t>
      </w:r>
    </w:p>
    <w:p>
      <w:pPr>
        <w:pStyle w:val="Normal"/>
        <w:jc w:val="center"/>
        <w:rPr/>
      </w:pPr>
      <w:r>
        <w:rPr/>
        <w:t>совещания-семинара по организации отдыха, оздоровления и занят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ей и подростков  в летний период 2010 года в Шелаболихинском рай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проведения:   </w:t>
      </w:r>
      <w:r>
        <w:rPr>
          <w:u w:val="single"/>
        </w:rPr>
        <w:t xml:space="preserve"> 17 мая  2010 года, начало: 10.00 часов </w:t>
      </w:r>
    </w:p>
    <w:p>
      <w:pPr>
        <w:pStyle w:val="Normal"/>
        <w:jc w:val="both"/>
        <w:rPr/>
      </w:pPr>
      <w:r>
        <w:rPr/>
        <w:t>Место проведения:    МОУОО «Шелаболихинская средняя общеобразовательная школа №1»</w:t>
      </w:r>
    </w:p>
    <w:p>
      <w:pPr>
        <w:pStyle w:val="Normal"/>
        <w:jc w:val="both"/>
        <w:rPr/>
      </w:pPr>
      <w:r>
        <w:rPr/>
        <w:t xml:space="preserve">Приглашены:             </w:t>
      </w:r>
      <w:r>
        <w:rPr>
          <w:b/>
        </w:rPr>
        <w:t xml:space="preserve">Члены районной межведомственной комиссии по  организации лета-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2010, </w:t>
      </w:r>
      <w:r>
        <w:rPr/>
        <w:t xml:space="preserve">директора школ,   заместители директоров по воспитательной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работе, педагоги-организаторы летнего отдыха, повара, бухгалтеры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552"/>
        <w:gridCol w:w="437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-10.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совещания.</w:t>
            </w:r>
          </w:p>
          <w:p>
            <w:pPr>
              <w:pStyle w:val="Normal"/>
              <w:rPr/>
            </w:pPr>
            <w:r>
              <w:rPr/>
              <w:t>Актуальные вопросы организации детской оздоровительной кампании на территории Шелаболихинского района. Постановление администрации Шелаболихинского района «О мерах по организации отдыха, оздоровления, занятости детей и подростков летом 2010 г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тьяна Ефремовна Ворсина</w:t>
            </w:r>
            <w:r>
              <w:rPr/>
              <w:t>,  председатель комитета Администрации Шелаболихинского района по образованию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-10.2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е направления и  задачи по организации летнего оздоровительного отдыха детей и подростков в 2010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вгения Витальевна Юркова</w:t>
            </w:r>
            <w:r>
              <w:rPr/>
              <w:t>, ведущий специалист комитета Администрации Шелаболихинского района по образованию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5-10.4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основные направления Управления социальной защиты населения по Шелаболихинскому району в организации летнего оздоро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силий Иванович Шумилов</w:t>
            </w:r>
            <w:r>
              <w:rPr/>
              <w:t>, начальник  управления социальной защиты населения по Шелаболихинскому району</w:t>
            </w:r>
          </w:p>
        </w:tc>
      </w:tr>
      <w:tr>
        <w:trPr>
          <w:trHeight w:val="3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5-10.5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Центра занятости населения в организации трудовой деятельности старшеклассников в период летних школьных канику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лентина Васильевна Лыгина</w:t>
            </w:r>
            <w:r>
              <w:rPr/>
              <w:t>, директор государственного учреждения «Шелаболихинский центр занятости населения»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5-11.0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блюдении санитарных норм и правил при организации летнего отдыха, труда и оздоровления школьников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пова Ирина Сергеевна</w:t>
            </w:r>
            <w:r>
              <w:rPr/>
              <w:t xml:space="preserve"> специалист Территориального отдела Территориального управления Федеральной службы по надзору в сфере защиты прав потребителей и благополучия человека по Алтайскому краю в Павловском, Ребрихинском и Шелаболихинском районах </w:t>
            </w:r>
            <w:r>
              <w:rPr>
                <w:b/>
              </w:rPr>
              <w:t>(либо специалист ТО)</w:t>
            </w:r>
          </w:p>
        </w:tc>
      </w:tr>
      <w:tr>
        <w:trPr>
          <w:trHeight w:val="74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-11.1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требований пожарной безопасности в условиях летней оздоровительной кампании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ксандр Сергеевич Чижиков</w:t>
            </w:r>
            <w:r>
              <w:rPr/>
              <w:t>, старший дознаватель отделения Государственного Пожарного Надзора по Шелаболихинскому району Территориальному Отделению № 6 Государственного Пожарного Надзор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5-11.2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униципальных учреждений культуры в организации летнего отдыха детей района (новые формы рабо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льга Николаевна Ефремова</w:t>
            </w:r>
            <w:r>
              <w:rPr/>
              <w:t xml:space="preserve">, заведующий отделом Администрации Шелаболихинского района по культуре, спорту и делам молодежи </w:t>
            </w:r>
          </w:p>
        </w:tc>
      </w:tr>
      <w:tr>
        <w:trPr>
          <w:trHeight w:val="61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5-11.3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экологического проекта в рамках детского оздоровительного лагеря с дневным пребы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катерина Аркадьевна Руденко</w:t>
            </w:r>
            <w:r>
              <w:rPr/>
              <w:t>, директор муниципального образовательного учреждения дополнительного образования детей  «Шелаболихинский центр детского творчества»</w:t>
            </w:r>
          </w:p>
        </w:tc>
      </w:tr>
      <w:tr>
        <w:trPr>
          <w:trHeight w:val="61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5-11.4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сопровождение временного детского коллек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рина Александровна Черногорова, </w:t>
            </w:r>
            <w:r>
              <w:rPr/>
              <w:t>педагог-психолог МОУОО «Шелаболихинская средняя общеобразовательная школа № 2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5-11.5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сопровождение детей в оздоровительных лагерях с дневным пребыванием при школ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ошеева Валентина Федоровна,</w:t>
            </w:r>
            <w:r>
              <w:rPr/>
              <w:t xml:space="preserve"> главный педиатр Шелаболихинского муниципального учреждения здравоохранения «Шелаболихинская центральная районная больница»</w:t>
            </w:r>
          </w:p>
        </w:tc>
      </w:tr>
      <w:tr>
        <w:trPr>
          <w:trHeight w:val="7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5-12.0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основные направления деятельности комиссии по делам несовершеннолетних и защите их прав в проведении профилактической работы с детьми и подростками в летний период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тьяна Андреевна Наумова</w:t>
            </w:r>
            <w:r>
              <w:rPr/>
              <w:t>, ответственный секретарь комиссии по делам несовершеннолетних и защите их прав (отсутствовал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-12.1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тдела по профилактике правонарушений несовершеннолетних РОВД в проведении профилактической работы с детьми и подростками в летний период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колай Александрович Шишов</w:t>
            </w:r>
            <w:r>
              <w:rPr/>
              <w:t>, инспектор отделения профилактики правонарушений, преступлений несовершеннолетних ОВД по Шелаболихинскому району</w:t>
            </w:r>
          </w:p>
        </w:tc>
      </w:tr>
      <w:tr>
        <w:trPr>
          <w:trHeight w:val="7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5-12.2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в достижении эффективной работы по предупреждению дорожно- транспортных происшествий с участием детей и подростков в каникулярное врем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крыжов Виктор Николаевич</w:t>
            </w:r>
            <w:r>
              <w:rPr/>
              <w:t xml:space="preserve"> инспектор по пропаганде  ОГИБДД  ОВД по Шелаболихинскому району                          </w:t>
            </w:r>
          </w:p>
        </w:tc>
      </w:tr>
      <w:tr>
        <w:trPr>
          <w:trHeight w:val="5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5-12.3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составления плана и статистического отчета по итогам оздоровл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талья Дмитриевна Ивкина,</w:t>
            </w:r>
            <w:r>
              <w:rPr/>
              <w:t xml:space="preserve"> главный бухгалтер комитета Администрации Шелаболихинского района по образованию</w:t>
            </w:r>
          </w:p>
        </w:tc>
      </w:tr>
      <w:tr>
        <w:trPr>
          <w:trHeight w:val="42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5- 12.4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 детей и подростков через оказание посильной помощи престарелым люд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еева Татьяна Михайловна</w:t>
            </w:r>
            <w:r>
              <w:rPr/>
              <w:t>, директор МОУОО «Шелаболихинской  средняя общеобразовательная школа №2»</w:t>
            </w:r>
          </w:p>
        </w:tc>
      </w:tr>
      <w:tr>
        <w:trPr>
          <w:trHeight w:val="42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-12.5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" w:hanging="0"/>
              <w:rPr/>
            </w:pPr>
            <w:r>
              <w:rPr/>
              <w:t>«Трудовое воспитание детей и подростков в рамках организованного детского оздоровительного лагер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влихина Наталья Леонидовна</w:t>
            </w:r>
            <w:r>
              <w:rPr/>
              <w:t>, директор МОУОО «Новообинцевской  средняя общеобразовательная шко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арова Мария Федоровна</w:t>
            </w:r>
          </w:p>
          <w:p>
            <w:pPr>
              <w:pStyle w:val="Normal"/>
              <w:rPr/>
            </w:pPr>
            <w:r>
              <w:rPr/>
              <w:t>заведующий филиалом «Подгорнская основная общеобразовательная школа»</w:t>
            </w:r>
          </w:p>
        </w:tc>
      </w:tr>
      <w:tr>
        <w:trPr>
          <w:trHeight w:val="8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50-13.0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щания-семинара по организации отдыха, оздоровления и занятости детей и подростков  в летний период 2010 года в Шелаболихинском районе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тьяна Ефремовна Ворсина</w:t>
            </w:r>
            <w:r>
              <w:rPr/>
              <w:t>, председатель комитета Администрации Шелаболихинского района по образованию</w:t>
            </w:r>
          </w:p>
        </w:tc>
      </w:tr>
      <w:tr>
        <w:trPr>
          <w:trHeight w:val="13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13.3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0-15.3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кций:</w:t>
            </w:r>
          </w:p>
          <w:p>
            <w:pPr>
              <w:pStyle w:val="Normal"/>
              <w:rPr/>
            </w:pPr>
            <w:r>
              <w:rPr/>
              <w:t>- секция директо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кция  ЗВР, педагов-организаторов летнего отдых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-4445</wp:posOffset>
                      </wp:positionV>
                      <wp:extent cx="149860" cy="3352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335160"/>
                              </a:xfrm>
                              <a:custGeom>
                                <a:avLst/>
                                <a:gdLst>
                                  <a:gd name="textAreaLeft" fmla="*/ 0 w 84960"/>
                                  <a:gd name="textAreaRight" fmla="*/ 30600 w 84960"/>
                                  <a:gd name="textAreaTop" fmla="*/ 4680 h 190080"/>
                                  <a:gd name="textAreaBottom" fmla="*/ 185400 h 190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1pt;margin-top:-0.35pt;width:11.75pt;height:26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- секция поваров </w:t>
            </w:r>
          </w:p>
          <w:p>
            <w:pPr>
              <w:pStyle w:val="Normal"/>
              <w:rPr/>
            </w:pPr>
            <w:r>
              <w:rPr/>
              <w:t>- секция бухгалте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рсина Т.Е.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едатель комитета Администрации Шелаболихинского района по образ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>Чурилова М.Н.,</w:t>
            </w:r>
            <w:r>
              <w:rPr/>
              <w:t xml:space="preserve"> заведующий инспекторским отделом комитета Администрации Шелаболихинского района по образо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Юркова Е.В.,</w:t>
            </w:r>
            <w:r>
              <w:rPr/>
              <w:t xml:space="preserve"> ведущий специалист комитета Администрации Шелаболихинского района по образован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вкина Н.Д.,</w:t>
            </w:r>
            <w:r>
              <w:rPr/>
              <w:t xml:space="preserve"> главный бухгалтер комитета Администрации Шелаболихинского района по обра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27:00Z</dcterms:created>
  <dc:creator>User</dc:creator>
  <dc:description/>
  <cp:keywords/>
  <dc:language>en-US</dc:language>
  <cp:lastModifiedBy>User</cp:lastModifiedBy>
  <cp:lastPrinted>2010-05-18T13:03:00Z</cp:lastPrinted>
  <dcterms:modified xsi:type="dcterms:W3CDTF">2010-05-21T02:37:00Z</dcterms:modified>
  <cp:revision>6</cp:revision>
  <dc:subject/>
  <dc:title/>
</cp:coreProperties>
</file>