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едседателю комит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Шелаболихи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Т.Е.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Я, ___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(Фамилия, имя, отчество опекун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особие на содержание моего подопечного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0"/>
        </w:rPr>
        <w:t>(Ф.И.О. подопечного, дата его рождения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ять на счет №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открытый на мое имя в филиале №__________________ Павловского ОСБ отделения в с. _________________________.  Копия сберегательной книжки прилагается. № ИНН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Председателю комит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Шелаболихи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.Е.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, ___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(Фамилия, имя, отчество опекун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особие на содержание моего подопечного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0"/>
        </w:rPr>
        <w:t>(Ф.И.О. подопечного, дата его рождения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ять на счет №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открытый на мое имя в филиале №__________________ Павловского ОСБ отделения в с. _________________________.  Копия сберегательной книжки прилагается.  № ИНН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14:00Z</dcterms:created>
  <dc:creator>Reanimator 99 CD</dc:creator>
  <dc:description/>
  <cp:keywords/>
  <dc:language>en-US</dc:language>
  <cp:lastModifiedBy>Опека и попечительство</cp:lastModifiedBy>
  <cp:lastPrinted>2008-03-18T10:31:00Z</cp:lastPrinted>
  <dcterms:modified xsi:type="dcterms:W3CDTF">2009-12-04T09:00:00Z</dcterms:modified>
  <cp:revision>9</cp:revision>
  <dc:subject/>
  <dc:title>                                               </dc:title>
</cp:coreProperties>
</file>