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Председателю комитета Администрац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Шелаболихинского 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.Е. 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от ____________________________________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, мать (отец) несовершеннолетней (него) 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года рождения, согласен(на), чтобы 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л(а) назначен(а) опекуном (попечителей) моего ребенка. Обязуюсь помогать  в воспитании и содерж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Председателю комитета Администр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Шелаболихинского 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.Е. Ворсино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от ____________________________________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, мать (отец) несовершеннолетней (него) 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года рождения, согласен(на), чтобы 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л(а) назначен(а) опекуном (попечителей) моего ребенка. Обязуюсь помогать  в воспитании и содерж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7:56:00Z</dcterms:created>
  <dc:creator>USER</dc:creator>
  <dc:description/>
  <cp:keywords/>
  <dc:language>en-US</dc:language>
  <cp:lastModifiedBy>Опека и попечительство</cp:lastModifiedBy>
  <cp:lastPrinted>2009-04-01T16:04:00Z</cp:lastPrinted>
  <dcterms:modified xsi:type="dcterms:W3CDTF">2009-12-04T08:59:00Z</dcterms:modified>
  <cp:revision>10</cp:revision>
  <dc:subject/>
  <dc:title/>
</cp:coreProperties>
</file>