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Председателю комитет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ции Шелаболихинског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района по образованию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Т.Е. Ворси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 xml:space="preserve">________________________,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проживающей(его) по адресу: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 xml:space="preserve">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Я, ____________________________________________________________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года рождения, согласен(на), чтобы 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ыл(а) назначен(а) моим попечителе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_____________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0"/>
        </w:rPr>
        <w:t>(дата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</w:rPr>
        <w:t xml:space="preserve">________________           </w:t>
      </w:r>
      <w:r>
        <w:rPr>
          <w:rFonts w:cs="Arial" w:ascii="Arial" w:hAnsi="Arial"/>
        </w:rPr>
        <w:t>(____________________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</w:rPr>
        <w:t>(подпись)                         (расшифровка подписи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несовершеннолетнего(ней) заверяю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едседатель комитета Администраци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лаболихинского района по образованию               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Председателю комит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 Шелаболихинског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района по образованию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Т.Е. Ворси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 xml:space="preserve">________________________,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проживающей(его) по адресу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 xml:space="preserve">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Я, ____________________________________________________________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года рождения, согласен(на), чтобы 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ыл(а) назначен(а) моим попечителе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_____________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0"/>
        </w:rPr>
        <w:t>(дата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</w:rPr>
        <w:t xml:space="preserve">________________           </w:t>
      </w:r>
      <w:r>
        <w:rPr>
          <w:rFonts w:cs="Arial" w:ascii="Arial" w:hAnsi="Arial"/>
        </w:rPr>
        <w:t>(____________________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</w:rPr>
        <w:t>(подпись)                         (расшифровка подписи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несовершеннолетнего(ней) заверя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комитета Администраци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лаболихинского района по образованию               _________________________________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ebdings" w:hAnsi="Webdings" w:eastAsia="Times New Roman" w:cs="Webdings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6:56:00Z</dcterms:created>
  <dc:creator>USER</dc:creator>
  <dc:description/>
  <cp:keywords/>
  <dc:language>en-US</dc:language>
  <cp:lastModifiedBy>Опека и попечительство</cp:lastModifiedBy>
  <cp:lastPrinted>2009-08-11T13:00:00Z</cp:lastPrinted>
  <dcterms:modified xsi:type="dcterms:W3CDTF">2009-08-11T06:00:00Z</dcterms:modified>
  <cp:revision>7</cp:revision>
  <dc:subject/>
  <dc:title/>
</cp:coreProperties>
</file>