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Начальнику 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Алтайского кр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по образованию и делам молодеж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Ю. Н.Денис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 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шу выплатить единовременное пособие в связи с тем, что я оформила опеку (попечительство) над  ____________________________________________ , ___________ года рождения. _____________________________________________________________________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Начальнику 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Алтайского кр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по образованию и делам молодеж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Ю. Н.Денис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 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________________________,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оживающей(его) по адрес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шу выплатить единовременное пособие в связи с тем, что я удочерила ____________________________________________ , ___________ года рождения. _____________________________________________________________________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_____________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(дат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 xml:space="preserve">________________           </w:t>
      </w:r>
      <w:r>
        <w:rPr>
          <w:rFonts w:cs="Arial" w:ascii="Arial" w:hAnsi="Arial"/>
        </w:rPr>
        <w:t>(____________________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подпись)                         (расшифровка подписи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01:00Z</dcterms:created>
  <dc:creator>Reanimator 99 CD</dc:creator>
  <dc:description/>
  <cp:keywords/>
  <dc:language>en-US</dc:language>
  <cp:lastModifiedBy>Опека и попечительство</cp:lastModifiedBy>
  <cp:lastPrinted>2009-06-24T10:16:00Z</cp:lastPrinted>
  <dcterms:modified xsi:type="dcterms:W3CDTF">2009-11-17T09:22:00Z</dcterms:modified>
  <cp:revision>16</cp:revision>
  <dc:subject/>
  <dc:title>                                                           </dc:title>
</cp:coreProperties>
</file>