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Председателю комитета Администрации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Шелаболихинского района по образова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Т.Е. Ворси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от ____________________________________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проживающей(его) по адресу: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Я, ____________________________________________________________, супруг(а)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ен(на), чтобы он(а) оформил(а) опеку (попечительство) над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,______________года рожд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_____________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0"/>
        </w:rPr>
        <w:t>(дат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</w:rPr>
        <w:t xml:space="preserve">________________           </w:t>
      </w:r>
      <w:r>
        <w:rPr>
          <w:rFonts w:cs="Arial" w:ascii="Arial" w:hAnsi="Arial"/>
        </w:rPr>
        <w:t>(____________________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(подпись)                         (расшифровка подпис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Председателю комитета Администрации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Шелаболихинского района по образова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Т.Е. Ворси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от ____________________________________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проживающей(его) по адресу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Я, ____________________________________________________________, супруг(а)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ен(на), чтобы он(а) оформил(а) опеку (попечительство) над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,______________года рожд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_____________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0"/>
        </w:rPr>
        <w:t>(дат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</w:rPr>
        <w:t xml:space="preserve">________________           </w:t>
      </w:r>
      <w:r>
        <w:rPr>
          <w:rFonts w:cs="Arial" w:ascii="Arial" w:hAnsi="Arial"/>
        </w:rPr>
        <w:t>(____________________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(подпись)                         (расшифровка подписи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7:56:00Z</dcterms:created>
  <dc:creator>USER</dc:creator>
  <dc:description/>
  <cp:keywords/>
  <dc:language>en-US</dc:language>
  <cp:lastModifiedBy>Опека и попечительство</cp:lastModifiedBy>
  <cp:lastPrinted>2009-09-04T08:24:00Z</cp:lastPrinted>
  <dcterms:modified xsi:type="dcterms:W3CDTF">2009-12-04T08:59:00Z</dcterms:modified>
  <cp:revision>14</cp:revision>
  <dc:subject/>
  <dc:title/>
</cp:coreProperties>
</file>