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АЛТАЙСКОГО КРА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ПРАВЛЕНИЕ АЛТАЙСКОГО КРАЯ ПО ОБРАЗОВАНИЮ</w:t>
      </w:r>
    </w:p>
    <w:p>
      <w:pPr>
        <w:pStyle w:val="Heading"/>
        <w:rPr/>
      </w:pPr>
      <w:r>
        <w:rPr/>
        <w:t>И ДЕЛАМ МОЛОДЕЖ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01.09.2010г.                                                  г. Барнаул                                            №  270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51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аттестации педагогических и руководящих работников краевых государственных и муниципальных образовательных учреждений в 2010-2011 учебном году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ab/>
      </w:r>
      <w:r>
        <w:rPr>
          <w:bCs/>
          <w:sz w:val="28"/>
        </w:rPr>
        <w:t xml:space="preserve">В целях реализации действующего Положения о порядке аттестации педагогических и руководящих работников государственных и муниципальных образовательных учреждений, утвержденного приказом Минобразования России от 26.06.2000 № 1908, </w:t>
      </w:r>
      <w:r>
        <w:rPr>
          <w:sz w:val="28"/>
          <w:szCs w:val="28"/>
        </w:rPr>
        <w:t xml:space="preserve">Порядка аттестации педагогических работников государственных и муниципальных образовательных учреждений, </w:t>
      </w:r>
      <w:r>
        <w:rPr>
          <w:bCs/>
          <w:sz w:val="28"/>
        </w:rPr>
        <w:t xml:space="preserve">введенного с 01.01.2011 года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от 26 марта 2010 г № 209 </w:t>
      </w:r>
      <w:r>
        <w:rPr>
          <w:bCs/>
          <w:sz w:val="28"/>
        </w:rPr>
        <w:t>и организованного проведения аттестации педагогических и руководящих работников образования кр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 р и к а з ы в а 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Организовать во втором полугодии 2010 года  проведение главной аттестационной комиссией аттестации педагогических и руководящих работников краевых государственных и муниципальных образовательных учреждений,  у которых срок действия квалификационных категорий заканчивается до 01.01.2011 года,  на вторую, первую и высшую квалификационные категор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</w:rPr>
        <w:t>Организовать в 2011 году проведение главной аттестационной комиссией аттестации педагогических работников краевых государственных и муниципальных образовательных учреждений,  у которых срок действия квалификационных категорий заканчивается в 2011 году,  на  первую и высшую квалификационные катег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рганизовать в 2011 году проведение главной аттестационной комиссией аттестации педагогических работников краевых государственных и муниципальных образовательных учреждений с целью подтверждения соответствия занимаемой долж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Утвердить состав главной аттестационной комиссии управления Алтайского края по образованию и делам молодежи для аттестации педагогических и руководящих работников краевых государственных и муниципальных образовательных учреждений (приложение 1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Утвердить состав краевых экспертных групп при главной аттестационной комиссии (приложение 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Утвердить график заседаний главной аттестационной комиссии по аттестации педагогических и руководящих работников краевых государственных и муниципальных образовательных учреждений на соответствие заявленным второй, первой и высшей квалификационным категориям (приложение 3) на второе полугодие 2010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уководителям муниципальных органов, осуществляющих управление в сфере образовани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</w:rPr>
        <w:t xml:space="preserve">организовать работу аттестационных комиссий образовательных учреждений и муниципальных аттестационных комиссий для рассмотрения заявлений, зарегистрированных в срок с 15 апреля по 30 июня 2010 года, для  аттестации на вторую, первую, высшую  квалификационные категории до 01.01.2011 года в соответствии с п.1.3. раздела 1 административного регламента управления Алтайского края по образованию и делам молодежи по предоставлению государственной услуги «Аттестация педагогических и руководящих работников государственных и муниципальных образовательных учреждений», утвержденного приказом управления от 21 июля 2008 г. №2580, (далее - Административный регламент);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организовать направление на рецензирование в краевые экспертные группы самоанализов профессиональной деятельности педагогических и руководящих работников муниципальных образовательных учреждений, аттестующихся на присвоение высшей квалификационной категории повторно; творческих работ, портфолио  педагогических и руководящих работников, аттестующихся на высшую квалификационную категорию впервы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едставить в отдел развития образования управления </w:t>
      </w:r>
      <w:r>
        <w:rPr>
          <w:sz w:val="28"/>
          <w:szCs w:val="28"/>
        </w:rPr>
        <w:t xml:space="preserve">заявления, представления, </w:t>
      </w:r>
      <w:r>
        <w:rPr>
          <w:bCs/>
          <w:sz w:val="28"/>
        </w:rPr>
        <w:t xml:space="preserve">списки аттестующихся педагогических и руководящих работников муниципальных образовательных учреждений, книгу регистрации с указанием даты подачи заявления и личной подписью заявителя (заверенные руководителем копии страницы книги регистрации),  по  графику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</w:rPr>
        <w:t>Руководителям краевых государственных образовательных учрежден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организовать работу аттестационных комиссий образовательных учреждений для рассмотрения заявлений,  зарегистрированных в срок с 15 апреля по 30 июня 2010 года для  аттестации на вторую, первую, высшую  квалификационные категории до 01.01.2011 года в соответствии с п.1.3. раздела 1 Административного регламен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организовать направление на рецензирование в краевые экспертные группы самоанализов профессиональной деятельности педагогических и руководящих работников краевых государственных образовательных учреждений, аттестующихся на присвоение высшей квалификационной категории повторно; творческих работ, портфолио педагогических и руководящих работников, аттестующихся на высшую квалификационную категорию впервы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</w:rPr>
        <w:t xml:space="preserve">представить в отдел развития образования управления </w:t>
      </w:r>
      <w:r>
        <w:rPr>
          <w:sz w:val="28"/>
          <w:szCs w:val="28"/>
        </w:rPr>
        <w:t xml:space="preserve">заявления, представления, </w:t>
      </w:r>
      <w:r>
        <w:rPr>
          <w:bCs/>
          <w:sz w:val="28"/>
        </w:rPr>
        <w:t>списки аттестующихся педагогических и руководящих работников краевых образовательных учреждений, книгу регистрации с указанием даты подачи заявления и личной подписью заявителя,  по  график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</w:rPr>
        <w:t>Руководителям муниципальных органов, осуществляющих управление в сфере образования, и руководителям краевых государственных образовательных учреждений обеспечить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</w:rPr>
        <w:t>проведение аттестации педагогических и руководящих работников с использованием форм и процедур, не противоречащих действующему Положению и  Административному регламенту, предоставив аттестуемым право выбора форм аттестации из предложенных в письме управления от 29.06.2009 №4764 «О направлении методических рекомендаций «Формы аттестации педагогических и управленческих кадров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</w:rPr>
        <w:t>Руководителям учреждений, в которых работают члены главной аттестационной комиссии, на период их непосредственной деятельности в составе главной аттестационной комиссии  рекомендовать сохранять заработную плату, установленную при тариф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читать утратившими силу приказ управления Алтайского края по образованию и делам молодежи от 16.09.2009 № 3319 «Об аттестации педагогических и руководящих работников государственных и муниципальных образовательных учреждений края в 2009-2010 учебном году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уководителям муниципальных органов управления образованием довести настоящий приказ до руководителей муниципальных образовательных учреждений, руководителям краевых государственных образовательных учреждений – до педагогических работников в срок до 05сентября  2010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</w:rPr>
        <w:t>Контроль за исполнением настоящего приказа возложить на заместителя начальника управления Ю.Г. Абдуллаев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начальника управления</w:t>
            </w:r>
          </w:p>
        </w:tc>
        <w:tc>
          <w:tcPr>
            <w:tcW w:w="4786" w:type="dxa"/>
            <w:tcBorders/>
          </w:tcPr>
          <w:p>
            <w:pPr>
              <w:pStyle w:val="Heading2"/>
              <w:rPr/>
            </w:pPr>
            <w:r>
              <w:rPr/>
              <w:t>Ю.Г. Абдуллае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ловьева Е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9 64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.08.2010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tabs>
                <w:tab w:val="clear" w:pos="720"/>
                <w:tab w:val="left" w:pos="1190" w:leader="none"/>
              </w:tabs>
              <w:ind w:firstLine="3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ложение 1</w:t>
            </w:r>
          </w:p>
          <w:p>
            <w:pPr>
              <w:pStyle w:val="TextBody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приказу управления Алтайского края по образованию и делам молодёжи </w:t>
            </w:r>
          </w:p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1.09.» 2010г. № 27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ой аттестацион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я Алтайского края по образованию и делам молодёж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465"/>
      </w:tblGrid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енисов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Николаевич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главной аттестационной комиссии,  Заместитель Губернатора Алтайского края, начальник управления, кандидат химических наук, професс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бдуллаев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Геннадьевич 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заместитель председателя главной аттестационной комиссии, заместитель начальника управления Алтайского края по образованию и делам молодёж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оловье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Евгень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заместитель председателя главной аттестационной комиссии, начальник отдела  развития образования управления Алтайского края по образованию и делам молодеж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лашнико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Григорьев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меститель председателя главной аттестационной комиссии,  проректор по инновациям и инвестициям АКИПКРО, доктор педагогических наук, профессор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ванище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Борис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заместитель председателя главной аттестационной комиссии, заместитель председателя Алтайской краевой организации профсоюза работников народного образования и науки РФ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ирилл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Никола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тветственный секретарь главной аттестационной комиссии, старший инспектор отдела развития образования управления Алтайского края по образованию и делам молодёж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уче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асиль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тветственный секретарь главной аттестационной комиссии, старший инспектор отдела развития образования управления Алтайского края по образованию и делам молодёж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Финагина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асиль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тветственный секретарь главной аттестационной комиссии, старший инспектор отдела развития образования управления Алтайского края по образованию и делам молодёжи </w:t>
            </w:r>
          </w:p>
        </w:tc>
      </w:tr>
      <w:tr>
        <w:trPr>
          <w:trHeight w:val="775" w:hRule="atLeas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леш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начальник отдела воспитания и дополнительного образования управления Алтайского края по образованию и делам молод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елору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ихайл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заведующий кафедрой начального образования центра развития дошкольного и начального образования АКИПКРО, кандидат педагогических наук, доцент, председатель краевой экспертной группы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ривоносов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ис Григорьевич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директор краевого государственного образовательного учреждения начального профессионального образования «Профессиональный лицей №12» г. Барнау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еличко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Алтайского краевого Союза детских и подростковых организаций, председатель краевой экспертной групп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олко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Егор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председатель комитета администрации Первомайского района по образовани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роздо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начальника отдела  развития образования  управления Алтайского края по образованию и делам молодёж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ормидонтова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Павл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директора по учебно – производственной работе краевого государственного образовательного учреждения начального профессионального образования «Профессиональное училище № 35» г. Барнаула, председатель краевой экспертной групп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лобина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Михайл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директор муниципального общеобразовательного учреждения «Средняя общеобразовательная школа № 69» Железнодорожного района г. Барнау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вано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асильев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меститель директора по учебно-методической работе краевого государственного образовательного учреждения среднего профессионального образования «Барнаульский государственный педагогический колледж», председатель краевой экспертной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пыло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Николаев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директор краевого государственного образовательного учреждения дополнительного образования детей «Алтайский краевой детско-юношеский центр», председатель краевой экспертной группы 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удрявцев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Сергеевич 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начального профессионального образования управления Алтайского края по образованию и делам молодеж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улакова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еннадь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кафедры управления качеством образования АКИПКРО, кандидат педагогических на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ищенко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Петр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тета по образованию администрации города Барнау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ипов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Владимировна 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оцент кафедры педагогики профессионального  образования научно-методического центра развития до вузовского профессионального образования АКИПКРО, кандидат педагогических наук, председатель краевой экспертной групп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янских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иректор краевого государственного образовательного учреждения для обучающихся, воспитанников с ограниченными возможностями здоровья «Алтайская краевая специальная (коррекционная) общеобразовательная школа-интернат III - IV вида», председатель краевой экспертной групп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тани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юридического отдела управления Алтайского края по образованию и делам молодежи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Тиссен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Юрь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главный специалист отдела высшего и среднего профессионального образования, науки и международной политики управления Алтайского края по образованию и делам молодеж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и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дежда Викторов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сихолог Центра формирования здоровья обучающихся управления Алтайского края по образованию и делам молодёжи, председатель краевой экспертной групп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Цаберябая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ладимиро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иректор краевого государственного образовательного учреждения начального профессионального образования «Профессиональное училище № 41» г. Заринс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Церникель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я Анатольевна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научный сотрудник региональной межвузовской лаборатории управления развитием образования Алтайской государственной педагогической академии, кандидат педагогических наук, професс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ернущенко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еевна</w:t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заведующая кафедрой литературы муниципального общеобразовательного учреждения «Лицей   № 73» Ленинского района г. Барнау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2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ев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Кирилл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ведующий региональной межвузовской лабораторией управления развитием образования Алтайской государственной педагогической академии,  доктор педагогических наук, профессор, председатель краевой экспертной групп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иказу Алтайского кр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бразованию и делам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1.09» 2010 г.  № 27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евых экспертных груп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главной аттестацион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129"/>
        <w:gridCol w:w="1218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ов общеобразовательных учреждений,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чреждений начального и среднего профессионального образова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етских домов,  краевых государственных специальных (коррекционных) образовательных учреждений, дополнительного образования дет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ов психолого-медико-социального сопровожден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аш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Григор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седатель экспертной группы, проректор по инновациям и инвестициям АКИПКРО, д.п.н., професс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3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3-55</w:t>
            </w:r>
          </w:p>
          <w:p>
            <w:pPr>
              <w:pStyle w:val="Normal"/>
              <w:ind w:lef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лае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Кирилл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меститель председателя экспертной группы,  заведующий региональной межвузовской лабораторией управления развитием образования Алтайской государственной педагогической академии, д.п.н., професс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88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ник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я Анато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тарший научный сотрудник региональной межвузовской лаборатории управления развитием образования Алтайской государственной педагогической академии, к.п.н., профессо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88-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щеп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Анатол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педагогики профессионального  образования научно-методического центра развития довузовского профессионального образования АКИПКРО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98-7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урк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оцент кафедры менеджмента и экономики образования АКИПКРО, к.п.н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75-28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чальник  отдела воспитания и дополнительного образования управления Алтайского края по образованию и делам молодеж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3-3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янских Ольг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иректор краевого государственного образовательного учреждения для обучающихся, воспитанников с ограниченными возможностями здоровья «Алтайская краевая специальная (коррекционная) общеобразовательная школа-интернат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-36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елкова Людмила Александ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иректор муниципального образовательного учреждения для детей сирот и детей, оставшихся без попечения родителей, «Детский дом № 6» г.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Заместителей  директоров по учебной, учебно-воспитательной, научно-методической, учебно-производственной работе, по общеобразовательным дисциплинам, старших мастеров,  заведующих практикой, ресурсными центрами, филиалами, методистов общеобразовательных учреждений, образовательных учреждений начального и среднего профессионального образования, детских домов, центров психолого-медико-социального сопровождения детских домов,  краевых государственных специальных (коррекционных) образовательных учреждений, дополнительного образования детей, центров психолого-медико-социального сопровождения; методистов ИМЦ, РМК, ГМК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а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еннад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кафедры управления качеством образования АКИПКРО, к.п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9-8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мидонт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Павл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ститель директора по учебно-производственной работе краевого государственного образовательного учреждения начального профессионального образования «Профессиональное училище № 35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5-2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Любовь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аместитель  директора  по учебной работе краевого государственного образовательного учреждения среднего профессионального образования «Барнаульский государственный педагогический колледж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Антон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старший мастер краевого государственного образовательного учреждения начального профессионального образования «Профессиональное училище № 35» г.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/>
                <w:sz w:val="24"/>
                <w:szCs w:val="24"/>
              </w:rPr>
              <w:t>Пономаре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педагогики профессионального образования научно-методического центра развития довузовского профессионального образования   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98-7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пакова Наталья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- директор краевого государственного образовательного учреждения для детей, нуждающихся в психолого-педагогической и медико- социальной помощи «Краевой центр психолого- медико социального сопровождения  «Семья плю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Дранник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а Игнат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-доцент кафедры менеджмента и экономики образования  АКИПКРО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ей директоров образовательных учрежд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административно-хозяйственной работе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ита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седатель экспертной группы, ведущий инженер отдела материально-технической базы и имущественных отношений при управлении Алтайского края по образованию и делам молодёж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6-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Васил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инженер по охране труда и технике безопасности АКИПКРО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9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секова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Прокоп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-ведущий инженер  отдела развития  материально-технической базы и технического надзора  в учреждениях  образования  при управлении Алтайского края по образованию и делам молодеж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6-36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ей, преподавателей образователь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й всех видов и типов 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ых класс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рук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на Михайл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едседатель экспертной группы, заведующий  кафедрой начального образования центра развития дошкольного и начального образования АКИПКРО, доцент, к.п.н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ие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тлана Ива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тодист кафедры начального образования центра развития дошкольного и начального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за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начального образования центра развития дошкольного и начального образования          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ина Герма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тарший преподаватель кафедры начального образования центра развития дошкольного и начального образования         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вски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рина Сергее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начального образования центра развития дошкольного и начального образования          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ийской зоне (учителей начальных классов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Георгие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старший преподаватель кафедры  педагогики филиала АКИПКРО г.Бий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дал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кафедрой педагогики филиала АКИПКРО, к.п.н., доцент г.Бий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ого языка и литературы, мировой художественной культуры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еле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седатель экспертной группы, заведующий кафедрой филологического образования центра развития основного и среднего (общего) образования         АКИПКРО, к.ф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япк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нель Адам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оцент кафедры филологического образования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чне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н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ст кафедры филологического образования центра развития основного и среднего (общего) образования      АКИПКРО, к.ф.н</w:t>
            </w:r>
            <w:r>
              <w:rPr>
                <w:color w:val="FF6600"/>
                <w:sz w:val="24"/>
                <w:szCs w:val="24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са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тодист кафедры филологического образования центра развития основного и среднего (общего) образования     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рина Алекс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филологического образования центра развития основного и среднего (полного) образования АКИПКРО, к.ф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алабод Марина Леонид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иностранных языков и общественных дисциплин 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ийской зоне (русский язык и литература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ел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седатель экспертной группы, доцент кафедры гуманитарного образования филиала АКИПКРО, г. Бий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к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Николае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тодист кафедры гуманитарного образования филиала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-83-75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бина-Ходо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Владимиро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етодист кафедры гуманитарного образования  филиала АКИПКРО, к.п.н., г. Бий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остранных язык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кафедры иностранных языков и общественных дисциплин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наида Павл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иностранных языков и общественных дисциплин центра развития основного и среднего (общего) образования АКИПКРО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гун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Дмитри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 английского языка муниципального образовательного учреждения «Гимназия № 42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72-85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и и обществознан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лковник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риса Федо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кафедры иностранных языков и общественных дисциплин центра развития основного и среднего (общего) образования АКИПКРО, к.ф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равцова Валентина Михайл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 истории лицей «Сигма» Ленинского района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иан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Павл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иностранных языков и общественных дисциплин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ийской зоне (история, обществознание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ак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талья  Владимиро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седатель экспертной группы, доцент, заведующий кафедрой гуманитарного образования филиала АКИПКРО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д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лина Пет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читель права муниципального образовательного учреждения «Гимназия № 1»          г. Бийс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, заведующий кафедрой гуманитарного образования филиала АКИПКРО, г.Бий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и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ду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Юр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методист кафедры естественнонаучных дисциплин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8-5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лина Викто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естественнонаучных дисциплин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рис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 математики муниципального образовательного учреждения «Гимназия № 42» г. Барнаула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72-8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а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юбовь Леонидо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подаватель математики краевого государственного образовательного учреждения начального профессионального образования «Профессиональный лицей № 12»г.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85-96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ийской зоне (математики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р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едседатель экспертной группы, методист кафедры естественнонаучных дисциплин филиала АКИПКРО, г. Бийск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-83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на Викторо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тарший преподаватель кафедры естественнонаучных дисциплин  филиала АКИПКРО, г.Бийск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и, химии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кал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заведующий кафедрой естественнонаучных дисциплин центра развития основного и среднего (общего) образования АКИПКРО, к.х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мко Елена Анато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прикладной физики, электроники и информационной безопасности АлтГУ, учитель физики высшей квалификационной категории муниципального образовательного учреждения «Гимназия № 5» г. Барнаула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хипова Татья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 химии муниципального образовательного учреждения «Гимназия № 27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есарчук Валерий Никифор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 физики муниципального образовательного учреждения «Гимназия № 40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Бийской зоне (учителя естественнонаучных дисциплин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, химия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ни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седатель экспертной группы, методист кафедры естественнонаучных дисциплин филиала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-83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и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Борис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ведующий кафедрой естествознания муниципального образовательного учреждения «Гимназия № 11» г. Бийс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ви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Иван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оцент кафедры физики Бийского педагогического государственного университета им. В.М. Шукшина, д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онных технологий, фильмотек, информационно-прокат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логин Сергей Александр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начальник сектора информатизации образования управления Алтайского края по образованию и делам молодеж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ст кафедры информатики и ИКТ центра информатизации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74-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ан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льга Юр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ведущий специалист отдела информации и информационного обеспечения управления Алтайского края по образованию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 молодеж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-6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а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Евген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ректор краевого государственного учебно-методического учреждения системы образования «Алтайский краевой информационно-прокатный цент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09-01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ийской зоне (информационных технологий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и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иколай Александрович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отделения научно-методического центра информатизации образования филиала АКИПКРО, к.ф-м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ги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Леонид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директора по информатизации краевого государственного образовательного учреждения «Бийский лицей-интернат Алтайского кра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29-5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ыле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Иван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ведующий отделением научно-методического центра информатизации образования филиала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го воспитания, основ безопасности жизнедеятельности, валеологии, работников учреждений дополнительного образования детей (детско-юношеских спортивных школ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уг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силий Федор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иректор центра психолого-валеологического образования АКИПКРО, к.п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ентина Андр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здоровьесберегающих технологий центра психолого-валеологического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ьник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талья Пет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етодист кафедры здоровьесберегающих технологий центра психолого-валеологического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пуга Еле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здоровьесберегающих технологий центра психолого-валеологического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ис Алексе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Алтайского комитета регионального отделения государственного физкультурно-спортивного общества «Юность Росси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249-396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юк Владимир Иван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ректор краевого государственного образовательного учреждения дополнительного образования детей «Краевая специализированная спортивная школа олимпийского резерв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и, ИЗО и других искусств, технологии, черчен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гель Наталья Борис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методист кафедры естественнонаучных дисциплин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9-8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юх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ли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начального образования центра развития начального и дошкольного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к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Борис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читель  ИЗО, МХК краевого государственного общеобразовательного учреждения лицея-интерната «Алтайский краевой педагогический лицей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ийской зоне (технологии и черчения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ох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Александр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седатель экспертной группы, старший преподаватель кафедры педагогики  филиала АКИПКРО, г.Бийск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ентина Ива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подаватель технологии краевого государственного образовательного учреждения  «Бийский лицей-интернат Алтайского кра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и, биологии, экологии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кафедры естественнонаучных дисциплин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9-8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х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льга Леонид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 географии муниципального образовательного учреждения «Средняя общеобразовательная школа № 125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5-1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цева Марина Викто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 биологии муниципального образовательного учреждения «Средняя общеобразовательная школа № 1» г. Новоалтайс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Бийской зоне (учителей биологии, географии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лан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тлана Леонид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председатель экспертной группы, доцент, заведующая кафедрой естественнонаучных дисциплин филиала АКИПКРО, к.п.н. г.Бийск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Семе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ведующий кафедрой естественно научных дисциплин  филиала АКИПКРО,к.п.н. г.Бий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ищ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Серг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доцент кафедры биологии Бийского педагогического государственного университета им. В.М. Шукшина, к. п. н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83-95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и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вл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Юрий Александр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кафедры менеджмента и экономики образования АКИПКРО, к.э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75-28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ск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менеджмента и экономики образования АКИПКРО, к.п.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75-28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развития воспитательных систем АКИПКРО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ов-психологов, педагогов-организаторов, социальных педагогов, воспитателей групп продленного дня образовательных учреждений всех видов и тип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шина Надежда Викто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психолог центра формирования здоровья школьников управления Алтайского края по образованию и делам молодеж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рова Ясина Евген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развития воспитательных систем центра развития воспитательных систем и сопровождения службы поддержки замещающих семей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9-8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андр Никола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едущий научный сотрудник кафедры коррекционного образования центра развития начального и дошкольного образования АКИПКРО, к.п.н., професс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дреева Нина Семе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кафедрой естественно-научных дисциплин филиала АКИПКРО, к.п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х вожатых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едседатель экспертной группы, председатель Алтайской  краевой общественной организации «Алтайский краевой Союз детских и подростковых организац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6-9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едущий специалист Алтайской  краевой общественной организации «Алтайский краевой Союз детских и подростковых организац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76-5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мил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тлана Иосиф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пециалист отдела воспитания и дополнительного образования управления Алтайского края по образованию и делам молодеж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70-21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едагогических работ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х образовательных учреждений (воспитателей, музыкальных руководителей, инструкторов по физической культуре, педагогов – психологов, руководителей изобразительной деятельности  и др.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шкевич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Дмитриевна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кафедры дошкольного образования центра развития дошкольного и начального образования АКИПКРО, к.п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мьян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льга Рома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дошкольного образования центра развития дошкольного и начального образования АКИПКРО, к.п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тее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дошкольного образования центра развития дошкольного и начального образования АКИПКРО, к.п.н., доцен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 Бийской зоне</w:t>
            </w:r>
            <w:r>
              <w:rPr>
                <w:sz w:val="24"/>
                <w:szCs w:val="24"/>
              </w:rPr>
              <w:t xml:space="preserve"> (педагогических и руководящих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школьных образовательных учреждений)</w:t>
            </w:r>
          </w:p>
        </w:tc>
      </w:tr>
      <w:tr>
        <w:trPr>
          <w:trHeight w:val="44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и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цент кафедры педагогики филиала АКИПКРО, 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Борис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цент кафедры педагогики филиала АКИПКРО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3-75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ей-логопедов, дефектологов образовательных учрежд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х видов и тип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ен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талья Викто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едседатель экспертной группы, методист краевого государственного специального (коррекционного) образовательного  учреждения «Алтайская краевая специальная (коррекционная) общеобразовательная школ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ви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36-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рох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тодист краевого государственного образовательного учреждения для детей, нуждающихся в психолого- педагогической и медико-социальной помощи, «Краевой центр психолого-медико-социального сопровождения «Семья плюс»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Ива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итель-логопед муниципального дошкольного образовательного учреждения «Детский сад № 166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53-4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льга Константин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заместитель директора по учебно- воспитательной работе краевого государственного специального (коррекционного) образовательного учреждения для обучающихся, воспитанников с отклонениями в развитии, «Новоалтайская специальная школа-интернат I ви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-68, 310-94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дагогических работников специальных (коррекционных) образовательных учреждений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, детских домов, центров психолого-медико-социального сопровожден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ак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 директор краевого государственного образовательного учреждения для детей, нуждающихся в психолого- педагогической и медико-социальной помощи, «Краевой центр психолого-медико-социального сопровождения «Семья плюс»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75-43, 36-75-4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заместитель директора по методической работе краевого государственного специального (коррекционного) образовательного учреждения для обучающихся, воспитанников с отклонениями в развитии «Алтайская краевая специальная (коррекционная) общеобразовательная школ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ида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к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лентина Васил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ректор муниципального образовательного учреждения для детей-сирот и детей, оставшихся без попечения родителей, «Детский дом № 8»  г. Барнау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88-7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арги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юдмил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тодист кабинета коррекционно-развивающего образования центра психолого-валеологического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ицеров-воспитателей кадетских школ (школ-интернат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етских классов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н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асил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едседатель экспертной группы, главный специалист отдела общего образования управления Алтайского края по образованию и делам молодеж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08-9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сина Евген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арший преподаватель кафедры развития воспитательных систем центра развития воспитательных систем и сопровождения службы поддержки замещающих семей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оприенк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Виктор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ректор муниципального образовательного учреждения «Кадетская школа» г.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29-52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ических работников учреждений дополнительного образования детей (центров детского творчества,  туристического, краеведческого, экологического, научно-технического направлений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л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иректор краевого государственного образовательного учреждения дополнительного образования детей «Алтайский  краевой детско-юношеский цент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-05-52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ньк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юдмил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меститель директора по учебно- воспитательной работе краевого государственного образовательного учреждения дополнительного образования детей «Алтайский краевой детско-юношеский центр детско-юношеского туризма и краеведения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2-8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ски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Никола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директора краевого государственного образовательного учреждения дополнительного образования детей «Алтайский краевой детский экологический цент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48-9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андр Дмитри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ректор краевого государственного учреждения дополнительного образования «Алтайский краевой центр информационно-технической работ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81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подавателей  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еднего и начального профессионального образован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ин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Георги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 кафедры педагогики профессионального  образования научно-методического центра   развития довузовского профессионального 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98-7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янск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Серг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ведующий практикой краевого государственного образовательного учреждения среднего профессионального образования «Барнаульский государственный педагогический колледж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Григорь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директора по научно-методической работе федерального государственного образовательного учреждения среднего профессионального образования «Алтайский промышленно-экономический колледж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е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развития воспитательных систем АКИПКРО, директор центра развития воспитательных систем и сопровождения службы поддержки замещающих семей АКИПКРО, к.п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2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стеров производственного обучения среднего и нач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офессион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щепков Олег Анатол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экспертной группы, доцент кафедры педагогики профессионального образования научно-методического центра развития довузовского профессионального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98-7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а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Никола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меститель заведующего кафедрой сварочного производства АлтГТУ, к.т.н., профессо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78-33</w:t>
            </w:r>
          </w:p>
        </w:tc>
      </w:tr>
      <w:tr>
        <w:trPr>
          <w:trHeight w:val="2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Юр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ведующий кафедрой общей технологии машиностроения АлтГТУ, д.т.н., професс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85-08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бе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ил Афанасье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директора по производственному обучению федерального государственного образовательного учреждения среднего профессионального образования  «Барнаульский государственный профессионально-педагогический колледж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Павлович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цент кафедры животноводства института повышения квалификации руководителей  и специалистов  агропромышленного комплекса, к.в.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ас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ина Никола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меститель директора по учебной работе краевого государственного образовательного учреждения среднего профессионального образования «Барнаульский техникум  сервиса и дизайна одеж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92-4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Георгие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тарший мастер краевого государственного образовательного учреждения начального профессионального образования «Профессиональное училище № 35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22-0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чик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директора по учебно- производственной работе краевого государственного образовательного учреждения начального профессионального образования «Профессиональное училище»№ 8» г. Барнау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-6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гел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талья Борисовн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тодист кафедры естественнонаучных дисциплин центра развития основного и среднего (общего) образования АКИПКР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9-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иказу  управления Алтайского края по образованию и делам молодеж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1.09» 2010г. № 27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й главной аттестацион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аттестации педагогических  и руководящих работников  на соответствие </w:t>
      </w:r>
    </w:p>
    <w:p>
      <w:pPr>
        <w:pStyle w:val="Normal"/>
        <w:jc w:val="center"/>
        <w:rPr/>
      </w:pPr>
      <w:r>
        <w:rPr>
          <w:sz w:val="24"/>
          <w:szCs w:val="24"/>
        </w:rPr>
        <w:t>заявленных второй, первой и высшей     квалификационных  категор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евых государственных и муниципальных образовательных учрежд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ябрь - декабрь 201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765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сед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, районы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 15.00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йский образовательный окр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ь-Калманский, Усть-Пристанский, Топчихинский, Шипуновский,  Чарышский, Алейский районы. г.Алейск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на соответствие заявленной первой   квалификационной категории (аттестационные листы в двух экземплярах, список аттестующихся в бумажном и электронном вариантах); на  соответствие высшей  квалификационной  категории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  представить в отдел развития образования 26 октября 2010г. с 9.30 до 17.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раевые государственные образовательные учреждения (общеобразовательные, дополнительного образования детей, специальные (коррекционные) школы-интернаты, детские дома; начального и среднего профессионального образования), расположенные на перечислен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 на соответствие заявленных первой и высшей  квалификационных  категорий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представить  отдел развития образования  26 октября 2010г. с 9.30 до 17.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ноя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5.0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наульский образовательный округ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, Первомайский, Калманский районы, г.Барнаул, г.Новоалтайс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на соответствие заявленной первой   квалификационной категории (аттестационные листы в двух экземплярах, список аттестующихся в бумажном и электронном вариантах); на  соответствие высшей  квалификационной  категории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  представить в отдел развития образования 27 октября 2010г. с 9.30 до 17.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раевые государственные образовательные учреждения (общеобразовательные, дополнительного образования детей, специальные (коррекционные) школы-интернаты, детские дома; начального и среднего профессионального образования), расположенные на перечисленных территория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Документы  на соответствие заявленных первой и высшей  квалификационных  категорий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представить  отдел развития образования  27 октября 2010г. с 9.30 до 17.3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ноября 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5.0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йский образовательный окр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лтонский, Солонешенский,  Ельцовский, Троицкий,  Петропавловский,  Зональный,  Целинный,  Советский,  Смоленский,  Быстроистокский,  Красногорский; Алтайский, Бийский  районы, г.Бийск, г.Белокурих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на соответствие заявленной первой   квалификационной категории (аттестационные листы в двух экземплярах, список аттестующихся в бумажном и электронном вариантах); на  соответствие высшей  квалификационной  категории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  представить в отдел развития образования 28 октября 2010г. с 9.30 до 17.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раевые государственные образовательные учреждения (общеобразовательные, дополнительного образования детей, специальные (коррекционные) школы-интернаты, детские дома; начального и среднего профессионального образования), расположенные на перечислен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кументы  на соответствие заявленных первой и высшей  квалификационных  категорий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представить  отдел развития образования  28 октября 2010г. с 9.30 до 17.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декабря 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5.0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инский образовательный округ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инский район, г.Заринск, Тальменский район, ЗАТО «Сибирский, Залесовский, Тогульский, Кытмановский, Косихинский районы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кументы на соответствие заявленной первой   квалификационной категории (аттестационные листы в двух экземплярах, список аттестующихся в бумажном и электронном вариантах); на  соответствие высшей  квалификационной  категории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  представить в отдел развития образования 02 ноября 2010г. с 9.30 до 17.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раевые государственные образовательные учреждения (общеобразовательные, дополнительного образования детей, специальные (коррекционные) школы-интернаты, детские дома; начального и среднего профессионального образования), расположенные на перечислен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 на соответствие заявленных первой и высшей  квалификационных  категорий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представить  отдел развития образования  02 ноября 2010г. с 9.30 до 17.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декабря 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5.0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ский образовательный окр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брихинский,  Баевский,  Шелаболихинский, Панкрушихинский,  Романовский, Завьяловский,  Крутихинский,  Тюменцевский,  Мамонтовский,    Каменский,  г.Камень-на-Об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на соответствие заявленной первой   квалификационной категории (аттестационные листы в двух экземплярах, список аттестующихся в бумажном и электронном вариантах); на  соответствие высшей  квалификационной  категории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  представить в отдел развития образования 09 ноября 2010г. с 9.30 до 17.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раевые государственные образовательные учреждения (общеобразовательные, дополнительного образования детей, специальные (коррекционные) школы-интернаты, детские дома; начального и среднего профессионального образования), расположенные на перечислен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кументы  на соответствие заявленных первой и высшей  квалификационных  категорий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представить  отдел развития образования  09 ноября 2010г. с 9.30 до 17.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декабря 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5.0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цовский образовательный окр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хайловский,  Угловский,  Третьяковский,  Рубцовский районы, г.Рубцовск , Волчихинский,  Краснощековский,  Егорьевский,  Новичихинский,  Локтевский,  Змеиногорский,Курьинский,  Поспелихинский  район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кументы на соответствие заявленной первой   квалификационной категории (аттестационные листы в двух экземплярах, список аттестующихся в бумажном и электронном вариантах); на  соответствие высшей  квалификационной  категории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  представить в отдел развития образования 10 ноября 2010г. с 9.30 до 17.3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раевые государственные образовательные учреждения (общеобразовательные, дополнительного образования детей, специальные (коррекционные) школы-интернаты, детские дома; начального и среднего профессионального образования), расположенные на перечислен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кументы  на соответствие заявленных первой и высшей  квалификационных  категорий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представить  отдел развития образования  10 ноября 2010г. с 9.30 до 17.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декабря 20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-15.0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вгородский образовательный окр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рлинский,  Немецкий, Хабарский,  Славгородский,  Ключевской,  Суетский,  Табунский,  Благовещенский,  Кулундинский, Родинский, г.Славгород,  г.Яров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на соответствие заявленной первой   квалификационной категории (аттестационные листы в двух экземплярах, список аттестующихся в бумажном и электронном вариантах); на  соответствие высшей  квалификационной  категории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  представить в отдел развития образования 16 ноября 2010г. с 9.30 до 17.3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раевые государственные образовательные учреждения (общеобразовательные, дополнительного образования детей, специальные (коррекционные) школы-интернаты, детские дома; начального и среднего профессионального образования), расположенные на перечисленных территория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бюджетные образовательные учреждения федеральной службы исполнения наказаний «ПУ № 273», «ПУ № 275"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окументы  на соответствие заявленных первой и высшей  квалификационных  категорий (аттестационные дела в соответствии с перечнем, указанным в приложении 4 Административного регламента: список аттестующихся в бумажном и электронном вариантах) представить  отдел развития образования  16 ноября 2010г. с 9.30 до 17.30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иллова Т.Н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чев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9 64 93; 63 40 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08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65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/>
  </w:style>
  <w:style w:type="character" w:styleId="2">
    <w:name w:val="Основной текст 2 Знак"/>
    <w:basedOn w:val="Style8"/>
    <w:qFormat/>
    <w:rPr/>
  </w:style>
  <w:style w:type="character" w:styleId="3">
    <w:name w:val="Заголовок 3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sz w:val="28"/>
      <w:szCs w:val="28"/>
    </w:rPr>
  </w:style>
  <w:style w:type="character" w:styleId="5">
    <w:name w:val="Заголовок 5 Знак"/>
    <w:basedOn w:val="Style8"/>
    <w:qFormat/>
    <w:rPr>
      <w:sz w:val="28"/>
      <w:szCs w:val="28"/>
    </w:rPr>
  </w:style>
  <w:style w:type="character" w:styleId="6">
    <w:name w:val="Заголовок 6 Знак"/>
    <w:basedOn w:val="Style8"/>
    <w:qFormat/>
    <w:rPr>
      <w:sz w:val="28"/>
    </w:rPr>
  </w:style>
  <w:style w:type="character" w:styleId="1">
    <w:name w:val="Заголовок 1 Знак"/>
    <w:basedOn w:val="Style8"/>
    <w:qFormat/>
    <w:rPr>
      <w:b/>
      <w:sz w:val="28"/>
    </w:rPr>
  </w:style>
  <w:style w:type="character" w:styleId="21">
    <w:name w:val="Заголовок 2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азвание Знак"/>
    <w:basedOn w:val="Style8"/>
    <w:qFormat/>
    <w:rPr>
      <w:b/>
      <w:sz w:val="24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48:00Z</dcterms:created>
  <dc:creator>Server3</dc:creator>
  <dc:description/>
  <cp:keywords/>
  <dc:language>en-US</dc:language>
  <cp:lastModifiedBy>tarhanova</cp:lastModifiedBy>
  <cp:lastPrinted>2010-08-31T13:55:00Z</cp:lastPrinted>
  <dcterms:modified xsi:type="dcterms:W3CDTF">2010-09-08T08:40:00Z</dcterms:modified>
  <cp:revision>34</cp:revision>
  <dc:subject/>
  <dc:title>КОМИТЕТ АДМИНИСТРАЦИИ АЛТАЙСКОГО КРАЯ ПО ОБРАЗОВАНИЮ</dc:title>
</cp:coreProperties>
</file>