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ТТЕСТАЦИОННЫЙ Л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амилия, имя, отчество  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д, число и месяц рождения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нимаемая должность на момент аттестации и дата назначения на эту должность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профессиональном образовании, наличии ученой степени, ученого звания  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когда и какое учебное заведение окончил, специальность и квалификация по образованию., ученая степень, ученое звание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едения о повышении квалификации за последние 5 лет до прохождения аттестации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аж педагогической работы (работы по специальности) 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щий трудовой стаж  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аткая оценка деятельности педагогического работника 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01:00Z</dcterms:created>
  <dc:creator>User</dc:creator>
  <dc:description/>
  <cp:keywords/>
  <dc:language>en-US</dc:language>
  <cp:lastModifiedBy>Пользователь</cp:lastModifiedBy>
  <dcterms:modified xsi:type="dcterms:W3CDTF">2011-03-11T05:40:00Z</dcterms:modified>
  <cp:revision>4</cp:revision>
  <dc:subject/>
  <dc:title>АТТЕСТАЦИОННЫЙ ЛИСТ</dc:title>
</cp:coreProperties>
</file>