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Обменно – резервный фонд учебной литературы на 2012-2013 учебный год образовательных учреждений Шелаболихинского района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"/>
        <w:gridCol w:w="16"/>
        <w:gridCol w:w="42"/>
        <w:gridCol w:w="70"/>
        <w:gridCol w:w="3027"/>
        <w:gridCol w:w="76"/>
        <w:gridCol w:w="2760"/>
        <w:gridCol w:w="90"/>
        <w:gridCol w:w="111"/>
        <w:gridCol w:w="759"/>
        <w:gridCol w:w="44"/>
        <w:gridCol w:w="1516"/>
        <w:gridCol w:w="38"/>
        <w:gridCol w:w="33"/>
        <w:gridCol w:w="86"/>
        <w:gridCol w:w="118"/>
        <w:gridCol w:w="1285"/>
        <w:gridCol w:w="10"/>
        <w:gridCol w:w="41"/>
        <w:gridCol w:w="77"/>
        <w:gridCol w:w="119"/>
        <w:gridCol w:w="594"/>
        <w:gridCol w:w="9"/>
        <w:gridCol w:w="32"/>
        <w:gridCol w:w="74"/>
        <w:gridCol w:w="3965"/>
      </w:tblGrid>
      <w:tr>
        <w:trPr>
          <w:trHeight w:val="1858" w:hRule="atLeast"/>
          <w:cantSplit w:val="true"/>
        </w:trPr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№</w:t>
            </w:r>
            <w:r>
              <w:rPr>
                <w:rFonts w:eastAsia="TimesNewRomanPSMT" w:cs="TimesNewRomanPSMT" w:ascii="TimesNewRomanPSMT" w:hAnsi="TimesNewRomanPSMT"/>
                <w:b/>
                <w:sz w:val="22"/>
                <w:szCs w:val="22"/>
              </w:rPr>
              <w:t xml:space="preserve"> </w:t>
            </w: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п/п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Автор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Класс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год  издания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Кол-во экземпляров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Школа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Начальное общее образова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</w:tc>
      </w:tr>
      <w:tr>
        <w:trPr/>
        <w:tc>
          <w:tcPr>
            <w:tcW w:w="154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    </w:t>
            </w:r>
            <w:r>
              <w:rPr>
                <w:rFonts w:cs="TimesNewRomanPSMT" w:ascii="TimesNewRomanPSMT" w:hAnsi="TimesNewRomanPSMT"/>
                <w:b/>
              </w:rPr>
              <w:t>Русский язык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орецкий В.А., Кирюшкин В.Г., Виноградская Л.А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збука (ФГОС)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еленина Л.М., Хохлова Т.Е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мзаева Т.Г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мзаева Т.Г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мзаева Т.Г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мзаева Т.Г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мзаева Т.Г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Батуровская О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мзаева Т.Г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</w:t>
            </w:r>
            <w:r>
              <w:rPr>
                <w:rFonts w:cs="TimesNewRomanPSMT" w:ascii="TimesNewRomanPSMT" w:hAnsi="TimesNewRomanPSMT"/>
                <w:b/>
              </w:rPr>
              <w:t>Литературное чтение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лиманова Л.Ф., Горецкий В.Г., Голованова М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ное чтение (ФГОС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лиманова Л.Ф., Горецкий В.Г., Голованова М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лиманова Л.Ф., Горецкий В.Г., Голованова М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лиманова Л.Ф., Горецкий В.Г., Голованова М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Батуровская О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лиманова Л.Ф., Горецкий В.Г., Голованова М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   </w:t>
            </w:r>
            <w:r>
              <w:rPr>
                <w:rFonts w:cs="TimesNewRomanPSMT" w:ascii="TimesNewRomanPSMT" w:hAnsi="TimesNewRomanPSMT"/>
                <w:b/>
              </w:rPr>
              <w:t>Математика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оро М.И., Степанова С.В., Волкова С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 (ФГОС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оро М.И., Бантова М.А., Бельтюкова Г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 (ФГОС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</w:t>
            </w:r>
            <w:r>
              <w:rPr>
                <w:rFonts w:cs="TimesNewRomanPSMT" w:ascii="TimesNewRomanPSMT" w:hAnsi="TimesNewRomanPSMT"/>
                <w:b/>
              </w:rPr>
              <w:t>Окружающий мир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лешаков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кружающий мир (ФГОС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лешаков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кружающий мир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лешаков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кружающий мир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лешаков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кружающий мир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>Немецкий язык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Гальскова Н.Д., Гез Н.И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Гальскова Н.Д., Гез Н.И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Гальскова Н.Д., Гез Н.И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Гальскова Н.Д., Гез Н.И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36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>Технология</w:t>
            </w:r>
          </w:p>
        </w:tc>
        <w:tc>
          <w:tcPr>
            <w:tcW w:w="3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утце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ехн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ЕНТАНА-ГРАФ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утце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ехн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ЕНТАНА-ГРАФ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, 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утце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ехн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ЕНТАНА-ГРАФ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, 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утце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Техн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ЕНТАНА-ГРАФ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</w:t>
            </w:r>
            <w:r>
              <w:rPr>
                <w:rFonts w:cs="TimesNewRomanPSMT" w:ascii="TimesNewRomanPSMT" w:hAnsi="TimesNewRomanPSMT"/>
                <w:b/>
              </w:rPr>
              <w:t>Изобразительное искусство</w:t>
            </w:r>
          </w:p>
        </w:tc>
        <w:tc>
          <w:tcPr>
            <w:tcW w:w="6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нская Л.А./Под ред. Неменского Б.М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,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Коротеево Е.И./Под ред. Неменского Б.М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оряева Н.А./Под ред. Немецкого Б.М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Основное общее 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 </w:t>
            </w:r>
            <w:r>
              <w:rPr>
                <w:rFonts w:cs="TimesNewRomanPSMT" w:ascii="TimesNewRomanPSMT" w:hAnsi="TimesNewRomanPSMT"/>
                <w:b/>
              </w:rPr>
              <w:t>Русский язык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Купалова А.Ю./Под.ред. Купаловой А.Ю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8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Лидман-Орлова Г.К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байцева В.В., Пименова С.Н., Никитина Е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азумовская М.М., Львова С.И., Капинос В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ранов М.Т., Ладыженская Т.А., Тростенцова Л.А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  </w:t>
            </w:r>
            <w:r>
              <w:rPr>
                <w:rFonts w:cs="TimesNewRomanPSMT" w:ascii="TimesNewRomanPSMT" w:hAnsi="TimesNewRomanPSMT"/>
                <w:b/>
              </w:rPr>
              <w:t>Литература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Коровина В.Я. </w:t>
            </w:r>
            <w:r>
              <w:rPr>
                <w:rFonts w:cs="TimesNewRomanPSMT" w:ascii="TimesNewRomanPSMT" w:hAnsi="TimesNewRomanPSMT"/>
              </w:rPr>
              <w:t>1/2 ч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5/2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оровина В.Я., Журавлев В.П., Коровин В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оровина В.Я., Коровин В.И., Збарский И.С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тузов А.Г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рдюмова Т.Ф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,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рдюмова Т.Ф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рдюмова Т.Ф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>Иностранный язык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, Санникова Л.М., Садомова Л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, Санникова Л.В., Картова О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, Санникова Л.В., Картова О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, Санникова Л.В., Картова О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2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, Санникова Л.В., Картова О.В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, Садомова Л.В., Каплина О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м И.Л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Немец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???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узовлев В.П., Лапа Н.М., Перегудова Э.Ш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нглий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     </w:t>
            </w:r>
            <w:r>
              <w:rPr>
                <w:rFonts w:cs="TimesNewRomanPSMT" w:ascii="TimesNewRomanPSMT" w:hAnsi="TimesNewRomanPSMT"/>
                <w:b/>
              </w:rPr>
              <w:t>Математика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орофеев Г.В., Шарыгин И.Ф., Суворова С.Б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ленкин Н.Я., Жохов В.И., Чесноков А.С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тематика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немозин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ленкин Н.Я., Жохов В.И., Чесноков А.С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тематика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немозин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ленкин Н.Я., Жохов В.И., Чесноков А.С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тематика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немозин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ленкин Н.Я., Жохов В.И., Чесноков А.С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тематика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немозин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ленкин Н.Я., Жохов В.И., Чесноков А.С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тематика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немозин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карычев Ю.Н., Миндюк Н.Г., Нешков К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карычев Ю.Н., Миндюк Н.Г., Нешков К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карычев Ю.Н., Миндюк Н.Г., Нешков К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карычев Ю.Н., Миндюк Н.Г., Нешков К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карычев Ю.Н., Миндюк Н.Г., Нешков К.И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ате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танасян Л.С., Бутузов В.Ф., Кадомцев С.Б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Геометрия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-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</w:t>
            </w:r>
            <w:r>
              <w:rPr>
                <w:rFonts w:cs="TimesNewRomanPSMT" w:ascii="TimesNewRomanPSMT" w:hAnsi="TimesNewRomanPSMT"/>
                <w:b/>
              </w:rPr>
              <w:t>Информатика и ИКТ</w:t>
            </w:r>
          </w:p>
        </w:tc>
        <w:tc>
          <w:tcPr>
            <w:tcW w:w="395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Угринович Н.Д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нформатика и ИКТ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НОМ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карова Н.В., Николайчук Г.С., Титова Ю.Ф./Под ред. Макаровой Н.В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нфор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-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итер пресс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3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карова Н.В., Николайчук Г.С., Титова Ю.Ф./Под ред. Макаровой Н.В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нформат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/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итер пресс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Угринович Н.Д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нформатика и ИКТ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«Бином. Лаборатория знаний»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10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</w:t>
            </w:r>
            <w:r>
              <w:rPr>
                <w:rFonts w:cs="TimesNewRomanPSMT" w:ascii="TimesNewRomanPSMT" w:hAnsi="TimesNewRomanPSMT"/>
                <w:b/>
              </w:rPr>
              <w:t>История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иселев А.Ф., Попов В.П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Батуровская О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3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12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2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9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, Брандт М.Ю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8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, Брандт М.Ю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2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, Брандт М.Ю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2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, Брандт М.Ю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9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, Брандт М.Ю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 А.А., Косулина Л.Г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4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челов Е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гасин А.А., Годер Г.И., Свенцицкая И.С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Древнего ми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гибалова Е.В., Донской Г.М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Средних веков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гладин Н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сеобщая история. Новейшая истор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Батуровская О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ороко-Цюпа О.С., Сороко-Цюпа А.О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сеобщая история. Навейшая истор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>Обществознание</w:t>
            </w:r>
          </w:p>
        </w:tc>
        <w:tc>
          <w:tcPr>
            <w:tcW w:w="641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Виноградова Н.Ф., Городецкий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Городецкая Н.И., Иванова Л.Ф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Боголюбов Л.Н., Городецкая Н.И., Иванова Л.Ф. и др. / Под. ред. Боголюбова Л.Н., Горецкой Н.И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Иванов Л.Ф., Матвеев 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-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Иванов Л.Ф., Матвеев 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-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Иванов Л.Ф., Матвеев 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-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Иванов Л.Ф., Матвеев 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-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 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 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А.И., Певцо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 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А.И., Певцо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 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А.И., Певцо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 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А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 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А.И., Певцо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 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равченкоА.И., Певцова Е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псиц И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Эконом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ИТА-ПРЕСС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9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</w:t>
            </w:r>
            <w:r>
              <w:rPr>
                <w:rFonts w:eastAsia="TimesNewRomanPSMT" w:cs="TimesNewRomanPSMT" w:ascii="TimesNewRomanPSMT" w:hAnsi="TimesNewRomanPSMT"/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</w:t>
            </w:r>
            <w:r>
              <w:rPr>
                <w:rFonts w:cs="TimesNewRomanPSMT" w:ascii="TimesNewRomanPSMT" w:hAnsi="TimesNewRomanPSMT"/>
                <w:b/>
              </w:rPr>
              <w:t>География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ринова И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аринова И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нов В.П., Ром В.Я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 России. Население и хозяйство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нов В.П., Ром В.Я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 России. Население и хозяйство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нов В.П., Ром В.Я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 России. Население и хозяйство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расимова Т.П., Неклюкова Н.П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расимова Т.П., Неклюкова Н.П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ушина И.В., Коринская В.А., Щенев В.А./Под. Ред. Дронова В.П. 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. Материки, океаны, народы и страны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ушина И.В., Коринская В.А., Щенев В.А./Под. Ред. Дронова В.П. 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. Материки, океаны, народы и страны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ушина И.В., Коринская В.А., Щенев В.А./Под. Ред. Дронова В.П. 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. Материки, океаны, народы и страны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ушина И.В., Смоктунович Т.Л./ Под.ред. Дронова В.П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ЕНТАНА-ГРАФ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лексеев А.И., Болысов С.И., Николина В.В. и др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лексеев А.И., Болысов С.И., Николина В.В. и др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</w:t>
            </w:r>
            <w:r>
              <w:rPr>
                <w:rFonts w:cs="TimesNewRomanPSMT" w:ascii="TimesNewRomanPSMT" w:hAnsi="TimesNewRomanPSMT"/>
                <w:b/>
              </w:rPr>
              <w:t>Природоведение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лешаков А.А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риродовед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007</w:t>
            </w:r>
          </w:p>
        </w:tc>
        <w:tc>
          <w:tcPr>
            <w:tcW w:w="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МБОУ «Новообинцев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лешаков А.А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риродовед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008</w:t>
            </w:r>
          </w:p>
        </w:tc>
        <w:tc>
          <w:tcPr>
            <w:tcW w:w="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МБОУ «Новообинцев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Пакулова В.М., Иванова Н.В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риродовед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009</w:t>
            </w:r>
          </w:p>
        </w:tc>
        <w:tc>
          <w:tcPr>
            <w:tcW w:w="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МКОУ «Омут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   </w:t>
            </w:r>
            <w:r>
              <w:rPr>
                <w:rFonts w:cs="TimesNewRomanPSMT" w:ascii="TimesNewRomanPSMT" w:hAnsi="TimesNewRomanPSMT"/>
                <w:b/>
              </w:rPr>
              <w:t>Биология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монтов С.Г., Захаров В.Б., Агафонова И.Б. и др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монтов С.Г., Захаров В.Б., Агафонова И.Б. и др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харов В.Б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1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харов В.Б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2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харов В.Б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2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харов В.Б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харов В.Б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харов В.Б., Сонин Н.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онин Н.И., Сапин М.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асечник В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асечник В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атюшин В.В., Шапкин В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eastAsia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            </w:t>
            </w:r>
            <w:r>
              <w:rPr>
                <w:rFonts w:cs="TimesNewRomanPSMT" w:ascii="TimesNewRomanPSMT" w:hAnsi="TimesNewRomanPSMT"/>
                <w:b/>
              </w:rPr>
              <w:t>Физика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2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 2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, Гутник Е.М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ерышкин А.В., Гутник Е.М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ромов С.В., Родина Н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2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ромов С.В., Родина Н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2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ромов С.В., Родина Н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</w:t>
            </w:r>
            <w:r>
              <w:rPr>
                <w:rFonts w:cs="TimesNewRomanPSMT" w:ascii="TimesNewRomanPSMT" w:hAnsi="TimesNewRomanPSMT"/>
                <w:b/>
              </w:rPr>
              <w:t xml:space="preserve">Химия </w:t>
            </w:r>
          </w:p>
        </w:tc>
        <w:tc>
          <w:tcPr>
            <w:tcW w:w="1183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инченков Е.Е., Журин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Химия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Ассоциация </w:t>
            </w:r>
            <w:r>
              <w:rPr>
                <w:rFonts w:cs="TimesNewRomanPSMT"/>
                <w:sz w:val="22"/>
                <w:szCs w:val="22"/>
                <w:lang w:val="en-US"/>
              </w:rPr>
              <w:t xml:space="preserve">XXI </w:t>
            </w:r>
            <w:r>
              <w:rPr>
                <w:rFonts w:cs="TimesNewRomanPSMT"/>
                <w:sz w:val="22"/>
                <w:szCs w:val="22"/>
              </w:rPr>
              <w:t>век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Батуровская О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инченков Е.Е., Журин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Химия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Ассоциация </w:t>
            </w:r>
            <w:r>
              <w:rPr>
                <w:rFonts w:cs="TimesNewRomanPSMT"/>
                <w:sz w:val="22"/>
                <w:szCs w:val="22"/>
                <w:lang w:val="en-US"/>
              </w:rPr>
              <w:t xml:space="preserve">XXI </w:t>
            </w:r>
            <w:r>
              <w:rPr>
                <w:rFonts w:cs="TimesNewRomanPSMT"/>
                <w:sz w:val="22"/>
                <w:szCs w:val="22"/>
              </w:rPr>
              <w:t>век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инченков Е.Е., Журин А.А., Оржековский П.А. и 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Химия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немозина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</w:t>
            </w:r>
            <w:r>
              <w:rPr>
                <w:rFonts w:cs="TimesNewRomanPSMT" w:ascii="TimesNewRomanPSMT" w:hAnsi="TimesNewRomanPSMT"/>
                <w:b/>
              </w:rPr>
              <w:t>Искусство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анилова Г.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Х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            </w:t>
            </w:r>
            <w:r>
              <w:rPr>
                <w:rFonts w:cs="TimesNewRomanPSMT" w:ascii="TimesNewRomanPSMT" w:hAnsi="TimesNewRomanPSMT"/>
                <w:b/>
              </w:rPr>
              <w:t>Черчение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твинников А.Д., Виноградов В.Н., Вышнепольский И.С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Черч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-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стрель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твинников А.Д., Виноградов В.Н., Вышнепольский И.С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Черч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-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стрель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твинников А.Д., Виноградов В.Н., Вышнепольский И.С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Черч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7-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стрель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твинников А.Д., Виноградов В.Н., Вышнепольский И.С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Черче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стрель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53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</w:t>
            </w:r>
            <w:r>
              <w:rPr>
                <w:rFonts w:cs="TimesNewRomanPSMT" w:ascii="TimesNewRomanPSMT" w:hAnsi="TimesNewRomanPSMT"/>
                <w:b/>
              </w:rPr>
              <w:t>Основы безопасности жизнедеятельности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4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ролов М.П., Литвинов Е.Н., Смирнов А.Т./Под ред. Воробъева Ю.Л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Ж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СТ, Астрель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Селезнев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мирнов А.Т., Хренников Б.О./Под ред. Смирнова А.Т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Ж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мирнов А.Т., Хренников Б.О./Под ред. Смирнова А.Т.</w:t>
            </w:r>
          </w:p>
        </w:tc>
        <w:tc>
          <w:tcPr>
            <w:tcW w:w="2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Ж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Омут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Среднее (полное) общее образова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 </w:t>
            </w:r>
            <w:r>
              <w:rPr>
                <w:rFonts w:cs="TimesNewRomanPSMT" w:ascii="TimesNewRomanPSMT" w:hAnsi="TimesNewRomanPSMT"/>
                <w:b/>
              </w:rPr>
              <w:t>Русский язык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ласенков А.И., Рыбченкова Л.М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ий язык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-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2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>Литература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геносов В.В., Голубков М.М., Корниенко Н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2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ебедев Ю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Просвещение 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Смирнова Л.А., Михайлов О.Н., Турков А.М. и др.; Чалмаев В.А., Михайлов О.Н., Павловский А.И., и др. / Под ред. Журавлева В.П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Литератур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</w:t>
            </w:r>
            <w:r>
              <w:rPr>
                <w:rFonts w:cs="TimesNewRomanPSMT" w:ascii="TimesNewRomanPSMT" w:hAnsi="TimesNewRomanPSMT"/>
                <w:b/>
              </w:rPr>
              <w:t xml:space="preserve">Математика 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олмогоров А.Н., Абрамов А.М., Дудницын Ю.П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Алгебра и начала математического анализ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-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1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рутишин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Атанасян Л.С., Бутузов В.Ф., Кадомцев С.Б. и др. 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метрия (базовый и профильный уровень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-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КОУ «Инская СОШ» 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</w:t>
            </w:r>
            <w:r>
              <w:rPr>
                <w:rFonts w:cs="TimesNewRomanPSMT" w:ascii="TimesNewRomanPSMT" w:hAnsi="TimesNewRomanPSMT"/>
                <w:b/>
              </w:rPr>
              <w:t>Информатика и ИКТ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Макарова Н.В., Николайчук Г.С., Титова Ю.Ф./Под ред. Макаровой Н.В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нформатика и ИКТ (базовый уровень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-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итер пресс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Новообинцев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 xml:space="preserve">История 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гладин  Н.В., Козленко С.И., Минаков С.Т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гладин  Н.В., Козленко С.И., Минаков С.Т. и д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Верх-Кучук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Загладин Н.В., Симония Н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Русское слово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Верх-Кучук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анилов А.А., Брандт М.Ю., Горинов М.М. и др. /Под. ред. Данилова А.А.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История России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7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Сороко-Цюпа А.О./Под ред. Искендерова А.А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Всеобщая история. Новейшая истор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</w:t>
            </w:r>
            <w:r>
              <w:rPr>
                <w:rFonts w:cs="TimesNewRomanPSMT" w:ascii="TimesNewRomanPSMT" w:hAnsi="TimesNewRomanPSMT"/>
                <w:b/>
              </w:rPr>
              <w:t xml:space="preserve">Обществознание 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Аверьянов Ю.И., Городецкая Н.И. и др. /Под ред. Боголюбов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2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Аверьянов Ю.И., Городецкая Н.И. и др. /Под ред. Боголюбов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оголюбов Л.Н., Городецкая Н.И., Матвеева А.И./Под ред. Боголюбова Л.Н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1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оляков Л.В., Неклесса А.И., Ионин Л.Г. и др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ипринская СОШ»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оляков Л.В., Неклесса А.И., Ионин Л.Г. и др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Обществознани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8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Верх-Кучук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   </w:t>
            </w:r>
            <w:r>
              <w:rPr>
                <w:rFonts w:cs="TimesNewRomanPSMT" w:ascii="TimesNewRomanPSMT" w:hAnsi="TimesNewRomanPSMT"/>
                <w:b/>
              </w:rPr>
              <w:t xml:space="preserve">География </w:t>
            </w:r>
          </w:p>
        </w:tc>
      </w:tr>
      <w:tr>
        <w:trPr/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ладкий Ю.Н., Николина В.В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еографи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  </w:t>
            </w:r>
            <w:r>
              <w:rPr>
                <w:rFonts w:cs="TimesNewRomanPSMT" w:ascii="TimesNewRomanPSMT" w:hAnsi="TimesNewRomanPSMT"/>
                <w:b/>
              </w:rPr>
              <w:t xml:space="preserve">Биология 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Захаров В.Б., Мамонтов С.Г. Сонин Н.И. и др. 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Захаров В.Б., Мамонтов С.Г. Сонин Н.И. и др. 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аменский А.А., Криксунов Е.А., Пасечник В.В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биолог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-11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15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    </w:t>
            </w:r>
            <w:r>
              <w:rPr>
                <w:rFonts w:cs="TimesNewRomanPSMT" w:ascii="TimesNewRomanPSMT" w:hAnsi="TimesNewRomanPSMT"/>
                <w:b/>
              </w:rPr>
              <w:t xml:space="preserve">Физика 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ромов С.В., Шаронова Н.В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Громов С.В., Шаронова Н.В., Левитан Е.П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Шелаболихинская СОШ №1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асьянов В.А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асьянов В.А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Дрофа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Касьянов В.А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КОУ «Ин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якишев Г.Я., Буховцев Б.Б., Сотский Н.Н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Верх-Кучук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якишев Г.Я., Буховцев Б.Б., Чаругин В.М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Верх-Кучукская СОШ»</w:t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якишев Г.Я., Буховцев Б.Б., Чаругин В.М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Физ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1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Просвещение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Кучукская СОШ»</w:t>
            </w:r>
          </w:p>
        </w:tc>
      </w:tr>
      <w:tr>
        <w:trPr/>
        <w:tc>
          <w:tcPr>
            <w:tcW w:w="6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      </w:t>
            </w:r>
            <w:r>
              <w:rPr>
                <w:rFonts w:eastAsia="TimesNewRomanPSMT" w:cs="TimesNewRomanPSMT" w:ascii="TimesNewRomanPSMT" w:hAnsi="TimesNewRomanPSMT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            </w:t>
            </w:r>
            <w:r>
              <w:rPr>
                <w:rFonts w:cs="TimesNewRomanPSMT" w:ascii="TimesNewRomanPSMT" w:hAnsi="TimesNewRomanPSMT"/>
                <w:b/>
              </w:rPr>
              <w:t>Эколог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  <w:tc>
          <w:tcPr>
            <w:tcW w:w="40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Чернова Н.М., Галушин В.М., Константинов В.М.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Эколог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0(11)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Дрофа 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0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МБОУ «Ильинская СОШ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61" w:footer="0" w:bottom="11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Алексей</dc:creator>
  <dc:description/>
  <cp:keywords/>
  <dc:language>en-US</dc:language>
  <cp:lastModifiedBy>Алексей</cp:lastModifiedBy>
  <dcterms:modified xsi:type="dcterms:W3CDTF">2012-03-29T06:47:00Z</dcterms:modified>
  <cp:revision>2</cp:revision>
  <dc:subject/>
  <dc:title>Список учебников, не используемых в образовательном процессе в предстоящем учебном году</dc:title>
</cp:coreProperties>
</file>