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анитарно-эпидемиологические правила и нормативы СанПиН 2.4.1.1249-03</w:t>
        <w:br/>
        <w:t>"Санитарно-эпидемиологические требования к устройству, содержанию и организации режима работы дошкольных образовательных учреждений"</w:t>
        <w:br/>
        <w:t>(утв. Главным государственным санитарным врачом РФ 25 марта 2003 г.)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I. Общие положения и область применения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1. Настоящие Санитарно-эпидемиологические правила и нормативы (далее санитарные правила) разработаны в соответствии с Федеральным законом от 30 марта 1999 г., N 52-ФЗ "О санитарно-эпидемиологическом благополучии населения", Законом Российской Федерации от 13 января 1996 г. N 12-ФЗ "Об образовании" (с изменениями и дополнениями, Собрание законодательства Российской Федерации 2002, N 7, ст.631), постановлением Правительства Российской Федерации от 01.07.1995, N 677 (ред. от 23.12.2002) "Об утверждении Типового положения о дошкольном образовательном учреждении" (Собрание законодательства Российской Федерации, 1995, N 28, ст. 2694).</w:t>
        <w:br/>
        <w:t>1.2. Санитарные правила устанавливают санитарно-эпидемиологические требования к размещению, устройству, содержанию и организации режима работы в дошкольных образовательных учреждениях (далее - ДОУ) независимо от форм собственности и их подчиненности.</w:t>
        <w:br/>
        <w:t>1.3. Настоящие санитарные правила являются обязательными для исполнения всеми юридическими лицами и индивидуальными предпринимателями, деятельность которых связана с проектированием, строительством, реконструкцией, эксплуатацией ДОУ, воспитанием и обучением детей, а также для органов и учреждений, осуществляющих государственный санитарно-эпидемиологический надзор.</w:t>
        <w:br/>
        <w:t>1.4. Санитарные правила распространяются на все виды ДОУ, кроме компенсирующего вида.</w:t>
        <w:br/>
        <w:t>1.5. Вместимость вновь строящихся дошкольных образовательных учреждений не должна превышать 350 мест; вместимость ДОУ, пристроенных к торцам жилых домов и встроенных в жилые дома, - не более 150 мест. Вместимость ДОУ для сельских населенных мест и поселков городского типа - рекомендуется не более 140 мест.</w:t>
        <w:br/>
        <w:t>1.6. ДОУ предназначены для детей в возрасте от 2 месяцев до 7 лет. Подбор контингента разновозрастной (смешанной) группы должен учитывать возможность организации в ней режима дня, максимально соответствующего анатомо-физиологическим особенностям каждой возрастной группы.</w:t>
        <w:br/>
        <w:t>При комплектовании групп в малокомплектных ДОУ оптимальным является:</w:t>
        <w:br/>
        <w:t>- две смешанные группы детей смежного возраста (ясельная, дошкольная);</w:t>
        <w:br/>
        <w:t>- две смешанные группы детей смежных возрастов и одна подготовительная.</w:t>
        <w:br/>
        <w:t>1.7. Количество и соотношение возрастных групп детей ДОУ во вновь строящихся ДОУ определяется заданием на проектирование исходя из их предельной наполняемости:</w:t>
        <w:br/>
        <w:t>для ясельного возраста</w:t>
        <w:br/>
        <w:t>- от 2 месяцев до 1 года - не более 10 человек;</w:t>
        <w:br/>
        <w:t>- от 1 года до 3 лет - не более 15 человек;</w:t>
        <w:br/>
        <w:t>- при наличии в группе детей двух возрастов (от 2 мес. до 3 лет) - 8 человек;</w:t>
        <w:br/>
        <w:t>для дошкольного возраста</w:t>
        <w:br/>
        <w:t>- для детей 3-7 лет - не более 20 человек (оптимальная 15 человек);</w:t>
        <w:br/>
        <w:t>- в разновозрастных группах при наличии в группе детей любых трех возрастов (3-7 лет) - не более 10 человек;</w:t>
        <w:br/>
        <w:t>- при наличии в группе детей любых двух возрастов (3-7 лет) - не более 20 человек (оптимальная - 15 человек).</w:t>
        <w:br/>
        <w:t>1.8. При строительстве, реконструкции и ремонте ДОУ следует использовать строительные и отделочные материалы, имеющие санитарно-эпидемиологическое заключение об их соответствии требованиям, предъявляемым к детским учреждениям.</w:t>
        <w:br/>
        <w:t>1.9. Ввод в эксплуатацию построенных или реконструированных ДОУ, а также функционирование действующих ДОУ разрешается при наличии санитарно-эпидемиологического заключения о соответствии санитарным правилам и нормам.</w:t>
        <w:br/>
        <w:t>1.10. Игровое и спортивное оборудование на участке и в здании ДОУ, мебель, компьютерная техника, игры, игрушки, издательская продукция, предметы гигиены и ухода за детьми, моющие и дезинфицирующие средства должны иметь санитарно-эпидемиологическое заключение о соответствии санитарным правилам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II. Санитарно-эпидемиологические требования к условиям и режиму воспитания и обучения в дошкольных образовательных учреждениях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. Требования к участку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.1. Выбор земельных участков для строительства ДОУ, проекты зданий, привязка проектов (в т.ч. реконструкции и перепрофилирования) допускаются при наличии санитарно-эпидемиологического заключения о соответствии санитарным правилам и нормам.</w:t>
        <w:br/>
        <w:t>2.1.2. ДОУ следует размещать в микрорайонах на обособленных земельных участках, удаленных от магистральных улиц, коммунальных и промышленных предприятий, гаражей. Через территории ДОУ не должны проходить магистральные инженерные коммуникации городского (сельского) назначения (водоснабжения, канализации, теплоснабжения, электроснабжения). Расстояния от территории ДОУ до промышленных, коммунальных, сельскохозяйственных объектов, транспортных дорог и магистралей определяют в соответствии с требованиями, предъявляемыми к планировке и застройке городов, поселков и сельских населенных пунктов.</w:t>
        <w:br/>
        <w:t>При строительстве ДОУ следует учитывать радиус их пешеходной доступности: в городах - не более 300 м, в сельских населенных пунктах и малых городах одно- и двухэтажной застройки - не более 500 м.</w:t>
        <w:br/>
        <w:t>По условиям аэрации участки ДОУ во всех климатических районах размещают в зоне пониженных скоростей преобладающих ветровых потоков, аэродинамической тени.</w:t>
        <w:br/>
        <w:t>В районах Крайнего Севера необходимо обеспечивать ветро- и снегозащиту территории ДОУ.</w:t>
        <w:br/>
        <w:t>Уровень шума на участке для вновь строящегося ДОУ не должен превышать 60 дБА.</w:t>
        <w:br/>
        <w:t>2.1.3. Территория участка ограждается забором высотой не менее 1,6 м и полосой зеленых насаждений.</w:t>
        <w:br/>
        <w:t>На сложных рельефах местности следует предусмотреть отвод паводковых и ливневых вод от участка ДОУ для предупреждения затопления и загрязнения игровых площадок для детей.</w:t>
        <w:br/>
        <w:t>2.1.4. Территория земельного участка должна иметь наружное электрическое освещение. Уровень искусственной освещенности участка - не менее 10 лк на земле.</w:t>
        <w:br/>
        <w:t>2.1.5. Площадь земельного участка для вновь строящихся ДОУ с отдельно стоящим зданием принимается из расчета 40 м2 на 1 место, при вместимости до 100 мест - 35 м2 на 1 место; для встроенного здания ДОУ при вместимости более 100 мест - не менее 29 м2 на 1 место.</w:t>
        <w:br/>
        <w:t>В климатических подрайонах IA, IБ, IГ, IД и IIА площадь земельного участка по согласованию с территориальным центром госсанэпиднадзора может быть уменьшена, но не более чем на 30%.</w:t>
        <w:br/>
        <w:t>В крупных городах в условиях высокой плотности застройки при реконструкции зданий, при организации участка на сложном рельефе уменьшение площади участка допускается при наличии санитарно-эпидемиологического заключения.</w:t>
        <w:br/>
        <w:t>2.1.6. На земельном участке выделяют следующие функциональные зоны:</w:t>
        <w:br/>
        <w:t>- зона застройки;</w:t>
        <w:br/>
        <w:t>- зона игровой территории;</w:t>
        <w:br/>
        <w:t>- хозяйственная зона.</w:t>
        <w:br/>
        <w:t>2.1.7. Зона застройки включает основное здание ДОУ, которое размещают в границах участка. Расположение на участке посторонних учреждений, построек и сооружений, функционально не связанных с ДОУ, не допускается.</w:t>
        <w:br/>
        <w:t>2.1.8. Здания ДОУ проектируют отдельно стоящими. При затесненной многоэтажной застройке в городах, а также при строительстве ДОУ в городах-новостройках допускается пристройка здания вместимостью до 140 мест к жилым домам при наличии отдельно огороженной территории с самостоятельным входом и выездом (въездом). Здание ДОУ следует отгородить от жилого здания капитальной стеной.</w:t>
        <w:br/>
        <w:t>2.1.9. При недостаточной или неинсолируемой территории ДОУ часть или всю игровую территорию, по согласованию с центром госсанэпиднадзора, допускается размещать в отрыве от здания или участка на расстоянии не более 50 м.</w:t>
        <w:br/>
        <w:t>2.1.10. Зона игровой территории включает в себя:</w:t>
        <w:br/>
        <w:t>- групповые площадки - индивидуальные для каждой группы - из расчета не менее 7,2 м2 на 1 ребенка ясельного возраста и не менее 9,0 м2 на 1 ребенка дошкольного возраста;</w:t>
        <w:br/>
        <w:t>- общую физкультурную площадку.</w:t>
        <w:br/>
        <w:t>2.1.11. Групповые площадки соединяют кольцевой дорожкой шириной 1,5 м по периметру участка (для езды на велосипеде, хождения на лыжах, изучения правил дорожного движения). Покрытие площадок следует предусматривать: травяным, утрамбованным грунтом, беспыльным, в районах первой строительно-климатической зоны (с вечно мерзлыми грунтами) - дощатым.</w:t>
        <w:br/>
        <w:t>Покрытие площадок для детей ясельного возраста должно быть комбинированным: травяным с утрамбованным грунтом вокруг песочниц и подходов к теневым навесам.</w:t>
        <w:br/>
        <w:t>Групповые площадки для детей ясельного возраста располагают в непосредственной близости от выходов из помещений этих групп.</w:t>
        <w:br/>
        <w:t>2.1.12. Для защиты детей от солнца и осадков на территории каждой групповой площадки устанавливают теневой навес площадью не менее 40 м2. Деревянные полы навесов оборудуют на расстоянии не менее 15 см от земли.</w:t>
        <w:br/>
        <w:t>Теневые навесы для детей ясельного и дошкольного возраста в I, II, III климатических районах ограждают с трех сторон, высота ограждения не менее 1,5 м. В IA, IB, IГ климатических подрайонах вместо теневых навесов оборудуют отапливаемые прогулочные веранды из расчета не менее 2 м2 на одного ребенка (с принудительной вентиляцией).</w:t>
        <w:br/>
        <w:t>Теневые навесы, пристраиваемые к зданиям, не должны затенять помещений групповых ячеек. Навесы для детей ясельного возраста до 2 лет допускается пристраивать к зданию ДОУ и использовать как веранды. В одной из стен навеса устраивают встроенный шкаф для хранения игрушек и инвентаря. Игровые площадки для детей ясельного возраста до 1 года оборудуют манежем (2,5х2,5 м), настилом (5х6 м). На площадках для детей ясельного возраста от 1 года до 3 лет устанавливают игровое оборудование (приложение 1).</w:t>
        <w:br/>
        <w:t>2.1.13. Игровые площадки для дошкольных групп оборудуют с учетом высокой активности детей в играх турниками, гимнастическими стенками, горками, лесенками, качелями, лабиринтами, крупными строительными наборами.</w:t>
        <w:br/>
        <w:t>Допускается устанавливать серийно выпускаемое или выполняемое по индивидуальному заказу стационарное игровое оборудование. Оно должно соответствовать возрасту и росту детей и иметь документ, подтверждающий его качество и безопасность.</w:t>
        <w:br/>
        <w:t>Установка оборудования осуществляется согласно инструкции предприятия-изготовителя; оно должно быть надежно закреплено.</w:t>
        <w:br/>
        <w:t>Поверхность оборудования не должна иметь острых выступов, шероховатостей и выступающих болтов. Для изготовления оборудования используют материалы высокого качества, способные выдерживать большие нагрузки. Для покрытия конструкций используют материалы, стойкие к воде, моющим и дезинфицирующим средствам. Все полимерные материалы, используемые при изготовлении оборудования, должны иметь санитарно-эпидемиологическое заключение на соответствие санитарным правилам.</w:t>
        <w:br/>
        <w:t>2.1.14. Площадь озеленения территории ДОУ должна составлять не менее 50%.</w:t>
        <w:br/>
        <w:t>В площадь озеленения включают защитные от пыли, шума, ветра и др. полосы между элементами участка, обеспечивающие санитарные разрывы:</w:t>
        <w:br/>
        <w:t>- не менее 3 м между групповыми площадками, между групповой и физкультурной площадками;</w:t>
        <w:br/>
        <w:t>- не менее 6 м между групповой и хозяйственной площадками, между общей физкультурной и хозяйственной площадками;</w:t>
        <w:br/>
        <w:t>- не менее 2 м между ограждением участка и групповыми или общей физкультурной площадками.</w:t>
        <w:br/>
        <w:t>Групповые площадки ограждают кустарником.</w:t>
        <w:br/>
        <w:t>По периметру участка устраивают зеленую защитную полосу из деревьев и кустарников шириной не менее 1,5 м, со стороны улицы - не менее 6 м. Деревья высаживают на расстоянии не менее 15 м, кустарники - 5 м от здания ДОУ.</w:t>
        <w:br/>
        <w:t>Для озеленения участка используют зеленые насаждения, обеспечивающие наличие зелени в течение всего года. Не следует использовать деревья и кустарники с ядовитыми плодами и колючками. Ежегодно (весной) проводят декоративную обрезку кустарника, вырубку сухих и низких веток деревьев и молодой поросли.</w:t>
        <w:br/>
        <w:t>2.1.15. Общая физкультурная площадка состоит из:</w:t>
        <w:br/>
        <w:t>- зоны с оборудованием для подвижных игр;</w:t>
        <w:br/>
        <w:t>- зоны с гимнастическим оборудованием и спортивными снарядами;</w:t>
        <w:br/>
        <w:t>- беговой дорожки;</w:t>
        <w:br/>
        <w:t>- ямы для прыжков;</w:t>
        <w:br/>
        <w:t>- полосы препятствий.</w:t>
        <w:br/>
        <w:t>В ДОУ вместимостью до 150 мест оборудуют одну физкультурную площадку размером не менее 250 м2, при вместимости свыше 150 мест - две площадки размером 150 м2 и 250 м2.</w:t>
        <w:br/>
        <w:t>Покрытие зоны с оборудованием для подвижных игр травяное, всех остальных зон - твердое грунтовое, деревянное и другие покрытия разрешенные в установленном порядке.</w:t>
        <w:br/>
        <w:t>Рекомендуемое оборудование представлено в приложении 2.</w:t>
        <w:br/>
        <w:t>Для III климатического района вблизи физкультурной площадки допускается устраивать открытые плавательные бассейны переменной глубины от 0,4 м до 0,8 м и площадью 4х8 м или 6х10 м. При бассейне оборудуют ножную ванную шириной 1 м.</w:t>
        <w:br/>
        <w:t>Содержание и эксплуатация закрытых бассейнов (для обучения детей плаванию) должны соответствовать гигиеническим требованиям к устройству, эксплуатации и качеству воды плавательных бассейнов.</w:t>
        <w:br/>
        <w:t>2.1.16. Ежегодно, весной, на игровых площадках проводят полную смену песка, имеющего санитарно-эпидемиологическое заключение. Песочницы на ночь закрывают крышками. В теплое время года 1 раз в месяц песок исследуют на степень биологического загрязнения. При обнаружении возбудителей кишечных инфекций, гельминтозов и других примесей, опасных для здоровья детей, проводят смену песка.</w:t>
        <w:br/>
        <w:t>2.1.17. Хозяйственную зону располагают на границе земельного участка вдали от групповых и физкультурных площадок, изолируют от остальной территории зелеными насаждениями. Она имеет самостоятельный въезд с улицы, удобную связь с пищеблоком и постирочной.</w:t>
        <w:br/>
        <w:t>На территории хозяйственной зоны могут размещаться: при отсутствии теплоцентрали - котельная с соответствующим хранилищем топлива; при отсутствии центрального водоснабжения - сооружения водоснабжения с санитарно-защитной зоной; овощехранилище площадью не более 50 м2 и места для сушки белья и выбивания ковровых изделий.</w:t>
        <w:br/>
        <w:t>Заключение на строительство овощехранилища получают в установленном порядке.</w:t>
        <w:br/>
        <w:t>2.1.18. При достаточной площади участка ДОУ в состав хозяйственной зоны могут быть включены: площадки для огорода, ягодника, фруктового сада.</w:t>
        <w:br/>
        <w:t>2.1.19. В хозяйственной зоне оборудуют площадку для сбора мусора и пищевых отходов. На площадке с твердым покрытием устанавливают раздельные промаркированные контейнеры с крышками. Размеры площадки должны превышать площадь основания контейнеров на 1,0 м во все стороны. Допускается использование других специальных закрытых конструкций для сбора мусора и пищевых отходов.</w:t>
        <w:br/>
        <w:t>2.1.20. Уборку участка следует проводить ежедневно: утром за 1-2 часа до прихода детей и по мере загрязнения территории. При сухой и жаркой погоде полив участка следует проводить не менее 2 раз в день, а уборку территории - после него. Мусор и смет следует убирать в мусоросборники с закрывающимися крышками. Очистку мусоросборников производят при их заполнении на 2/3 объема. После опорожнения мусоросборники очищают и обрабатывают с помощью дезинфицирующих средств (приложение 3). Не допускается сжигание мусора на территории ДОУ и в непосредственной близости от него. С целью предупреждения выплода мух 1 раз в 5 или 10 дней места сбора отходов обрабатывают одним из разрешенных средств.</w:t>
        <w:br/>
        <w:t>2.1.21. У входов в здание следует иметь скребки, решетки, коврики, щетки. Коврики и решетки после утреннего прихода детей в ДОУ, а также после прогулки, очищают и моют.</w:t>
        <w:br/>
        <w:t>2.1.22. Въезды и входы на территорию ДОУ, проезды, дорожки к хозяйственным постройкам, к контейнерной площадке для сбора мусора покрываются асфальтом, бетоном или другим твердым покрытием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2. Требования к зданию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2.1. Гигиенические требования к планировочной структуре здания определяются содержанием воспитательной работы с детьми.</w:t>
        <w:br/>
        <w:t>2.2.2. Здание ДОУ включает:</w:t>
        <w:br/>
        <w:t>- групповые ячейки - изолированные помещения, принадлежащие каждой детской группе;</w:t>
        <w:br/>
        <w:t>- специализированные помещения для занятий с детьми, предназначенные для поочередного использования всеми или несколькими детскими группами;</w:t>
        <w:br/>
        <w:t>- сопутствующие помещения (медицинские, пищеблок, постирочная);</w:t>
        <w:br/>
        <w:t>- служебно-бытовые помещения для персонала.</w:t>
        <w:br/>
        <w:t>2.2.3. Здания ДОУ не должны превышать 2 этажей. В крупных городах из-за плотности застройки и недостатка площадей, при согласовании с центром госсанэпиднадзора, допускается высота здания в 3 этажа. На 3-м этаже допускается располагать групповые ячейки только детей старших возрастных групп, залы и иные специализированные помещения для работы с детьми, служебно-бытовые и рекреационные помещения. Групповые ячейки для детей ясельного возраста располагают на 1-м этаже, для детей 2 лет и старше размещение групповой ячейки допускается на 2-м этаже.</w:t>
        <w:br/>
        <w:t>2.2.4. Все основные помещения ДОУ размещают в наземных этажах. Не допускается размещать в подвальных и цокольных этажах зданий ДОУ помещения для пребывания детей и помещения медицинского назначения. Использование помещений подвального и цокольного этажей должно осуществляться в соответствии с требованиями строительных норм и правил и с учетом высоты стояния грунтовых вод.</w:t>
        <w:br/>
        <w:t>2.2.5. Здания, в зависимости от вместимости, могут иметь компактную, блочную или павильонную структуру: состоять из нескольких корпусов-павильонов, отдельно стоящих или соединенных между собой отапливаемыми переходами. Неотапливаемые переходы и галереи допускаются только в IIIБ климатическом подрайоне.</w:t>
        <w:br/>
        <w:t>2.2.6. Высота от пола до потолка основных помещений ДОУ - не менее 3 м.</w:t>
        <w:br/>
        <w:t>2.2.7. Входы в здания должны быть с двойными тамбурами в IB, IД климатических подрайонах, II и III климатических районах; в IA, IБ и IГ климатических подрайонах - с тройными тамбурами; в IIIБ климатическом районе - с одним тамбуром. Глубина тамбура - не менее 1,6 м. Внутренние двери, имеющие частичное остекление, ограждают с обеих сторон экраном из реек на уровне роста ребенка. Высота ограждения крыльца (три и более ступеней) составляет 0,8 м. Перед входом в групповую ячейку для детей ясельного возраста должны быть оборудованы пандусы для колясок.</w:t>
        <w:br/>
        <w:t>2.2.8. В планировочной структуре зданий ДОУ необходимо соблюдать принцип групповой изоляции. Групповые ячейки для детей ясельного возраста должны иметь самостоятельный вход с участка. Допускается общий вход с общей лестницей для детей ясельных групп, размещенных на 2-м этаже, для детей дошкольного возраста - не более чем на 4 группы, независимо от их расположения в здании ДОУ.</w:t>
        <w:br/>
        <w:t>2.2.9. В состав групповой ячейки входят: раздевальная (приемная для детей ясельного возраста), групповая (игровая), спальня, буфетная, туалетная. В приемной для детей ясельного возраста до года выделяют место для раздевания родителей и кормления грудных детей матерями; спальню в этих группах следует разделять на 2 зоны остекленной перегородкой.</w:t>
        <w:br/>
        <w:t>2.2.10. Площади помещений групповой ячейки:</w:t>
        <w:br/>
        <w:t>- раздевальная (приемная) - площадью не менее 18 м2; в IA, IБ и IГ климатических подрайонах площадь раздевальных не менее 20 м2;</w:t>
        <w:br/>
        <w:t>- групповая (игровая) - площадью не менее 50 м2 (для ясельных групп из расчета не менее 2,5 м2 на 1 ребенка, в дошкольных группах не менее 2,0 м2);</w:t>
        <w:br/>
        <w:t>- буфетная - площадью не менее 3,8 м2;</w:t>
        <w:br/>
        <w:t>- спальня - площадью не менее 50 м2 (для ясельных групп из расчета не менее 1,8 м2 на 1 ребенка, для дошкольников - не менее 2,0 м2)*.</w:t>
        <w:br/>
        <w:t>Для районов Крайнего Севера площади раздевальной (приемной) и спален детей ясельного возраста должны быть увеличены на 10%;</w:t>
        <w:br/>
        <w:t>- туалетная - площадью не менее 16 м2 (для ясельных групп из расчета не менее 0,8 м2 на 1 ребенка).</w:t>
        <w:br/>
        <w:t>Раздевальные для детей, групповые ячейки которых располагаются на втором и третьем этажах, допускается размещать на первом этаже в отдельных помещениях для каждой группы.</w:t>
        <w:br/>
        <w:t>Следует предусмотреть специальное помещение кладовых для хранения колясок, санок, велосипедов, лыж, игрушек, используемых на территории.</w:t>
        <w:br/>
        <w:t>2.2.11. Питание детей организуют в помещении групповой.</w:t>
        <w:br/>
        <w:t>Для мытья посуды в буфетной оборудуется 3-гнездная мойка с подводкой холодной и горячей воды. Допускается 2-гнездная мойка в ДОУ, построенных по старым типовым проектам.</w:t>
        <w:br/>
        <w:t>2.2.12. Ориентация окон помещений по сторонам горизонта представлена в таблице 2.2.1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аблица 2.2.1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-+------------------------------------------------------+</w:t>
        <w:br/>
        <w:t>| |Расчетные географические пояса северной широты (с.ш.) |</w:t>
        <w:br/>
        <w:t>| +-----------------+------------------+-----------------+</w:t>
        <w:br/>
        <w:t>| | Севернее 60° | 60°-45° | Южнее 45° |</w:t>
        <w:br/>
        <w:t>| +-------+---------+-------+----------+-------+---------+</w:t>
        <w:br/>
        <w:t>| |оптима-|допусти- |оптима-|допустимая|оптима-|допусти- |</w:t>
        <w:br/>
        <w:t>| | льная | мая (в | льная | (в | льная | мая (в |</w:t>
        <w:br/>
        <w:t>| | |азимутах)| |азимутах) | |азимутах)|</w:t>
        <w:br/>
        <w:t>+-----------------+-------+---------+-------+----------+-------+---------+</w:t>
        <w:br/>
        <w:t>|Групповая игровая| Ю |от 70 до | Ю | от 85 до | Ю |от 25 до |</w:t>
        <w:br/>
        <w:t>| | | 290° | | 275° | | 335° |</w:t>
        <w:br/>
        <w:t>+-----------------+-------+---------+-------+----------+-------+---------+</w:t>
        <w:br/>
        <w:t>|Спальня | В | любая | В | любая | С | любая |</w:t>
        <w:br/>
        <w:t>+-----------------+-------+---------+-------+----------+-------+---------+</w:t>
        <w:br/>
        <w:t>|Зал музыкальных и| Ю | любая | Ю | любая | Ю | любая |</w:t>
        <w:br/>
        <w:t>|гимнастических | | | | | | |</w:t>
        <w:br/>
        <w:t>|занятий и палаты| | | | | | |</w:t>
        <w:br/>
        <w:t>|изолятора | | | | | | |</w:t>
        <w:br/>
        <w:t>+-----------------+-------+---------+-------+----------+-------+---------+</w:t>
        <w:br/>
        <w:t>|Кухня, | С | любая | С | любая | С | любая |</w:t>
        <w:br/>
        <w:t>|заготовочный и| | | | | | |</w:t>
        <w:br/>
        <w:t>|доготовочный цехи| | | | | | |</w:t>
        <w:br/>
        <w:t>+-----------------+-------+---------+-------+----------+-------+---------+</w:t>
        <w:br/>
        <w:t>|Прогулочная | В | любая | В | любая | - | - |</w:t>
        <w:br/>
        <w:t>|веранда | | | | | | |</w:t>
        <w:br/>
        <w:t>+-----------------+-------+---------+-------+----------+-------+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2.13. Для ограничения перегрева помещений необходимо предусмотреть солнцезащиту при организации окон групповых, игровых, спален, залов, палат изолятора, кухни, заготовочных и доготовочных цехов, обращенных на азимуты 200-275° для районов южнее 60-45° с.ш. и на азимуты 91-230° для районов южнее 45° с.ш.</w:t>
        <w:br/>
        <w:t>2.2.14. В помещениях групповых (игровых) и спальнях во всех климатических районах, кроме IA, IБ, IV климатических подрайонов, следует обеспечить естественное сквозное или угловое проветривание. В III климатическом районе, кроме групповых (игровых) и спален, сквозное или угловое проветривание следует обеспечить также в помещениях кухни, постирочной, сушильной, гладильной.</w:t>
        <w:br/>
        <w:t>2.2.15. Окна в каждом групповом помещении необходимо оборудовать откидными фрамугами с рычажными приборами (не менее чем на 50% окон) или форточками и использовать их для организации проветривания во все сезоны года. Отношение площади фрамуг к площади пола составляет 1:50. Наружная часть фрамуг должна открываться снизу, а внутренняя - сверху.</w:t>
        <w:br/>
        <w:t>2.2.16. Высота ограждения лестниц составляет 1,5 м при сплошном ограждении сеткой, высота поручней для детей - 0,5 м, поручни для взрослых устанавливают на высоте 0,85 м.</w:t>
        <w:br/>
        <w:t>Расстояние между вертикальными элементами в ограждении лестниц - не более 0,1 м, горизонтальные членения в ограждениях не допускаются.</w:t>
        <w:br/>
        <w:t>2.2.17. Туалетные помещения делят на умывальную зону и зону санитарных узлов. В зоне умывальной размещают детские умывальники и огороженный трансформируемым ограждением душевой поддон с доступом к нему с 3 сторон для проведения закаливающих процедур. В зоне санитарных узлов размещают унитазы.</w:t>
        <w:br/>
        <w:t>Для детей младшего дошкольного возраста высота установки умывальников от пола до борта прибора составляет 0,4 м, для детей среднего и старшего дошкольного возраста - 0,5 м, для душевого поддона (при высоте расположения душевой сетки над днищем поддона 1,6 м) - 0,3 м.</w:t>
        <w:br/>
        <w:t>Душевые сетки должны быть с гибким шлангом.</w:t>
        <w:br/>
        <w:t>Туалетная для групп ясельного возраста оборудуется в одном помещении, где устанавливаются: 3 умывальные раковины с подводкой горячей и холодной воды для детей, 1 умывальная раковина для персонала, шкаф для горшков и слив для их обработки, детская ванна, хозяйственный шкаф.</w:t>
        <w:br/>
        <w:t>В младшей дошкольной группе устанавливают 4 детских раковины и 1 умывальную раковину для взрослых, 4 детских унитаза, 1 полотенцесушитель.</w:t>
        <w:br/>
        <w:t>В старшей и подготовительной группах - 4 детских и 1 умывальную раковину для взрослых, 4 детских унитаза, 1 полотенцесушитель. Детские унитазы оборудуют закрывающимися кабинами без запоров. Размер кабины для детского унитаза - 1,0х0,75 м, высота ограждения кабин - 1,2 м (от пола), не доходящие до уровня пола на 0,15 м.</w:t>
        <w:br/>
        <w:t>При проектировании и реконструкции ДОУ в старших и подготовительных группах следует предусмотреть раздельные туалетные для мальчиков и девочек.</w:t>
        <w:br/>
        <w:t>При отсутствии комнаты для персонала с санузлом, на площади детской туалетной следует предусматривать отдельную закрытую санитарную кабину для персонала.</w:t>
        <w:br/>
        <w:t>2.2.18. В ДОУ следует предусмотреть два зала: один для музыкальных, другой для физкультурных занятий площадью не менее 75 м2 каждый. В ДОУ вместимостью до 100 мест допускается один зал общий для музыкальных и физкультурных занятий. Занятия и мероприятия в залах для музыкальных и физкультурных занятий организуют не более чем для двух групп детей. Залы не должны быть проходными.</w:t>
        <w:br/>
        <w:t>В них настилают полы, обладающие низкой теплопроводностью (паркет, доски, линолеум на утепленной основе).</w:t>
        <w:br/>
        <w:t>При залах оборудуют кладовые для хранения физкультурного и музыкального инвентаря площадью не менее 6 м2.</w:t>
        <w:br/>
        <w:t>В IA, IБ и IГ климатических подрайонах залы для музыкальных и физкультурных занятий допускается использовать и как фотарий.</w:t>
        <w:br/>
        <w:t>2.2.19. В зданиях ДОУ IA, IБ и IГ климатических подрайонов, отапливаемые прогулочные веранды допускается использовать и для проведения физкультурных занятий.</w:t>
        <w:br/>
        <w:t>2.2.20. Для занятий детей с использованием компьютеров необходимо специальное помещение. Оптимальная ориентация помещений для работы с компьютерами - северная, северо-восточная. Его оборудование должно соответствовать гигиеническим требованиям, предъявляемым к условиям работы с вычислительной техникой. Ввод в эксплуатацию помещений для занятий детей с компьютерами должен осуществляться только при наличии санитарно-эпидемиологического заключения о его соответствии санитарным правилам.</w:t>
        <w:br/>
        <w:t>2.2.21. В зданиях ДОУ допускается размещение плавательного бассейна с ванной 3х6 (7) м или 6х10 (12,5) м и переменной глубиной от 0,6 до 0,8 м.</w:t>
        <w:br/>
        <w:t>По периметру ванны необходимо оборудовать обходные дорожки шириной не менее 0,75 м, со стороны выхода из душевых - 1,5 м. В местах выхода из душевой на обходную дорожку устанавливают ножные ванны длиной и шириной не менее 0,8 м и глубиной 0,1 м.</w:t>
        <w:br/>
        <w:t>В состав помещений бассейна входят: зал с ванной, две раздевальные с душевыми и туалетом, комната тренера, комната медсестры, лаборатория анализа воды, узел управления, технические помещения, связанные с обслуживанием бассейна.</w:t>
        <w:br/>
        <w:t>2.2.22. В ДОУ независимо от его вместимости следует предусмотреть медицинский блок, состоящий из медицинского кабинета, процедурной и изолятора (приложение 4). Медицинский блок размещают на первом этаже в непосредственной близости от входа в здание. Медицинский кабинет должен иметь самостоятельный вход из коридора и размещаться смежно с палатой (одной из палат) изолятора.</w:t>
        <w:br/>
        <w:t>В состав изолятора входят: приемная, палаты, туалет. Число мест в палатах изолятора составляет 1,5% от вместимости ДОУ. Его проектируют не менее чем на 2 инфекции. Палаты изолятора - одно- или двухместные. Они размещаются только в изолированных помещениях. В приемной изолятора необходимо выделить место для раздачи пищи, мойки и хранения посуды.</w:t>
        <w:br/>
        <w:t>В ДОУ, построенных по старым проектам, допускается медицинский блок, состоящий из медицинского кабинета и изолятора.</w:t>
        <w:br/>
        <w:t>2.2.23. В зданиях ДОУ следует предусмотреть служебный вход и холл площадью 12-18 м2. Площади служебно-бытовых помещений и их набор представлены в приложении 5. В состав служебно-бытовых помещений входит методический кабинет площадью не менее 12 м2.</w:t>
        <w:br/>
        <w:t>2.2.24. В ДОУ необходимо предусматривать пищеблок, работающий на сырье или полуфабрикатах. Пищеблок размещают на первом этаже.</w:t>
        <w:br/>
        <w:t>Не следует размещать производственные и складские помещения для хранения пищевых продуктов (сухих, сыпучих) в подвальных и полуподвальных помещениях.</w:t>
        <w:br/>
        <w:t>2.2.25. В состав пищеблока, работающего на сырье, входят: горячий цех, раздаточная, холодный цех, мясо-рыбный цех, цех первичной обработки овощей, овощной цех, моечная кухонной посуды, кладовая сухих продуктов, кладовая для овощей, помещение для хранения скоро- и особо скоропортящихся продуктов с холодильными камерами (мясо-рыбная, гастрономия, молочно-жировая, фруктовая), загрузочная, моечная обменной тары, комната персонала, раздевалка, душевая и туалет для персонала.</w:t>
        <w:br/>
        <w:t>2.2.26. Объемно-планировочные решения помещений пищеблока предусматривают последовательность технологических процессов, исключающих встречные потоки сырой и готовой продукции.</w:t>
        <w:br/>
        <w:t>2.2.27. Для пищеблока, работающего на полуфабрикатах, следует предусмотреть: горячий цех, холодный цех (разделенные перегородкой), помещение для хранения сыпучих продуктов, холодильные камеры для хранения продуктов, моечная кухонной посуды, моечная обменной тары.</w:t>
        <w:br/>
        <w:t>Пищеблок, работающий на полуфабрикатах, должен получать очищенные овощи и полуфабрикаты высокой степени готовности.</w:t>
        <w:br/>
        <w:t>2.2.28. Моечные кухонной посуды и обменной тары не допускается размещать в одном помещении. Кладовые для хранения сухих продуктов, овощей и охлаждаемые камеры изолируют от кухни. Не допускается размещать их под моечными, душевыми и санитарными узлами, а также производственными помещениями с трапами.</w:t>
        <w:br/>
        <w:t>2.2.29. В городских ДОУ вместимостью 190 и более мест для вертикальной транспортировки пищи на 2-3 этажи рекомендуется предусматривать грузовые подъемники.</w:t>
        <w:br/>
        <w:t>2.2.30. В помещении пищеблока устанавливают оборудование, работающее на электричестве. Технологическое оборудование размещается так, чтобы обеспечивать свободный доступ к нему и соблюдение правил техники безопасности.</w:t>
        <w:br/>
        <w:t>2.2.31. Не следует располагать окна кухни, постирочной и туалетных под окнами помещений групповых (игровых) спален.</w:t>
        <w:br/>
        <w:t>2.2.32. В ДОУ вместимостью до 50 мест постирочная может иметь одно помещение, свыше 50 мест - 2 помещения (стиральная и гладильная). Помещения постирочной и гладильной должны быть смежными, а входы (окна) для сдачи грязного и получения чистого белья - раздельными. Не следует устраивать вход в постирочную напротив входов в помещения групповых ячеек и пищеблока. Состав и площади постирочной представлены в приложении 6.</w:t>
        <w:br/>
        <w:t>Не следует использовать постирочную для стирки белья от других учреждений.</w:t>
        <w:br/>
        <w:t>2.2.33. Изменение планировки помещений или использование помещения ДОУ не по прямому функциональному назначению не должно ухудшать условий пребывания детей, наносить ущерб их здоровью и учебно-воспитательному процессу, и допускается только при наличии санитарно-эпидемиологического заключени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3. Требования к внутренней отделке помещени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3.1. Стены помещений ДОУ должны быть гладкими и иметь отделку, допускающую уборку влажным способом и дезинфекцию. Их окрашивают красками или используют иные отделочные материалы, имеющие санитарно-эпидемиологическое заключение.</w:t>
        <w:br/>
        <w:t>2.3.2. Стены помещений пищеблока (кухни), буфетных, кладовой для овощей, охлаждаемых камер, моечной в помещении с ванной-бассейном, постирочной, гладильной и туалетных следует облицовывать глазурованной плиткой на высоту 1,5 м; в заготовочной пищеблока и залах с ваннами бассейна - на высоту 1,8 м.</w:t>
        <w:br/>
        <w:t>2.3.3. В помещениях ДОУ, ориентированных на южные румбы горизонта, применяют отделочные материалы и краски неярких холодных тонов, с коэффициентом отражения 0,7 - 0,8 (бледно-голубой, бледно-зеленый), на северные румбы - теплые тона (бледно-желтый, бледно-розовый, бежевый) с коэффициентом отражения 0,7-0,6. Отдельные элементы допускается окрашивать в более яркие цвета, но не более 25% всей площади помещения.</w:t>
        <w:br/>
        <w:t>Поверхности стен помещений для музыкальных и гимнастических занятий следует окрашивать в светлые тона с коэффициентом отражения 0,6 - 0,8.</w:t>
        <w:br/>
        <w:t>2.3.4. Для отделки потолков в помещениях с обычным режимом эксплуатации используют меловую или известковую побелки. Допускается применение водоэмульсионной краски.</w:t>
        <w:br/>
        <w:t>Потолки в помещениях с повышенной влажностью воздуха (производственные цеха пищеблока, душевые, постирочные, умывальные, туалеты и др.) окрашивают масляной краской.</w:t>
        <w:br/>
        <w:t>2.3.5. Полы помещений должны быть гладкими, нескользкими, плотно пригнанными, без щелей и дефектов; плинтуса - плотно прилегать к стенам и полу.</w:t>
        <w:br/>
        <w:t>Полы в помещениях групповых (игровых), размещаемых на первом этаже, следует делать утепленными и отапливаемыми. В основных помещениях в качестве материалов для пола используют дерево (дощатые полы, которые покрывают масляной краской, или паркетные). Допускается покрытие полов синтетическими полимерными материалами, допускающими обработку влажным способом и дезинфекцию.</w:t>
        <w:br/>
        <w:t>Полы в помещениях пищеблока, постирочной, гладильной, подсобных помещениях, туалетной выстилают керамической или мозаичной шлифованной метлахской плиткой.</w:t>
        <w:br/>
        <w:t>В помещениях душевых и постирочных, моечных и заготовочном цеху пищеблока полы оборудуют сливными трапами с соответствующими уклонами полов к отверстиям трапов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4. Требования к оборудованию помещени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4.1. Оборудование основных помещений должно соответствовать росту и возрасту детей, учитывать гигиенические и педагогические требования. Оборудование и мебель при наличии неисправностей или дефектов не используются.</w:t>
        <w:br/>
        <w:t>2.4.2. Приемные и раздевальные оборудуют шкафами для верхней одежды детей и персонала.</w:t>
        <w:br/>
        <w:t>Шкафы для верхней одежды и обуви детей оборудуют сушильными устройствами. При их отсутствии устанавливают специальные сушильные шкафы.</w:t>
        <w:br/>
        <w:t>Шкафы для одежды и обуви следует закреплять и оборудовать индивидуальными ячейками-полками для головных уборов и крючками для верхней одежды. Каждый индивидуальный шкаф маркируется.</w:t>
        <w:br/>
        <w:t>Для осмотра и переодевания детей раннего ясельного возраста помещение приемной оборудуют пеленальными столами, рабочими столами и стульями, умывальной раковиной, шкафом для одежды матерей. Необходимо предусмотреть отдельное помещение для грудного кормления детей.</w:t>
        <w:br/>
        <w:t>В раздевальной устанавливают специальный стеллаж для игрушек, используемых на прогулке.</w:t>
        <w:br/>
        <w:t>2.4.3. В групповых для детей раннего ясельного возраста устанавливают в светлой части помещения групповой манеж размером 6,0х5,0 м с высотой ограждения - 0,4 м, длинной стороной параллельно окнам и на расстоянии от них не менее 1,0 м. Для ползания детей на полу выделяют место, ограниченное барьером, устанавливают горки с лесенкой высотой не более 0,8 м и длиной ската 0,9 м, мостики длиной 1,5 м и шириной 0,4 м с перилами высотой 0,45 м.</w:t>
        <w:br/>
        <w:t>Вблизи буфетной устанавливают пеленальные столы и специальные столики с выдвижными креслами для кормления детей 8-12 месяцев (высота столика - 0,7-0,75 м, высота сидения от верхней кромки стола - 0,2 м). Пеленальный стол располагают вблизи умывальника, над которым оборудуется вешалка для полотенец. Возле пеленального стола устанавливают бак с крышкой для грязного белья.</w:t>
        <w:br/>
        <w:t>2.4.4. В групповых помещениях для детей 1,5 лет и старше столы и стулья устанавливают по числу детей в группах: 4-местные столы - для детей младшей и средней групп, 2-местные столы с изменяющимся наклоном крышки до 30° - для детей старшей и подготовительной групп.</w:t>
        <w:br/>
        <w:t>2.4.5. Стулья должны быть в комплекте со столом - одной группы мебели, которая должна быть промаркирована. Подбор мебели для детей следует проводить с учетом антропометрических показателей (таблица 2.4.1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аблица 2.4.1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сновные размеры столов и стульев для детей ясельного и дошкольного возраст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------+----------------+---------------+---------------+</w:t>
        <w:br/>
        <w:t>| Группа роста детей | Группа мебели | Высота стола | Высота стула |</w:t>
        <w:br/>
        <w:t>| (мм) | | (мм) | (мм) |</w:t>
        <w:br/>
        <w:t>+----------------------+----------------+---------------+---------------+</w:t>
        <w:br/>
        <w:t>| до 850 | 00 | 340 | 180 |</w:t>
        <w:br/>
        <w:t>+----------------------+----------------+---------------+---------------+</w:t>
        <w:br/>
        <w:t>| свыше 850 до 1000 | 0 | 400 | 220 |</w:t>
        <w:br/>
        <w:t>+----------------------+----------------+---------------+---------------+</w:t>
        <w:br/>
        <w:t>| с 1000-1150 | 1 | 460 | 260 |</w:t>
        <w:br/>
        <w:t>+----------------------+----------------+---------------+---------------+</w:t>
        <w:br/>
        <w:t>| с 1150-1300 | 2 | 520 | 300 |</w:t>
        <w:br/>
        <w:t>+----------------------+----------------+---------------+---------------+</w:t>
        <w:br/>
        <w:t>| с 1300-1450 | 3 | 580 | 340 |</w:t>
        <w:br/>
        <w:t>+----------------------+----------------+---------------+----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Для организации настольных игр детей 1,5-3 лет используют подоконные ленточные и учебные столы.</w:t>
        <w:br/>
        <w:t>2.4.6. Для детей 1,5-3 лет в групповых следует предусмотреть физкультурное оборудование: лестницу-стремянку (высота - 1,0 м, ширина - 0,9 м, расстояние между перекладинами - 0,13 м), гимнастическую стенку (высота - 1,5 м, ширина - 1,3 м, расстояние между перекладинами - 0,15 м), снаряды для пролезания, ребристые доски, гимнастические скамейки и т.п.</w:t>
        <w:br/>
        <w:t>Физкультурное оборудование и инвентарь для детей ясельного и дошкольного возраста следует сгруппировать в виде спортивного уголка.</w:t>
        <w:br/>
        <w:t>2.4.7. При оборудовании групповой соблюдают следующие требования:</w:t>
        <w:br/>
        <w:t>- столы для занятий устанавливают вблизи светонесущей стены при обязательном левостороннем освещении рабочего места;</w:t>
        <w:br/>
        <w:t>- для леворуких детей индивидуальные рабочие места организуют с правосторонним освещением рабочего места;</w:t>
        <w:br/>
        <w:t>- четырехместные столы устанавливают не более чем в 2 ряда;</w:t>
        <w:br/>
        <w:t>- двухместные столы - не более чем в 3 ряда;</w:t>
        <w:br/>
        <w:t>- расстояние между рядами столов - не менее 0,5 м;</w:t>
        <w:br/>
        <w:t>- расстояние первого ряда столов от светонесущей стены - 1 м;</w:t>
        <w:br/>
        <w:t>- расстояние от первых столов до настенной доски - 2,5-3 м, (угол рассматривания должен составлять не менее 45°).</w:t>
        <w:br/>
        <w:t>Размер настенной доски - 0,75-1,5 м, высота нижнего края настенной доски над полом - 0,7-0,8 м.</w:t>
        <w:br/>
        <w:t>На занятиях детей рассаживают с учетом состояния здоровья, зрения и слуха. Детей, страдающих частыми простудными заболеваниями, следует сажать подальше от окон и дверей, детей с пониженным слухом и близорукостью - за первые столы, соответствующие их росту.</w:t>
        <w:br/>
        <w:t>2.4.8. Мягконабивные и пенолатексные ворсованные игрушки для детей дошкольного возраста следует использовать только в качестве дидактических пособий.</w:t>
        <w:br/>
        <w:t>2.4.9. Для показа диафильмов используют стандартные проекторы и экраны с коэффициентом отражения 0,8. Высота подвеса экрана над полом должна быть не менее 1 м и не более 1,3 м. Не следует осуществлять показ диафильмов непосредственно на стене. Соотношение расстояния проектора от экрана и расстояния зрителей первого ряда от экрана представлено в таблице 2.4.2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аблица 2.4.2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ребования к организации просмотра диафильмов</w:t>
      </w:r>
    </w:p>
    <w:p>
      <w:pPr>
        <w:pStyle w:val="Style15"/>
        <w:rPr/>
      </w:pPr>
      <w:r>
        <w:rPr>
          <w:rFonts w:cs="Arial" w:ascii="Arial" w:hAnsi="Arial"/>
        </w:rPr>
        <w:t>+----------------------+------------------------+-----------------------+</w:t>
        <w:br/>
        <w:t>| Расстояние проектора | Ширина экранного | Расстояние 1 ряда от |</w:t>
        <w:br/>
        <w:t>| от экрана (м) | изображения (м) | экрана (м) |</w:t>
        <w:br/>
        <w:t>+----------------------+------------------------+-----------------------+</w:t>
        <w:br/>
        <w:t>| 4,0 | 1,2 | 2,4 |</w:t>
        <w:br/>
        <w:t>+----------------------+------------------------+-----------------------+</w:t>
        <w:br/>
        <w:t>| 3,5 | 1,0 | 2,1 |</w:t>
        <w:br/>
        <w:t>+----------------------+------------------------+-----------------------+</w:t>
        <w:br/>
        <w:t>| 3,0 | 0,9 | 1,8 |</w:t>
        <w:br/>
        <w:t>+----------------------+------------------------+-----------------------+</w:t>
        <w:br/>
        <w:t>| 2,5 | 0,75 | 1,5 |</w:t>
        <w:br/>
        <w:t>+----------------------+------------------------+-----------------------+</w:t>
        <w:br/>
        <w:t>| 2,0 | 0,6 | 1,2 |</w:t>
        <w:br/>
        <w:t>+----------------------+------------------------+------------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4.10. Для просмотра телевизионных передач и видеофильмов используют телевизоры с размером экрана по диагонали 59-69 см. Высота их установки - 1-1,3 м. При просмотре телепередач детей располагают на расстоянии не ближе 2-3 м и не дальше 5-5,5 м от экрана. Стулья устанавливают в 4-5 рядов (из расчета на одну группу); расстояние между рядами стульев - 0,5-0,6 м; рассаживают детей с учетом роста.</w:t>
        <w:br/>
        <w:t>2.4.11. Оборудование и эксплуатация компьютерного класса (кабинета) должны соответствовать действующим санитарным правилам.</w:t>
        <w:br/>
        <w:t>2.4.12. При организации экологических пространств (уголки природы, комнаты природы, фитоогород, фитобар и др.) соблюдают следующие требования:</w:t>
        <w:br/>
        <w:t>- животные и растения должны быть безопасны для детей и взрослых, неприхотливы по содержанию и уходу;</w:t>
        <w:br/>
        <w:t>- размещение аквариума, клеток, цветов не должно уменьшать уровень естественной освещенности в помещении;</w:t>
        <w:br/>
        <w:t>- недопустимы больные, агрессивные и непредсказуемые в своем поведении животные, а также ядовитые и колючие растения;</w:t>
        <w:br/>
        <w:t>- животных принимают с разрешения ветеринарного надзора (постановка на учет, своевременные прививки, гигиенические процедуры);</w:t>
        <w:br/>
        <w:t>- недопустимо принимать бродячих животных;</w:t>
        <w:br/>
        <w:t>- подбор животных осуществляют с учетом возраста и состояния здоровья детей;</w:t>
        <w:br/>
        <w:t>- предпочтение следует отдавать растениям, очищающим воздух от пыли и бактерий, поглощающим вредные вещества и элиминирующим аллергены в помещении;</w:t>
        <w:br/>
        <w:t>- для поддержания чистоты осуществляют ежедневный уход за животными и растениями;</w:t>
        <w:br/>
        <w:t>- уборку за животными и уход за растениями (кроме полива) осуществляет только персонал ДОУ.</w:t>
        <w:br/>
        <w:t>Комната природы оборудуется с обязательной подводкой горячей и холодной воды, канализованием, устройством стеллажей для хранения инвентаря и корма.</w:t>
        <w:br/>
        <w:t>2.4.13. Спальни оборудуют стационарными кроватями. Кровати для детей до 3 лет должны иметь:</w:t>
        <w:br/>
        <w:t>- длину - 120 см;</w:t>
        <w:br/>
        <w:t>- ширину - 60 см;</w:t>
        <w:br/>
        <w:t>- высоту ограждения от пола - 95 см;</w:t>
        <w:br/>
        <w:t>- ложе с переменной высотой от пола - на уровне 30 см и 50 см.</w:t>
        <w:br/>
        <w:t>Следует предусмотреть возможность уменьшения высоты бокового ограждения не менее, чем на 15 см.</w:t>
        <w:br/>
        <w:t>Возможность использования новых типов облегченных трансформируемых одноуровневых кроватей допускается при наличии санитарно-эпидемиологического заключения об их соответствии действующим санитарным правилам.</w:t>
        <w:br/>
        <w:t>2.4.14. Длина кровати для детей 3-7 лет составляет - 140 см, ширина - 60 см и высота - 30 см. Во избежание травматизма детей стационарные двухъярусные кровати не используют. В ДОУ, выстроенных по старым типовым проектам, при отсутствии спален допускается организовывать дневной сон для детей в групповых помещениях на раскладных кроватях с жестким ложем.</w:t>
        <w:br/>
        <w:t>2.4.15. Кровати расставляют с соблюдением минимальных разрывов: между длинными сторонами кроватей - 0,65 м, от наружных стен - 0,6 м, от отопительных приборов - 0,2 м, между изголовьями двух кроватей - 0,3 м.</w:t>
        <w:br/>
        <w:t>2.4.16. Использование встроенной мебели допускается при наличии санитарно-эпидемиологического заключения.</w:t>
        <w:br/>
        <w:t>2.4.17. Детей следует обеспечивать индивидуальными постельными принадлежностями, полотенцами, предметами личной гигиены. Одноразовые подгузники для детей раннего возраста допускается использовать при наличии санитарно-эпидемиологического заключения о соответствии санитарным правилам.</w:t>
        <w:br/>
        <w:t>2.4.18. В туалетных устанавливают настенные или навесные вешалки с индивидуальными ячейками для детских полотенец и предметов личной гигиены, хозяйственные шкафы, шкаф для уборочного инвентаря. Все стационарное оборудование должно быть надежно закреплено.</w:t>
        <w:br/>
        <w:t>В туалетных для детей ясельного возраста до 1,5 лет устанавливают стеллажи с ячейками для хранения горшков. Горшки должны быть промаркированы.</w:t>
        <w:br/>
        <w:t>Хранение одноразовых подгузников в помещениях с повышенной влажностью воздуха не допускаетс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5. Требования к естественному и искусственному освещению помещени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5.1. Основные помещения ДОУ должны иметь естественное освещение.</w:t>
        <w:br/>
        <w:t>2.5.2. Неравномерность естественного освещения основных помещений не должна превышать 3:1.</w:t>
        <w:br/>
        <w:t>Величина коэффициента естественной освещенности (КЕО) в групповых, спальнях, медицинской комнате, палатах изолятора, помещениях для музыкальных и физкультурных занятий, в компьютерном классе - не менее 1,5%, в раздевальной - не ниже 1,0%.</w:t>
        <w:br/>
        <w:t>Освещение вторым светом допускается только в помещениях туалетных, приемных и раздевальных, расположенных в IA, IБ и IГ климатических подрайонах, II и III климатических районах. Помещения буфетных, кладовых и туалетных для персонала допускается устраивать без естественного освещения.</w:t>
        <w:br/>
        <w:t>2.5.3. Светопроемы в групповых, игровых и спальнях оборудуют регулируемыми солнцезащитными устройствами. В качестве солнцезащитных устройств (СЗУ) используются жалюзи внутренние, межстекольные и наружные только вертикально направленные. Конструкция регулируемых СЗУ в исходном положении не должна уменьшать светоактивную площадь оконного проема и снижать нормируемую величину КЕО. Материал, используемый для жалюзи, должен быть стойким к воде, моющим и дезинфицирующим средствам. В качестве СЗУ используют и тканевые шторы светлых тонов, сочетающихся с цветом стен. Допускается использовать шторы из хлопчатобумажных тканей (поплин, штапельное полотно, репс и полотно), обладающих достаточной степенью светопропускания и хорошими светорассеивающими свойствами.</w:t>
        <w:br/>
        <w:t>Шторы на окнах в групповых помещениях не должны снижать уровень естественного освещения. Зашторивание окон в спальных помещениях допускается лишь во время сна детей, в остальное время шторы раздвигают, обеспечивая инсоляцию помещения.</w:t>
        <w:br/>
        <w:t>2.5.4. При одностороннем освещении глубина групповых помещений - не более 6 м. При большей глубине помещений необходимо двустороннее параллельное или угловое расположение окон (обеспечивающее и сквозное проветривание). Переплеты окон не должны иметь мелких решеток.</w:t>
        <w:br/>
        <w:t>2.5.5. На подоконниках не следует размещать широколистные цветы, снижающие уровень естественного освещения. Высота цветов не должна превышать 15 см (от подоконника). Цветы рекомендуется размещать в подвесных (на стене) или напольных цветочницах высотой 65-70 см от пола и в уголках природы.</w:t>
        <w:br/>
        <w:t>2.5.6. При проведении занятий в условиях недостаточного естественного освещения необходимо дополнительное искусственное освещение.</w:t>
        <w:br/>
        <w:t>2.5.7. Источники искусственного освещения должны обеспечивать достаточное и равномерное освещение всех помещений. Преимущество имеет люминесцентное освещение. Уровни искусственной освещенности в основных помещениях представлены в таблице 2.5.1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аблица 2.5.1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Нормативы искусственной освещенности в основных помещениях (при использовании люминесцентных ламп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+--------------------------+------------+---------------------------+</w:t>
        <w:br/>
        <w:t>| N | Наименование помещений |Освещенность| Поверхности, к которым |</w:t>
        <w:br/>
        <w:t>|п/п| |не менее (в | относятся нормы |</w:t>
        <w:br/>
        <w:t>| | | лк) | освещенности |</w:t>
        <w:br/>
        <w:t>+---+--------------------------+------------+---------------------------+</w:t>
        <w:br/>
        <w:t>|1. |Раздевальная (приемная) | 200 |На полу |</w:t>
        <w:br/>
        <w:t>| +--------------------------+------------+---------------------------+</w:t>
        <w:br/>
        <w:t>| |Групповая (игровая),| 300 |Горизонтальные поверхности|</w:t>
        <w:br/>
        <w:t>| |компьютерный класс | |на уровне 0,5 м от пола |</w:t>
        <w:br/>
        <w:t>| +--------------------------+------------+---------------------------+</w:t>
        <w:br/>
        <w:t>| |Спальня, зал для| 75 |- " - |</w:t>
        <w:br/>
        <w:t>| |музыкальных и| | |</w:t>
        <w:br/>
        <w:t>| |физкультурных занятий,| | |</w:t>
        <w:br/>
        <w:t>| |веранда | | |</w:t>
        <w:br/>
        <w:t>| +--------------------------+------------+---------------------------+</w:t>
        <w:br/>
        <w:t>| |Туалетная | 75 |На полу |</w:t>
        <w:br/>
        <w:t>| +--------------------------+------------+---------------------------+</w:t>
        <w:br/>
        <w:t>| |Буфетная | 200 |Горизонтальные поверхности|</w:t>
        <w:br/>
        <w:t>| | | |на уровне 0,8 м от пола |</w:t>
        <w:br/>
        <w:t>+---+--------------------------+------------+---------------------------+</w:t>
        <w:br/>
        <w:t>|2. |Кабинет врача | 300 |Горизонтальные поверхности|</w:t>
        <w:br/>
        <w:t>| | | |на уровне 0,8 м от пола |</w:t>
        <w:br/>
        <w:t>| +--------------------------+------------+---------------------------+</w:t>
        <w:br/>
        <w:t>| |Изолятор | 200 |0,5 м от пола |</w:t>
        <w:br/>
        <w:t>+---+--------------------------+------------+----------------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и использовании ламп накаливания нормы освещенности уменьшаются вдвое.</w:t>
        <w:br/>
        <w:t>2.5.8. Осветительная арматура должна обеспечивать равномерный рассеянный свет. Выбор ламп и размещение светильников осуществляется в соответствии с таблицей 2.5.2.</w:t>
        <w:br/>
        <w:t>2.5.9. При использовании ламп накаливания уровень освещенности должен составлять не менее 150 лк. Лампы накаливания должны иметь защитную арматуру (светильник).</w:t>
        <w:br/>
        <w:t>Искусственное освещение в помещениях для занятий с компьютерами обеспечивают системой общего равномерного освещения. В качестве источников света используют лампы типа ЛБ, светильники серии ЛПО36 с зеркализованными решетками.</w:t>
        <w:br/>
        <w:t>2.5.10. Не следует использовать в одном помещении люминесцентные лампы и лампы накаливания одновременно. Использование новых типов ламп и/или светильников допускается при наличии санитарно-эпидемиологического заключени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аблица 2.5.2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ребования к искусственному освещению основных помещений (при использовании люминесцентных ламп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------+------------------------+-----------------------+</w:t>
        <w:br/>
        <w:t>| Помещения | Система освещения |Размещение светильников|</w:t>
        <w:br/>
        <w:t>+----------------------+------------------------+-----------------------+</w:t>
        <w:br/>
        <w:t>| Групповые, игровые, | Общее равномерное |Вдоль преимущественного|</w:t>
        <w:br/>
        <w:t>| раздевальные | | расположения рядов, |</w:t>
        <w:br/>
        <w:t>| | | столов, параллельно |</w:t>
        <w:br/>
        <w:t>| | | длинной стороне |</w:t>
        <w:br/>
        <w:t>| | | помещения |</w:t>
        <w:br/>
        <w:t>+----------------------+------------------------+-----------------------+</w:t>
        <w:br/>
        <w:t>| Спальные помещения, | Общее равномерное + |Вдоль преимущественного|</w:t>
        <w:br/>
        <w:t>| веранды | дежурное(ночное) |размещения оборудования|</w:t>
        <w:br/>
        <w:t>+----------------------+------------------------+-----------------------+</w:t>
        <w:br/>
        <w:t>|Зал для музыкальных и | Общее равномерное | Любое |</w:t>
        <w:br/>
        <w:t>|физкультурных занятий | | |</w:t>
        <w:br/>
        <w:t>+----------------------+------------------------+-----------------------+</w:t>
        <w:br/>
        <w:t>| Изолятор | Общее равномерное |Вдоль прохода и шкафов |</w:t>
        <w:br/>
        <w:t>+----------------------+------------------------+------------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5.11. В помещениях с постоянным пребыванием детей закрывающиеся штепсельные розетки и выключатели устанавливают на высоте 1,8 м от пола. В залах для физкультурных занятий светильники и окна должны иметь защитные устройства.</w:t>
        <w:br/>
        <w:t>2.5.12. В районах севернее 65° с.ш. в системе общего освещения основных помещений устанавливают источники ультрафиолетового излучения, имеющие санитарно-эпидемиологическое заключение о соответствии санитарным правилам. В групповых, спальнях, палатах изолятора или фотариях устанавливают 1 лампу из расчета на 5 м2 площади при экспозиции 240 мин. или на 10 м2 площади при экспозиции 480 мин. в течение дня (высота подвеса 2,5 м).</w:t>
        <w:br/>
        <w:t>2.5.13. Все источники искусственного освещения содержат в исправном состоянии. Шумящие люминесцентные лампы следует немедленно заменять. Неисправные и перегоревшие люминесцентные лампы собирают в специально выделенном помещении и вывозят из здания ДОУ. Их хранение в помещениях и на территории ДОУ - недопустимо.</w:t>
        <w:br/>
        <w:t>2.5.14. Чистку оконных стекол следует производить не реже 2 раз в год, осветительной арматуры и светильников - не реже 2 раз в год.</w:t>
        <w:br/>
        <w:t>2.5.15. В производственных помещениях пищеблока светильники не размещают над плитами, технологическим оборудованием, разделочными столами. Осветительные приборы должны иметь защитную арматуру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6. Требования к отоплению и вентиляции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6.1. Здания ДОУ оборудуют системами центрального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.</w:t>
        <w:br/>
        <w:t>2.6.2. Теплоснабжение зданий ДОУ следует предусматривать от тепловых сетей ТЭЦ, районных и местных котельных с резервным вводом. Допускается применение автономного или газового отопления.</w:t>
        <w:br/>
        <w:t>В сельской местности в одноэтажных мало комплектных ДОУ по согласованию с учреждениями госсанэпиднадзора и пожарной инспекции допускается печное отопление. Не следует устанавливать железные печи.</w:t>
        <w:br/>
        <w:t>2.6.3. В качестве нагревательных приборов могут использоваться: радиаторы, трубчатые нагревательные элементы, встроенные в бетонные панели.</w:t>
        <w:br/>
        <w:t>2.6.4. Температура поверхности обогревательных приборов должна быть не более 80°С.</w:t>
        <w:br/>
        <w:t>Во избежание ожогов и травм у детей отопительные приборы следует ограждать съемными деревянными решетками.</w:t>
        <w:br/>
        <w:t>Не следует использовать ограждения из древесно-стружечных плит и др. полимерных материалов.</w:t>
        <w:br/>
        <w:t>В угловых помещениях температура воздуха должна быть на 2°С выше.</w:t>
        <w:br/>
        <w:t>2.6.5. В зимний период температура пола в групповых помещениях, расположенных на первых этажах здания, должна быть не менее 22°С.</w:t>
        <w:br/>
        <w:t>2.6.6. Относительная влажность воздуха в помещениях с пребыванием детей должна быть 40-60%, в кухне и постирочной - 60-70%.</w:t>
        <w:br/>
        <w:t>2.6.7. Все помещения ежедневно и неоднократно проветриваются в отсутствии детей. Наиболее эффективное - сквозное и угловое проветривание помещений.</w:t>
        <w:br/>
        <w:t>Длительность проветривания зависит от температуры наружного воздуха, направления ветра, эффективности отопительной системы.</w:t>
        <w:br/>
        <w:t>Сквозное проветривание проводят не менее 10 минут через каждые 1,5 часа. Проветривание проводят в отсутствие детей и заканчивают за 30 мин до их прихода с прогулки или занятий.</w:t>
        <w:br/>
        <w:t>При проветривании допускается кратковременное снижение температуры воздуха в помещении, но не более чем на 2-4° (с учетом возраста, детей).</w:t>
        <w:br/>
        <w:t>Широкая односторонняя аэрация всех помещений в теплое время года допускается в присутствии детей.</w:t>
        <w:br/>
        <w:t>Проветривание через туалетные комнаты не допускается.</w:t>
        <w:br/>
        <w:t>2.6.8. В помещениях спален сквозное проветривание проводят до укладывания детей.</w:t>
        <w:br/>
        <w:t>В холодное время года фрамуги, форточки закрывают за 10 мин до отхода ко сну детей; открывают во время сна с одной стороны и закрывают за 30 мин до подъема.</w:t>
        <w:br/>
        <w:t>В теплое время года сон (дневной и ночной) организуют при открытых окнах (избегая сквозняка).</w:t>
        <w:br/>
        <w:t>2.6.9. Помещения с постоянным пребыванием детей (групповые, игровые, спальни, комнаты для музыкальных и физкультурных занятий и др.) следует обеспечивать чистым свежим воздухом. Кратность обмена воздуха в 1 час представлена в таблице 2.6.1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аблица 2.6.1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емпература воздуха и кратность воздухообмена в основных помещениях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------+----------------+-------------------------------+</w:t>
        <w:br/>
        <w:t>| Помещения | Температура | Кратность обмена воздуха в 1 |</w:t>
        <w:br/>
        <w:t>| | воздуха, °С | час |</w:t>
        <w:br/>
        <w:t>| +-------+--------+---------------+---------------+</w:t>
        <w:br/>
        <w:t>| | в IA, | во II, | в IA, Б, Г | в других, за |</w:t>
        <w:br/>
        <w:t>| |IБ, IГ | III | |исключением IA,|</w:t>
        <w:br/>
        <w:t>| |клима- |климатич| | Б, Г |</w:t>
        <w:br/>
        <w:t>| | тич. | . | | |</w:t>
        <w:br/>
        <w:t>| |подрай-|районах | | |</w:t>
        <w:br/>
        <w:t>| | онах |и IВ, IД| | |</w:t>
        <w:br/>
        <w:t>| | |подрайо-| | |</w:t>
        <w:br/>
        <w:t>| | | нах | | |</w:t>
        <w:br/>
        <w:t>| +-------+--------+-------+-------+-------+-------+</w:t>
        <w:br/>
        <w:t>| | | |приток |вытяжка|приток |вытяжка|</w:t>
        <w:br/>
        <w:t>+----------------------+-------+--------+-------+-------+-------+-------+</w:t>
        <w:br/>
        <w:t>|Приемные, игровые| | | | | | |</w:t>
        <w:br/>
        <w:t>|ясельных групп: | | | | | | |</w:t>
        <w:br/>
        <w:t>| | | | | | | |</w:t>
        <w:br/>
        <w:t>|- младшей | 24 | 23-22 | 2,5 | 1,5 | - | 1,5 |</w:t>
        <w:br/>
        <w:t>| | | | | | | |</w:t>
        <w:br/>
        <w:t>|- средней и старшей | 23 | 22-21 | 2,5 | 1,5 | - | 1,5 |</w:t>
        <w:br/>
        <w:t>+----------------------+-------+--------+-------+-------+-------+-------+</w:t>
        <w:br/>
        <w:t>|Приемные, игровые| 23 | 22 | 2,5 | 1,5 | - | 1,5 |</w:t>
        <w:br/>
        <w:t>|младшей дошкольной| | | | | | |</w:t>
        <w:br/>
        <w:t>|группы | | | | | | |</w:t>
        <w:br/>
        <w:t>+----------------------+-------+--------+-------+-------+-------+-------+</w:t>
        <w:br/>
        <w:t>|Групповые, | | | | | | |</w:t>
        <w:br/>
        <w:t>|раздевальные | | | | | | |</w:t>
        <w:br/>
        <w:t>| | | | | | | |</w:t>
        <w:br/>
        <w:t>|- младшей, средней | 22 | 21 | 2,5 | 1,5 | - | - |</w:t>
        <w:br/>
        <w:t>| | | | | | | |</w:t>
        <w:br/>
        <w:t>|- старшей,| 21 | 20 | 2,5 | 1,5 | - | 1,5 |</w:t>
        <w:br/>
        <w:t>|подготовительной | | | | | | |</w:t>
        <w:br/>
        <w:t>+----------------------+-------+--------+-------+-------+-------+-------+</w:t>
        <w:br/>
        <w:t>|Спальни ясельных групп| 20 | 19-18 | 2,5 | 1,5 | - | 1,5 |</w:t>
        <w:br/>
        <w:t>+----------------------+-------+--------+-------+-------+-------+-------+</w:t>
        <w:br/>
        <w:t>|Спальни дошкольных| 20 | 19 | 2,5 | 1,5 | - | 1,5 |</w:t>
        <w:br/>
        <w:t>|групп | | | | | | |</w:t>
        <w:br/>
        <w:t>+----------------------+-------+--------+-------+-------+-------+-------+</w:t>
        <w:br/>
        <w:t>|Туалетные ясельных| 23 | 22-19 | - | 1,5 | - | 1,5 |</w:t>
        <w:br/>
        <w:t>|групп | | | | | | |</w:t>
        <w:br/>
        <w:t>+----------------------+-------+--------+-------+-------+-------+-------+</w:t>
        <w:br/>
        <w:t>|Туалетные дошкольных| 21 | 20 | - | 1,5 | - | 1,5 |</w:t>
        <w:br/>
        <w:t>|групп | | | | | | |</w:t>
        <w:br/>
        <w:t>+----------------------+-------+--------+-------+-------+-------+-------+</w:t>
        <w:br/>
        <w:t>|Залы для музыкальных и| 20 | 19 | 2,5 | 1,5 | - | 1,5 |</w:t>
        <w:br/>
        <w:t>|гимнастических занятий| | | | | | |</w:t>
        <w:br/>
        <w:t>+----------------------+-------+--------+-------+-------+-------+-------+</w:t>
        <w:br/>
        <w:t>|Прогулочные веранды | 12 | - | по расчету, но не менее 20 м3 |</w:t>
        <w:br/>
        <w:t>| | | | на 1 ребенка |</w:t>
        <w:br/>
        <w:t>+----------------------+-------+--------+-------------------------------+</w:t>
        <w:br/>
        <w:t>|Помещение бассейна | 29 | 29 | - " - - " - |</w:t>
        <w:br/>
        <w:t>+----------------------+-------+--------+-------+-------+-------+-------+</w:t>
        <w:br/>
        <w:t>|Медицинские помещения | 23 | 22 | 2,5 | 1,5 | - | 1,5 |</w:t>
        <w:br/>
        <w:t>+----------------------+-------+--------+-------+-------+-------+-------+</w:t>
        <w:br/>
        <w:t>|Отапливаемые переходы | 18 | 15 | по расчету, но не менее 20 м3 |</w:t>
        <w:br/>
        <w:t>| | | | на 1 ребенка |</w:t>
        <w:br/>
        <w:t>+----------------------+-------+--------+--------------------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6.10. Температура воздуха должна быть дифференцирована в зависимости от назначения помещения и возраста детей согласно таблицам 2.6.1, 2.6.2.</w:t>
        <w:br/>
        <w:t>В угловых помещениях температура воздуха должна быть на 2°С выше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аблица 2.6.2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птимальные и допустимые параметры температуры и относительной влажности воздуха в помещениях для занятий с компьютерами</w:t>
      </w:r>
    </w:p>
    <w:p>
      <w:pPr>
        <w:pStyle w:val="Style15"/>
        <w:rPr/>
      </w:pPr>
      <w:r>
        <w:rPr>
          <w:rFonts w:cs="Arial" w:ascii="Arial" w:hAnsi="Arial"/>
        </w:rPr>
        <w:t>+-----------------------------------+-----------------------------------+</w:t>
        <w:br/>
        <w:t>| Оптимальные параметры | Допустимые параметры |</w:t>
        <w:br/>
        <w:t>+----------------+------------------+-----------------+-----------------+</w:t>
        <w:br/>
        <w:t>| температура | относительная | температура | относительная |</w:t>
        <w:br/>
        <w:t>| воздуха (°С) | влажность (%) | воздуха (°С) | влажность (%) |</w:t>
        <w:br/>
        <w:t>+----------------+------------------+-----------------+-----------------+</w:t>
        <w:br/>
        <w:t>| 19 | 62 | 18 | 39 |</w:t>
        <w:br/>
        <w:t>+----------------+------------------+-----------------+-----------------+</w:t>
        <w:br/>
        <w:t>| 20 | 58 | 22 | 31 |</w:t>
        <w:br/>
        <w:t>+----------------+------------------+-----------------+-----------------+</w:t>
        <w:br/>
        <w:t>| 21 | 55 | | |</w:t>
        <w:br/>
        <w:t>+----------------+------------------+-----------------+------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имечание. Скорость воздуха - не более 0,1 м/сек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6.11. Контроль за температурой воздуха во всех основных помещениях пребывания детей осуществляют с помощью бытового термометра, прикрепленного на внутренней стене на высоте 0,8-1,0 м.</w:t>
        <w:br/>
        <w:t>2.6.12. При умеренной двигательной активности детей их следует одевать в зависимости от температуры воздуха в помещении (таблица 2.6.3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аблица 2.6.3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ребования к одежде детей 3-7 лет в помещении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+------------------------------------------------+-----------+</w:t>
        <w:br/>
        <w:t>|Температу-| Одежда |Допустимое |</w:t>
        <w:br/>
        <w:t>| ра | |число слоев|</w:t>
        <w:br/>
        <w:t>|воздуха°С | | одежды в |</w:t>
        <w:br/>
        <w:t>| | | области |</w:t>
        <w:br/>
        <w:t>| | | туловища |</w:t>
        <w:br/>
        <w:t>+----------+------------------------------------------------+-----------+</w:t>
        <w:br/>
        <w:t>| 18-20 |Хлопчатобумажное белье, платье из полушерстяной| 2-3 |</w:t>
        <w:br/>
        <w:t>| |или толстой хлопчатобумажной ткани, колготы, для| |</w:t>
        <w:br/>
        <w:t>| |старших дошкольников гольфы, на ногах туфли | |</w:t>
        <w:br/>
        <w:t>+----------+------------------------------------------------+-----------+</w:t>
        <w:br/>
        <w:t>| 21-22 |Хлопчатобумажное белье, платье (рубашка) из| 2 |</w:t>
        <w:br/>
        <w:t>| |тонкой хлопчатобумажной ткани с коротким| |</w:t>
        <w:br/>
        <w:t>| |рукавом, гольфы, на ногах легкие туфли или| |</w:t>
        <w:br/>
        <w:t>| |босоножки | |</w:t>
        <w:br/>
        <w:t>+----------+------------------------------------------------+-----------+</w:t>
        <w:br/>
        <w:t>|23 и выше |Тонкое хлопчатобумажное белье или без него,| 1-2 |</w:t>
        <w:br/>
        <w:t>| |легкое платье, летняя рубашка без рукавов,| |</w:t>
        <w:br/>
        <w:t>| |носки, на ногах босоножки | |</w:t>
        <w:br/>
        <w:t>+----------+------------------------------------------------+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7. Требования к водоснабжению и канализации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7.1. Здания ДОУ оборудуют системами хозяйственно-питьевого, противопожарного и горячего водоснабжения, канализацией и водостоками в соответствии с гигиеническими требованиями к планировке и застройке городских и сельских поселений.</w:t>
        <w:br/>
        <w:t>2.7.2. Учреждения должны быть обеспечены доброкачественной питьевой водой в соответствии с действующими санитарными правилами.</w:t>
        <w:br/>
        <w:t>2.7.3. Водоснабжение и канализация в ДОУ должны быть централизованными.</w:t>
        <w:br/>
        <w:t>2.7.4. При отсутствии централизованных сетей водопровода и канализации выбор и устройство местных систем водоснабжения и канализации допускается при наличии санитарно-эпидемиологического заключения.</w:t>
        <w:br/>
        <w:t>2.7.5. В неканализованных районах ДОУ оборудуют внутренней канализацией при условии устройства местного выгреба с последующим вывозом стоков на очистные сооружения или устройством местных очистных сооружений.</w:t>
        <w:br/>
        <w:t>2.7.6. Подводкой горячей и холодной воды обеспечивают кухню, буфетные, туалетные для детей и персонала, прачечные (постирочные), изолятор и другие помещения медицинского назначения, умывальники и водоразборные краны для хозяйственных нужд, с устройством кранов - смесителей.</w:t>
        <w:br/>
        <w:t>2.7.7. При отсутствии централизованного водоснабжения следует обеспечить механизированную подачу воды в пищеблок, изолятор и другие помещения медицинского назначения, прачечную (постирочную), туалетные всех групповых ячеек. Температура воды, подаваемой к умывальникам и душам, должна быть не ниже 37°С и не выше 60°С.</w:t>
        <w:br/>
        <w:t>2.7.8. К системе горячего водоснабжения следует присоединять нагревательные приборы, установленные в шкафах для сушки верхней одежды и обуви детей в приемных и раздевальных, а также полотенце-сушители в туалетных комнатах.</w:t>
        <w:br/>
        <w:t>2.7.9. Допускается организация автономной системы горячего водоснабжени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8. Требования к санитарному содержанию помещений и дезинфекционные мероприятия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8.1. Все помещения 2 раза в день убирают влажным способом с применением моющих средств. Уборку помещений проводят при открытых фрамугах или окнах. Особо тщательно моют часто загрязняющиеся поверхности (ручки дверей, шкафов, подоконники, выключатели, жесткую мебель и др.) и места скопления пыли (полы у плинтусов и под мебелью, радиаторы, арматуру осветительных приборов, вентиляционные решетки и др.).</w:t>
        <w:br/>
        <w:t>Влажную уборку в спальнях проводят после ночного и дневного сна, в групповых - после каждого приема пищи.</w:t>
        <w:br/>
        <w:t>Столы в групповых помещениях промывают горячей водой с мылом до и после каждого приема пищи специальной ветошью, которую простирывают, просушивают и хранят в сухом виде в специальной промаркированной посуде с крышкой. Стулья, пеленальные столы, манежы и другое оборудование, а также подкладочные клеенки, клеенчатые нагрудники ежедневно протирают горячей водой с мылом.</w:t>
        <w:br/>
        <w:t>Воду для технических целей (уборка помещений групповой, туалета и т.д.) следует брать только из специального крана. Отработанная вода сливается в унитаз с последующей его дезинфекцией одним из разрешенных препаратов.</w:t>
        <w:br/>
        <w:t>2.8.2. Ковры ежедневно пылесосят и чистят влажной щеткой или выколачивают на специально отведенных для этого площадках, затем чистят влажной щеткой. Один раз в год их подвергают сухой химической чистке.</w:t>
        <w:br/>
        <w:t>2.8.3. В помещениях, где оборудованы уголки живой природы, проводят ежедневную влажную уборку, чистку клеток, кормушек, замену подстилок, мытье поилок и смену в них воды. Один раз в две недели клетки, кормушки, поилки необходимо дезинфицировать с последующей промывкой проточной водой и высушиванием. После дезинфекции в клетку кладут чистую подстилку и корм.</w:t>
        <w:br/>
        <w:t>2.8.4. Санитарно-техническое оборудование подлежит обеззараживанию независимо от эпидемиологической ситуации. Сидения на унитазах, ручки сливных бачков и ручки дверей моют теплой водой с мылом ежедневно. Горшки моют после каждого пользования при помощи квачей и моющих средств. Ванны, раковины, унитазы чистят дважды в день квачами или щетками с использованием моющих и дезинфицирующих средств (приложение 3).</w:t>
        <w:br/>
        <w:t>2.8.5. Уборочный инвентарь для туалета (тряпки, ведра, щетки) маркируют ярким цветом и хранят в туалетной комнате в специальном шкафу. Весь уборочный инвентарь после использования промывают горячей водой с моющими средствами и просушивают.</w:t>
        <w:br/>
        <w:t>2.8.6. Дезинфицирующие растворы (в темной посуде) и моющие средства хранят в местах, недоступных детям.</w:t>
        <w:br/>
        <w:t>2.8.7. Генеральную уборку всех помещений и оборудования проводят один раз в месяц с применением моющих и дезинфицирующих средств. Окна снаружи и изнутри моют по мере загрязнения, но не реже 2 раз в год (весной и осенью).</w:t>
        <w:br/>
        <w:t>2.8.8. При осложнении эпидемиологической ситуации в ДОУ в целях предупреждения распространения инфекции проводятся дополнительные мероприятия в соответствии с требованиями госсанэпиднадзора.</w:t>
        <w:br/>
        <w:t>2.8.9. В теплое время года с целью предупреждения залета насекомых следует засетчивать окна, двери металлической сеткой или синтетическими материалами с размером ячеек не более 2-2,2 мм. Для борьбы с мухами внутри помещений можно использовать механические методы (липкие ленты, мухоловки). Разрешенные химические средства по борьбе с мухами используют в установленном порядке.</w:t>
        <w:br/>
        <w:t>2.8.10. Жалюзийные решетки вытяжных вентиляционных систем должны быть открыты; прикрывать их следует только при резком перепаде температур воздуха помещений и наружного воздуха. По мере загрязнения их очищают от пыли.</w:t>
        <w:br/>
        <w:t>Очистка шахт вытяжной вентиляции проводится не реже 2 раз в год.</w:t>
        <w:br/>
        <w:t>2.8.11. Все виды ремонтных работ не допускается проводить при функционировании групповых ячеек.</w:t>
        <w:br/>
        <w:t>2.8.12. Приобретенные игрушки (за исключением мягконабивных) перед поступлением в групповые моют в течение 15 мин. проточной водой (температура 37°) с мылом и затем высушивают на воздухе. Во время мытья резиновых, пенополиуретановых, пенолатексных, пластизольных игрушек необходимо их тщательно отжимать.</w:t>
        <w:br/>
        <w:t>2.8.13. Игрушки моют ежедневно в конце дня, а в ясельных группах - 2 раза в день. Кукольная одежда стирается по мере загрязнения с использованием детского мыла и проглаживается.</w:t>
        <w:br/>
        <w:t>2.8.14. Пенолатексные ворсованые игрушки обрабатывают согласно инструкции завода-изготовителя.</w:t>
        <w:br/>
        <w:t>2.8.15. В ДОУ не допускается организация пунктов проката и обмена игр, игрушек и др. инвентаря.</w:t>
        <w:br/>
        <w:t>2.8.16. Подлежат дезинфекции медицинские инструменты многоразового пользования в соответствии с действующими нормативными документами Минздрава России.</w:t>
        <w:br/>
        <w:t>Предпочтительно использовать стерильный инструментарий разового пользования с последующим обеззараживанием и утилизацией.</w:t>
        <w:br/>
        <w:t>2.8.17. Смену постельного белья, полотенец проводят по мере загрязнения, но не реже одного раза в неделю. Все белье маркируют. Постельное белье, кроме наволочек, маркируют у ножного края. На каждого ребенка необходимо иметь три комплекта белья, включая полотенца для лица и ног, и две смены наматрасников. Чистое белье доставляют в мешках и хранят в шкафах.</w:t>
        <w:br/>
        <w:t>2.8.18. Белье после употребления складывают в специальный бак, ведро с крышкой, клеенчатый, пластиковый или из двойной материи мешок. Грязное белье доставляют в постирочную (или в специальное помещение). Матерчатые мешки сдают в стирку, клеенчатые и пластиковые - обрабатывают горячим мыльным или содовым раствором.</w:t>
        <w:br/>
        <w:t>2.8.19. Постельные принадлежности: матрацы, подушки, спальные мешки - следует проветривать непосредственно в спальнях при открытых окнах во время каждой генеральной уборки, периодически выносить на воздух. Один раз в год постельные принадлежности подвергаются химической чистке или обработке в дезинфекционной камере.</w:t>
        <w:br/>
        <w:t>2.8.20. Мочалки для мытья детей (число мочалок соответствует количеству детей в группе) после пользования замачивают в дезинфицирующем растворе в течение 15 мин., промывают проточной водой, просушивают и хранят в чистых матерчатых мешках.</w:t>
        <w:br/>
        <w:t>2.8.21. По мере необходимости в ДОУ следует проводить дезинсекцию и дератизацию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9. Профилактика контагиозных гельминтозов (энтеробиоз и гименолепидоз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9.1. Для профилактики энтеробиоза и гименолепидоза проводят меры по оздоровлению источников инвазии и предупреждению передачи возбудителя, гигиеническое воспитание и обучение медицинского и другого обслуживающего персонала.</w:t>
        <w:br/>
        <w:t>2.9.2. Выявление инвазированных контагиозных гельминтозами следует осуществлять одновременным обследованием всех детей и всего персонала ДОУ один раз в год. На пораженность острицами проводят троекратное обследование детей и сотрудников через 1-3 дня; на пораженность карликовым цепнем - через 10-20 дней.</w:t>
        <w:br/>
        <w:t>2.9.3. Всех выявленных инвазированных регистрируют в журнале "Инфекционные заболевания" и проводят медикаментозную терапию силами медицинского персонала ДОУ.</w:t>
        <w:br/>
        <w:t>2.9.4. При однократном обследовании детей и сотрудников и выявлении 20% и более инвазированных острицами проводят оздоровление всех детей и обслуживающего персонала ДОУ. Одновременно проводятся мероприятия по выявлению источников заражения острицами и их оздоровление в соответствии с порядком, установленным Минздравом России.</w:t>
        <w:br/>
        <w:t>2.9.5. При неблагополучной ситуации по контагиозным гельминтозам профилактические мероприятия проводят как в период лечения детей, так и ближайшие 3 дня после его окончания. При этом необходимо:</w:t>
        <w:br/>
        <w:t>- ежедневно 2 раза (утром и вечером) проводить влажную уборку помещений с применением мыльно-содового раствора;</w:t>
        <w:br/>
        <w:t>- пропылесосить или обработать камерной дезинфекцией (если невозможно облучить бактерицидными лампами в течение 30 минут на расстоянии до 25 см) ковры, дорожки, мягкие игрушки и убрать их до завершения заключительной дезинвазии;</w:t>
        <w:br/>
        <w:t>- в течение 3 дней, начиная с первого дня лечения, одеяла, матрацы и подушки обрабатывать пылесосом. Одеяла и постельное белье не допускается встряхивать в помещении;</w:t>
        <w:br/>
        <w:t>- в группах круглосуточного пребывания ежедневно менять или проглаживать горячим утюгом нательное, постельное белье и полотенца;</w:t>
        <w:br/>
        <w:t>- ногти на руках детей и персонала должны быть коротко острижены;</w:t>
        <w:br/>
        <w:t>- осуществлять надзор за соблюдением детьми и персоналом правил личной гигиены.</w:t>
        <w:br/>
        <w:t>2.9.6. Заключительная дезинвазия проводится на третий день после окончания курса лечения. Одновременно производят замену песка в песочницах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0. Требования к организации питания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0.1. Требования к устройству, оборудованию, содержанию пищеблока должны соответствовать санитарным правилам и нормам к организациям общественного питания, изготовлению и оборотоспособности в них пищевых продуктов и продовольственного сырья, а также типовой инструкции по охране труда при работе в пищеблоках.</w:t>
        <w:br/>
        <w:t>2.10.2. Технологическое оборудование, инвентарь, посуду, тару изготавливают из материалов, имеющих санитарно-эпидемиологическое заключение о соответствии санитарным правилам, и маркируется для сырых и готовых продуктов. При работе технологического оборудования должна быть исключена возможность контакта сырых и готовых к употреблению продуктов. Требования к производственному оборудованию и разделочному инвентарю пищеблоков изложены в приложении 7.</w:t>
        <w:br/>
        <w:t>2.10.3. Для приготовления пищи используют электрооборудование (соковыжималки, миксеры, протирочные машины и т.д.) и электрические плиты. В газифицированных районах допускается установка газовых плит. В сельских ДОУ вместимостью до 50 мест допускается применение кухонных плит на твердом топливе с топкой, выходящей в отдельное помещение. Во вновь строящихся и реконструируемых учреждениях не допускается устанавливать плиты, работающие на угле, дровах, твердом топливе. Помещение кухни оборудуют вытяжной вентиляцией.</w:t>
        <w:br/>
        <w:t>2.10.4. Инструкция по применению моющих и дезинфицирующих средств обязательно доводится до сведения всех сотрудников, использующих данное средство (с учетом конкретного режима проводимой обработки).</w:t>
        <w:br/>
        <w:t>В буфетных, моечных столовой и кухонной посуды, а также возле всех ванн, которые используют для обработки инвентаря, вывешивают инструкции по режиму мытья посуды и обработки инвентаря с указанием концентраций моющих и дезинфицирующих средств, используемых в данный момент, правил приготовления рабочих растворов.</w:t>
        <w:br/>
        <w:t>Моющие и дезинфицирующие средства хранят в сухом, хорошо проветриваемом помещении. Растворы хранят в емкостях из темного стекла с хорошо пригнанной пробкой, избегая воздействия на них света и влаги, не более 5 дней.</w:t>
        <w:br/>
        <w:t>2.10.5. Для мытья кухонной посуды используют металлические ванны типа ВМ-1, ВМ-2, ВМ-1А, ВМ-2А (не менее 2 из нержавеющей стали, алюминия, дюралюминия и др.) с подводкой к ним горячей и холодной воды с установкой смесителей. Температура горячей воды в точке разбора - не менее 65°.</w:t>
        <w:br/>
        <w:t>Для технологических, хозяйственно-бытовых целей горячую воду из системы водяного отопления не используют.</w:t>
        <w:br/>
        <w:t>В месте присоединения ванны к канализации должен быть воздушный разрыв не менее 20 мм от верха приемной воронки.</w:t>
        <w:br/>
        <w:t>2.10.6. Варочные котлы после освобождения от остатков пищи моют горячей водой не ниже 40°С с добавлением моющих средств, ополаскивают горячей водой с помощью шланга с душевой насадкой и просушивают в перевернутом виде на решетчатых полках, стеллажах. Чистую кухонную посуду хранят на стеллажах на высоте не менее 0,5 м от пола.</w:t>
        <w:br/>
        <w:t>2.10.7. Разделочные доски и мелкий деревянный инвентарь: лопатки, мешалки и др. - после мытья в первой ванне с горячей водой (50°С) с добавлением моющих средств ополаскивают горячей водой с температурой не ниже 65°С во второй ванне, обдают кипятком, а затем просушивают на решетчатых металлических стеллажах.</w:t>
        <w:br/>
        <w:t>Металлический инвентарь после мытья прокаливают в духовом шкафу; мясорубки после использования разбирают, промывают, обдают кипятком и тщательно просушивают.</w:t>
        <w:br/>
        <w:t>2.10.8. Столовая и чайная посуда выделяется для каждой группы. Она может быть изготовлена из фаянса, фарфора (тарелки, блюдца, чашки), а столовые приборы (ложки, вилки, ножи) - из нержавеющей стали. Не допускается использовать посуду с отбитыми краями, трещинами, сколами, деформированную, с поврежденной эмалью, пластмассовую и приборы из алюминия.</w:t>
        <w:br/>
        <w:t>Количество одновременно используемой столовой посуды и приборов должно соответствовать списочному составу детей в группе. Для персонала следует иметь отдельную столовую посуду.</w:t>
        <w:br/>
        <w:t>Посуду хранят в буфете.</w:t>
        <w:br/>
        <w:t>Посуду и столовые приборы моют в 2- или 3-гнездных ваннах, установленных в буфетных каждого группового помещения.</w:t>
        <w:br/>
        <w:t>Столовая посуда после механического удаления остатков пищи моется с добавлением моющих средств (первая ванна) с температурой воды не ниже 40° , ополаскивается горячей проточной водой с температурой не ниже 65° (вторая ванна) с помощью гибкого шланга с душевой насадкой и просушивается на специальных решетках.</w:t>
        <w:br/>
        <w:t>Чашки промывают горячей водой с применением моющих средств в первой ванне, ополаскивание горячей проточной водой производят во второй ванне и просушивают.</w:t>
        <w:br/>
        <w:t>Столовые приборы после механической очистки и мытья с применением моющих средств (первая ванна) ополаскивают горячей проточной водой (вторая ванна). Чистые столовые приборы хранят в предварительно промытых в металлических кассетах в вертикальном положении ручками вверх.</w:t>
        <w:br/>
        <w:t>При возникновении случаев инфекционных заболеваний проводится обеззараживание (дезинфекция) посуды в установленном порядке.</w:t>
        <w:br/>
        <w:t>Для обеззараживания посуды рекомендуется использование сухожарового шкафа, который устанавливают в каждой групповой ячейке. При его отсутствии для обеззараживания посуды в каждой группе следует иметь емкость с крышкой для замачивания посуды в дезинфицирующем растворе (приложение 3).</w:t>
        <w:br/>
        <w:t>2.10.9. В ясельных группах бутылочки после молочных смесей промывают теплой проточной водой с помощью ерша и моющих средств, затем стерилизуют в автоклаве при температуре 120° в течение 45 минут или кипятят в воде в течение 15 минут и хранят в промаркированной закрытой эмалированной посуде. Ерши после использования промывают проточной водой и кипятят 30 минут, высушивают и хранят в сухом виде.</w:t>
        <w:br/>
        <w:t>Соски после употребления промывают, замачивают в 2% растворе питьевой соды в течение 15-20 минут, потом промывают водой, кипятят 3 минуты в воде и хранят в промаркированной емкости с закрытой крышкой.</w:t>
        <w:br/>
        <w:t>2.10.10. Рабочие столы на пищеблоке и столы в групповых после каждого приема пищи моют горячей водой с моющими средствами специальной ветошью.</w:t>
        <w:br/>
        <w:t>Мочалки, щетки для мытья посуды, ветошь для протирания столов при осложненной эпидситуации кипятят в течение 15 минут в воде с добавлением кальцинированной соды или замачивают в дезинфицирующем растворе, затем простирывают в конце дня с моющим средством, прополаскивают, сушат и хранят в специальной промаркированной таре.</w:t>
        <w:br/>
        <w:t>2.10.11. Пищевые отходы на пищеблоке и в группах собирают в промаркированные металлические ведра с крышками или педальные бачки, очистка которых проводится по мере заполнения их не более чем на 2/3 объема. Ежедневно в конце дня ведра и бачки независимо от наполнения очищают с помощью шлангов над канализационными трапами, промывают 2% раствором кальцинированной соды, а затем ополаскивают горячей водой и просушивают.</w:t>
        <w:br/>
        <w:t>2.10.12. В помещениях пищеблока ежедневно проводят уборку: мытье полов, удаление пыли и паутины, протирание радиаторов, подоконников; еженедельно с применением моющих средств проводят мытье стен, осветительной арматуры, очистку стекол от пыли и копоти и т.п. Один раз в месяц необходимо проводить генеральную уборку с последующей дезинфекцией всех помещений, оборудования и инвентаря.</w:t>
        <w:br/>
        <w:t>2.10.13. В помещениях пищеблока проводят санитарно-профилактические мероприятия по борьбе с мухами, тараканами и грызунами, а при их появлении - истребительные, с использованием разрешенных химических препаратов, в порядке установленным Минздравом России.</w:t>
        <w:br/>
        <w:t>2.10.14. Питание должно обеспечивать растущий организм детей энергией и основными пищевыми веществами. При организации питания следует соблюдать возрастные физиологические нормы суточной потребности в основных пищевых веществах (таблица 2.10.1.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аблица 2.10.1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Нормы физиологических потребностей детей в пищевых веществах и энергии (в день)*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+-------------+--------------------+-----------+-----------+</w:t>
        <w:br/>
        <w:t>| Возраст |Энергетичес- | Белки (в граммах) | Жиры (в |Углеводы (в|</w:t>
        <w:br/>
        <w:t>| детей |кая ценность,| | граммах) | граммах) |</w:t>
        <w:br/>
        <w:t>| | (в ккал) | | | |</w:t>
        <w:br/>
        <w:t>| | +----------+---------+-----------+-----------+</w:t>
        <w:br/>
        <w:t>| | | всего | в т.ч. | всего | всего |</w:t>
        <w:br/>
        <w:t>| | | |животные | | |</w:t>
        <w:br/>
        <w:t>+------------+-------------+----------+---------+-----------+-----------+</w:t>
        <w:br/>
        <w:t>| 0-3 мес. | 115 | 2,2 | 2,2 | 6,5 (0,7) | 13 |</w:t>
        <w:br/>
        <w:t>+------------+-------------+----------+---------+-----------+-----------+</w:t>
        <w:br/>
        <w:t>| 4-6 мес. | 115 | 2,6 | 2,5 | 6,0 (0,7) | 13 |</w:t>
        <w:br/>
        <w:t>+------------+-------------+----------+---------+-----------+-----------+</w:t>
        <w:br/>
        <w:t>| 7-12 мес. | 110 | 2,9 | 2,3 | 5,5 (0,7) | 13 |</w:t>
        <w:br/>
        <w:t>+------------+-------------+----------+---------+-----------+-----------+</w:t>
        <w:br/>
        <w:t>| до 3 лет | 1540 | 53 | 37 | 53 | 212 |</w:t>
        <w:br/>
        <w:t>+------------+-------------+----------+---------+-----------+-----------+</w:t>
        <w:br/>
        <w:t>| 3-7 лет | 1970 | 68 | 44 | 68 | 272 |</w:t>
        <w:br/>
        <w:t>+------------+-------------+----------+---------+-----------+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br/>
        <w:t>* Потребности детей первого года жизни в энергии, белке, жирах, углеводах даны в расчете г/кг массы тела.</w:t>
        <w:br/>
        <w:t>В скобках указана потребность в линолевой кислоте (г/кг массы тела).</w:t>
        <w:br/>
        <w:t>Величины потребностей в белке даны для вскармливания детей материнским молоком или заменителем женского молока с биологической ценностью (БЦ) белкового компонента более 80%; при вскармливании молочными продуктами с БЦ менее 80% указанные величины необходимо увеличить на 20-25%.</w:t>
        <w:br/>
        <w:t>2.10.15. Организация рационального питания детей предусматривает строгое выполнение режима. Для детей, начиная с 9-месячного возраста, оптимальным является прием пищи с интервалом не более 4 часов. В ДОУ с 10-часовым пребыванием детей организуют 3-разовое питание с усилением полдников, с 12-часовым - 4-разовое; с круглосуточным - 5-разовое с дополнительным ужином перед сном, только с ночным пребыванием - одноразовое (ужин).</w:t>
        <w:br/>
        <w:t>Распределение общей калорийности суточного рациона питания детей в зависимости от их времени пребывания в ДОУ представлено в таблице 2.10.2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аблица 2.10.2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+------------------+-----------------+-----------------+</w:t>
        <w:br/>
        <w:t>| Для детей с | Для детей с | Для детей с | Для детей с |</w:t>
        <w:br/>
        <w:t>| круглосуточным | дневным | дневным | ночным |</w:t>
        <w:br/>
        <w:t>| пребыванием в |пребыванием в ДОУ |пребыванием в ДОУ|пребыванием в ДОУ|</w:t>
        <w:br/>
        <w:t>| ДОУ | - 10 час. | - 12,5 час. | |</w:t>
        <w:br/>
        <w:t>+----------------+------------------+-----------------+-----------------+</w:t>
        <w:br/>
        <w:t>|завтрак - 25% |завтрак - 25% |завтрак - 25% | |</w:t>
        <w:br/>
        <w:t>+----------------+------------------+-----------------+-----------------+</w:t>
        <w:br/>
        <w:t>|обед - 35% |обед - 35% |обед - 35% |ужин - 25% |</w:t>
        <w:br/>
        <w:t>+----------------+------------------+-----------------+-----------------+</w:t>
        <w:br/>
        <w:t>|полдник -15% |полдник - 15% |полдник - 20-25% | |</w:t>
        <w:br/>
        <w:t>+----------------+------------------+-----------------+-----------------+</w:t>
        <w:br/>
        <w:t>|ужин - 25% | | | |</w:t>
        <w:br/>
        <w:t>+----------------+------------------+-----------------+------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 суточном рационе допускается отклонение калорийности на +-5%.</w:t>
        <w:br/>
        <w:t>В ДОУ с круглосуточным пребыванием за 1 час до ночного сна рекомендуется выдавать детям стакан молока или кисломолочного продукта.</w:t>
        <w:br/>
        <w:t>Для групп кратковременного пребывания детей в ДОУ (3-4 часа) организуют одноразовое питание (второй завтрак, обед или полдник), в зависимости от времени работы группы (первая или вторая половина дня), при этом рацион питания должен обеспечивать не менее 15-25% суточной потребности в пищевых веществах и энергии.</w:t>
        <w:br/>
        <w:t>2.10.16. Питание детей первого года жизни назначают индивидуально в соответствии с возрастными физиологическими нормативами и своевременным введением всех видов прикорма (приложения 8, 9). Молочные продукты и молочные смеси должны поступать из молочной кухни, в случае их отсутствия следует пользоваться готовыми смесями, имеющими санитарно-эпидемиологическое заключение. Питание, полученное из молочной кухни, хранится в холодильнике (по группам) в пределах сроков реализации. Перед кормлением детей его подогревают в водяной бане (температура воды +50°С) в течение 5 минут или в электронагревателе для детского питания до температуры +37°С. Подогрев производят в буфетной группового помещения.</w:t>
        <w:br/>
        <w:t>Расчет питания детям первого года жизни проводят при поступлении в ДОУ исходя из потребности в основных веществах на 1 кг массы тела (табл.2.10.1), затем не реже 1 раза в месяц детям с проявлениями гипотрофии, недоношенным - не реже 1 раза в 10-15 дней.</w:t>
        <w:br/>
        <w:t>Для каждого ребенка в возрасте до 9 месяцев ведется лист питания, в котором отмечают фактическое количество съедаемой пищи по каждому виду непосредственно после кормления, стул ребенка, наличие срыгиваний, рвоты, периодически (не реже 1 раза в месяц) отмечают динамику массы тела. По этим данным медицинский персонал производит расчеты и корректировку питания. Необходимо иметь сводный лист питания группы детей, где для каждого ребенка указаны часы кормления и назначенное питание.</w:t>
        <w:br/>
        <w:t>2.10.17. В каждом учреждении следует иметь примерное 10-дневное или 2-недельное меню, разработанное на основе физиологических потребностей в пищевых веществах и норм питания (приложение 10). Примерное меню должно быть согласовано с учреждениями госсанэпиднадзора.</w:t>
        <w:br/>
        <w:t>Ассортимент основных продуктов питания, рекомендуемых для использования в питании детей и приготовления блюд представлен в приложении 11.</w:t>
        <w:br/>
        <w:t>Такие продукты как хлеб, крупы, молоко, мясо, сливочное и растительное масло, сахар, овощи включают в меню ежедневно, а остальные продукты (творог, сыр, яйцо) 2-3 раза в неделю. В течение декады ребенок должен получить количество продуктов в полном объеме в расчете установленным нормам.</w:t>
        <w:br/>
        <w:t>2.10.18. На основании примерного 10-дневного меню составляется меню-требование установленного образца, с указанием выхода блюд разного возраста. Рекомендуемые объемы порций для детей разного возраста представлены в таблице 2.10.3.</w:t>
        <w:br/>
        <w:t>При составлении меню следует учитывать национальные и территориальные особенности питания населения и состояние здоровья детей.</w:t>
        <w:br/>
        <w:t>При отсутствие каких-либо продуктов разрешается проводить их замену на равноценные по составу продукты в соответствии с таблицей замены продуктов (приложение 12) в целях обеспечения полноценного сбалансированного питани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аблица 2.10.3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Рекомендуемые объемы порций для дете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--------------+----------------------------------------+</w:t>
        <w:br/>
        <w:t>| Возраст детей | Вес (г) |</w:t>
        <w:br/>
        <w:t>+------------------------------+----------+---------+---------+---------+</w:t>
        <w:br/>
        <w:t>| Наименование блюд | 1 г. - |1 г. 7 м.|3 г. 1 м.|5 л. 1 м.|</w:t>
        <w:br/>
        <w:t>| |1 г. 6 м.| - | - | - |</w:t>
        <w:br/>
        <w:t>| | | 3 г. | 5 л. | 7 л. |</w:t>
        <w:br/>
        <w:t>+------------------------------+----------+---------+---------+---------+</w:t>
        <w:br/>
        <w:t>|Завтрак | | | | |</w:t>
        <w:br/>
        <w:t>+------------------------------+----------+---------+---------+---------+</w:t>
        <w:br/>
        <w:t>|Каша, овощное блюдо | 130 | 150 | 180 | 200 |</w:t>
        <w:br/>
        <w:t>+------------------------------+----------+---------+---------+---------+</w:t>
        <w:br/>
        <w:t>|Яичное, творожное, мясное,| 50 | 60 | 70 | 80 |</w:t>
        <w:br/>
        <w:t>|рыбное блюдо | | | | |</w:t>
        <w:br/>
        <w:t>+------------------------------+----------+---------+---------+---------+</w:t>
        <w:br/>
        <w:t>|Салат овощной | 20 | 30 | 40 | 50 |</w:t>
        <w:br/>
        <w:t>+------------------------------+----------+---------+---------+---------+</w:t>
        <w:br/>
        <w:t>|Кофе, чай, молоко | 100 | 150 | 180 | 200 |</w:t>
        <w:br/>
        <w:t>+------------------------------+----------+---------+---------+---------+</w:t>
        <w:br/>
        <w:t>|Обед | | | | |</w:t>
        <w:br/>
        <w:t>+------------------------------+----------+---------+---------+---------+</w:t>
        <w:br/>
        <w:t>|Салат, закуска | 30 | 40 | 50 | 60 |</w:t>
        <w:br/>
        <w:t>+------------------------------+----------+---------+---------+---------+</w:t>
        <w:br/>
        <w:t>|Первое блюдо | 100 | 150 | 180 | 200 |</w:t>
        <w:br/>
        <w:t>+------------------------------+----------+---------+---------+---------+</w:t>
        <w:br/>
        <w:t>|Блюдо из мяса, рыбы, птицы | 50 | 60 | 70 | 80 |</w:t>
        <w:br/>
        <w:t>+------------------------------+----------+---------+---------+---------+</w:t>
        <w:br/>
        <w:t>|Гарнир | 100 | 120 | 130 | 150 |</w:t>
        <w:br/>
        <w:t>+------------------------------+----------+---------+---------+---------+</w:t>
        <w:br/>
        <w:t>|Третье блюдо (напиток) | 100 | 150 | 180 | 200 |</w:t>
        <w:br/>
        <w:t>+------------------------------+----------+---------+---------+---------+</w:t>
        <w:br/>
        <w:t>|Полдник | | | | |</w:t>
        <w:br/>
        <w:t>+------------------------------+----------+---------+---------+---------+</w:t>
        <w:br/>
        <w:t>|Кефир, молоко | 150 | 150 | 200 | 200 |</w:t>
        <w:br/>
        <w:t>+------------------------------+----------+---------+---------+---------+</w:t>
        <w:br/>
        <w:t>|Булочка, выпечка (печенье,| 40 | 60 | 70 | 90 |</w:t>
        <w:br/>
        <w:t>|вафли) | | | | |</w:t>
        <w:br/>
        <w:t>+------------------------------+----------+---------+---------+---------+</w:t>
        <w:br/>
        <w:t>|Блюдо из творога, круп, овощей| 50 | 60 | 70 | 100 |</w:t>
        <w:br/>
        <w:t>+------------------------------+----------+---------+---------+---------+</w:t>
        <w:br/>
        <w:t>|Свежие фрукты | 100 | 100 | 150 | 200 |</w:t>
        <w:br/>
        <w:t>+------------------------------+----------+---------+---------+---------+</w:t>
        <w:br/>
        <w:t>|Ужин | | | | |</w:t>
        <w:br/>
        <w:t>+------------------------------+----------+---------+---------+---------+</w:t>
        <w:br/>
        <w:t>|Овощное, творожное блюдо, каша| 150 | 180 | 200 | 250 |</w:t>
        <w:br/>
        <w:t>+------------------------------+----------+---------+---------+---------+</w:t>
        <w:br/>
        <w:t>|Молоко, кефир | 150 | 150 | 200 | 200 |</w:t>
        <w:br/>
        <w:t>+------------------------------+----------+---------+---------+---------+</w:t>
        <w:br/>
        <w:t>|Свежие фрукты | 50 | 70 | 100 | 120 |</w:t>
        <w:br/>
        <w:t>+------------------------------+----------+---------+---------+---------+</w:t>
        <w:br/>
        <w:t>|Хлеб на весь день: | | | | |</w:t>
        <w:br/>
        <w:t>| | | | | |</w:t>
        <w:br/>
        <w:t>|пшеничный | 40 | 70 | 110 | 110 |</w:t>
        <w:br/>
        <w:t>| | | | | |</w:t>
        <w:br/>
        <w:t>|ржаной | 10 | 30 | 60 | 60 |</w:t>
        <w:br/>
        <w:t>+------------------------------+----------+---------+---------+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0.19. Зимой и весной при отсутствии свежих овощей и фруктов рекомендуется включать в меню соки, свежезамороженные овощи и фрукты при соблюдении сроков их реализации. Для профилактики дефицита витаминов и микронутриентов по назначению врача-педиатра (диетолога) допускается использовать биологически активные добавки (БАД) к пище, имеющие санитарно-эпидемиологическое заключение, зарегистрированные в Федеральном реестре Минздрава России и предназначенные для использования в питании детей ясельного и дошкольного возраста.</w:t>
        <w:br/>
        <w:t>2.10.20. В целях профилактики гиповитаминозов проводят искусственную витаминизацию холодных напитков (компот и др.) аскорбиновой кислотой (для детей 1-3 лет - 35 мг, 3-6 лет - 50 мг на 1 порцию). Возможно использование поливитаминного напитка "Золотой шар" (15 г на 1 стакан воды) или поливитаминных препаратов (1 драже в день во время или после еды).</w:t>
        <w:br/>
        <w:t>Аскорбиновая кислота вводится в компот после его охлаждения до температуры не выше 15°С (перед реализацией).</w:t>
        <w:br/>
        <w:t>2.10.21. Еженедельно или 1 раз в 10 дней медицинский работник контролирует выполнение среднесуточной нормы выдачи продуктов на 1 ребенка и при необходимости проводит коррекцию питания в следующей декаде. Подсчет основных пищевых ингредиентов по итогам накопительной ведомости проводит медицинская сестра 1 раз в месяц (подсчитывается калорийность, количество белков, жиров и углеводов).</w:t>
        <w:br/>
        <w:t>Витаминизированные блюда не подогреваются.</w:t>
        <w:br/>
        <w:t>2.10.22. Для обеспечения преемственности питания родителей информируют об ассортименте питания ребенка, вывешивая ежедневное меню за время его пребывания в ДОУ.</w:t>
        <w:br/>
        <w:t>2.10.23. Выдача готовой пищи разрешается только после снятия пробы медицинским работником с обязательной отметкой вкусовых качеств, готовности блюд и соответствующей записи в бракеражном журнале готовых блюд. Вес порционных блюд должен соответствовать выходу блюда, указанному в меню-раскладке. При нарушении технологии приготовления пищи, а также в случае неготовности, блюдо допускают к выдаче только после устранения выявленных кулинарных недостатков.</w:t>
        <w:br/>
        <w:t>2.10.24. Ежедневно следует оставлять суточную пробу готовой продукции. Суточная проба отбирается в объеме: порционные в полном объеме, 1 блюдо и гарниры не менее 100 г с целью микробиологического исследования при неблагополучной эпидемиологической ситуации. Пробу отбирают в стерильную стеклянную посуду с крышкой (гарниры и салаты в отдельную посуду) и сохраняют в течении 48 часов в специальном холодильнике или в специально отведенном месте в холодильнике для хранения кисломолочных продуктов при температуре +2 - +6°С. Контроль за правильностью отбора и хранения суточной пробы осуществляет медицинский работник.</w:t>
        <w:br/>
        <w:t>2.10.25. Транспортировку пищевых продуктов необходимо проводить в условиях, обеспечивающих их сохранность и предохраняющих от загрязнения (приложение 13).</w:t>
        <w:br/>
        <w:t>2.10.26. Пищевые продукты, поступающие в ДОУ, должны иметь санитарно-эпидемиологическое заключение о соответствии их санитарным правилам. Качество продуктов проверяют кладовщик и медицинский работник (бракераж сырых продуктов), последний делает запись в специальном журнале. Не допускаются к приему в ДОУ пищевые продукты без сопроводительных документов, с истекшим сроком хранения и признаками порчи.</w:t>
        <w:br/>
        <w:t>Урожай овощей и фруктов, собранный на территории ДОУ, допустимо использовать в питании детей только при наличии санитарно-эпидемиологического заключения.</w:t>
        <w:br/>
        <w:t>2.10.27. Особоскоропортящиеся пищевые продукты хранят в холодильных камерах или холодильниках при температуре +2 - +6°С и в соответствии с требованиями действующих санитарных правил (приложение 14). Для контроля за температурой в холодильниках и холодильных камерах устанавливают термометры. При наличии одной холодильной камеры места хранения мяса, рыбы и молочных продуктов должны быть строго разграничены, с обязательным устройством специальных полок, легко поддающихся мойке и обработке. Требования к условиям хранения продуктов изложены в приложении 15.</w:t>
        <w:br/>
        <w:t>2.10.28. Молоко фляжное непастеризованное перед употреблением подлежит обязательному кипячению не более 2-3 минут. После кипячения его охлаждают и хранят закрытым крышкой. В случае невозможности использовать молоко тотчас же после получения, его хранят в холодильнике при температуре +4 - +6°С.</w:t>
        <w:br/>
        <w:t>2.10.29. При приготовлении пищи соблюдаются следующие правила:</w:t>
        <w:br/>
        <w:t>- обработку сырых и вареных продуктов проводят на разных столах при использовании соответствующих маркированных разделочных досок и ножей;</w:t>
        <w:br/>
        <w:t>- в перечень технологического оборудования следует включать не менее 2 мясорубок для раздельного приготовления сырых и готовых продуктов.</w:t>
        <w:br/>
        <w:t>2.10.30. При кулинарной обработке пищевых продуктов необходимо соблюдать гигиенические требования в технологических процессах приготовления блюд:</w:t>
        <w:br/>
        <w:t>- котлеты, биточки из мясного или рыбного фарша, рыбу кусками обжаривают не менее 5 минут с обеих сторон в нагретом до кипения жире, после чего их доводят до готовности в духовом или жарочном шкафу при температуре 250-280°С 5-7 минут;</w:t>
        <w:br/>
        <w:t>- вторые блюда из вареного мяса (кур), а также измельченное мясо, добавляемое в первое блюдо, подвергают вторичной термической обработке - кипячению в бульоне в течение 5-7 минут и хранят в нем при температуре +75°С до раздачи не более 1 часа;</w:t>
        <w:br/>
        <w:t>- омлеты готовят слоем 2,5-3 см в течении 8-10 минут при температуре жарочного шкафа 180-200°С; яйцо варят 10 минут после закипания воды; яйцо перед использованием в любые блюда предварительно обрабатывают в соответствии с требованиями санитарных правил; не допускается хранить яйцо в кассетницах поставщика в производственных цехах пищеблока ДОУ;</w:t>
        <w:br/>
        <w:t>- сосиски, вареные колбасы обязательно отваривают (термическую обработку заканчивают после 5-минутной варки с момента начала кипения);</w:t>
        <w:br/>
        <w:t>- макаронные изделия, рис для приготовления гарниров варят в большом объеме воды (в отношении не менее 1:6,) без последующей промывки;</w:t>
        <w:br/>
        <w:t>- творожные запеканки изготавливают в жарочном шкафу при температуре 220-280°С в течение 20-30 минут, слой готового блюда должен иметь не более 3-4 см.</w:t>
        <w:br/>
        <w:t>2.10.31. При кулинарной обработке овощей, для сохранения витаминов, следует соблюдать следующие правила: кожуру овощей чистят тонким слоем, очищают их непосредственно перед приготовлением; закладывают овощи только в кипящую воду, нарезав их перед варкой; свежую зелень добавляют в готовые блюда во время раздачи.</w:t>
        <w:br/>
        <w:t>Фрукты, включая цитрусовые, перед употреблением обязательно промывают.</w:t>
        <w:br/>
        <w:t>В целях профилактики иерсинеоза и псевдотуберкулеза не допускается предварительное замачивание овощей. Для приготовления салатов из сырых овощей допускается использовать овощи урожая предыдущего года только до марта.</w:t>
        <w:br/>
        <w:t>Овощи, предназначенные для приготовления винегретов и салатов, варят в кожуре, охлаждают; очищают и нарезают вареные овощи в холодном цехе или в варочном цехе на столе для вареной продукции. Варка овощей накануне дня приготовления блюд не допускается.</w:t>
        <w:br/>
        <w:t>2.10.32. С момента приготовления до отпуска первые и вторые блюда могут находиться на горячей плите не более 2-3 часов.</w:t>
        <w:br/>
        <w:t>Кефир, ряженку, простоквашу и другие кисломолочные продукты порционируют в чашки непосредственно из пакетов или бутылок перед их раздачей.</w:t>
        <w:br/>
        <w:t>Прокисшее молоко может быть использовано только для приготовления теста.</w:t>
        <w:br/>
        <w:t>2.10.33. В эндемичных по йоду районах используется йодированная поваренная соль, соответствующая требованиям государственных стандартов.</w:t>
        <w:br/>
        <w:t>2.10.34. В целях предупреждения возникновения и распространения пищевых токсикоинфекций:</w:t>
        <w:br/>
        <w:t>- не использовать остатки пищи от предыдущего приема и пищу, приготовленную накануне;</w:t>
        <w:br/>
        <w:t>- не допускается изготовление простокваши-самокваса, творога и других кисломолочных продуктов, а также блинчиков с мясом или с творогом из непастеризованного молока, макарон по-флотски, макарон с рубленным яйцом, зельцев, яичницы-глазуньи, кондитерских изделий с кремом, кремов, морсов, форшмаков из сельди, изделий во фритюре, студней, паштетов, заливных блюд (мясные и рыбные).</w:t>
        <w:br/>
        <w:t>В питании детей в ДОУ категорически запрещается использование: грибов, фляжного (бочкового) молока без кипячения, фляжного творога и сметаны, консервированного зеленого горошка без термической обработки, кровяных и ливерных колбас, яиц и мяса водоплавающих птиц, рыбы, мяса, не прошедшего ветеринарный контроль, консервированных продуктов домашнего приготовления в герметической упаковке; консервов в банках с нарушением герметичности, бомбажных, с ржавчиной, деформированных, без этикеток; крупу, муку, сухофрукты, загрязненные различными примесями и зараженные амбарными вредителями; овощи и фрукты с наличием плесени и признаками гнили.</w:t>
        <w:br/>
        <w:t>2.10.35. Не следует использовать в питании детей специи, острые блюда, пищевые добавки искусственного происхождения:</w:t>
        <w:br/>
        <w:t>- продукты, содержащие в своем составе пищевые добавки (синтетические ароматизаторы, красители) искусственного происхождения, в том числе безалкогольные газированные напитки, кондитерские изделия, жевательную резинку, чипсы и др.;</w:t>
        <w:br/>
        <w:t>- закусочные консервы: маринованные овощи и фрукты (огурцы, томаты, сливы, яблоки);</w:t>
        <w:br/>
        <w:t>- кулинарные жиры;</w:t>
        <w:br/>
        <w:t>- сливочное масло жирностью ниже 72%;</w:t>
        <w:br/>
        <w:t>- копчености;</w:t>
        <w:br/>
        <w:t>- майонез, перец, горчицу, хрен, уксус, острые соусы, натуральный кофе.</w:t>
        <w:br/>
        <w:t>2.10.36. В ДОУ должен быть организован питьевой режим, обеспечивающий безопасность качества питьевой воды, которая должна отвечать требованиям санитарных правил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1. Требования к медицинскому обеспечению и оценке состояния здоровья дете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1.1. Медицинское обеспечение воспитанников ДОУ осуществляется медицинскими персоналом, находящимися в штате ДОУ или территориальных лечебно-профилактических учреждений (по договору), организационно-методическая работа по вопросам медицинского обеспечения осуществляется территориальными лечебно-профилактическими учреждениями.</w:t>
        <w:br/>
        <w:t>Медицинский персонал ДОУ проводит лечебно-профилактические и оздоровительные мероприятия. Медицинский персонал наряду с администрацией ДОУ контролирует режим и качество питания, соблюдение требований санитарно-эпидемиологических правил и норм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едицинский персонал организует и контролирует профилактическую и текущую дезинфекцию.</w:t>
        <w:br/>
        <w:t>2.11.2. Медицинский кабинет должен быть оснащен оборудованием и инструментарием (приложение 16). При наличии достаточных площадей в медицинском блоке ДОУ оборудуют физиотерапевтический кабинет (приложение 17).</w:t>
        <w:br/>
        <w:t>2.11.3. Критерием эффективности лечебно-оздоровительной работы ДОУ служит улучшение состояния здоровья детей. Оценку состояния здоровья детей проводят на основании текущих наблюдений и по итогам профилактических осмотров.</w:t>
        <w:br/>
        <w:t>2.11.4. Профилактические медицинские осмотры детей декретированных возрастов проводят в соответствии с действующими нормативными документами и предусматривают доврачебный (на основе программы скрининг-тестов), педиатрический и специализированный этапы. Остальным детям ежегодно проводят скрининг-тестирование и педиатрический осмотр. По показаниям дети осматриваются и другими врачами-специалистами.</w:t>
        <w:br/>
        <w:t>2.11.5. Оценку физического развития детей проводят 2 раза в год (осень, весна) по данным антропометрических показателей (длина и масса тела) и для детей дошкольного возраста дополняют результатами тестирования физической подготовленности.</w:t>
        <w:br/>
        <w:t>2.11.6. Состояние здоровья каждого ребенка оценивается комплексно с учетом уровня достигнутого физического и нервно-психического развития, острой заболеваемости за год, предшествующий осмотру, наличия или отсутствия в момент обследования хронических заболеваний и частоты их обострения, уровня функционального состояния основных систем организма.</w:t>
        <w:br/>
        <w:t>2.11.7. Оценка состояния здоровья коллектива включает следующие показатели:</w:t>
        <w:br/>
        <w:t>- общая заболеваемость (уровень и структура);</w:t>
        <w:br/>
        <w:t>- острая заболеваемость (уровень и структура);</w:t>
        <w:br/>
        <w:t>- заболеваемость детей в случаях, в днях на 1 ребенка;</w:t>
        <w:br/>
        <w:t>- процент часто болеющих детей (ЧБД);</w:t>
        <w:br/>
        <w:t>- индекс здоровья;</w:t>
        <w:br/>
        <w:t>- процент детей, имеющих морфофункциональные отклонения;</w:t>
        <w:br/>
        <w:t>- процент детей с хроническими заболеваниями;</w:t>
        <w:br/>
        <w:t>- процент детей, функционально незрелых к обучению в школе;</w:t>
        <w:br/>
        <w:t>- процент детей с нарушениями состояния здоровья, вызванными адаптацией к дошкольному учреждению;</w:t>
        <w:br/>
        <w:t>- распределение детей по группам физического развития;</w:t>
        <w:br/>
        <w:t>- распределение детей по группам здоровья;</w:t>
        <w:br/>
        <w:t>- процент детей, нуждающихся в оздоровительных мероприятиях.</w:t>
        <w:br/>
        <w:t>2.11.8. Для каждой возрастной группы детей составляют комплексный план оздоровительных мероприятий, направленный на снижение заболеваемости и укрепление здоровья детей.</w:t>
        <w:br/>
        <w:t>2.11.9. За год, предшествующий поступлению в школу, проводят медицинское обследование детей, а повторный медицинский осмотр - непосредственно перед поступлением в школу.</w:t>
        <w:br/>
        <w:t>2.11.10. В начале учебно-воспитательного года для определения уровня развития школьно-необходимых функций у воспитанников подготовительных групп проводят диагностику функциональной готовности к обучению в школе.</w:t>
        <w:br/>
        <w:t>Для детей, функционально неготовых к обучению, следует составить индивидуальный план медико-коррекционных мероприятий, включающих лечебно-оздоровительные процедуры, занятия с логопедом, развитие общей и мелкой моторики.</w:t>
        <w:br/>
        <w:t>Результаты первого и второго обследования, а также рекомендации в отношении начала школьного обучения заносятся в медицинскую карту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2. Требования к организации режима дня и учебных занятий</w:t>
      </w:r>
    </w:p>
    <w:p>
      <w:pPr>
        <w:pStyle w:val="Style15"/>
        <w:rPr/>
      </w:pPr>
      <w:r>
        <w:rPr>
          <w:rFonts w:cs="Arial" w:ascii="Arial" w:hAnsi="Arial"/>
        </w:rPr>
        <w:t>2.12.1. Режим дня должен соответствовать возрастным особенностям детей и способствовать их гармоничному развитию. Максимальная продолжительность непрерывного бодрствования детей 3-7 лет составляет 5,5-6 часов. Установленные часы приема пищи необходимо строго соблюдать в соответствии с п.2.10.14 настоящих правил.</w:t>
        <w:br/>
        <w:t>В разновозрастных группах общие режимные моменты следует начинать на 5-10 мин раньше с более младшими детьми. Режим дня в разновозрастной ясельной группе следует дифференцировать: для детей до 1 года, для детей от 1 до 1,5 лет и от 1,5 до 3 лет.</w:t>
        <w:br/>
        <w:t>2.12.2. Ежедневная продолжительность прогулки детей составляет не менее 4-4,5 часов. Прогулку организуют 2 раза в день: в первую половину - до обеда и во вторую половину - после дневного сна или перед уходом детей домой. При температуре воздуха ниже -15°С и скорости ветра более 7 м/с продолжительность прогулки сокращается. Прогулка не проводится при температуре воздуха ниже -15°С и скорости ветра более 15 м/с для детей до 4 лет, а для детей 5-7 лет при температуре воздуха ниже -20°С и скорости ветра более 15 м/с (для средней полосы).</w:t>
        <w:br/>
        <w:t>2.12.3. Во время прогулки с детьми необходимо проводить игры и физические упражнения. Подвижные игры проводят в конце прогулки перед возвращением детей в помещение ДОУ.</w:t>
        <w:br/>
        <w:t>2.12.4. Общая продолжительность суточного сна для детей дошкольного возраста 12-12,5 часов, из которых 2,0-2,5 отводится дневному сну. Для детей от 1 года до 1,5 лет дневной сон организуют дважды в первую и вторую половину дня общей продолжительностью до 3,5 часов. Оптимальным является организация дневного сна на воздухе (на веранде). Для детей от 1,5 до 3 лет дневной сон организуют однократно продолжительностью не менее 3 часов. Перед сном не рекомендуется проведение подвижных эмоциональных игр.</w:t>
        <w:br/>
        <w:t>Детей с трудным засыпанием и чутким сном рекомендуется укладывать первыми и поднимать последними. В разновозрастных группах более старших детей после сна поднимают раньше. Во время сна детей присутствие воспитателя (или его помощника) в спальне обязательно.</w:t>
        <w:br/>
        <w:t>2.12.5. Самостоятельная деятельность детей 3-7 лет (игры, подготовка к занятиям, личная гигиена и др.) занимает в режиме дня не менее 3-4 часов.</w:t>
        <w:br/>
        <w:t>2.12.6. Администрация ДОУ несет ответственность за соответствие программ и технологий обучения и воспитания, методов и организации учебно-воспитательного процесса возрастным и психофизиологическим возможностям детей.</w:t>
        <w:br/>
        <w:t>Программы, методики и режимы воспитания и обучения в части гигиенических требований допускаются к использованию при наличии санитарно-эпидемиологического заключения о соответствии их санитарным правилам.</w:t>
        <w:br/>
        <w:t>2.12.7. Для детей ясельного возраста от 1,5 до 3 лет планируют не более 10 занятий в неделю (развитие речи, дидактические игры, развитие движений, музыкальные и др.) продолжительностью не более 8-10 мин. Допускается проводить одно занятие в первую и одно занятие во вторую половину дня. В теплое время года максимальное число занятий проводят на участке во время прогулки. Нецелесообразно одновременно проводить занятия с группой более 5-6 детей.</w:t>
        <w:br/>
        <w:t>Максимально допустимый объем недельной образовательной нагрузки, включая занятия по дополнительному образованию, для детей дошкольного возраста составляет: в младшей группе (дети четвертого года жизни) - 11 занятий, в средней группе (дети пятого года жизни) - 12, в старшей группе (дети шестого года жизни) - 15, в подготовительной (дети седьмого года жизни) - 17 занятий**.</w:t>
        <w:br/>
        <w:t>При 6-дневной учебной неделе в субботу целесообразно проводить только занятия эстетически-оздоровительного цикла, спортивные праздники, соревнования, увеличить продолжительность прогулки.</w:t>
        <w:br/>
        <w:t>Максимально допустимое количество занятий в первой половине дня в младшей и средней группах не превышает двух, а в старшей и подготовительной трех. Их продолжительность для детей 4 года жизни- не более 15 минут, для детей 5 года жизни - не более 20 минут, для детей 6 года жизни - не более 25 минут, а для детей 7 года жизни - не более 30 минут. В середине занятия проводят физкультминутку. Перерывы между занятиями - не менее 10 минут. Занятия для детей старшего дошкольного возраста могут проводиться во второй половине дня после дневного сна, но не чаще 2-3 раз в неделю. Длительность этих занятий - не более 25-30 минут. В середине занятия статического характера проводят физкультминутку.</w:t>
        <w:br/>
        <w:t>При проведении занятий с использованием компьютеров, занятия по иностранному языку группу рекомендуется делить на подгруппы.</w:t>
        <w:br/>
        <w:t>Занятия по дополнительному образованию (студии, кружки, секции и т.п.) для детей дошкольного возраста недопустимо проводить за счет времени, отведенного на прогулку и дневной сон. Их проводят:</w:t>
        <w:br/>
        <w:t>- для детей 4 года жизни - не чаще 1 раза в неделю продолжительностью не более 15 минут;</w:t>
        <w:br/>
        <w:t>- для детей 5 года жизни - не чаще 2 раз в неделю продолжительностью не более 25 минут;</w:t>
        <w:br/>
        <w:t>- для детей 6 года жизни - не чаще 2 раз в неделю продолжительностью не более 25 минут;</w:t>
        <w:br/>
        <w:t>- для детей 7 года жизни - не чаще 3 раз в неделю продолжительностью не более 30 минут.</w:t>
        <w:br/>
        <w:t>2.12.8. Занятия физкультурно-оздоровительного и эстетического цикла должны занимать не менее 50% общего времени занятий.</w:t>
        <w:br/>
        <w:t>2.12.9. Занятия, требующие повышенной познавательной активности и умственного напряжения детей, следует проводить в первую половину дня и в дни наиболее высокой работоспособности детей (вторник, среда). Для профилактики утомления детей рекомендуется сочетать указанные занятия с физкультурными, музыкальными занятиями, ритмикой и т.п.</w:t>
        <w:br/>
        <w:t>2.12.10. Занятия с использованием компьютеров для детей 5-7 лет следует проводить не более одного в течение дня и не чаще трех раз в неделю в дни наиболее высокой работоспособности: во вторник, в среду и в четверг. После занятия с детьми проводят гимнастику для глаз. Непрерывная продолжительность работы с компьютером на развивающих игровых занятиях для детей 5 лет не должна превышать 10 минут и для детей 6-7 лет - 15 минут. Для детей, имеющих хроническую патологию, частоболеющих (более 4 раз в год), после перенесенных заболеваний в течение 2 недель продолжительность занятий с компьютером должна быть сокращена для детей 5 лет до 7 минут, для детей 6 лет - до 10 мин.</w:t>
        <w:br/>
        <w:t>Для снижения утомительности компьютерных занятий необходимо обеспечить гигиенически рациональную организацию рабочего места: соответствие мебели росту ребенка, достаточный уровень освещенности. Экран видеомонитора должен находиться на уровне глаз или чуть ниже, на расстоянии не ближе 50 см. Ребенок, носящий очки, должен заниматься за компьютером в них. Недопустимо использование одного компьютера для одновременного занятия двух или более детей. Занятия детей с компьютером проводят в присутствии педагога или воспитателя (методиста).</w:t>
        <w:br/>
        <w:t>2.12.11. Домашние задания воспитанникам ДОУ не задают.</w:t>
        <w:br/>
        <w:t>2.12.12. Требования, изложенные в п.п.2.12.7-2.12.11, необходимо выполнять и при организации занятий в группах кратковременного пребывания детей.</w:t>
        <w:br/>
        <w:t>2.12.13. В разновозрастных группах продолжительность учебных занятий следует дифференцировать в зависимости от возраста ребенка. С целью соблюдения возрастных регламентов продолжительности занятий их следует начинать со старшими детьми, постепенно подключая к занятию детей младшего возраста.</w:t>
        <w:br/>
        <w:t>2.12.14. В середине учебного года (январь-февраль) для воспитанников дошкольных групп организуют недельные каникулы, во время которых проводят занятия только эстетически-оздоровительного цикла (музыкальные, спортивные, изобразительного искусства).</w:t>
        <w:br/>
        <w:t>В дни каникул и в летний период учебные занятия не проводятся. Рекомендуется проводить спортивные и подвижные игры, спортивные праздники, экскурсии и др., а также увеличивать продолжительность прогулок.</w:t>
        <w:br/>
        <w:t>2.12.15. Непрерывная длительность просмотра телепередач и диафильмов в младшей и средней группах - не более 20 мин, в старшей и подготовительной - не более 30 мин. Просмотр телепередач для детей дошкольного возраста допускается не чаще 2 раз в день (в первую и вторую половину дня). Экран телевизора должен быть на уровне глаз сидящего ребенка или чуть ниже. Если ребенок носит очки, то во время передачи их следует обязательно надеть.</w:t>
        <w:br/>
        <w:t>Просмотр телепередач в вечернее время проводят при искусственном освещении групповой верхним светом или местным источником света (бра или настольная лампа), размещенным вне поля зрения детей. Во избежание отражения солнечных бликов на экране в дневные часы окна следует закрывать легкими светлыми шторами.</w:t>
        <w:br/>
        <w:t>2.12.16. Общественно-полезный труд детей старшей и подготовительной групп проводится в форме самообслуживания (дежурства по столовой, сервировка столов, помощь в подготовке к занятиям, уход за комнатными растениями и т.п.). Его продолжительность не должна быть больше 20 минут в день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3. Требования к организации физического воспитания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3.1. Физическое воспитание детей должно быть направлено на улучшение состояния здоровья и физического развития, расширение функциональных возможностей растущего организма, формирование двигательных навыков и двигательных качеств.</w:t>
        <w:br/>
        <w:t>2.13.2. Рациональный двигательный режим, физические упражнения и закаливающие мероприятия следует осуществлять с учетом состояния здоровья, возрастно-половых возможностей детей и сезона года.</w:t>
        <w:br/>
        <w:t>Организованные формы двигательной деятельности должны включать: утреннюю гимнастику, физкультурные занятия в помещении и на воздухе, физкультурные минутки, подвижные игры, спортивные упражнения, ритмическую гимнастику, занятия на тренажерах, плавание и т.п.</w:t>
        <w:br/>
        <w:t>Следует предусмотреть объем двигательной активности воспитанников 5-7 лет в организованных формах оздоровительно-воспитательной деятельности до 6-8 часов в неделю с учетом психофизиологических особенностей детей, времени года и режима работы ДОУ.</w:t>
        <w:br/>
        <w:t>Для реализации двигательной деятельности детей следует использовать оборудование и инвентарь физкультурного зала и спортивных площадок (приложения 1,2, 18).</w:t>
        <w:br/>
        <w:t>2.13.3. Физическое воспитание детей первого года жизни организуют в форме индивидуальных занятий, включающих комплексы массажа и гимнастики. Врач назначает комплексы строго индивидуально с учетом возраста ребенка, его состояния здоровья, физического и нервно-психического развития.</w:t>
        <w:br/>
        <w:t>Врачебные назначения обязательно фиксируют в медицинской карте ребенка.</w:t>
        <w:br/>
        <w:t>Занятия с детьми первого года жизни проводят с каждым ребенком индивидуально в групповом помещении ежедневно не ранее чем через 45 минут после еды.</w:t>
        <w:br/>
        <w:t>Длительность занятия с каждым ребенком составляет 6-10 минут.</w:t>
        <w:br/>
        <w:t>Начиная с 9 месяцев, помимо комплексов гимнастики и массажа, с детьми проводят разнообразные подвижные игры в индивидуальном порядке. Допускается объединение детей в небольшие группы (по 2-3 ребенка).</w:t>
        <w:br/>
        <w:t>Для индивидуальных занятий используют стол высотой - 72-75 см, шириной - 80 см, длиной - 90-100 см, покрытый тонким слоем ваты, обшитой клеенкой; стол сверху накрывается пеленкой, которая меняется после каждого ребенка.</w:t>
        <w:br/>
        <w:t>При необходимости стол может быть заменен деревянным или фанерным щитом, помещенным поперек детской кроватки на поднятых закрепленных боковых стенках.</w:t>
        <w:br/>
        <w:t>2.13.4. С детьми второго и третьего года жизни занятия физическими упражнениями проводят по подгруппам воспитатели 2-3 раза в неделю. Занятия с детьми второго года жизни проводят в групповом помещении, с детьми третьего года жизни - в групповом помещении или в физкультурном зале.</w:t>
        <w:br/>
        <w:t>Рекомендуемая наполняемость групп на занятиях физкультурой и их длительность, в зависимости от возраста детей, представлена в таблице 2.13.1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аблица 2.13.1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Наполняемость групп на занятиях физкультурой и их длительность в зависимости от возраста дете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+--------------------------------------------------------+</w:t>
        <w:br/>
        <w:t>| | Возраст детей |</w:t>
        <w:br/>
        <w:t>| +-------------+--------------+-------------+-------------+</w:t>
        <w:br/>
        <w:t>| | 1 г. 3 м. - | 1 г. 7 м. - |2 г . 1 м. - |3 г. (вторая |</w:t>
        <w:br/>
        <w:t>| | 1 г. 6 м. | 2 г. | 2 г. 11 м. | половина |</w:t>
        <w:br/>
        <w:t>| | | | | учебного |</w:t>
        <w:br/>
        <w:t>| | | | | года) |</w:t>
        <w:br/>
        <w:t>+--------------+-------------+--------------+-------------+-------------+</w:t>
        <w:br/>
        <w:t>|Число детей | 2-4 | 4-6 | 8-12 | Вся группа |</w:t>
        <w:br/>
        <w:t>+--------------+-------------+--------------+-------------+-------------+</w:t>
        <w:br/>
        <w:t>|Длительность | 6-8 | 8-10 | 10-15 | 15 |</w:t>
        <w:br/>
        <w:t>|занятия (в| | | | |</w:t>
        <w:br/>
        <w:t>|мин.) | | | | |</w:t>
        <w:br/>
        <w:t>+--------------+-------------+--------------+-------------+--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3.5. Физкультурные занятия для дошкольников проводят не менее 3 раз в неделю. Длительность занятия зависит от возраста детей и составляет:</w:t>
        <w:br/>
        <w:t>- в младшей группе - 15 мин,</w:t>
        <w:br/>
        <w:t>- в средней группе - 20 мин,</w:t>
        <w:br/>
        <w:t>- в старшей группе - 25 мин,</w:t>
        <w:br/>
        <w:t>- в подготовительной группе - 30 мин.</w:t>
        <w:br/>
        <w:t>Одно из трех физкультурных занятий для детей 5-7 лет следует круглогодично проводить на открытом воздухе. Его проводят только при отсутствии у детей медицинских противопоказаний и наличии у детей спортивной одежды, соответствующей погодным условиям.</w:t>
        <w:br/>
        <w:t>Рекомендации к одежде для занятий физкультурой на воздухе даны в приложении 19.</w:t>
        <w:br/>
        <w:t>Занятия на открытом воздухе организуют с учетом местных климатических особенностей. В средней полосе занятия проводят при температуре воздуха до -15°С в безветренную погоду.</w:t>
        <w:br/>
        <w:t>В дождливые, ветреные и морозные дни физкультурные занятия проводят в зале.</w:t>
        <w:br/>
        <w:t>В теплое время года при благоприятных метеорологических условиях максимальное число занятий физкультурой проводят на открытом воздухе.</w:t>
        <w:br/>
        <w:t>2.13.6. Оценку эффективности физкультурного занятия для дошкольников проводят по показателю моторной плотности и среднего уровня частоты сердечных сокращений (ЧСС) у детей.</w:t>
        <w:br/>
        <w:t>Моторная плотность занятия в зале (отношение времени занятия, затраченного ребенком на движения к общей продолжительности занятия, выраженное в процентах) должна составлять не менее 70%; на воздухе - не менее 80%.</w:t>
        <w:br/>
        <w:t>Для обеспечения тренировочного эффекта на занятиях в зале средний уровень ЧСС у детей 3-4 лет составляет - 130-140 уд/мин, на воздухе - 140-160 уд/мин; у детей 5-7 лет - в зале 140-150 уд/мин; на воздухе - 150-160 уд/мин.</w:t>
        <w:br/>
        <w:t>2.13.7. Оценка эффективности физического воспитания осуществляется на основе динамики состояния здоровья детей, развития двигательных качеств и навыков на каждом году жизни.</w:t>
        <w:br/>
        <w:t>Тестирование физической подготовленности дошкольников проводит воспитатель по физической культуре в начале учебного года (сентябрь-октябрь) и в конце его (апрель-май) и контролирует методист (старший воспитатель) ДОУ. Оценку уровня физической подготовленности медицинская сестра вносит в "Медицинскую карту".</w:t>
        <w:br/>
        <w:t>Разрешение на проведение тестирования физической подготовленности детей дает медперсонал ДОУ.</w:t>
        <w:br/>
        <w:t>2.13.8. Закаливание детей включает систему мероприятий:</w:t>
        <w:br/>
        <w:t>- элементы закаливания в повседневной жизни: умывание прохладной водой, широкая аэрация помещений, правильно организованная прогулка, физические упражнения, проводимые в легкой спортивной одежде в помещении и на открытом воздухе;</w:t>
        <w:br/>
        <w:t>- специальные мероприятия: водные, воздушные и солнечные.</w:t>
        <w:br/>
        <w:t>2.13.9. Для закаливания детей основные природные факторы (солнце, воздух и вода) используют дифференцированно в зависимости от возраста детей, состояния их здоровья, с учетом подготовленности персонала и материальной базы ДОУ, со строгим соблюдением методических рекомендаций.</w:t>
        <w:br/>
        <w:t>Закаливающие мероприятия меняют по силе и длительности в зависимости от сезона года, температуры воздуха в групповых помещениях, эпидемиологической обстановки.</w:t>
        <w:br/>
        <w:t>2.13.10. Для проведения закаливающих мероприятий в каждой групповой ячейке необходимо иметь в наличии:</w:t>
        <w:br/>
        <w:t>- маркированные легкие полиэтиленовые баки (2 шт.);</w:t>
        <w:br/>
        <w:t>- ковш на 0,5 л воды для контрастных обливаний;</w:t>
        <w:br/>
        <w:t>- кувшины или лейки на 2-2,5 л воды для общих обливаний;</w:t>
        <w:br/>
        <w:t>- таз полиэтиленовый, глубокий с двумя ручками для местного закаливания (топтания в тазу);</w:t>
        <w:br/>
        <w:t>- индивидуальные маркированные полотенца;</w:t>
        <w:br/>
        <w:t>- деревянные мостики;</w:t>
        <w:br/>
        <w:t>- махровые рукавички для сухого и влажного обтирания (после каждого обтирания рукавички кипятят, высушивают и хранят в закрытой таре);</w:t>
        <w:br/>
        <w:t>- простыни, покрывала - для массажных ковриков.</w:t>
        <w:br/>
        <w:t>2.13.11. Для организации плавания детей в бассейне необходимо предусмотреть рациональный набор оборудования и инвентаря (приложение 20).</w:t>
        <w:br/>
        <w:t>2.13.12. В холодный период года занятия в бассейне предпочтительно проводить после прогулки. При проведении занятий в бассейне перед прогулкой для предупреждения переохлаждения детей необходимо предусмотреть промежуток времени между ними не менее 50 минут.</w:t>
        <w:br/>
        <w:t>Температура воды в бассейне - +30° +-1°С, температура воздуха в зале с ванной - +29° +-1°С, в раздевалке с душевой +25 - +26°С.</w:t>
        <w:br/>
        <w:t>Перед началом и после занятий в бассейне организуют мытье детей под душем. Для профилактики переохлаждения детей занятия в бассейне не следует заканчивать холодовой нагрузкой (холодный душ, проплывание под холодной струей, топтание в ванночке с холодной водой).</w:t>
        <w:br/>
        <w:t>2.13.13. Продолжительность занятия в бассейне в зависимости от возраста детей составляет:</w:t>
        <w:br/>
        <w:t>- в младшей группе - 15-20 мин,</w:t>
        <w:br/>
        <w:t>- в средней - 20-25 мин,</w:t>
        <w:br/>
        <w:t>- в старшей -25-30 мин,</w:t>
        <w:br/>
        <w:t>- в подготовительной - 25-30 мин.</w:t>
        <w:br/>
        <w:t>2.13.14. При использовании сауны с целью закаливания и оздоровления детей необходимо соблюдать следующие требования:</w:t>
        <w:br/>
        <w:t>- площадь термокамеры должна быть не менее 9,0 м2;</w:t>
        <w:br/>
        <w:t>- в термокамере следует поддерживать температуру воздуха в пределах 60-70°С, при относительной влажности 15-20%;</w:t>
        <w:br/>
        <w:t>- во время проведения процедур необходимо избегать прямого воздействия теплового потока от калорифера на детей;</w:t>
        <w:br/>
        <w:t>- калориферы устанавливают в специальном углублении и обязательно используют деревянные загородки для частичного ограждения теплового потока;</w:t>
        <w:br/>
        <w:t>- при размещении термокамеры в помещении бассейна необходимо предусмотреть тамбур, площадью не менее 6 м2, чтобы исключить влияние влажного режима бассейна на температурно-влажностный режим термокамеры;</w:t>
        <w:br/>
        <w:t>- продолжительность первого посещения ребенком сауны не должна превышать более 3 мин;</w:t>
        <w:br/>
        <w:t>- после пребывания в сауне ребенку следует обеспечить отдых в специальной комнате и питье (чай, соки, минеральная вода).</w:t>
        <w:br/>
        <w:t>Присутствие медицинского персонала при проведении занятий в бассейне и при приеме детьми процедур в сауне обязательно.</w:t>
        <w:br/>
        <w:t>2.13.15. Дети могут посещать бассейн и сауну только при наличии разрешения врача-педиатра.</w:t>
        <w:br/>
        <w:t>2.13.16. Оздоровительная работа с детьми в летний период является составной частью системы лечебно-профилактических мероприятий.</w:t>
        <w:br/>
        <w:t>Для достижения оздоровительного эффекта в летний период в режиме дня предусматривается максимальное пребывание детей на открытом воздухе, соответствующая возрасту продолжительность сна и других видов отдыха.</w:t>
        <w:br/>
        <w:t>Двигательная активность в организованных формах деятельности должна составлять не менее 50% всего объема суточной двигательной активности, а во время прогулок за территорию ДОУ - 35-40%.</w:t>
        <w:br/>
        <w:t>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, спортивных упражнений с элементами соревнований, а также пешеходные прогулки, экскурсии, прогулки по маршруту (простейший туризм).</w:t>
        <w:br/>
        <w:t>2.13.17. Вся работа по физическому воспитанию проводится с учетом состояния здоровья детей и осуществляется воспитателем по физкультуре и воспитателями групп при регулярном контроле со стороны медицинских работников, методиста (старшего воспитателя) и заведующей ДОУ.</w:t>
        <w:br/>
        <w:t>2.13.18. Медицинский и педагогический контроль за организацией физического воспитания дошкольников включает:</w:t>
        <w:br/>
        <w:t>- динамические наблюдения за состоянием здоровья и физическим развитием детей, физической подготовленностью, функциональными возможностями детского организма;</w:t>
        <w:br/>
        <w:t>- медико-педагогические наблюдения за организацией двигательного режима, методикой проведения различных форм занятий физическими упражнениями и их воздействием на организм ребенка, контроль за осуществлением системы закаливания;</w:t>
        <w:br/>
        <w:t>- контроль за санитарно-гигиеническим состоянием мест проведения занятий (помещение, участок), физкультурного оборудования, одежды и обуви детей;</w:t>
        <w:br/>
        <w:t>- гигиеническое обучение и воспитание по вопросам физического воспитания дошкольников, формирование мотивации к регулярным занятиям физкультурой;</w:t>
        <w:br/>
        <w:t>- профилактику травматизм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4. Требования к приему детей в дошкольные образовательные учреждения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4.1. Перед поступлением ребенка в ДОУ, в том числе и в группы кратковременного пребывания, в ЛПУ проводят профилактический осмотр ребенка в соответствии с действующими нормативными документами.</w:t>
        <w:br/>
        <w:t>2.14.2. При поступлении ребенка в ДОУ врач собирает у родителей дополнительные сведения об особенностях развития и поведения ребенка; дает оценку состояния здоровья, физического, нервно-психического развития, которые вносит в медицинскую карту ребенка и доводит до сведения воспитателей групп.</w:t>
        <w:br/>
        <w:t>Врач наблюдает за ребенком в период адаптации и дает индивидуальные рекомендации по режиму дня, питанию и оздоровительным мероприятиям.</w:t>
        <w:br/>
        <w:t>2.14.3. Ежедневный утренний прием дошкольников в учреждение проводят воспитатели, которые опрашивают родителей о состоянии здоровья детей. Медицинская сестра по показаниям осматривает зев, кожу и измеряет температуру тела ребенка. Прием детей в ясельные группы осуществляется лицом, имеющим медицинское образование. Ежедневно осматривается зев, кожные покровы, проводится измерение температуры. Выявленные при утреннем фильтре больные и дети, с подозрением на заболевание, в ДОУ не принимаются; заболевшие, выявленные в течение дня, изолируются. В зависимости от состояния ребенок остается в изоляторе до прихода родителей или госпитализируется.</w:t>
        <w:br/>
        <w:t>2.14.4. Один раз в неделю медицинские работники проводят осмотр детей на педикулез. Результаты осмотра заносят в специальный журнал. В случае обнаружения детей, пораженных педикулезом, их отправляют домой (для санации).</w:t>
        <w:br/>
        <w:t>2.14.5. После перенесенного заболевания, а также отсутствия более 3 дней, детей принимают в ДОУ только при наличии справки участкового врача-педиатра с указанием диагноза, длительности заболевания, проведенного лечения, сведений об отсутствии контакта с инфекционными больными, а также рекомендаций по индивидуальному режиму ребенка - реконвалесцента на первые 10-14 дней.</w:t>
        <w:br/>
        <w:t>2.14.6. При переводе ребенка из одного ДОУ в другое врач учреждения, которое он посещал, или участковый педиатр составляет выписку из медицинской карты ребенк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5. Требования к прохождению профилактических медицинских осмотров и личной гигиене персонал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5.1. Все работники ДОУ проходят медицинские осмотры и обследования в установленном порядке, профессиональную гигиеническую подготовку и аттестацию в установленном порядке.</w:t>
        <w:br/>
        <w:t>Каждый работник ДОУ должен иметь личную медицинскую книжку, куда вносят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гигиенической подготовки и аттестации.</w:t>
        <w:br/>
        <w:t>Работники, уклоняющиеся от медосмотров, профессиональной и гигиенической подготовки, не имеющие личной медицинской книжки установленного образца с результатами медосмотров и профессиональной гигиенической подготовке, к работе не допускаются.</w:t>
        <w:br/>
        <w:t>При отсутствии сведений о профилактических прививках лица, поступающие в ДОУ, должны быть привиты в соответствие с национальным календарем профилактических прививок.</w:t>
        <w:br/>
        <w:t>2.15.2. Персонал ДОУ должен соблюдать правила личной гигиены: приходить на работу в чистой одежде и обуви; оставлять верхнюю одежду, головной убор и личные вещи в индивидуальном шкафу для одежды; коротко стричь ногти.</w:t>
        <w:br/>
        <w:t>Перед началом работы необходимо тщательно вымыть руки, надеть чистый халат или другой специальный костюм, иметь сменную обувь; аккуратно подобрать волосы. У технического персонала дополнительно должен быть фартук и косынка для раздачи пищи, фартук для мытья посуды и специальный (темный) халат для уборки помещений.</w:t>
        <w:br/>
        <w:t>Перед входом в туалетную комнату следует снимать халат и после выхода тщательно вымыть руки с мылом; пользоваться детским туалетом персоналу запрещается.</w:t>
        <w:br/>
        <w:t>Перед выходом из ДОУ персонал убирает халат в шкаф для спецодежды.</w:t>
        <w:br/>
        <w:t>2.15.3. Все работники пищеблока ежедневно осматриваются медсестрой на наличие порезов, ссадин, гнойничковых заболеваний на кожных покровах и опрашиваются на наличие катаральных явлений верхних дыхательных путей с осмотром зева, с отметкой в журнале установленного образца.</w:t>
        <w:br/>
        <w:t>Персонал пищеблока не должен во время работы носить кольца, серьги, закалывать спецодежду булавками, принимать пищу и курить на рабочем месте.</w:t>
        <w:br/>
        <w:t>Для персонала ДОУ следует предусмотреть не менее 3 комплектов санитарной одежды.</w:t>
        <w:br/>
        <w:t>2.15.4. Не допускают или немедленно отстраняют от работы больных или при подозрении на инфекционные заболевания работников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6. Основные мероприятия, проводимые медицинским персоналом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6.1. Медицинские работники ДОУ проводят:</w:t>
        <w:br/>
        <w:t>- медицинские осмотры детей при поступлении в учреждения с целью выявления больных, в т.ч. на педикулез;</w:t>
        <w:br/>
        <w:t>- систематическое наблюдение за состоянием здоровья воспитанников, особенно имеющих отклонения в состоянии здоровья;</w:t>
        <w:br/>
        <w:t>- работу по организации профилактических осмотров воспитанников и проведение профилактических прививок;</w:t>
        <w:br/>
        <w:t>- распределение детей на медицинские группы для занятий физическим воспитанием;</w:t>
        <w:br/>
        <w:t>- информирование руководителей учреждения, воспитателей, методистов по физическому воспитанию о состоянии здоровья детей, рекомендуемом режиме для детей с отклонениями в состоянии здоровья;</w:t>
        <w:br/>
        <w:t>- ежедневный амбулаторный прием с целью оказания медицинской помощи (при необходимости), выявление заболевших детей, своевременную их изоляцию, оказание первой медицинской помощи при возникновении несчастных случаев;</w:t>
        <w:br/>
        <w:t>- сообщение в территориальные учреждения здравоохранения и центры госсанэпиднадзора о случае инфекционных и паразитарных заболеваний среди воспитанников и персонала учреждения в течение 2 часов после установления диагноза в установленном порядке***;</w:t>
        <w:br/>
        <w:t>- систематический контроль за санитарным состоянием и содержанием территории и всех помещений, соблюдением правил личной гигиены воспитанниками и персоналом;</w:t>
        <w:br/>
        <w:t>- организацию и проведение санитарно-противоэпидемических мероприятий:</w:t>
        <w:br/>
        <w:t>- работу по формированию здорового образа жизни с персоналом и детьми, организацию "дней здоровья", игр, викторин на медицинскую тему;</w:t>
        <w:br/>
        <w:t>- медицинский контроль за организацией физического воспитания, состоянием и содержанием мест занятий физической культурой, наблюдение за правильным проведением мероприятий по физической культуре в зависимости от пола, возраста и состояния здоровья;</w:t>
        <w:br/>
        <w:t>- контроль за пищеблоком и питанием детей;</w:t>
        <w:br/>
        <w:t>- ведение медицинской документаци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7. Требования к соблюдению санитарных правил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17.1. Руководитель учреждения обеспечивает:</w:t>
        <w:br/>
        <w:t>- наличие в учреждении настоящих санитарных правил и норм и доведение их содержания до сотрудников учреждения;</w:t>
        <w:br/>
        <w:t>- выполнение требований санитарных правил и норм всеми сотрудниками учреждения;</w:t>
        <w:br/>
        <w:t>- организацию производственного и лабораторного контроля;</w:t>
        <w:br/>
        <w:t>- необходимые условия для соблюдения санитарных правил и норм;</w:t>
        <w:br/>
        <w:t>- прием на работу лиц, имеющих допуск по состоянию здоровья, прошедших профессиональную гигиеническую подготовку и аттестацию;</w:t>
        <w:br/>
        <w:t>- наличие личных медицинских книжек на каждого работника;</w:t>
        <w:br/>
        <w:t>- своевременное прохождение периодических медицинских обследований всеми работниками ДОУ;</w:t>
        <w:br/>
        <w:t>- организацию курсовой гигиенической подготовки и переподготовки по программе гигиенического обучения не реже 1 раза в 2 года;</w:t>
        <w:br/>
        <w:t>- выполнение постановлений, предписаний центров госсанэпиднадзора;</w:t>
        <w:br/>
        <w:t>- условия труда работников в соответствии с действующим законодательством, санитарными правилами и гигиеническими нормативами;</w:t>
        <w:br/>
        <w:t>- исправленную работу технологического, холодильного и другого оборудования учреждения;</w:t>
        <w:br/>
        <w:t>- проведение при необходимости мероприятий по дезинфекции, дезинсекции и дератизации;</w:t>
        <w:br/>
        <w:t>- наличие аптечек для оказания первой медицинской помощи и их своевременное пополнение;</w:t>
        <w:br/>
        <w:t>- организацию санитарно-гигиенической работы с персоналом путем проведения семинаров, бесед, лекций.</w:t>
        <w:br/>
        <w:t>2.17.2. Медицинский персонал ДОУ осуществляет повседневный контроль за соблюдением требований санитарных правил.</w:t>
        <w:br/>
        <w:t>2.17.3. За нарушение санитарного законодательства руководитель ДОУ несет ответственность в порядке, установленном федеральным законом от 30 марта 1999 г. N 52-ФЗ "О санитарно-эпидемиологическом благополучии населения".</w:t>
        <w:br/>
        <w:t>_____________________________</w:t>
        <w:br/>
        <w:t>* Для детей ясельного возраста до 1 года рекомендуется два спальных помещения.</w:t>
        <w:br/>
        <w:t>** далее по тексту возрастной состав группы сохраняется.</w:t>
        <w:br/>
        <w:t>*** Суммарная информация о гриппе, острых инфекциях верхних дыхательных путей, энтеробиозе ежемесячно передается в центры госсанэпиднадзор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иложение 1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Рекомендуемое оборудование для игровых площадок в ясельных группах*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+-----------------------------------------+------------------------+</w:t>
        <w:br/>
        <w:t>|N п/п | Оборудование | Возраст детей |</w:t>
        <w:br/>
        <w:t>| | +------------+-----------+</w:t>
        <w:br/>
        <w:t>| | | 1-2 года | 2-3 года |</w:t>
        <w:br/>
        <w:t>| | +------------+-----------+</w:t>
        <w:br/>
        <w:t>| | | Количество штук на |</w:t>
        <w:br/>
        <w:t>| | | групповой площадке |</w:t>
        <w:br/>
        <w:t>+------+-----------------------------------------+------------------------+</w:t>
        <w:br/>
        <w:t>|1. Оборудование для спокойных игр и отдыха: |</w:t>
        <w:br/>
        <w:t>+------+-----------------------------------------+------------+-----------+</w:t>
        <w:br/>
        <w:t>| 1.1. |Стол для игр | 4-6 | 4-6 |</w:t>
        <w:br/>
        <w:t>+------+-----------------------------------------+------------+-----------+</w:t>
        <w:br/>
        <w:t>| 1.2. |Скамья детская | 6-8 | 6-8 |</w:t>
        <w:br/>
        <w:t>+------+-----------------------------------------+------------+-----------+</w:t>
        <w:br/>
        <w:t>| 1.3. |Скамья для взрослых | 1 | 1 |</w:t>
        <w:br/>
        <w:t>+------+-----------------------------------------+------------+-----------+</w:t>
        <w:br/>
        <w:t>| 1.4. |Песочница | 2 | 2 |</w:t>
        <w:br/>
        <w:t>+------+-----------------------------------------+------------+-----------+</w:t>
        <w:br/>
        <w:t>|2. Оборудование для подвижной деятельности и гимнастики: |</w:t>
        <w:br/>
        <w:t>+------+-----------------------------------------+------------+-----------+</w:t>
        <w:br/>
        <w:t>| 2.5. |Горка-манеж | 1 | 1 |</w:t>
        <w:br/>
        <w:t>+------+-----------------------------------------+------------+-----------+</w:t>
        <w:br/>
        <w:t>| 2.6. |Секция с гимнастической лестницей | | 1 |</w:t>
        <w:br/>
        <w:t>+------+-----------------------------------------+------------+-----------+</w:t>
        <w:br/>
        <w:t>| 2.7. |Секция с набором элементов для игр с| | 1 |</w:t>
        <w:br/>
        <w:t>| |мячом | | |</w:t>
        <w:br/>
        <w:t>+------+-----------------------------------------+------------+-----------+</w:t>
        <w:br/>
        <w:t>| 2.8. |Лестница наклонная | | 1 |</w:t>
        <w:br/>
        <w:t>+------+-----------------------------------------+------------+-----------+</w:t>
        <w:br/>
        <w:t>| 2.9. |Оборудование для пролезания | | 1 |</w:t>
        <w:br/>
        <w:t>+------+-----------------------------------------+------------+-----------+</w:t>
        <w:br/>
        <w:t>|2.10. |Балансир | | 1 |</w:t>
        <w:br/>
        <w:t>+------+-----------------------------------------+------------+-----------+</w:t>
        <w:br/>
        <w:t>|2.11. |Качалка | 1-2 | 1-2 |</w:t>
        <w:br/>
        <w:t>+------+-----------------------------------------+------------+-----------+</w:t>
        <w:br/>
        <w:t>|2.12. |Зонтик | 1 | 1 |</w:t>
        <w:br/>
        <w:t>+------+-----------------------------------------+------------+-----------+</w:t>
        <w:br/>
        <w:t>|2.13. |Зонтик (пергола) | 1 | 1 |</w:t>
        <w:br/>
        <w:t>+------+-----------------------------------------+------------+-----------+</w:t>
        <w:br/>
        <w:t>_____________________________</w:t>
        <w:br/>
        <w:t>* Расстановку оборудования на групповых площадках производят, компануя его в игровые комплексы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2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Рекомендуемое оборудование и инвентарь для игр и физкультурных занятий на открытом воздухе детей дошкольного возраст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+---------------------+----------------------------------+---------+</w:t>
        <w:br/>
        <w:t>| N | Наименование | Размеры, масса | Кол-во |</w:t>
        <w:br/>
        <w:t>|п/п | | | |</w:t>
        <w:br/>
        <w:t>+----+---------------------+----------------------------------+---------+</w:t>
        <w:br/>
        <w:t>| 1. |Башня для влезания |Нижнее основание - длина 2000 мм | 2 |</w:t>
        <w:br/>
        <w:t>| | +----------------------------------+ |</w:t>
        <w:br/>
        <w:t>| | | ширина 2000 мм| |</w:t>
        <w:br/>
        <w:t>| | +----------------------------------+ |</w:t>
        <w:br/>
        <w:t>| | |Верхнее основание - длина 1000 мм | |</w:t>
        <w:br/>
        <w:t>| | +----------------------------------+ |</w:t>
        <w:br/>
        <w:t>| | | ширина 1000 мм| |</w:t>
        <w:br/>
        <w:t>| | +----------------------------------+ |</w:t>
        <w:br/>
        <w:t>| | |Высота корпуса башни - 1500-2500| |</w:t>
        <w:br/>
        <w:t>| | |мм | |</w:t>
        <w:br/>
        <w:t>+----+---------------------+----------------------------------+---------+</w:t>
        <w:br/>
        <w:t>| 2. |Бум разновысокий (из|Длина бруса - 2000 мм | 1 |</w:t>
        <w:br/>
        <w:t>| |3 брусов) | | |</w:t>
        <w:br/>
        <w:t>| | +----------------------------------+ |</w:t>
        <w:br/>
        <w:t>| | |Ширина рабочей поверхн. - 100-150| |</w:t>
        <w:br/>
        <w:t>| | |мм | |</w:t>
        <w:br/>
        <w:t>| | +----------------------------------+ |</w:t>
        <w:br/>
        <w:t>| | |Высота брусьев - 150, 250, 300 мм | |</w:t>
        <w:br/>
        <w:t>+----+---------------------+----------------------------------+---------+</w:t>
        <w:br/>
        <w:t>| 3. |Ворота для подлезания|Ширина створа - 500 мм | 5 |</w:t>
        <w:br/>
        <w:t>| | +----------------------------------+ |</w:t>
        <w:br/>
        <w:t>| | |Высота - 500- 600 мм | |</w:t>
        <w:br/>
        <w:t>+----+---------------------+----------------------------------+---------+</w:t>
        <w:br/>
        <w:t>| 4. |Заборчик с|Длина - 2500-3000 мм | 2 |</w:t>
        <w:br/>
        <w:t>| |вертикальными +----------------------------------+ |</w:t>
        <w:br/>
        <w:t>| |перекладинами |Высота - 600 мм | |</w:t>
        <w:br/>
        <w:t>| | +----------------------------------+ |</w:t>
        <w:br/>
        <w:t>| | |Диаметр перекладины 30-35 мм | |</w:t>
        <w:br/>
        <w:t>| | | | |</w:t>
        <w:br/>
        <w:t>| | |Расстояние между перекладинами -| |</w:t>
        <w:br/>
        <w:t>| | |250-300 мм | |</w:t>
        <w:br/>
        <w:t>+----+---------------------+----------------------------------+---------+</w:t>
        <w:br/>
        <w:t>| 5. |Качели подвесные | | 2 |</w:t>
        <w:br/>
        <w:t>+----+---------------------+----------------------------------+---------+</w:t>
        <w:br/>
        <w:t>| 6. |Качели-доска |Длина доски 2000-2500 мм | 2 |</w:t>
        <w:br/>
        <w:t>| | +----------------------------------+ |</w:t>
        <w:br/>
        <w:t>| | |Ширина - 220-250 мм | |</w:t>
        <w:br/>
        <w:t>| | +----------------------------------+ |</w:t>
        <w:br/>
        <w:t>| | |Высота над поверхностью земли -| |</w:t>
        <w:br/>
        <w:t>| | |350-400 мм | |</w:t>
        <w:br/>
        <w:t>+----+---------------------+----------------------------------+---------+</w:t>
        <w:br/>
        <w:t>| 7. |Пеньки |Диаметр - 120, 150, 200 мм | 10-12 |</w:t>
        <w:br/>
        <w:t>| | +----------------------------------+ |</w:t>
        <w:br/>
        <w:t>| | |Высота - 150, 250, 300 мм | |</w:t>
        <w:br/>
        <w:t>+----+---------------------+----------------------------------+---------+</w:t>
        <w:br/>
        <w:t>| 8. |Перекладина низкая |Высота - 1000-800 мм | 1 |</w:t>
        <w:br/>
        <w:t>+----+---------------------+----------------------------------+---------+</w:t>
        <w:br/>
        <w:t>| 9. |Перекладина средняя |Высота - 1200-1000 мм | 1 |</w:t>
        <w:br/>
        <w:t>+----+---------------------+----------------------------------+---------+</w:t>
        <w:br/>
        <w:t>|10. |Перекладина высокая |Высота 1500 мм | 1 |</w:t>
        <w:br/>
        <w:t>+----+---------------------+----------------------------------+---------+</w:t>
        <w:br/>
        <w:t>|11. |Рукоходы |Длина - 2000-2500 мм | 2 |</w:t>
        <w:br/>
        <w:t>| | +----------------------------------+ |</w:t>
        <w:br/>
        <w:t>| | |Ширина - 400-500 мм | |</w:t>
        <w:br/>
        <w:t>| | +----------------------------------+ |</w:t>
        <w:br/>
        <w:t>| | |Диаметр перекладин - 25-30 мм | |</w:t>
        <w:br/>
        <w:t>| | +----------------------------------+ |</w:t>
        <w:br/>
        <w:t>| | |Расст. между перекладин. - 250-300| |</w:t>
        <w:br/>
        <w:t>| | |мм | |</w:t>
        <w:br/>
        <w:t>| | +----------------------------------+ |</w:t>
        <w:br/>
        <w:t>| | |Высота над поверхностью земли -| |</w:t>
        <w:br/>
        <w:t>| | |1500-1800 мм | |</w:t>
        <w:br/>
        <w:t>+----+---------------------+----------------------------------+---------+</w:t>
        <w:br/>
        <w:t>|12. |Стенка гимнастическая|Высота - 1800-2300 мм | 4-5 |</w:t>
        <w:br/>
        <w:t>| | | | секций |</w:t>
        <w:br/>
        <w:t>| | +----------------------------------+ |</w:t>
        <w:br/>
        <w:t>| | |Ширина пролета - 800 мм | |</w:t>
        <w:br/>
        <w:t>| | +----------------------------------+ |</w:t>
        <w:br/>
        <w:t>| | |Диаметр перекладин - 27-30 мм | |</w:t>
        <w:br/>
        <w:t>+----+---------------------+----------------------------------+---------+</w:t>
        <w:br/>
        <w:t>|13. |Стенка сплошная для|Высота - 2300 мм | 1 |</w:t>
        <w:br/>
        <w:t>| |лазания | | |</w:t>
        <w:br/>
        <w:t>| | +----------------------------------+ |</w:t>
        <w:br/>
        <w:t>| | |Длина - 1500-1800 мм | |</w:t>
        <w:br/>
        <w:t>+----+---------------------+----------------------------------+---------+</w:t>
        <w:br/>
        <w:t>|14. |Стойки для|Высота - 2000 мм | 1 |</w:t>
        <w:br/>
        <w:t>| |натягивания сеток,| | |</w:t>
        <w:br/>
        <w:t>| |веревки | | |</w:t>
        <w:br/>
        <w:t>+----+---------------------+----------------------------------+---------+</w:t>
        <w:br/>
        <w:t>|15. |Устройство для|Длина перекладин - 3500 мм | 1 |</w:t>
        <w:br/>
        <w:t>| |подвески спортивных+----------------------------------+ |</w:t>
        <w:br/>
        <w:t>| |снарядов, качелей |Высота над поверхностью площадки -| |</w:t>
        <w:br/>
        <w:t>| | |3000 мм | |</w:t>
        <w:br/>
        <w:t>+----+---------------------+----------------------------------+---------+</w:t>
        <w:br/>
        <w:t>|16. |Фишки, конусы для| | 4-6 |</w:t>
        <w:br/>
        <w:t>| |разметки площадки | | |</w:t>
        <w:br/>
        <w:t>+----+---------------------+----------------------------------+---------+</w:t>
        <w:br/>
        <w:t>|17. |Щит-мишень (навесной)|Длина - 1000 мм | 2 |</w:t>
        <w:br/>
        <w:t>| +---------------------+----------------------------------+---------+</w:t>
        <w:br/>
        <w:t>| |Щит баскетбольный |Ширина - 1000 мм | 2 |</w:t>
        <w:br/>
        <w:t>+----+---------------------+----------------------------------+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3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Дезинфицирующие средства, разрешенные к использованию в зависимости от области применения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+---------------+----------------------+---------------------------+</w:t>
        <w:br/>
        <w:t>| N | Наименование | Область применения | Способ применения |</w:t>
        <w:br/>
        <w:t>|п/п | препарата | | |</w:t>
        <w:br/>
        <w:t>+----+---------------+----------------------+---------------------------+</w:t>
        <w:br/>
        <w:t>| 1 | 2 | 3 | 4 |</w:t>
        <w:br/>
        <w:t>+----+---------------+----------------------+---------------------------+</w:t>
        <w:br/>
        <w:t>| 1. |Пероксогидрат |для текущей,|обеззараживание |</w:t>
        <w:br/>
        <w:t>| |фторида калия|заключительной и|поверхностей помещений,|</w:t>
        <w:br/>
        <w:t>| |ПФК |профилактической |мебели, белья, посуды,|</w:t>
        <w:br/>
        <w:t>| | |дезинфекции |санитарно-технического |</w:t>
        <w:br/>
        <w:t>| | | |оборудования, уборочного|</w:t>
        <w:br/>
        <w:t>| | | |инвентаря и т.д. проводят|</w:t>
        <w:br/>
        <w:t>| | | |путем протирания,|</w:t>
        <w:br/>
        <w:t>| | | |погружения и замачивания |</w:t>
        <w:br/>
        <w:t>+----+---------------+----------------------+---------------------------+</w:t>
        <w:br/>
        <w:t>| 2 |Электрохимичес-|для проведения|дезинфекция посуды,|</w:t>
        <w:br/>
        <w:t>| |кие |профилактической, |игрушек, белья проводится с|</w:t>
        <w:br/>
        <w:t>| |активированные |текущей и|использованием методов|</w:t>
        <w:br/>
        <w:t>| |растворы |заключительной |погружения и замачивания в|</w:t>
        <w:br/>
        <w:t>| |натрия, |дезинфекции |растворе |</w:t>
        <w:br/>
        <w:t>| |получаемые в| | |</w:t>
        <w:br/>
        <w:t>| |установке | | |</w:t>
        <w:br/>
        <w:t>| |СТЭЛ-МТ-2: | | |</w:t>
        <w:br/>
        <w:t>| |Лиолит | | |</w:t>
        <w:br/>
        <w:t>+----+---------------+----------------------+ |</w:t>
        <w:br/>
        <w:t>| |Католит |для | |</w:t>
        <w:br/>
        <w:t>| | |предстерилизационной | |</w:t>
        <w:br/>
        <w:t>| | |очистки изделий| |</w:t>
        <w:br/>
        <w:t>| | |медицинского | |</w:t>
        <w:br/>
        <w:t>| | |назначения | |</w:t>
        <w:br/>
        <w:t>+----+---------------+----------------------+---------------------------+</w:t>
        <w:br/>
        <w:t>| 3. |Гипохлорид |обеззараживание |дезинфекцию раствором|</w:t>
        <w:br/>
        <w:t>| |натрия, |объектов при|гипохлорида проводят с|</w:t>
        <w:br/>
        <w:t>| |вырабатываемый |проведении |использованием методов|</w:t>
        <w:br/>
        <w:t>| |на |профилактической, |погружения (посуда,|</w:t>
        <w:br/>
        <w:t>| |электрохимичес-|текущей, |игрушки, изделия|</w:t>
        <w:br/>
        <w:t>| |кой установке|заключительной |медицинского назначения,|</w:t>
        <w:br/>
        <w:t>| |ЭФФЕКТ |дезинфекции |предметы ухода за|</w:t>
        <w:br/>
        <w:t>| | | |больными), замачивания|</w:t>
        <w:br/>
        <w:t>| | | |(белье, уборочный|</w:t>
        <w:br/>
        <w:t>| | | |инвентарь) и протирания|</w:t>
        <w:br/>
        <w:t>| | | |поверхностей помещений,|</w:t>
        <w:br/>
        <w:t>| | | |мебели, |</w:t>
        <w:br/>
        <w:t>| | | |санитарно-технического |</w:t>
        <w:br/>
        <w:t>| | | |оборудования |</w:t>
        <w:br/>
        <w:t>+----+---------------+----------------------+---------------------------+</w:t>
        <w:br/>
        <w:t>| 4. |Доместос |для дезинфекции и|дезинфекцию |</w:t>
        <w:br/>
        <w:t>| | |чистки |санитарно-технического |</w:t>
        <w:br/>
        <w:t>| | |санитарно-технического|оборудования (ванна,|</w:t>
        <w:br/>
        <w:t>| | |оборудования, |раковина, унитаз) проводят|</w:t>
        <w:br/>
        <w:t>| | |поверхностей |путем нанесения|</w:t>
        <w:br/>
        <w:t>| | |помещений, белья,|неразбавленного средства на|</w:t>
        <w:br/>
        <w:t>| | |игрушек |поверхность; |</w:t>
        <w:br/>
        <w:t>| | | |обеззараживание стен,|</w:t>
        <w:br/>
        <w:t>| | | |дверей, пола, подоконников,|</w:t>
        <w:br/>
        <w:t>| | | |мебели, горшков, игрушек|</w:t>
        <w:br/>
        <w:t>| | | |проводится путем протирания|</w:t>
        <w:br/>
        <w:t>| | | |поверхностей с помощью|</w:t>
        <w:br/>
        <w:t>| | | |ветоши или щетки, смоченной|</w:t>
        <w:br/>
        <w:t>| | | |раствором средства;|</w:t>
        <w:br/>
        <w:t>| | | |дезинфекция белья|</w:t>
        <w:br/>
        <w:t>| | | |проводится методом|</w:t>
        <w:br/>
        <w:t>| | | |погружения в закрытую|</w:t>
        <w:br/>
        <w:t>| | | |емкость с раствором|</w:t>
        <w:br/>
        <w:t>| | | |средства. Способ|</w:t>
        <w:br/>
        <w:t>| | | |приготовления раствора|</w:t>
        <w:br/>
        <w:t>| | | |указан на упаковке. |</w:t>
        <w:br/>
        <w:t>+----+---------------+----------------------+---------------------------+</w:t>
        <w:br/>
        <w:t>| 5. |Электрохимичес-|применяют для|дезинфекцию проводят с|</w:t>
        <w:br/>
        <w:t>| |кие активные|обеззараживания при|использованием методов|</w:t>
        <w:br/>
        <w:t>| |растворы натрия|проведении |протирания, погружения,|</w:t>
        <w:br/>
        <w:t>| |хлорида, |профилактической, |замачивания |</w:t>
        <w:br/>
        <w:t>| |получаемые в|текущей, | |</w:t>
        <w:br/>
        <w:t>| |установке |заключительной | |</w:t>
        <w:br/>
        <w:t>| |СТЭЛ- |дезинфекции | |</w:t>
        <w:br/>
        <w:t>| |ТОЛК-120-01: | | |</w:t>
        <w:br/>
        <w:t>| |Лиолит | | |</w:t>
        <w:br/>
        <w:t>| | | | |</w:t>
        <w:br/>
        <w:t>| |Католит |для | |</w:t>
        <w:br/>
        <w:t>| | |предстерилизационной | |</w:t>
        <w:br/>
        <w:t>| | |очистки изделий| |</w:t>
        <w:br/>
        <w:t>| | |медицинского | |</w:t>
        <w:br/>
        <w:t>| | |назначения | |</w:t>
        <w:br/>
        <w:t>+----+---------------+----------------------+---------------------------+</w:t>
        <w:br/>
        <w:t>| 6. |Электрохимичес-|для обеззараживания|дезинфекцию проводят с|</w:t>
        <w:br/>
        <w:t>| |ки |объектов при|использованием методов|</w:t>
        <w:br/>
        <w:t>| |активированный |проведении текущей,|протирания, погружения и|</w:t>
        <w:br/>
        <w:t>| |р-р натрия|профилактической и|замачивания |</w:t>
        <w:br/>
        <w:t>| |хлорида |заключительной | |</w:t>
        <w:br/>
        <w:t>| |нейтральный |дезинфекции | |</w:t>
        <w:br/>
        <w:t>| |анолит, | | |</w:t>
        <w:br/>
        <w:t>| |получаемый в| | |</w:t>
        <w:br/>
        <w:t>| |установке | | |</w:t>
        <w:br/>
        <w:t>| |СТЭЛ-4Н-60-01 | | |</w:t>
        <w:br/>
        <w:t>+----+---------------+----------------------+---------------------------+</w:t>
        <w:br/>
        <w:t>| 7. |Белор |для дезинфекции|обеззараживание |</w:t>
        <w:br/>
        <w:t>| | |санитарно-технического|санитарно-технического |</w:t>
        <w:br/>
        <w:t>| | |оборудования и белья |оборудования (ванна,|</w:t>
        <w:br/>
        <w:t>| | | |раковина, унитаз) проводят|</w:t>
        <w:br/>
        <w:t>| | | |путем протирания с помощью|</w:t>
        <w:br/>
        <w:t>| | | |щетки или ветоши, смоченной|</w:t>
        <w:br/>
        <w:t>| | | |раствором средства; белье|</w:t>
        <w:br/>
        <w:t>| | | |погружают в закрытую|</w:t>
        <w:br/>
        <w:t>| | | |емкость с раствором|</w:t>
        <w:br/>
        <w:t>| | | |средства |</w:t>
        <w:br/>
        <w:t>+----+---------------+----------------------+---------------------------+</w:t>
        <w:br/>
        <w:t>| 8. |Амфолан Д |для дезинфекции|для дезинфекции помещений|</w:t>
        <w:br/>
        <w:t>| | |посуды, белья,|рабочим раствором|</w:t>
        <w:br/>
        <w:t>| | |поверхностей |производят влажную|</w:t>
        <w:br/>
        <w:t>| | |помещений, |обработку; посуду и белье|</w:t>
        <w:br/>
        <w:t>| | |санитарно-технического|полностью погружают в|</w:t>
        <w:br/>
        <w:t>| | |оборудования |раствор средства; рабочим|</w:t>
        <w:br/>
        <w:t>| | | |раствором средства моют|</w:t>
        <w:br/>
        <w:t>| | | |ванну, раковину, унитаз,|</w:t>
        <w:br/>
        <w:t>| | | |затем средство смывают|</w:t>
        <w:br/>
        <w:t>| | | |водой. |</w:t>
        <w:br/>
        <w:t>+----+---------------+----------------------+----------------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И другие средства разрешенные в установленном порядке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4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Состав и площади медицинских помещени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-------------------+-----------------------------------+</w:t>
        <w:br/>
        <w:t>| Помещения | ДОУ вместимостью, мест (площадь, |</w:t>
        <w:br/>
        <w:t>| | м2) |</w:t>
        <w:br/>
        <w:t>| +-----------+-----------+-----------+</w:t>
        <w:br/>
        <w:t>| | до 150 | от 150 до |280 и более|</w:t>
        <w:br/>
        <w:t>| | | 280 | |</w:t>
        <w:br/>
        <w:t>+-----------------------------------+-----------+-----------+-----------+</w:t>
        <w:br/>
        <w:t>|Медицинский кабинет | 12 | 12 | 12 |</w:t>
        <w:br/>
        <w:t>+-----------------------------------+-----------+-----------+-----------+</w:t>
        <w:br/>
        <w:t>|Процедурный кабинет | 8 | 8 | 8 |</w:t>
        <w:br/>
        <w:t>+-----------------------------------+-----------+-----------+-----------+</w:t>
        <w:br/>
        <w:t>|Изолятор: | | | |</w:t>
        <w:br/>
        <w:t>+-----------------------------------+-----------+-----------+-----------+</w:t>
        <w:br/>
        <w:t>|приемная | 4 | 4 | 6 |</w:t>
        <w:br/>
        <w:t>+-----------------------------------+-----------+-----------+-----------+</w:t>
        <w:br/>
        <w:t>|палата | 4 | 6 | 12 (6+6) |</w:t>
        <w:br/>
        <w:t>+-----------------------------------+-----------+-----------+-----------+</w:t>
        <w:br/>
        <w:t>|Туалет с местом для приготовления| 6 | 6 | 6 |</w:t>
        <w:br/>
        <w:t>|дезинфицирующих средств | | | |</w:t>
        <w:br/>
        <w:t>+-----------------------------------+-----------+-----------+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5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Состав и площади служебно-бытовых помещени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------+------------------------------------------------+</w:t>
        <w:br/>
        <w:t>| Помещения | Площадь (м2) в зависимости от вместимости и |</w:t>
        <w:br/>
        <w:t>| | количества групп |</w:t>
        <w:br/>
        <w:t>| +------------+-----------+-----------+-----------+</w:t>
        <w:br/>
        <w:t>| |до 50 (1-2) | до 140 | до 240 | до 330 |</w:t>
        <w:br/>
        <w:t>| | | (4-6) | (8-9) | (12-14) |</w:t>
        <w:br/>
        <w:t>+----------------------+------------+-----------+-----------+-----------+</w:t>
        <w:br/>
        <w:t>|1. Кабинет заведующего| 10 | 10 | 9 | 9 |</w:t>
        <w:br/>
        <w:t>+----------------------+------------+-----------+-----------+-----------+</w:t>
        <w:br/>
        <w:t>|2. Кабинет завхоза | - | - | 6 | 6 |</w:t>
        <w:br/>
        <w:t>+----------------------+------------+-----------+-----------+-----------+</w:t>
        <w:br/>
        <w:t>|3. Хозяйственная| 4 | 5 | 8 | 12 |</w:t>
        <w:br/>
        <w:t>|кладовая | | | | |</w:t>
        <w:br/>
        <w:t>+----------------------+------------+-----------+-----------+-----------+</w:t>
        <w:br/>
        <w:t>|4. Кладовая чистого| 4 | 6 | 8 | 10 |</w:t>
        <w:br/>
        <w:t>|белья | | | | |</w:t>
        <w:br/>
        <w:t>+----------------------+------------+-----------+-----------+-----------+</w:t>
        <w:br/>
        <w:t>|5. Комната кастелянши | - | - | - | 6 |</w:t>
        <w:br/>
        <w:t>+----------------------+------------+-----------+-----------+-----------+</w:t>
        <w:br/>
        <w:t>|6. Столярная| - | - | 12 | 12 |</w:t>
        <w:br/>
        <w:t>|мастерская | | | | |</w:t>
        <w:br/>
        <w:t>+----------------------+------------+-----------+-----------+-----------+</w:t>
        <w:br/>
        <w:t>|7. Столовая персонала | - | - | - | 10 |</w:t>
        <w:br/>
        <w:t>+----------------------+------------+-----------+-----------+-----------+</w:t>
        <w:br/>
        <w:t>|8. Туалеты для| 3 | 3 | 6 | 6 |</w:t>
        <w:br/>
        <w:t>|персонала | | | | |</w:t>
        <w:br/>
        <w:t>+----------------------+------------+-----------+-----------+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6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Рекомендуемый состав и площади постирочно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------+------------------------------------------------+</w:t>
        <w:br/>
        <w:t>| Помещения |Площади помещений в м2 при количестве мест в ДОУ|</w:t>
        <w:br/>
        <w:t>+----------------------+-------+--------+-------+-------+-------+-------+</w:t>
        <w:br/>
        <w:t>|Постирочная |2 (50) | 4 (95) |6 (140)|7 (190)| 12 | 14 |</w:t>
        <w:br/>
        <w:t>| | | | | | (280) | (330) |</w:t>
        <w:br/>
        <w:t>+----------------------+-------+--------+-------+-------+-------+-------+</w:t>
        <w:br/>
        <w:t>|Стиральная | 12 | 14 | 14 | 16 | 18 | 18 |</w:t>
        <w:br/>
        <w:t>+----------------------+-------+--------+-------+-------+-------+-------+</w:t>
        <w:br/>
        <w:t>|Гладильная | - | 10 | 10 | 12 | 12 | 12 |</w:t>
        <w:br/>
        <w:t>+----------------------+-------+--------+-------+-------+-------+-------+</w:t>
        <w:br/>
        <w:t>|Итого: | 12 | 24 | 24 | 28 | 30 | 30 |</w:t>
        <w:br/>
        <w:t>+----------------------+-------+--------+-------+-------+-------+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7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ребования к производственному оборудованию и разделочному инвентарю пищеблоков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 Столы, предназначенные для обработки пищевых продуктов, должны быть цельнометаллические из нержавеющей стали или дюралюминия. Столы для обработки сырого мяса и рыбы покрывают оцинкованным железом (с закругленными углами).</w:t>
        <w:br/>
        <w:t>2. Для разделки сырых и готовых продуктов следует иметь отдельные разделочные столы, ножи и доски из деревьев твердых пород без щелей и зазоров, гладко выструганные. Разделочные доски из пластмассы и прессованной фанеры к использованию не допускаются.</w:t>
        <w:br/>
        <w:t>3. Доски и ножи должны быть промаркированы: "СМ" - сырое мясо, "СК" - сырые куры, "СР" - сырая рыба, "СО" - сырые овощи, "ВМ" - вареное мясо, "ВР" - вареная рыба, "ВО"- вареные овощи, "гастрономия", "Сельдь", "X" - хлеб, "Зелень".</w:t>
        <w:br/>
        <w:t>4. Для приготовления и хранения готовой пищи следует использовать посуду из нержавеющей стали. Алюминиевую и дюралюминиевую посуду используют только для приготовления и кратковременного хранения пищи. Компоты готовят в посуде из нержавеющей стали. Для кипячения молока выделяют отдельную посуду.</w:t>
        <w:br/>
        <w:t>5. Количество комплектов столовой и чайной посуды должно полностью обеспечивать одномоментную посадку детей без дополнительной обработки посуды и приборов в течение приема пищ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8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имерные схемы вскармливания детей первого года жизни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-------------------------------------------------------+</w:t>
        <w:br/>
        <w:t>| 1. Схема вскармливания ребенка 2-3 месяцев |</w:t>
        <w:br/>
        <w:t>+--------------+----------------------------------------+---------------+</w:t>
        <w:br/>
        <w:t>| 6 часов |женское молоко или молочная смесь | 120-150 мл |</w:t>
        <w:br/>
        <w:t>+--------------+----------------------------------------+---------------+</w:t>
        <w:br/>
        <w:t>|9 час 30 мин. |женское молоко или смесь | 100-120 мл |</w:t>
        <w:br/>
        <w:t>| +----------------------------------------+---------------+</w:t>
        <w:br/>
        <w:t>| |фруктовый сок | 20-40 мл |</w:t>
        <w:br/>
        <w:t>+--------------+----------------------------------------+---------------+</w:t>
        <w:br/>
        <w:t>| 13 часов |женское молоко или смесь | 120-150 мл |</w:t>
        <w:br/>
        <w:t>+--------------+----------------------------------------+---------------+</w:t>
        <w:br/>
        <w:t>|16 час 30 мин.|женское молоко или смесь | 100-120 мл |</w:t>
        <w:br/>
        <w:t>| +----------------------------------------+---------------+</w:t>
        <w:br/>
        <w:t>| |фруктовое пюре | 20-40 г |</w:t>
        <w:br/>
        <w:t>| +----------------------------------------+---------------+</w:t>
        <w:br/>
        <w:t>| |желток (с 3 месяцев) | 1/4 шт. |</w:t>
        <w:br/>
        <w:t>+--------------+----------------------------------------+---------------+</w:t>
        <w:br/>
        <w:t>| 20 часов |женское молоко или смесь | 120-150 мл |</w:t>
        <w:br/>
        <w:t>+--------------+----------------------------------------+---------------+</w:t>
        <w:br/>
        <w:t>|23 час 30 мин.|женское молоко или смесь | 120-150 мл |</w:t>
        <w:br/>
        <w:t>+--------------+----------------------------------------+---------------+</w:t>
        <w:br/>
        <w:t>| II. Схема вскармливания ребенка 4 месяцев |</w:t>
        <w:br/>
        <w:t>+--------------+----------------------------------------+---------------+</w:t>
        <w:br/>
        <w:t>| 6 часов |женское молоко или смесь | 160 мл |</w:t>
        <w:br/>
        <w:t>+--------------+----------------------------------------+---------------+</w:t>
        <w:br/>
        <w:t>|9 час 30 мин. |овощное пюре (с 4,5 мес.) | 130 г |</w:t>
        <w:br/>
        <w:t>| +----------------------------------------+---------------+</w:t>
        <w:br/>
        <w:t>| |желток | 1/2 шт. |</w:t>
        <w:br/>
        <w:t>| +----------------------------------------+---------------+</w:t>
        <w:br/>
        <w:t>| |женское молоко или смесь | 50 мл |</w:t>
        <w:br/>
        <w:t>| +----------------------------------------+---------------+</w:t>
        <w:br/>
        <w:t>| |фруктовый сок | 20 мл |</w:t>
        <w:br/>
        <w:t>+--------------+----------------------------------------+---------------+</w:t>
        <w:br/>
        <w:t>| 13 часов |женское молоко или смесь | 120 мл |</w:t>
        <w:br/>
        <w:t>| +----------------------------------------+---------------+</w:t>
        <w:br/>
        <w:t>| |фруктовое пюре | 50 г |</w:t>
        <w:br/>
        <w:t>+--------------+----------------------------------------+---------------+</w:t>
        <w:br/>
        <w:t>|16 час 30 мин.|женское молоко или смесь | 130 мл |</w:t>
        <w:br/>
        <w:t>| +----------------------------------------+---------------+</w:t>
        <w:br/>
        <w:t>| |творог | 10 г |</w:t>
        <w:br/>
        <w:t>| +----------------------------------------+---------------+</w:t>
        <w:br/>
        <w:t>| |фруктовый сок | 30 мл |</w:t>
        <w:br/>
        <w:t>+--------------+----------------------------------------+---------------+</w:t>
        <w:br/>
        <w:t>| 20 часов |женское молоко или смесь | 160 мл |</w:t>
        <w:br/>
        <w:t>+--------------+----------------------------------------+---------------+</w:t>
        <w:br/>
        <w:t>|23 час 30 мин.|женское молоко или смесь | 160 мл |</w:t>
        <w:br/>
        <w:t>+--------------+----------------------------------------+---------------+</w:t>
        <w:br/>
        <w:t>| III. Схема вскармливания ребенка 5-6 месяцев |</w:t>
        <w:br/>
        <w:t>+--------------+----------------------------------------+---------------+</w:t>
        <w:br/>
        <w:t>| 6 часов |женское молоко или смесь | 180-200 мл |</w:t>
        <w:br/>
        <w:t>+--------------+----------------------------------------+---------------+</w:t>
        <w:br/>
        <w:t>| 10 часов |каша из разных круп | 150 г |</w:t>
        <w:br/>
        <w:t>| +----------------------------------------+---------------+</w:t>
        <w:br/>
        <w:t>| |женское молоко или смесь | 50 мл |</w:t>
        <w:br/>
        <w:t>| +----------------------------------------+---------------+</w:t>
        <w:br/>
        <w:t>| |фруктовый сок | 30 мл |</w:t>
        <w:br/>
        <w:t>+--------------+----------------------------------------+---------------+</w:t>
        <w:br/>
        <w:t>| 14 часов |овощное пюре | 150 г |</w:t>
        <w:br/>
        <w:t>| +----------------------------------------+---------------+</w:t>
        <w:br/>
        <w:t>| |желток | 1\2 шт. |</w:t>
        <w:br/>
        <w:t>| +----------------------------------------+---------------+</w:t>
        <w:br/>
        <w:t>| |растительное масло | 2-5 г |</w:t>
        <w:br/>
        <w:t>| +----------------------------------------+---------------+</w:t>
        <w:br/>
        <w:t>| |фруктовый сок | 20-40 мл |</w:t>
        <w:br/>
        <w:t>+--------------+----------------------------------------+---------------+</w:t>
        <w:br/>
        <w:t>| 18 часов |творог | 20 г |</w:t>
        <w:br/>
        <w:t>| +----------------------------------------+---------------+</w:t>
        <w:br/>
        <w:t>| |фруктовое пюре | 60 г |</w:t>
        <w:br/>
        <w:t>| +----------------------------------------+---------------+</w:t>
        <w:br/>
        <w:t>| |женское молоко | 100-130 мл |</w:t>
        <w:br/>
        <w:t>+--------------+----------------------------------------+---------------+</w:t>
        <w:br/>
        <w:t>| 22 часа |женское молоко или смесь | 180-200 мл |</w:t>
        <w:br/>
        <w:t>+--------------+----------------------------------------+---------------+</w:t>
        <w:br/>
        <w:t>| IV. Схема вскармливания ребенка 7-9 месяцев |</w:t>
        <w:br/>
        <w:t>+--------------+----------------------------------------+---------------+</w:t>
        <w:br/>
        <w:t>| 6 часов |женское молоко или смесь | 200 мл |</w:t>
        <w:br/>
        <w:t>+--------------+----------------------------------------+---------------+</w:t>
        <w:br/>
        <w:t>| 10 часов |каша | 150 г |</w:t>
        <w:br/>
        <w:t>| +----------------------------------------+---------------+</w:t>
        <w:br/>
        <w:t>| |желток | 1/2 шт. |</w:t>
        <w:br/>
        <w:t>| +----------------------------------------+---------------+</w:t>
        <w:br/>
        <w:t>| |растительное масло | 2-3 г |</w:t>
        <w:br/>
        <w:t>| +----------------------------------------+---------------+</w:t>
        <w:br/>
        <w:t>| |фруктовый сок | 40 мл |</w:t>
        <w:br/>
        <w:t>+--------------+----------------------------------------+---------------+</w:t>
        <w:br/>
        <w:t>| 14 часов |бульон | 10-30 мл |</w:t>
        <w:br/>
        <w:t>| +----------------------------------------+---------------+</w:t>
        <w:br/>
        <w:t>| |овощное пюре | 150 г |</w:t>
        <w:br/>
        <w:t>| +----------------------------------------+---------------+</w:t>
        <w:br/>
        <w:t>| |мясное пюре | 30-40 г |</w:t>
        <w:br/>
        <w:t>| +----------------------------------------+---------------+</w:t>
        <w:br/>
        <w:t>| |растительное масло | 5 г |</w:t>
        <w:br/>
        <w:t>| +----------------------------------------+---------------+</w:t>
        <w:br/>
        <w:t>| |фруктовый сок | 40-60 мл |</w:t>
        <w:br/>
        <w:t>| +----------------------------------------+---------------+</w:t>
        <w:br/>
        <w:t>| |кефир | |</w:t>
        <w:br/>
        <w:t>+--------------+----------------------------------------+---------------+</w:t>
        <w:br/>
        <w:t>| 18 часов |женское молоко, кефир или смесь | 130 мл |</w:t>
        <w:br/>
        <w:t>| +----------------------------------------+---------------+</w:t>
        <w:br/>
        <w:t>| |творог | 40 г |</w:t>
        <w:br/>
        <w:t>| +----------------------------------------+---------------+</w:t>
        <w:br/>
        <w:t>| |сливки | 20 мл |</w:t>
        <w:br/>
        <w:t>| +----------------------------------------+---------------+</w:t>
        <w:br/>
        <w:t>| |фруктовое пюре | 40-50 мл |</w:t>
        <w:br/>
        <w:t>| +----------------------------------------+---------------+</w:t>
        <w:br/>
        <w:t>| |сухарь или печенье | 5-10 г |</w:t>
        <w:br/>
        <w:t>+--------------+----------------------------------------+---------------+</w:t>
        <w:br/>
        <w:t>| 22 часа |женское молоко, кефир или смесь | 200 мл |</w:t>
        <w:br/>
        <w:t>+--------------+----------------------------------------+---------------+</w:t>
        <w:br/>
        <w:t>| V. Схема вскармливания ребенка 10-12 месяцев |</w:t>
        <w:br/>
        <w:t>+--------------+----------------------------------------+---------------+</w:t>
        <w:br/>
        <w:t>|7 час 30 мин. |каша | 180 г |</w:t>
        <w:br/>
        <w:t>| +----------------------------------------+---------------+</w:t>
        <w:br/>
        <w:t>| |желток | 1/2 шт. |</w:t>
        <w:br/>
        <w:t>| +----------------------------------------+---------------+</w:t>
        <w:br/>
        <w:t>| |фруктовый сок | 50 мл |</w:t>
        <w:br/>
        <w:t>+--------------+----------------------------------------+---------------+</w:t>
        <w:br/>
        <w:t>| 12 часов |салат из вареных или свежих| 20 г |</w:t>
        <w:br/>
        <w:t>| |мелкоизмельченных овощей | |</w:t>
        <w:br/>
        <w:t>| +----------------------------------------+---------------+</w:t>
        <w:br/>
        <w:t>| |растительное масло | 3 г |</w:t>
        <w:br/>
        <w:t>| +----------------------------------------+---------------+</w:t>
        <w:br/>
        <w:t>| |овощной или мясной бульон | 30 мл |</w:t>
        <w:br/>
        <w:t>| +----------------------------------------+---------------+</w:t>
        <w:br/>
        <w:t>| |овощное пюре | 130 г |</w:t>
        <w:br/>
        <w:t>| +----------------------------------------+---------------+</w:t>
        <w:br/>
        <w:t>| |мясное пюре, соте, фрикадельки | 40-50 г |</w:t>
        <w:br/>
        <w:t>| +----------------------------------------+---------------+</w:t>
        <w:br/>
        <w:t>| |сухари или хлеб | 5г |</w:t>
        <w:br/>
        <w:t>| +----------------------------------------+---------------+</w:t>
        <w:br/>
        <w:t>| |фруктовый сок | 50 мл |</w:t>
        <w:br/>
        <w:t>+--------------+----------------------------------------+---------------+</w:t>
        <w:br/>
        <w:t>| 16 часов |творог | 40 г |</w:t>
        <w:br/>
        <w:t>| +----------------------------------------+---------------+</w:t>
        <w:br/>
        <w:t>| |сливки | 20 мл |</w:t>
        <w:br/>
        <w:t>| +----------------------------------------+---------------+</w:t>
        <w:br/>
        <w:t>| |фруктовое пюре | 50-60 г |</w:t>
        <w:br/>
        <w:t>| +----------------------------------------+---------------+</w:t>
        <w:br/>
        <w:t>| |кефир | 100 мл |</w:t>
        <w:br/>
        <w:t>| +----------------------------------------+---------------+</w:t>
        <w:br/>
        <w:t>| |печенье | 10 г |</w:t>
        <w:br/>
        <w:t>+--------------+----------------------------------------+---------------+</w:t>
        <w:br/>
        <w:t>| 20 часов |овощное пюре или каша | 100 г |</w:t>
        <w:br/>
        <w:t>| +----------------------------------------+---------------+</w:t>
        <w:br/>
        <w:t>| |растительное масло | 5г |</w:t>
        <w:br/>
        <w:t>| +----------------------------------------+---------------+</w:t>
        <w:br/>
        <w:t>| |фруктовое пюре | 50 г |</w:t>
        <w:br/>
        <w:t>| +----------------------------------------+---------------+</w:t>
        <w:br/>
        <w:t>| |кефир | 100 мл |</w:t>
        <w:br/>
        <w:t>+--------------+----------------------------------------+---------------+</w:t>
        <w:br/>
        <w:t>|20 час 30 мин.|смесь или кефир | 200 мл |</w:t>
        <w:br/>
        <w:t>+--------------+----------------------------------------+----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имечание. Детям в возрасте 11-12 месяцев при отсутствии аллергии 1-2 раза в неделю вместо мясного пюре можно давать рыбное пюре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9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имерная схема введения продуктов и блюд прикорма при естественном вскармливании детей первого года жизни</w:t>
        <w:br/>
        <w:t>+---------------------------+------------------------------------------------------------------------+</w:t>
        <w:br/>
        <w:t>| Наименование продуктов и | Возраст, месяцы |</w:t>
        <w:br/>
        <w:t>| блюд | |</w:t>
        <w:br/>
        <w:t>| +--------+--------+--------+--------+--------+---------+--------+--------+</w:t>
        <w:br/>
        <w:t>| | 0-3* | 3 | 4 | 5 | 6 | 7 | 8 | 9-12 |</w:t>
        <w:br/>
        <w:t>+---------------------------+--------+--------+--------+--------+--------+---------+--------+--------+</w:t>
        <w:br/>
        <w:t>|Фруктовый сок, мл | - | 5-30 | 40-50 | 50-60 | 60 | 70 | 80 | 90-100 |</w:t>
        <w:br/>
        <w:t>+---------------------------+--------+--------+--------+--------+--------+---------+--------+--------+</w:t>
        <w:br/>
        <w:t>|Фруктовое пюре, г | - | 5-30** | 40-50 | 50-60 | 60 | 70 | 80 | 90-100 |</w:t>
        <w:br/>
        <w:t>+---------------------------+--------+--------+--------+--------+--------+---------+--------+--------+</w:t>
        <w:br/>
        <w:t>|Овощное пюре, г | - | - | 10-100 | 150 | 150 | 170 | 180 | 200 |</w:t>
        <w:br/>
        <w:t>+---------------------------+--------+--------+--------+--------+--------+---------+--------+--------+</w:t>
        <w:br/>
        <w:t>|Молочная каша, г | - | - | - | 50-100 | 150 | 150 | 180 | 200 |</w:t>
        <w:br/>
        <w:t>+---------------------------+--------+--------+--------+--------+--------+---------+--------+--------+</w:t>
        <w:br/>
        <w:t>|Творог, г | - | - | - | 10-30 | 40 | 40 | 40 | 50 |</w:t>
        <w:br/>
        <w:t>+---------------------------+--------+--------+--------+--------+--------+---------+--------+--------+</w:t>
        <w:br/>
        <w:t>|Желток, шт. | - | - | - | - | 0,25 | 0,5 | 0,5 | 0,5 |</w:t>
        <w:br/>
        <w:t>+---------------------------+--------+--------+--------+--------+--------+---------+--------+--------+</w:t>
        <w:br/>
        <w:t>|Мясное пюре, г | - | - | - | - | - | 5-30 | 50 | 60-70 |</w:t>
        <w:br/>
        <w:t>+---------------------------+--------+--------+--------+--------+--------+---------+--------+--------+</w:t>
        <w:br/>
        <w:t>|Рыбное пюре, г | - | - | - | - | - | - | 5-30 | 30-60 |</w:t>
        <w:br/>
        <w:t>+---------------------------+--------+--------+--------+--------+--------+---------+--------+--------+</w:t>
        <w:br/>
        <w:t>|Кефир, другие кисломолочные| - | - | - | - | | 200 | 200 |400-500 |</w:t>
        <w:br/>
        <w:t>|продукты, "последующие| | | | | | | | |</w:t>
        <w:br/>
        <w:t>|смеси", мл | | | | | | | | |</w:t>
        <w:br/>
        <w:t>+---------------------------+--------+--------+--------+--------+--------+---------+--------+--------+</w:t>
        <w:br/>
        <w:t>|Цельное молоко, мл | - | - | 100*** | 200*** | 200*** | 200*** | 200*** | 200 |</w:t>
        <w:br/>
        <w:t>+---------------------------+--------+--------+--------+--------+--------+---------+--------+--------+</w:t>
        <w:br/>
        <w:t>|Сухари, печенье, г | - | - | - | - | 3-5 | 5 | 5 | 10-15 |</w:t>
        <w:br/>
        <w:t>+---------------------------+--------+--------+--------+--------+--------+---------+--------+--------+</w:t>
        <w:br/>
        <w:t>|Хлеб пшеничный в/с, г | - | - | - | - | - | 5 | 5 | 10 |</w:t>
        <w:br/>
        <w:t>+---------------------------+--------+--------+--------+--------+--------+---------+--------+--------+</w:t>
        <w:br/>
        <w:t>|Растительное масло, г | - | - | 1-3 | 3 | 3 | 5 | 5 | 6 |</w:t>
        <w:br/>
        <w:t>+---------------------------+--------+--------+--------+--------+--------+---------+--------+--------+</w:t>
        <w:br/>
        <w:t>|Сливочное масло, г2 | - | - | - | 1-4 | 4 | 4 | 5 | 6 |</w:t>
        <w:br/>
        <w:t>+---------------------------+--------+--------+--------+--------+--------+---------+--------+--------+</w:t>
        <w:br/>
        <w:t>_____________________________</w:t>
        <w:br/>
        <w:t>* Цифры 3,4 и т.д. означают, что данный продукт следует вводить с трех, четырех и т.д. месяцев.</w:t>
        <w:br/>
        <w:t>** Пюре вводится через 2 недели после введения сока.</w:t>
        <w:br/>
        <w:t>*** Для приготовления блюд прикорма (овощное пюре, каши и др.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----------+-----------------------------------------------------------------------------------------+</w:t>
        <w:br/>
        <w:t>| Наименование продуктов и | Возраст, месяцы |</w:t>
        <w:br/>
        <w:t>| блюд | |</w:t>
        <w:br/>
        <w:t>| +--------+--------+--------+--------+--------+--------+--------+--------+--------+--------+</w:t>
        <w:br/>
        <w:t>| | 0-1 | 1*(1) | 2 | 3 | 4 | 5 | 6 | 7 | 8 | 9-12 |</w:t>
        <w:br/>
        <w:t>+--------------------------+--------+--------+--------+--------+--------+--------+--------+--------+--------+--------+</w:t>
        <w:br/>
        <w:t>|Адаптированная молочная|700-800 |800-900 |800-900 |800-900 | 700 | 400 |300-400 | 350 |200-400 |200-400 |</w:t>
        <w:br/>
        <w:t>|смесь или последующие| | | | | | | | | | |</w:t>
        <w:br/>
        <w:t>|молочные смеси | | | | | | | | | | |</w:t>
        <w:br/>
        <w:t>+--------------------------+--------+--------+--------+--------+--------+--------+--------+--------+--------+--------+</w:t>
        <w:br/>
        <w:t>|Фруктовый сок, мл | - | - | - | 5-30 | 40-50 | 50-60 | 60 | 70 | 80 | 80-100 |</w:t>
        <w:br/>
        <w:t>+--------------------------+--------+--------+--------+--------+--------+--------+--------+--------+--------+--------+</w:t>
        <w:br/>
        <w:t>|Фруктовое пюре, г | - | - | - |5-30*(2)| 40-50 | 50-60 | 60 | 70 | 80 | 80-100 |</w:t>
        <w:br/>
        <w:t>+--------------------------+--------+--------+--------+--------+--------+--------+--------+--------+--------+--------+</w:t>
        <w:br/>
        <w:t>|Овощное пюре, г | - | - | - | - | 10-100 | 150 | 150 | 170 | 180 |180-200 |</w:t>
        <w:br/>
        <w:t>+--------------------------+--------+--------+--------+--------+--------+--------+--------+--------+--------+--------+</w:t>
        <w:br/>
        <w:t>|Молочная каша, г | - | - | - | - | - | 50-150 | 150 | 170 | 180 |180-200 |</w:t>
        <w:br/>
        <w:t>+--------------------------+--------+--------+--------+--------+--------+--------+--------+--------+--------+--------+</w:t>
        <w:br/>
        <w:t>|Творог, г | - | - | - | - | - | 40 | 40 | 40 | 40 | 40-50 |</w:t>
        <w:br/>
        <w:t>+--------------------------+--------+--------+--------+--------+--------+--------+--------+--------+--------+--------+</w:t>
        <w:br/>
        <w:t>|Желток, шт. | - | - | - | - | - | - | 0,25 | 0,5 | 0,5 | 0,5 |</w:t>
        <w:br/>
        <w:t>+--------------------------+--------+--------+--------+--------+--------+--------+--------+--------+--------+--------+</w:t>
        <w:br/>
        <w:t>|Мясное пюре, г | - | - | - | - | - | - | 5-30 | 50 | 50 | 60-70 |</w:t>
        <w:br/>
        <w:t>+--------------------------+--------+--------+--------+--------+--------+--------+--------+--------+--------+--------+</w:t>
        <w:br/>
        <w:t>|Рыбное пюре, г | - | - | - | - | - | - | - | - | 5-30 | 30-60 |</w:t>
        <w:br/>
        <w:t>+--------------------------+--------+--------+--------+--------+--------+--------+--------+--------+--------+--------+</w:t>
        <w:br/>
        <w:t>|Кефир, другие| - | - | - | - | - | - | 200 | 200 |200-400*|200-400*|</w:t>
        <w:br/>
        <w:t>|кисломолочные продукты, мл| | | | | | | | | (3) | (3) |</w:t>
        <w:br/>
        <w:t>+--------------------------+--------+--------+--------+--------+--------+--------+--------+--------+--------+--------+</w:t>
        <w:br/>
        <w:t>|Цельное молоко, мл | - | - | - | - |100*(4) |200*(4) |200*(4) |200*(4) | 200 | 200 |</w:t>
        <w:br/>
        <w:t>+--------------------------+--------+--------+--------+--------+--------+--------+--------+--------+--------+--------+</w:t>
        <w:br/>
        <w:t>|Сухари, печенье, г | - | - | - | - | - | 3-5 | 5 | 5 | 10 | 10-15 |</w:t>
        <w:br/>
        <w:t>+--------------------------+--------+--------+--------+--------+--------+--------+--------+--------+--------+--------+</w:t>
        <w:br/>
        <w:t>|Хлеб пшеничный в/с, г | - | - | - | - | - | - | - | 5 | 5 | 10 |</w:t>
        <w:br/>
        <w:t>+--------------------------+--------+--------+--------+--------+--------+--------+--------+--------+--------+--------+</w:t>
        <w:br/>
        <w:t>|Растительное масло, г*(4) | - | - | - | - | 1-3 | 3 | 5 | 5 | 5 | 6 |</w:t>
        <w:br/>
        <w:t>+--------------------------+--------+--------+--------+--------+--------+--------+--------+--------+--------+--------+</w:t>
        <w:br/>
        <w:t>|Сливочное масло, г*(4) | - | - | - | - | - | 1-4 | 4 | 5 | 5 | 6 |</w:t>
        <w:br/>
        <w:t>+--------------------------+--------+--------+--------+--------+--------+--------+--------+--------+--------+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br/>
        <w:t>*(1) Цифры 1,2 и т.д. означают, что данный продукт следует вводить с 1,2 и т.д. месяцев.</w:t>
        <w:br/>
        <w:t>*(2) Пюре вводится через 2 недели после введения сока.</w:t>
        <w:br/>
        <w:t>*(3) В зависимости от объема адаптированной или последующей смеси, получаемой ребенком.</w:t>
        <w:br/>
        <w:t>*(4) Для приготовления блюд прикорма (овощное пюре, каши и др.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10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Нормы питания детей в детских яслях, детских садах, яслях-садах и в санаторных дошкольных учреждениях (граммов в день на одного ребенка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------+----------------------------------+-------------+</w:t>
        <w:br/>
        <w:t>| Продукты | Для детей в возрасте |В санаторных |</w:t>
        <w:br/>
        <w:t>| | | ДОУ |</w:t>
        <w:br/>
        <w:t>| +-------------+--------------------+ |</w:t>
        <w:br/>
        <w:t>| | До 3 лет | от 3 до 7 лет | |</w:t>
        <w:br/>
        <w:t>| +-------------+--------------------+-------------+</w:t>
        <w:br/>
        <w:t>| | в учреждениях с пребыванием | в возрасте |</w:t>
        <w:br/>
        <w:t>| | (часов) | |</w:t>
        <w:br/>
        <w:t>+----------------------+------+------+------+------+------+------+------+</w:t>
        <w:br/>
        <w:t>| |9-10,5|12-24 |9-10,5| 12 | 24 | до 3 | от 3 |</w:t>
        <w:br/>
        <w:t>| | часа | часа | часа |часов | часа | лет |до 7 л|</w:t>
        <w:br/>
        <w:t>+----------------------+------+------+------+------+------+------+------+</w:t>
        <w:br/>
        <w:t>|Хлеб пшеничный | 55 | 60 | 80 | 110 | 110 | 70 | 110 |</w:t>
        <w:br/>
        <w:t>+----------------------+------+------+------+------+------+------+------+</w:t>
        <w:br/>
        <w:t>|Хлеб ржаной | 25 | 30 | 40 | 60 | 60 | 30 | 60 |</w:t>
        <w:br/>
        <w:t>+----------------------+------+------+------+------+------+------+------+</w:t>
        <w:br/>
        <w:t>|Мука пшеничная | 16 | 16 | 20 | 25 | 25 | 16 | 25 |</w:t>
        <w:br/>
        <w:t>+----------------------+------+------+------+------+------+------+------+</w:t>
        <w:br/>
        <w:t>|Мука картофельная | 3 | 3 | 3 | 3 | 3 | 3 | 3 |</w:t>
        <w:br/>
        <w:t>+----------------------+------+------+------+------+------+------+------+</w:t>
        <w:br/>
        <w:t>|Крупа, бобовые,| 20 | 30 | 30 | 45 | 45 | 35 | 45 |</w:t>
        <w:br/>
        <w:t>|макаронные изделия | | | | | | | |</w:t>
        <w:br/>
        <w:t>+----------------------+------+------+------+------+------+------+------+</w:t>
        <w:br/>
        <w:t>|Картофель | 120 | 150 | 190 | 220 | 220 | 150 | 250 |</w:t>
        <w:br/>
        <w:t>+----------------------+------+------+------+------+------+------+------+</w:t>
        <w:br/>
        <w:t>|Овощи разные | 180 | 200 | 200 | 250 | 250 | 300 | 300 |</w:t>
        <w:br/>
        <w:t>+----------------------+------+------+------+------+------+------+------+</w:t>
        <w:br/>
        <w:t>|Фрукты свежие | 90 | 130 | 60 | 60 | 150 | 250 | 300 |</w:t>
        <w:br/>
        <w:t>+----------------------+------+------+------+------+------+------+------+</w:t>
        <w:br/>
        <w:t>|Фрукты сухие | 10 | 10 | 10 | 10 | 15 | 15 | 15 |</w:t>
        <w:br/>
        <w:t>+----------------------+------+------+------+------+------+------+------+</w:t>
        <w:br/>
        <w:t>|Кондитерские изделия | 4 | 7 | 10 | 10 | 10 | 10 | 15 |</w:t>
        <w:br/>
        <w:t>+----------------------+------+------+------+------+------+------+------+</w:t>
        <w:br/>
        <w:t>|Сахар | 35 | 50 | 45 | 55 | 55 | 50 | 60 |</w:t>
        <w:br/>
        <w:t>+----------------------+------+------+------+------+------+------+------+</w:t>
        <w:br/>
        <w:t>|Масло сливочное | 12 | 17 | 20 | 23 | 25 | 30 | 35 |</w:t>
        <w:br/>
        <w:t>+----------------------+------+------+------+------+------+------+------+</w:t>
        <w:br/>
        <w:t>|Масло растительное | 5 | 6 | 7 | 9 | 9 | 6 | 10 |</w:t>
        <w:br/>
        <w:t>+----------------------+------+------+------+------+------+------+------+</w:t>
        <w:br/>
        <w:t>|Яйцо (штук) | 0,25 | 0,5 | 0,5 | 0,5 | 0,5 | 1 | 1 |</w:t>
        <w:br/>
        <w:t>+----------------------+------+------+------+------+------+------+------+</w:t>
        <w:br/>
        <w:t>|Молоко | 500 | 600 | 420 | 500 | 500 | 700 | 700 |</w:t>
        <w:br/>
        <w:t>+----------------------+------+------+------+------+------+------+------+</w:t>
        <w:br/>
        <w:t>|Творог | 40 | 50 | 40 | 40 | 50 | 50 | 75 |</w:t>
        <w:br/>
        <w:t>+----------------------+------+------+------+------+------+------+------+</w:t>
        <w:br/>
        <w:t>|Мясо | 60 | 85 | 100 | 100 | 100 | 120 | 160 |</w:t>
        <w:br/>
        <w:t>+----------------------+------+------+------+------+------+------+------+</w:t>
        <w:br/>
        <w:t>|Рыба | 20 | 25 | 45 | 50 | 50 | 25 | 70 |</w:t>
        <w:br/>
        <w:t>+----------------------+------+------+------+------+------+------+------+</w:t>
        <w:br/>
        <w:t>|Сметана | 5 | 5 | 5 | 10 | 15 | 20 | 25 |</w:t>
        <w:br/>
        <w:t>+----------------------+------+------+------+------+------+------+------+</w:t>
        <w:br/>
        <w:t>|Сыр | 3 | 3 | 5 | 5 | 5 | 10 | 10 |</w:t>
        <w:br/>
        <w:t>+----------------------+------+------+------+------+------+------+------+</w:t>
        <w:br/>
        <w:t>|Чай | 0,2 | 0,2 | 0,2 | 0,2 | 0,2 | 0,2 | 0,2 |</w:t>
        <w:br/>
        <w:t>+----------------------+------+------+------+------+------+------+------+</w:t>
        <w:br/>
        <w:t>|Кофе злаковый | 1 | 1 | 2 | 2 | 2 | 1 | 2 |</w:t>
        <w:br/>
        <w:t>+----------------------+------+------+------+------+------+------+------+</w:t>
        <w:br/>
        <w:t>|Соль | 2 | 2 | 0 | 5 | 8 | 5 | 8 |</w:t>
        <w:br/>
        <w:t>+----------------------+------+------+------+------+------+------+------+</w:t>
        <w:br/>
        <w:t>|Дрожжи | 1 | 1 | 1 | 1 | 1 | 1 | 1 |</w:t>
        <w:br/>
        <w:t>+----------------------+------+------+------+------+------+------+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11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Ассортимент основных продуктов питания, рекомендуемых для использования в питании детей и подростков организованных коллективов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ясо и мясопродукты:</w:t>
        <w:br/>
        <w:t>- говядина I категории;</w:t>
        <w:br/>
        <w:t>- телятина;</w:t>
        <w:br/>
        <w:t>- мясо птицы (курица, индейка);</w:t>
        <w:br/>
        <w:t>- мясо кролика;</w:t>
        <w:br/>
        <w:t>- сосиски и сардельки (говяжьи), не чаще, чем 1-2 раза в неделю;</w:t>
        <w:br/>
        <w:t>- колбасы вареные (докторская, отдельная и др.), не чаще 1-2 раз в неделю, после тепловой обработки;</w:t>
        <w:br/>
        <w:t>- субпродукты (печень говяжья, язык).</w:t>
        <w:br/>
        <w:t>Рыба и рыбопродукты - треска, хек, минтай, ледяная рыба, судак, сельдь (соленая).</w:t>
        <w:br/>
        <w:t>Яйца куриные - в виде омлетов или в вареном виде.</w:t>
        <w:br/>
        <w:t>Молоко и молочные продукты:</w:t>
        <w:br/>
        <w:t>- молоко (2,5%, 3,2%, 3,5% жирности), пастеризованное, стерилизованное, сухое;</w:t>
        <w:br/>
        <w:t>- сгущенное молоко (цельное и с сахаром), сгущенно-вареное молоко;</w:t>
        <w:br/>
        <w:t>- творог (9% и 18% жирности; 0,5% жирности - при отсутствии творога более высокой жирности) - после термической обработки;</w:t>
        <w:br/>
        <w:t>- сыр неострых сортов (твердый, мягкий, плавленый, колбасный без специй);</w:t>
        <w:br/>
        <w:t>- сметана (10%, 15%, 30% жирности) - после термической обработки;</w:t>
        <w:br/>
        <w:t>- кефир;</w:t>
        <w:br/>
        <w:t>- йогурты (предпочтительнее: не подвергшиеся термической обработке - "живые", молочные и сливочные);</w:t>
        <w:br/>
        <w:t>- ряженка, варенец, бифидок и др. кисломолочные продукты промышленного выпуска;</w:t>
        <w:br/>
        <w:t>- сливки (10%, 20% и 30% жирности).</w:t>
        <w:br/>
        <w:t>Пищевые жиры:</w:t>
        <w:br/>
        <w:t>- сливочное масло (в том числе крестьянское);</w:t>
        <w:br/>
        <w:t>- растительное масло (подсолнечное, кукурузное, соевое - только рафинированное; рапсовое, оливковое) - в салаты, винегреты, сельдь, вторые блюда; ограничено для обжаривания в смеси с маргарином.</w:t>
        <w:br/>
        <w:t>Кондитерские изделия:</w:t>
        <w:br/>
        <w:t>- конфеты (предпочтительнее зефир, пастила, мармелад), карамель, шоколадные - не чаще одного раза в неделю;</w:t>
        <w:br/>
        <w:t>- галеты, печенья, крекеры, вафли, кексы (предпочтительнее с минимальным количеством пищевых ароматизаторов);</w:t>
        <w:br/>
        <w:t>- пирожные, торты (песочные и бисквитные, без крема);</w:t>
        <w:br/>
        <w:t>- джемы, варенье, повидло, мед - промышленного выпуска.</w:t>
        <w:br/>
        <w:t>Овощи:</w:t>
        <w:br/>
        <w:t>- картофель, капуста белокочанная, капуста цветная, морковь, свекла, огурцы, томаты, кабачки, патиссоны, лук, чеснок (для детей дошкольного возраста с учетом индивидуальной переносимости), петрушка, укроп, сельдерей, томатная паста, томат-пюре.</w:t>
        <w:br/>
        <w:t>Фрукты:</w:t>
        <w:br/>
        <w:t>- яблоки, груши, бананы, ягоды (за исключением клубники);</w:t>
        <w:br/>
        <w:t>- цитрусовые (апельсины, мандарины, лимоны) с учетом индивидуальной переносимости;</w:t>
        <w:br/>
        <w:t>- сухофрукты.</w:t>
        <w:br/>
        <w:t>Бобовые: горох, фасоль, соя.</w:t>
        <w:br/>
        <w:t>Соки и напитки:</w:t>
        <w:br/>
        <w:t>- натуральные отечественные и импортные соки и нектары промышленного выпуска (осветленные и с мякотью), предпочтительно в мелкоштучной упаковке;</w:t>
        <w:br/>
        <w:t>- напитки промышленного выпуска на основе натуральных фруктов;</w:t>
        <w:br/>
        <w:t>- витаминизированные напитки промышленного выпуска без консервантов и искусственных пищевых добавок;</w:t>
        <w:br/>
        <w:t>- кофе (суррогатный), какао, чай.</w:t>
        <w:br/>
        <w:t>Консервы:</w:t>
        <w:br/>
        <w:t>- говядина тушеная (в виде исключения при отсутствии мяса) для приготовления первых блюд);</w:t>
        <w:br/>
        <w:t>- лосось, сайра (для приготовления супов);</w:t>
        <w:br/>
        <w:t>- компоты, фрукты дольками, баклажанная и кабачковая икра;</w:t>
        <w:br/>
        <w:t>- зеленый горошек;</w:t>
        <w:br/>
        <w:t>- томаты и огурцы стерилизованные.</w:t>
        <w:br/>
        <w:t>Хлеб, крупы, макаронные изделия - все виды без ограничения.</w:t>
        <w:br/>
        <w:t>Дополнительно при наличии финансовых возможностей в питании детей могут использоваться:</w:t>
        <w:br/>
        <w:t>- икра осетровая и лососевая зернистая (не чаще 1 раза в 2 недели);</w:t>
        <w:br/>
        <w:t>- рыба соленая красная (предпочтительнее горбуша, кета) - не чаще 1 раза в 2 недели;</w:t>
        <w:br/>
        <w:t>- тропические фрукты (манго, киви, гуава и др.) - с учетом индивидуальной переносимост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12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аблица замены некоторых продуктов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+---------+--------------------------------+-----------+</w:t>
        <w:br/>
        <w:t>| Продукт |Масса, г | Продукт-заменитель | Масса, г |</w:t>
        <w:br/>
        <w:t>+----------------+---------+--------------------------------+-----------+</w:t>
        <w:br/>
        <w:t>| Мясо говядины | 100 | Мясо кролика | 96 |</w:t>
        <w:br/>
        <w:t>+----------------+---------+--------------------------------+-----------+</w:t>
        <w:br/>
        <w:t>| | | Печень говяжья | 116 |</w:t>
        <w:br/>
        <w:t>+----------------+---------+--------------------------------+-----------+</w:t>
        <w:br/>
        <w:t>| | | Печень свиная | 107 |</w:t>
        <w:br/>
        <w:t>+----------------+---------+--------------------------------+-----------+</w:t>
        <w:br/>
        <w:t>| | | Куры I категории | 110 |</w:t>
        <w:br/>
        <w:t>+----------------+---------+--------------------------------+-----------+</w:t>
        <w:br/>
        <w:t>| | | Куры II категории | 97 |</w:t>
        <w:br/>
        <w:t>+----------------+---------+--------------------------------+-----------+</w:t>
        <w:br/>
        <w:t>| | | Рыба (треска) | 125 |</w:t>
        <w:br/>
        <w:t>+----------------+---------+--------------------------------+-----------+</w:t>
        <w:br/>
        <w:t>| | | Творог | 120 |</w:t>
        <w:br/>
        <w:t>+----------------+---------+--------------------------------+-----------+</w:t>
        <w:br/>
        <w:t>| Молоко цельное | 100 | Молоко сухое цельное в | 11 |</w:t>
        <w:br/>
        <w:t>| | | герметической упаковке | |</w:t>
        <w:br/>
        <w:t>+----------------+---------+--------------------------------+-----------+</w:t>
        <w:br/>
        <w:t>| | | Молоко сухое обезжиренное | 7,5 |</w:t>
        <w:br/>
        <w:t>+----------------+---------+--------------------------------+-----------+</w:t>
        <w:br/>
        <w:t>| | | Молоко сгущенное с сахаром | 40 |</w:t>
        <w:br/>
        <w:t>+----------------+---------+--------------------------------+-----------+</w:t>
        <w:br/>
        <w:t>| | | Творог 9% | 17 |</w:t>
        <w:br/>
        <w:t>+----------------+---------+--------------------------------+-----------+</w:t>
        <w:br/>
        <w:t>| | | Мясо (говядина I кат.) | 14 |</w:t>
        <w:br/>
        <w:t>+----------------+---------+--------------------------------+-----------+</w:t>
        <w:br/>
        <w:t>| | | Мясо (говядина II кат.) | 17 |</w:t>
        <w:br/>
        <w:t>+----------------+---------+--------------------------------+-----------+</w:t>
        <w:br/>
        <w:t>| | | Рыба (треска) | 17,5 |</w:t>
        <w:br/>
        <w:t>+----------------+---------+--------------------------------+-----------+</w:t>
        <w:br/>
        <w:t>| | | Сыр "Российский" | 12,5 |</w:t>
        <w:br/>
        <w:t>+----------------+---------+--------------------------------+-----------+</w:t>
        <w:br/>
        <w:t>| | | Яйцо куриное | 22 |</w:t>
        <w:br/>
        <w:t>+----------------+---------+--------------------------------+-----------+</w:t>
        <w:br/>
        <w:t>| Творог 9% | 100 | Мясо говядина | 83 |</w:t>
        <w:br/>
        <w:t>+----------------+---------+--------------------------------+-----------+</w:t>
        <w:br/>
        <w:t>| | | Рыба (треска) | 105 |</w:t>
        <w:br/>
        <w:t>+----------------+---------+--------------------------------+-----------+</w:t>
        <w:br/>
        <w:t>|Яйцо куриное (1 | 41 | Творог | 31 |</w:t>
        <w:br/>
        <w:t>| шт.) | | | |</w:t>
        <w:br/>
        <w:t>+----------------+---------+--------------------------------+-----------+</w:t>
        <w:br/>
        <w:t>| | | Мяса (говядина) | 26 |</w:t>
        <w:br/>
        <w:t>+----------------+---------+--------------------------------+-----------+</w:t>
        <w:br/>
        <w:t>| | | Рыба (треска) | 30 |</w:t>
        <w:br/>
        <w:t>+----------------+---------+--------------------------------+-----------+</w:t>
        <w:br/>
        <w:t>| | | Молоко цельное | 186 |</w:t>
        <w:br/>
        <w:t>+----------------+---------+--------------------------------+-----------+</w:t>
        <w:br/>
        <w:t>| | | Сыр "Российский" | 20 |</w:t>
        <w:br/>
        <w:t>+----------------+---------+--------------------------------+-----------+</w:t>
        <w:br/>
        <w:t>| | | Яичный порошок | 11,5 |</w:t>
        <w:br/>
        <w:t>+----------------+---------+--------------------------------+-----------+</w:t>
        <w:br/>
        <w:t>| Рыба (треска) | 100 | Мясо (говядина) | 87 |</w:t>
        <w:br/>
        <w:t>+----------------+---------+--------------------------------+-----------+</w:t>
        <w:br/>
        <w:t>| | | Творог | 105 |</w:t>
        <w:br/>
        <w:t>+----------------+---------+--------------------------------+-----------+</w:t>
        <w:br/>
        <w:t>| Картофель | 100 | Капуста белокочанная | 111 |</w:t>
        <w:br/>
        <w:t>+----------------+---------+--------------------------------+-----------+</w:t>
        <w:br/>
        <w:t>| | | Капуста цветная | 80 |</w:t>
        <w:br/>
        <w:t>+----------------+---------+--------------------------------+-----------+</w:t>
        <w:br/>
        <w:t>| | | Морковь | 154 |</w:t>
        <w:br/>
        <w:t>+----------------+---------+--------------------------------+-----------+</w:t>
        <w:br/>
        <w:t>| | | Свекла | 118 |</w:t>
        <w:br/>
        <w:t>+----------------+---------+--------------------------------+-----------+</w:t>
        <w:br/>
        <w:t>| | | Бобы (фасоль) | 33 |</w:t>
        <w:br/>
        <w:t>+----------------+---------+--------------------------------+-----------+</w:t>
        <w:br/>
        <w:t>| | | Горошек зеленый | 409 |</w:t>
        <w:br/>
        <w:t>+----------------+---------+--------------------------------+-----------+</w:t>
        <w:br/>
        <w:t>| | |Горошек зеленый консервированный| 64 |</w:t>
        <w:br/>
        <w:t>+----------------+---------+--------------------------------+-----------+</w:t>
        <w:br/>
        <w:t>| | | Кабачки | 300 |</w:t>
        <w:br/>
        <w:t>+----------------+---------+--------------------------------+-----------+</w:t>
        <w:br/>
        <w:t>| Яблоки свежие | 100 | Яблоки консервированные | 200 |</w:t>
        <w:br/>
        <w:t>+----------------+---------+--------------------------------+-----------+</w:t>
        <w:br/>
        <w:t>| | | Сок яблочный | 90 |</w:t>
        <w:br/>
        <w:t>+----------------+---------+--------------------------------+-----------+</w:t>
        <w:br/>
        <w:t>| | | Сок виноградный | 133 |</w:t>
        <w:br/>
        <w:t>+----------------+---------+--------------------------------+-----------+</w:t>
        <w:br/>
        <w:t>| | | Сок сливовый | 133 |</w:t>
        <w:br/>
        <w:t>+----------------+---------+--------------------------------+-----------+</w:t>
        <w:br/>
        <w:t>| | | Сухофрукты: | |</w:t>
        <w:br/>
        <w:t>| | +--------------------------------+-----------+</w:t>
        <w:br/>
        <w:t>| | | Яблоки | 12 |</w:t>
        <w:br/>
        <w:t>| | +--------------------------------+-----------+</w:t>
        <w:br/>
        <w:t>| | | Чернослив | 17 |</w:t>
        <w:br/>
        <w:t>| | +--------------------------------+-----------+</w:t>
        <w:br/>
        <w:t>| | | Курага | 8 |</w:t>
        <w:br/>
        <w:t>| | +--------------------------------+-----------+</w:t>
        <w:br/>
        <w:t>| | | Изюм | 22 |</w:t>
        <w:br/>
        <w:t>+----------------+---------+--------------------------------+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13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ребования к транспортировке пищевых продуктов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 Транспортирование скоропортящихся продуктов производят в закрытой маркированной таре. В теплое время года скоропортящиеся и особо скоропортящиеся продукты перевозят охлаждаемым или изотермическим транспортом (1 час без льда и 3 часа при наличии льда), обеспечивающим сохранение температурных режимов транспортировки. Выделяемый для перевозки продуктов транспорт должен иметь санитарный паспорт. Кузов автотранспорта изнутри обивают материалом, легко поддающимся санитарной обработке, и оборудуют стеллажами.</w:t>
        <w:br/>
        <w:t>2. Лица, сопровождающие продовольственное сырье и пищевые продукты в пути следования и выполняющие их погрузку и выгрузку, пользуются санитарной одеждой (халат, рукавицы и др.), имеют личную медицинскую книжку установленного образца с отметками о прохождении медицинских осмотров, результатах лабораторных исследований и прохождении профессиональной гигиенической подготовки и аттестации.</w:t>
        <w:br/>
        <w:t>3. Транспортные средства для перевозки продуктов содержат в чистоте. Их нельзя использовать для перевозки людей и других товаров.</w:t>
        <w:br/>
        <w:t>4. Ежедневную санитарную обработку транспорта для перевозки продуктов проводит водитель машины, дезинфекцию - 1 раз в 10 дней.</w:t>
        <w:br/>
        <w:t>5. Тара, в которой привозят продукты с базы, должна быть промаркирована и использоваться строго по назначению. Клеенчатые и другие мешки, металлические и деревянные ящики, кадки, бидоны, фляги и пр. после употребления необходимо очищать, промывать водой с 2% раствором кальцинированной соды (20 г препарата на 1 л воды), ошпаривать кипятком, высушивать и хранить в местах, недоступных загрязнению. Их обработку проводят в специально выделенном помещении. Не допускается использовать для перевозки продуктов кухонное оборудование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14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Сроки хранения и реализации особоскоропортящихся продуктов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-----------------------+-------------------------------+</w:t>
        <w:br/>
        <w:t>| Наименование продукта |Сроки хранения и реализации при|</w:t>
        <w:br/>
        <w:t>| | температуре +2 - +6° не более |</w:t>
        <w:br/>
        <w:t>| | (часов) |</w:t>
        <w:br/>
        <w:t>+---------------------------------------+-------------------------------+</w:t>
        <w:br/>
        <w:t>| 1 | 2 |</w:t>
        <w:br/>
        <w:t>+---------------------------------------+-------------------------------+</w:t>
        <w:br/>
        <w:t>|Мясные крупнокусковые полуфабрикаты | 48 |</w:t>
        <w:br/>
        <w:t>+---------------------------------------+-------------------------------+</w:t>
        <w:br/>
        <w:t>|Печень замороженная | 48 |</w:t>
        <w:br/>
        <w:t>+---------------------------------------+-------------------------------+</w:t>
        <w:br/>
        <w:t>|Печень охлажденная | 24 |</w:t>
        <w:br/>
        <w:t>+---------------------------------------+-------------------------------+</w:t>
        <w:br/>
        <w:t>|Мясо птицы, кролика охлажденное | 48 |</w:t>
        <w:br/>
        <w:t>+---------------------------------------+-------------------------------+</w:t>
        <w:br/>
        <w:t>|Мясо птицы, кролика замороженное | 72 |</w:t>
        <w:br/>
        <w:t>+---------------------------------------+-------------------------------+</w:t>
        <w:br/>
        <w:t>|Колбасы вареные: | |</w:t>
        <w:br/>
        <w:t>+---------------------------------------+-------------------------------+</w:t>
        <w:br/>
        <w:t>|высшего сорта | 72 |</w:t>
        <w:br/>
        <w:t>+---------------------------------------+-------------------------------+</w:t>
        <w:br/>
        <w:t>|первого сорта | 48 |</w:t>
        <w:br/>
        <w:t>+---------------------------------------+-------------------------------+</w:t>
        <w:br/>
        <w:t>|Сосиски, сардельки мясные высшего,| 48 |</w:t>
        <w:br/>
        <w:t>|первого и второго сорта | |</w:t>
        <w:br/>
        <w:t>+---------------------------------------+-------------------------------+</w:t>
        <w:br/>
        <w:t>|Молоко пастеризованное, сливки,| 36 |</w:t>
        <w:br/>
        <w:t>|ацидофилин | |</w:t>
        <w:br/>
        <w:t>+---------------------------------------+-------------------------------+</w:t>
        <w:br/>
        <w:t>|Кефир | 36 |</w:t>
        <w:br/>
        <w:t>+---------------------------------------+-------------------------------+</w:t>
        <w:br/>
        <w:t>|Простокваша | 24 |</w:t>
        <w:br/>
        <w:t>+---------------------------------------+-------------------------------+</w:t>
        <w:br/>
        <w:t>|Творог жирный, обезжиренный,| 36 |</w:t>
        <w:br/>
        <w:t>|диетический | |</w:t>
        <w:br/>
        <w:t>+---------------------------------------+-------------------------------+</w:t>
        <w:br/>
        <w:t>|Сметана | 72 |</w:t>
        <w:br/>
        <w:t>+---------------------------------------+-------------------------------+</w:t>
        <w:br/>
        <w:t>|Сырково-творожные изделия | 36 при температуре 0 - +2° |</w:t>
        <w:br/>
        <w:t>+---------------------------------------+-------------------------------+</w:t>
        <w:br/>
        <w:t>|Сыры сливочные в коробочках | |</w:t>
        <w:br/>
        <w:t>| | |</w:t>
        <w:br/>
        <w:t>|из полистирола и др. полимерных | |</w:t>
        <w:br/>
        <w:t>|материалов - сладкий и фруктовый | 48 |</w:t>
        <w:br/>
        <w:t>+---------------------------------------+-------------------------------+</w:t>
        <w:br/>
        <w:t>|острый, советский | 72 |</w:t>
        <w:br/>
        <w:t>+---------------------------------------+-------------------------------+</w:t>
        <w:br/>
        <w:t>|Рыба всех наименований охлажденная | 24 при температуре 0 - +2° |</w:t>
        <w:br/>
        <w:t>+---------------------------------------+-------------------------------+</w:t>
        <w:br/>
        <w:t>|Рыба и рыбные товары всех наименований| 48 при температуре 0 - +2° |</w:t>
        <w:br/>
        <w:t>|мороженные | |</w:t>
        <w:br/>
        <w:t>+---------------------------------------+-------------------------------+</w:t>
        <w:br/>
        <w:t>|Овощи отварные неочищенные | 6 |</w:t>
        <w:br/>
        <w:t>+---------------------------------------+--------------------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15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Требования к условиям хранения продуктов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 Мороженое мясо хранят на стеллажах и подтоварниках. Субпродукты хранят в таре поставщика на стеллажах или подтоварниках.</w:t>
        <w:br/>
        <w:t>2. Птицу мороженую или охлажденную хранят в таре поставщика на стеллажах или подтоварниках.</w:t>
        <w:br/>
        <w:t>3. Рыбу мороженую (филе рыбное) хранят на стеллажах или подтоварниках в таре поставщика.</w:t>
        <w:br/>
        <w:t>4. Молоко фляжное или бутылочное следует хранить в той же таре, в которой оно поступило.</w:t>
        <w:br/>
        <w:t>5. Масло сливочное хранят на полках в заводской таре или брусками, завернутыми в пергамент, в лотках. Крупные сыры - на чистых стеллажах (при укладывании сыров один на другой между ними должны быть прокладки из картона или фанеры), мелкие сыры хранят на полках в потребительской таре. Сметану, творог хранят в таре с крышкой. Не допускается оставлять ложки, лопатки в таре со сметаной, творогом. Яйцо в коробах хранят на подтоварниках в сухих прохладных помещениях.</w:t>
        <w:br/>
        <w:t>6. Крупу, муку, макаронные изделия хранят в сухом помещении в мешках, картонных коробках на подтоварниках, либо стеллажах на расстоянии от пола не менее 15 см, расстояние между стеной и продуктами должно быть не менее 20 см.</w:t>
        <w:br/>
        <w:t>7. Ржаной и пшеничный хлеб хранят раздельно на стеллажах и в шкафах; при расстоянии нижней полки от пола не менее 35 см. Дверки в шкафах должны иметь отверстия для вентиляции. При уборке мест хранения хлеба крошки сметают специальными щетками, полки протирают тканью, смоченной 1% раствором столового уксуса.</w:t>
        <w:br/>
        <w:t>8. Картофель и корнеплоды хранят в сухом, темном помещении; капусту - на отдельных стеллажах, в ларях; квашеные, соленые овощи - в бочках, при температуре не выше +10°С. Плоды и зелень хранят в ящиках в прохладном месте при температуре не выше +12°С.</w:t>
        <w:br/>
        <w:t>9. Продукты, имеющие специфический запах (специи, сельдь), следует хранить отдельно от других продуктов, воспринимающих запахи (масло сливочное, сыр, яйцо, чай, сахар, соль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16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имерный перечень</w:t>
        <w:br/>
        <w:t>оборудования и инструментария медицинского кабинета ДОУ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-------------------------------------------+-----------+</w:t>
        <w:br/>
        <w:t>| Наименование | К-во, шт. |</w:t>
        <w:br/>
        <w:t>+-----------------------------------------------------------+-----------+</w:t>
        <w:br/>
        <w:t>|Письменный стол | 1 |</w:t>
        <w:br/>
        <w:t>+-----------------------------------------------------------+-----------+</w:t>
        <w:br/>
        <w:t>|Стулья | 4-6 |</w:t>
        <w:br/>
        <w:t>+-----------------------------------------------------------+-----------+</w:t>
        <w:br/>
        <w:t>|Кушетка | 1 |</w:t>
        <w:br/>
        <w:t>+-----------------------------------------------------------+-----------+</w:t>
        <w:br/>
        <w:t>|Шкаф канцелярский | 1-2 |</w:t>
        <w:br/>
        <w:t>+-----------------------------------------------------------+-----------+</w:t>
        <w:br/>
        <w:t>|Шкаф аптечный | 1 |</w:t>
        <w:br/>
        <w:t>+-----------------------------------------------------------+-----------+</w:t>
        <w:br/>
        <w:t>|Медицинский столик со стеклянной крышкой: | |</w:t>
        <w:br/>
        <w:t>+-----------------------------------------------------------+-----------+</w:t>
        <w:br/>
        <w:t>|а) с набором прививочного инструментария | 1 |</w:t>
        <w:br/>
        <w:t>+-----------------------------------------------------------+-----------+</w:t>
        <w:br/>
        <w:t>|б) со средствами для оказания неотложной помощи | 1 |</w:t>
        <w:br/>
        <w:t>+-----------------------------------------------------------+-----------+</w:t>
        <w:br/>
        <w:t>|Холодильник (для вакцин и медикаментов) | 1 |</w:t>
        <w:br/>
        <w:t>+-----------------------------------------------------------+-----------+</w:t>
        <w:br/>
        <w:t>|Умывальная раковина (умывальник) | 1 |</w:t>
        <w:br/>
        <w:t>+-----------------------------------------------------------+-----------+</w:t>
        <w:br/>
        <w:t>|Ведро с педальной крышкой | 1 |</w:t>
        <w:br/>
        <w:t>+-----------------------------------------------------------+-----------+</w:t>
        <w:br/>
        <w:t>|Весы медицинские | 1 |</w:t>
        <w:br/>
        <w:t>+-----------------------------------------------------------+-----------+</w:t>
        <w:br/>
        <w:t>|Ростомер | 1 |</w:t>
        <w:br/>
        <w:t>+-----------------------------------------------------------+-----------+</w:t>
        <w:br/>
        <w:t>|Динамометр ручной детский (до 10 кг, до 30 кг) | 2 |</w:t>
        <w:br/>
        <w:t>+-----------------------------------------------------------+-----------+</w:t>
        <w:br/>
        <w:t>|Лампа настольная для офтальмологического и| 1 |</w:t>
        <w:br/>
        <w:t>|оториноларингологического обследования | |</w:t>
        <w:br/>
        <w:t>+-----------------------------------------------------------+-----------+</w:t>
        <w:br/>
        <w:t>|Таблица для определения остроты зрения, помещенная в| 1 |</w:t>
        <w:br/>
        <w:t>|аппарат Ротта | |</w:t>
        <w:br/>
        <w:t>+-----------------------------------------------------------+-----------+</w:t>
        <w:br/>
        <w:t>|Очки в детской оправе (Дрр 56-58 мм) с линзами в 1 дптр | 1 |</w:t>
        <w:br/>
        <w:t>+-----------------------------------------------------------+-----------+</w:t>
        <w:br/>
        <w:t>|Тонометр с детской манжеткой | 1 |</w:t>
        <w:br/>
        <w:t>+-----------------------------------------------------------+-----------+</w:t>
        <w:br/>
        <w:t>|Фонендоскоп | 2 |</w:t>
        <w:br/>
        <w:t>+-----------------------------------------------------------+-----------+</w:t>
        <w:br/>
        <w:t>|Бикс маленький | 2 |</w:t>
        <w:br/>
        <w:t>+-----------------------------------------------------------+-----------+</w:t>
        <w:br/>
        <w:t>|Бикс большой | 2 |</w:t>
        <w:br/>
        <w:t>+-----------------------------------------------------------+-----------+</w:t>
        <w:br/>
        <w:t>|Жгут резиновый | 4-6 |</w:t>
        <w:br/>
        <w:t>+-----------------------------------------------------------+-----------+</w:t>
        <w:br/>
        <w:t>|Шприцы одноразовые с иглами: 2,0 куб. и 5,0 куб. | по 10 |</w:t>
        <w:br/>
        <w:t>+-----------------------------------------------------------+-----------+</w:t>
        <w:br/>
        <w:t>|10,0 куб. | 5 |</w:t>
        <w:br/>
        <w:t>+-----------------------------------------------------------+-----------+</w:t>
        <w:br/>
        <w:t>|Пинцет | 1 |</w:t>
        <w:br/>
        <w:t>+-----------------------------------------------------------+-----------+</w:t>
        <w:br/>
        <w:t>|Термометр медицинский | 20-25 |</w:t>
        <w:br/>
        <w:t>+-----------------------------------------------------------+-----------+</w:t>
        <w:br/>
        <w:t>|Ножницы | 2 |</w:t>
        <w:br/>
        <w:t>+-----------------------------------------------------------+-----------+</w:t>
        <w:br/>
        <w:t>|Грелка резиновая | 1-2 |</w:t>
        <w:br/>
        <w:t>+-----------------------------------------------------------+-----------+</w:t>
        <w:br/>
        <w:t>|Пузырь для льда | 1-2 |</w:t>
        <w:br/>
        <w:t>+-----------------------------------------------------------+-----------+</w:t>
        <w:br/>
        <w:t>|Лоток почкообразный | 5 |</w:t>
        <w:br/>
        <w:t>+-----------------------------------------------------------+-----------+</w:t>
        <w:br/>
        <w:t>|Шпатель металлический | 40 |</w:t>
        <w:br/>
        <w:t>+-----------------------------------------------------------+-----------+</w:t>
        <w:br/>
        <w:t>|Шины (Крамера, Дитерихса, пластмассовые, для верхн.| 1 |</w:t>
        <w:br/>
        <w:t>|конечностей) | |</w:t>
        <w:br/>
        <w:t>+-----------------------------------------------------------+-----------+</w:t>
        <w:br/>
        <w:t>|Спирометр | 1 |</w:t>
        <w:br/>
        <w:t>+-----------------------------------------------------------+-----------+</w:t>
        <w:br/>
        <w:t>|Кварц тубусный | 1 |</w:t>
        <w:br/>
        <w:t>+-----------------------------------------------------------+-----------+</w:t>
        <w:br/>
        <w:t>|Плантограф деревянный | 1 |</w:t>
        <w:br/>
        <w:t>+-----------------------------------------------------------+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17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имерный перечень оборудования физиотерапевтического кабинет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 Аппарат УВЧ - терапии.</w:t>
        <w:br/>
        <w:t>2. Аппарат УЗТ - ультразвуковой терапии.</w:t>
        <w:br/>
        <w:t>3. Ингалятор паровой.</w:t>
        <w:br/>
        <w:t>4. Ингалятор Муссон.</w:t>
        <w:br/>
        <w:t>5. Лампа "Соллюкс" - настольная.</w:t>
        <w:br/>
        <w:t>6. Лампа кварцевая портативная.</w:t>
        <w:br/>
        <w:t>7. Люстра Чижевского (переносная).</w:t>
        <w:br/>
        <w:t>8. Облучатель бактерицидный портативный.</w:t>
        <w:br/>
        <w:t>9. Облучатель бактерицидный.</w:t>
        <w:br/>
        <w:t>10. Стол-кушетка массажная.</w:t>
        <w:br/>
        <w:t>11. Установка "МАРЕМЕД" - для увлажнения и обогащения воздуха микроэлементам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18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Рекомендуемое оборудование для физкультурных залов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+-------------------------+--------------------------------+-------+</w:t>
        <w:br/>
        <w:t>| N | Наименование | Размеры, масса |Кол-во |</w:t>
        <w:br/>
        <w:t>+----+-------------------------+--------------------------------+-------+</w:t>
        <w:br/>
        <w:t>| | | | |</w:t>
        <w:br/>
        <w:t>| 1 |Батут детский |Диаметр - 1000-1200 мм | 2 |</w:t>
        <w:br/>
        <w:t>+----+-------------------------+--------------------------------+-------+</w:t>
        <w:br/>
        <w:t>| 2 |Беговая дорожка (детский| | 2 |</w:t>
        <w:br/>
        <w:t>| |тренажер) | | |</w:t>
        <w:br/>
        <w:t>+----+-------------------------+--------------------------------+-------+</w:t>
        <w:br/>
        <w:t>| 3 |Бревно гимнастическое|Длина - 2400 мм | 1 |</w:t>
        <w:br/>
        <w:t>| |напольное | | |</w:t>
        <w:br/>
        <w:t>| | +--------------------------------+ |</w:t>
        <w:br/>
        <w:t>| | |Ширина верхней поверхности - 100| |</w:t>
        <w:br/>
        <w:t>| | |мм | |</w:t>
        <w:br/>
        <w:t>| | +--------------------------------+ |</w:t>
        <w:br/>
        <w:t>| | |Высота - 150 мм | |</w:t>
        <w:br/>
        <w:t>+----+-------------------------+--------------------------------+-------+</w:t>
        <w:br/>
        <w:t>| 4 |Велотренажер детский | | 2 |</w:t>
        <w:br/>
        <w:t>+----+-------------------------+--------------------------------+-------+</w:t>
        <w:br/>
        <w:t>| 5 |Гантели детские |Вес - 250 г, 500 г | 20 |</w:t>
        <w:br/>
        <w:t>+----+-------------------------+--------------------------------+-------+</w:t>
        <w:br/>
        <w:t>| 6 |Гиря полая детская |Вес - 500 г | 4 |</w:t>
        <w:br/>
        <w:t>+----+-------------------------+--------------------------------+-------+</w:t>
        <w:br/>
        <w:t>| 7 |Диск "Здоровье" детский | | 10 |</w:t>
        <w:br/>
        <w:t>+----+-------------------------+--------------------------------+-------+</w:t>
        <w:br/>
        <w:t>| 8 |Диск плоский |Диаметр - 230 мм | 12 |</w:t>
        <w:br/>
        <w:t>| | +--------------------------------+ |</w:t>
        <w:br/>
        <w:t>| | |Высота - 30 мм | |</w:t>
        <w:br/>
        <w:t>+----+-------------------------+--------------------------------+-------+</w:t>
        <w:br/>
        <w:t>| 9 |Доска гладкая с зацепами |Длина - 2500 мм | 2 |</w:t>
        <w:br/>
        <w:t>| | +--------------------------------+ |</w:t>
        <w:br/>
        <w:t>| | |Ширина - 200 мм | |</w:t>
        <w:br/>
        <w:t>| | +--------------------------------+ |</w:t>
        <w:br/>
        <w:t>| | |Высота - 30 мм | |</w:t>
        <w:br/>
        <w:t>+----+-------------------------+--------------------------------+-------+</w:t>
        <w:br/>
        <w:t>| 10 |Доска с ребристой|Длина - 1500 мм | 2 |</w:t>
        <w:br/>
        <w:t>| |поверхностью | | |</w:t>
        <w:br/>
        <w:t>| | +--------------------------------+ |</w:t>
        <w:br/>
        <w:t>| | |Ширина - 200 мм | |</w:t>
        <w:br/>
        <w:t>| | +--------------------------------+ |</w:t>
        <w:br/>
        <w:t>| | |Высота - 30 мм | |</w:t>
        <w:br/>
        <w:t>+----+-------------------------+--------------------------------+-------+</w:t>
        <w:br/>
        <w:t>| 11 |Дорожка-балансир |Длина - 2350 мм | 1 |</w:t>
        <w:br/>
        <w:t>| |(лестница веревочная+--------------------------------+ |</w:t>
        <w:br/>
        <w:t>| |напольная) |Ширина - 330 мм | |</w:t>
        <w:br/>
        <w:t>| | +--------------------------------+ |</w:t>
        <w:br/>
        <w:t>| | |Диаметр реек - 5-6 мм | |</w:t>
        <w:br/>
        <w:t>+----+-------------------------+--------------------------------+-------+</w:t>
        <w:br/>
        <w:t>| 12 |Дорожка-змейка (канат) |Длина - 2000 мм | 2 |</w:t>
        <w:br/>
        <w:t>| | +--------------------------------+ |</w:t>
        <w:br/>
        <w:t>| | |Диаметр - 60 мм | |</w:t>
        <w:br/>
        <w:t>+----+-------------------------+--------------------------------+-------+</w:t>
        <w:br/>
        <w:t>| 13 |Дорожка-мат |Длина - 1800 мм | 1 |</w:t>
        <w:br/>
        <w:t>+----+-------------------------+--------------------------------+-------+</w:t>
        <w:br/>
        <w:t>| 14 |Дуга большая |Высота - 500 мм | 3 |</w:t>
        <w:br/>
        <w:t>| | +--------------------------------+ |</w:t>
        <w:br/>
        <w:t>| | |Ширина - 500 мм | |</w:t>
        <w:br/>
        <w:t>+----+-------------------------+--------------------------------+-------+</w:t>
        <w:br/>
        <w:t>|15. |Дуга малая |Высота - 300 мм | 2 |</w:t>
        <w:br/>
        <w:t>| | +--------------------------------+ |</w:t>
        <w:br/>
        <w:t>| | |Ширина - 500 мм | |</w:t>
        <w:br/>
        <w:t>+----+-------------------------+--------------------------------+-------+</w:t>
        <w:br/>
        <w:t>| 16 |Канат гладкий |Длина -2700-3000 мм | 2 |</w:t>
        <w:br/>
        <w:t>+----+-------------------------+--------------------------------+-------+</w:t>
        <w:br/>
        <w:t>| 17 |Канат с узлами |Длина- 2300 мм | 1 |</w:t>
        <w:br/>
        <w:t>| | +--------------------------------+ |</w:t>
        <w:br/>
        <w:t>| | |Диаметр - 26 мм | |</w:t>
        <w:br/>
        <w:t>| | +--------------------------------+ |</w:t>
        <w:br/>
        <w:t>| | |Расстояние между узлами - 380 мм| |</w:t>
        <w:br/>
        <w:t>+----+-------------------------+--------------------------------+-------+</w:t>
        <w:br/>
        <w:t>| 18 |Качалка-мостик |Длина - 2000 мм | 1 |</w:t>
        <w:br/>
        <w:t>| | +--------------------------------+ |</w:t>
        <w:br/>
        <w:t>| | |Ширина - 400 мм | |</w:t>
        <w:br/>
        <w:t>| | +--------------------------------+ |</w:t>
        <w:br/>
        <w:t>| | |Высота - 630 мм | |</w:t>
        <w:br/>
        <w:t>| | +--------------------------------+ |</w:t>
        <w:br/>
        <w:t>| | |Диаметр реек - 26 мм | |</w:t>
        <w:br/>
        <w:t>| | +--------------------------------+ |</w:t>
        <w:br/>
        <w:t>| | |Расстояние между рейками - 50-60| |</w:t>
        <w:br/>
        <w:t>| | |мм | |</w:t>
        <w:br/>
        <w:t>+----+-------------------------+--------------------------------+-------+</w:t>
        <w:br/>
        <w:t>| 19 |Кегли (набор) | | 2 |</w:t>
        <w:br/>
        <w:t>+----+-------------------------+--------------------------------+-------+</w:t>
        <w:br/>
        <w:t>| 20 |Кольцеброс (набор) | | 2 |</w:t>
        <w:br/>
        <w:t>+----+-------------------------+--------------------------------+-------+</w:t>
        <w:br/>
        <w:t>| 21 |Кольцо плоское |Диаметр - 180 мм | 10 |</w:t>
        <w:br/>
        <w:t>+----+-------------------------+--------------------------------+-------+</w:t>
        <w:br/>
        <w:t>| 22 |Кольцо мягкое |Диаметр - 130 мм | 10 |</w:t>
        <w:br/>
        <w:t>+----+-------------------------+--------------------------------+-------+</w:t>
        <w:br/>
        <w:t>| 23 |Контейнер для хранения| | 1 |</w:t>
        <w:br/>
        <w:t>| |мячей передвижной | | |</w:t>
        <w:br/>
        <w:t>+----+-------------------------+--------------------------------+-------+</w:t>
        <w:br/>
        <w:t>| 24 |Куб деревянный малый |Ребро - 200 мм | 10 |</w:t>
        <w:br/>
        <w:t>+----+-------------------------+--------------------------------+-------+</w:t>
        <w:br/>
        <w:t>| 25 |Куб деревянный большой |Ребро - 400 мм | 4 |</w:t>
        <w:br/>
        <w:t>+----+-------------------------+--------------------------------+-------+</w:t>
        <w:br/>
        <w:t>| 26 |Лента короткая |Длина - 500-600 мм | 40 |</w:t>
        <w:br/>
        <w:t>+----+-------------------------+--------------------------------+-------+</w:t>
        <w:br/>
        <w:t>| 27 |Лента длинная |Длина- 1150-1200 мм | 20 |</w:t>
        <w:br/>
        <w:t>+----+-------------------------+--------------------------------+-------+</w:t>
        <w:br/>
        <w:t>| 28 |Лестница веревочная |Длина - 2700-3000 мм | 2 |</w:t>
        <w:br/>
        <w:t>| | +--------------------------------+ |</w:t>
        <w:br/>
        <w:t>| | |Ширина - 400 мм | |</w:t>
        <w:br/>
        <w:t>| | +--------------------------------+ |</w:t>
        <w:br/>
        <w:t>| | |Диаметр перекладин - 30 мм | |</w:t>
        <w:br/>
        <w:t>+----+-------------------------+--------------------------------+-------+</w:t>
        <w:br/>
        <w:t>| 29 |Лестница деревянная с|Длина - 2400 мм | 1 |</w:t>
        <w:br/>
        <w:t>| |зацепами | | |</w:t>
        <w:br/>
        <w:t>| | +--------------------------------+ |</w:t>
        <w:br/>
        <w:t>| | |Ширина - 400 мм | |</w:t>
        <w:br/>
        <w:t>| | +--------------------------------+ |</w:t>
        <w:br/>
        <w:t>| | |Диаметр перекладины - 30 мм | |</w:t>
        <w:br/>
        <w:t>| | +--------------------------------+ |</w:t>
        <w:br/>
        <w:t>| | |Расстояние между перекл. -| |</w:t>
        <w:br/>
        <w:t>| | |220-250 мм | |</w:t>
        <w:br/>
        <w:t>+----+-------------------------+--------------------------------+-------+</w:t>
        <w:br/>
        <w:t>| 30 |Массажеры разные: | | |</w:t>
        <w:br/>
        <w:t>| +-------------------------+--------------------------------+-------+</w:t>
        <w:br/>
        <w:t>| |- "Колибри", | | 4-6 |</w:t>
        <w:br/>
        <w:t>| +-------------------------+--------------------------------+-------+</w:t>
        <w:br/>
        <w:t>| |- мяч-массажер и др. | | 20 |</w:t>
        <w:br/>
        <w:t>+----+-------------------------+--------------------------------+-------+</w:t>
        <w:br/>
        <w:t>| 31 |Мат большой |Длина - 2000 мм | 1 |</w:t>
        <w:br/>
        <w:t>| | +--------------------------------+ |</w:t>
        <w:br/>
        <w:t>| | |Ширина - 1380 мм | |</w:t>
        <w:br/>
        <w:t>| | +--------------------------------+ |</w:t>
        <w:br/>
        <w:t>| | |Высота - 70 мм | |</w:t>
        <w:br/>
        <w:t>+----+-------------------------+--------------------------------+-------+</w:t>
        <w:br/>
        <w:t>| 32 |Мат малый |Длина - 1000 мм | 2 |</w:t>
        <w:br/>
        <w:t>| | +--------------------------------+ |</w:t>
        <w:br/>
        <w:t>| | |Ширина - 1000 мм | |</w:t>
        <w:br/>
        <w:t>| | +--------------------------------+ |</w:t>
        <w:br/>
        <w:t>| | |Высота - 70 мм | |</w:t>
        <w:br/>
        <w:t>+----+-------------------------+--------------------------------+-------+</w:t>
        <w:br/>
        <w:t>| 33 |Мат складывающийся |Длина - 2000 мм | 1 |</w:t>
        <w:br/>
        <w:t>| | +--------------------------------+ |</w:t>
        <w:br/>
        <w:t>| | |Ширина - 1000 мм | |</w:t>
        <w:br/>
        <w:t>| | +--------------------------------+ |</w:t>
        <w:br/>
        <w:t>| | |Высота - 70 мм | |</w:t>
        <w:br/>
        <w:t>+----+-------------------------+--------------------------------+-------+</w:t>
        <w:br/>
        <w:t>| 34 |Мат с разметками |Длина - 1900 мм | 2 |</w:t>
        <w:br/>
        <w:t>| | +--------------------------------+ |</w:t>
        <w:br/>
        <w:t>| | |Ширина - 1380 мм | |</w:t>
        <w:br/>
        <w:t>| | +--------------------------------+ |</w:t>
        <w:br/>
        <w:t>| | |Высота - 100 мм | |</w:t>
        <w:br/>
        <w:t>+----+-------------------------+--------------------------------+-------+</w:t>
        <w:br/>
        <w:t>| 35 |Мешочек с грузом малый |Масса - 150-200 г | 20 |</w:t>
        <w:br/>
        <w:t>+----+-------------------------+--------------------------------+-------+</w:t>
        <w:br/>
        <w:t>| 36 |Мешочек с грузом большой |Масса - 400 г | 20 |</w:t>
        <w:br/>
        <w:t>+----+-------------------------+--------------------------------+-------+</w:t>
        <w:br/>
        <w:t>| 37 |Мишень навесная |Длина - 600 мм | 2 |</w:t>
        <w:br/>
        <w:t>| | +--------------------------------+ |</w:t>
        <w:br/>
        <w:t>| | |Ширина - 600 мм | |</w:t>
        <w:br/>
        <w:t>| | +--------------------------------+ |</w:t>
        <w:br/>
        <w:t>| | |Толщина - 15 мм | |</w:t>
        <w:br/>
        <w:t>+----+-------------------------+--------------------------------+-------+</w:t>
        <w:br/>
        <w:t>| 38 |Мячи большие |Диаметр - 200-250 мм | 10 |</w:t>
        <w:br/>
        <w:t>+----+-------------------------+--------------------------------+-------+</w:t>
        <w:br/>
        <w:t>| 39 |Мячи средние |- 100-120 мм | 20 |</w:t>
        <w:br/>
        <w:t>+----+-------------------------+--------------------------------+-------+</w:t>
        <w:br/>
        <w:t>| 40 |Мячи малые |- 60-80 мм | 20 |</w:t>
        <w:br/>
        <w:t>+----+-------------------------+--------------------------------+-------+</w:t>
        <w:br/>
        <w:t>| 41 |Мячи для мини-баскетбола |- 180-200 мм | 4 |</w:t>
        <w:br/>
        <w:t>+----+-------------------------+--------------------------------+-------+</w:t>
        <w:br/>
        <w:t>| 42 |Мячи утяжеленные|Масса - 0,5 кг | 20 |</w:t>
        <w:br/>
        <w:t>| |(надувные) | | |</w:t>
        <w:br/>
        <w:t>| | +--------------------------------+-------+</w:t>
        <w:br/>
        <w:t>| | |Масса - 1,0 кг | 10 |</w:t>
        <w:br/>
        <w:t>+----+-------------------------+--------------------------------+-------+</w:t>
        <w:br/>
        <w:t>| 43 |Обруч малый |Диаметр - 550-600 мм | 20 |</w:t>
        <w:br/>
        <w:t>+----+-------------------------+--------------------------------+-------+</w:t>
        <w:br/>
        <w:t>| 44 |Обруч большой |- 1000 мм | 4-6 |</w:t>
        <w:br/>
        <w:t>+----+-------------------------+--------------------------------+-------+</w:t>
        <w:br/>
        <w:t>| 45 |Обруч плоский |- 320 мм | 12 |</w:t>
        <w:br/>
        <w:t>| | +--------------------------------+-------+</w:t>
        <w:br/>
        <w:t>| | |- 450 мм | 12 |</w:t>
        <w:br/>
        <w:t>| | +--------------------------------+-------+</w:t>
        <w:br/>
        <w:t>| | |- 550 мм | 12 |</w:t>
        <w:br/>
        <w:t>+----+-------------------------+--------------------------------+-------+</w:t>
        <w:br/>
        <w:t>| 46 |Палка гимнастическая|Длина - 750 мм | 20 |</w:t>
        <w:br/>
        <w:t>| |короткая | | |</w:t>
        <w:br/>
        <w:t>+----+-------------------------+--------------------------------+-------+</w:t>
        <w:br/>
        <w:t>| 47 |Палка гимнастическая|- 2500-3000 мм | 4 |</w:t>
        <w:br/>
        <w:t>| |длинная | | |</w:t>
        <w:br/>
        <w:t>+----+-------------------------+--------------------------------+-------+</w:t>
        <w:br/>
        <w:t>| 48 |Ролик гимнастический | | 12 |</w:t>
        <w:br/>
        <w:t>+----+-------------------------+--------------------------------+-------+</w:t>
        <w:br/>
        <w:t>| 49 |Скакалка короткая |Длина - 1200-1500 мм | 20 |</w:t>
        <w:br/>
        <w:t>+----+-------------------------+--------------------------------+-------+</w:t>
        <w:br/>
        <w:t>| 50 |Скакалка длинная |Длина - 3000 мм | 2 |</w:t>
        <w:br/>
        <w:t>+----+-------------------------+--------------------------------+-------+</w:t>
        <w:br/>
        <w:t>| 51 |Скамейка |Длина - 3000 мм | 6 |</w:t>
        <w:br/>
        <w:t>| | +--------------------------------+ |</w:t>
        <w:br/>
        <w:t>| | |Ширина - 240 мм | |</w:t>
        <w:br/>
        <w:t>| | +--------------------------------+ |</w:t>
        <w:br/>
        <w:t>| | |Высота - 300 мм | |</w:t>
        <w:br/>
        <w:t>+----+-------------------------+--------------------------------+-------+</w:t>
        <w:br/>
        <w:t>| 52 |Стенка гимнастическая|Высота - 2700 мм | 4-6 |</w:t>
        <w:br/>
        <w:t>| |деревянная +--------------------------------+проле- |</w:t>
        <w:br/>
        <w:t>| | |Ширина пролета - 800 мм | тов |</w:t>
        <w:br/>
        <w:t>| | +--------------------------------+ |</w:t>
        <w:br/>
        <w:t>| | |Диаметр рейки - 30 мм | |</w:t>
        <w:br/>
        <w:t>| | +--------------------------------+ |</w:t>
        <w:br/>
        <w:t>| | |Расстояние между рейками - 220| |</w:t>
        <w:br/>
        <w:t>| | |мм | |</w:t>
        <w:br/>
        <w:t>+----+-------------------------+--------------------------------+-------+</w:t>
        <w:br/>
        <w:t>| 53 |Стойки переносные (для|Высота - 1300 мм | 1 |</w:t>
        <w:br/>
        <w:t>| |прыжков) | |компл. |</w:t>
        <w:br/>
        <w:t>| | +--------------------------------+ |</w:t>
        <w:br/>
        <w:t>| | |Диаметр - 25-30 мм | |</w:t>
        <w:br/>
        <w:t>| | +--------------------------------+ |</w:t>
        <w:br/>
        <w:t>| | |Диаметр основания - 240 мм | |</w:t>
        <w:br/>
        <w:t>+----+-------------------------+--------------------------------+-------+</w:t>
        <w:br/>
        <w:t>| 54 |Уголок передвижной с| | 1 |</w:t>
        <w:br/>
        <w:t>| |набором мелких пособий | |компл. |</w:t>
        <w:br/>
        <w:t>+----+-------------------------+--------------------------------+-------+</w:t>
        <w:br/>
        <w:t>| 55 |Фишки, конусы для| | 6 |</w:t>
        <w:br/>
        <w:t>| |разметки | | |</w:t>
        <w:br/>
        <w:t>| |игрового поля, площадки | | |</w:t>
        <w:br/>
        <w:t>+----+-------------------------+--------------------------------+-------+</w:t>
        <w:br/>
        <w:t>| 56 |Шары-мячи |Диаметр - 350-400 мм | 10 |</w:t>
        <w:br/>
        <w:t>| |фибропластиковые | | |</w:t>
        <w:br/>
        <w:t>| | +--------------------------------+-------+</w:t>
        <w:br/>
        <w:t>| | |Диаметр - 200-250 мм | 20 |</w:t>
        <w:br/>
        <w:t>| | +--------------------------------+-------+</w:t>
        <w:br/>
        <w:t>| | |Диаметр - 100-125 мм | 20 |</w:t>
        <w:br/>
        <w:t>| | +--------------------------------+-------+</w:t>
        <w:br/>
        <w:t>| | |Диаметр - 60-80 мм | 20 |</w:t>
        <w:br/>
        <w:t>+----+-------------------------+--------------------------------+-------+</w:t>
        <w:br/>
        <w:t>| 57 |Шары-мячи прозрачные, с|- 500-550 мм | 4 |</w:t>
        <w:br/>
        <w:t>| |наполнителями | | |</w:t>
        <w:br/>
        <w:t>+----+-------------------------+--------------------------------+-------+</w:t>
        <w:br/>
        <w:t>| 58 |Шест гимнастический |Высота - 2700-3000 мм | 2 |</w:t>
        <w:br/>
        <w:t>| | +--------------------------------+ |</w:t>
        <w:br/>
        <w:t>| | |Диаметр - 40 мм | |</w:t>
        <w:br/>
        <w:t>+----+-------------------------+--------------------------------+-------+</w:t>
        <w:br/>
        <w:t>| 59 |Шнур короткий плетеный, |Длина - 750 мм | 20 |</w:t>
        <w:br/>
        <w:t>| | | | |</w:t>
        <w:br/>
        <w:t>| |длинный |Длина - 15000-20000 мм | 2 |</w:t>
        <w:br/>
        <w:t>+----+-------------------------+--------------------------------+-------+</w:t>
        <w:br/>
        <w:t>| 60 |Щит баскетбольный|Длина - 590 мм | 2 |</w:t>
        <w:br/>
        <w:t>| |навесной с корзиной | | |</w:t>
        <w:br/>
        <w:t>| | +--------------------------------+ |</w:t>
        <w:br/>
        <w:t>| | |Ширина - 450 мм | |</w:t>
        <w:br/>
        <w:t>| | +--------------------------------+ |</w:t>
        <w:br/>
        <w:t>| | |Внутренний диаметр корзины - 450| |</w:t>
        <w:br/>
        <w:t>| | |мм | |</w:t>
        <w:br/>
        <w:t>| | +--------------------------------+ |</w:t>
        <w:br/>
        <w:t>| | |Длина сетки - 400 мм | |</w:t>
        <w:br/>
        <w:t>+----+-------------------------+--------------------------------+-------+</w:t>
        <w:br/>
        <w:t>| 61 |Эспандер детский | | 10 |</w:t>
        <w:br/>
        <w:t>+----+-------------------------+--------------------------------+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19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Рекомендации к одежде при проведении физкультурных занятий на воздухе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--------------+---------+------------------------------------------+</w:t>
        <w:br/>
        <w:t>| Температура | Одежда | Одежда и обувь |</w:t>
        <w:br/>
        <w:t>| воздуха при | (число | |</w:t>
        <w:br/>
        <w:t>| скорости ветра | слоев) | |</w:t>
        <w:br/>
        <w:t>| 0,1-0,6 м/сек. | | |</w:t>
        <w:br/>
        <w:t>+------------------+---------+------------------------------------------+</w:t>
        <w:br/>
        <w:t>| +20° и выше | 1/1* |Трусы, майка, носки, спортивные туфли |</w:t>
        <w:br/>
        <w:t>+------------------+---------+------------------------------------------+</w:t>
        <w:br/>
        <w:t>| От +15° до +19°С | 2/2 |Хлопчатобумажный трикотажный тонкий|</w:t>
        <w:br/>
        <w:t>| | |спортивный костюм, майка, трусы, носки,|</w:t>
        <w:br/>
        <w:t>| | |спортивные туфли |</w:t>
        <w:br/>
        <w:t>+------------------+---------+------------------------------------------+</w:t>
        <w:br/>
        <w:t>| от +10° до +14°C | 2/2 |Хлопчатобумажный трикотажный спортивный|</w:t>
        <w:br/>
        <w:t>| | |костюм, майка, трусы, носки, спортивные|</w:t>
        <w:br/>
        <w:t>| | |туфли (кеды) |</w:t>
        <w:br/>
        <w:t>+------------------+---------+------------------------------------------+</w:t>
        <w:br/>
        <w:t>| от +3° до +9°С | 2/2 |Тренировочный костюм с начесом, майка,|</w:t>
        <w:br/>
        <w:t>| | |трусы, хлопчатобумажные носки, кроссовки|</w:t>
        <w:br/>
        <w:t>| | |(кеды), шерстяная шапочка на|</w:t>
        <w:br/>
        <w:t>| | |хлопчатобумажной подкладке |</w:t>
        <w:br/>
        <w:t>+------------------+---------+------------------------------------------+</w:t>
        <w:br/>
        <w:t>| от +2° до -5°С | 3/3 |Тренировочный костюм с начесом, футболка с|</w:t>
        <w:br/>
        <w:t>| | |длинными рукавами, майка, трусы, колготки,|</w:t>
        <w:br/>
        <w:t>| | |шерстяные носки, шерстяная шапка на|</w:t>
        <w:br/>
        <w:t>| | |хлопчатобумажной подкладке, кроссовки|</w:t>
        <w:br/>
        <w:t>| | |(кеды) |</w:t>
        <w:br/>
        <w:t>+------------------+---------+------------------------------------------+</w:t>
        <w:br/>
        <w:t>| от -6° до -11°С | 3/3 |Тренировочный костюм с начесом, фланелевая|</w:t>
        <w:br/>
        <w:t>| | |рубашка, майка, трусы, колготки, шерстяные|</w:t>
        <w:br/>
        <w:t>| | |носки, кроссовки (кеды), шерстяная шапка|</w:t>
        <w:br/>
        <w:t>| | |на хлопчатобумажной подкладке, варежки |</w:t>
        <w:br/>
        <w:t>+------------------+---------+------------------------------------------+</w:t>
        <w:br/>
        <w:t>| от -12° до -15°С | 4/3 |Ветровка (куртка из ткани типа болонья),|</w:t>
        <w:br/>
        <w:t>| | |тренировочный костюм с начесом, фланелевая|</w:t>
        <w:br/>
        <w:t>| | |рубашка, майка, трусы, колготки, шерстяные|</w:t>
        <w:br/>
        <w:t>| | |носки, кроссовки, шерстяная шапка на|</w:t>
        <w:br/>
        <w:t>| | |хлопчатобумажной подкладке, варежки |</w:t>
        <w:br/>
        <w:t>+------------------+---------+------------------------------------------+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Кроссовки (кеды) должны быть на 1-2 размера больше и в них обязательно следует проложить стельку из фетра, сукна или войлока.</w:t>
        <w:br/>
        <w:t>Если дети недостаточно закалены, то при морозе от -7° до - 15°С первое время следует под спортивный костюм надевать шерстяную кофту, а на ноги - мягкие сапожки из кожи или войлока.</w:t>
        <w:br/>
        <w:t>_____________________________</w:t>
        <w:br/>
        <w:t>* В числителе указано число слоев одежды выше пояса, в знаменателе - ниже пояс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  <w:t>Приложение 20</w:t>
        <w:br/>
        <w:t>к СанПиН 2.4.1.1249-0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Рекомендуемое оборудование и инвентарь для бассейн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+----+------------------------------------------------------+-----------+</w:t>
        <w:br/>
        <w:t>| N | Наименование |Количество |</w:t>
        <w:br/>
        <w:t>|п/п | | |</w:t>
        <w:br/>
        <w:t>+----+------------------------------------------------------+-----------+</w:t>
        <w:br/>
        <w:t>| 1. |Длинные разделительные дорожки с яркой маркировкой| 2-3 |</w:t>
        <w:br/>
        <w:t>| |через 1 м длиной 12,5 м | |</w:t>
        <w:br/>
        <w:t>+----+------------------------------------------------------+-----------+</w:t>
        <w:br/>
        <w:t>| 2. |Дорожка резиновая длиной 5 м | 1-2 |</w:t>
        <w:br/>
        <w:t>+----+------------------------------------------------------+-----------+</w:t>
        <w:br/>
        <w:t>| 3. |Дорожка для профилактики плоскостопия из 5 ковриков с| 1 |</w:t>
        <w:br/>
        <w:t>| |шипами (длина коврика - 0,3 м) | |</w:t>
        <w:br/>
        <w:t>+----+------------------------------------------------------+-----------+</w:t>
        <w:br/>
        <w:t>| 4. |Короткие разделительные дорожки длиной 6-8 м | 5-11 |</w:t>
        <w:br/>
        <w:t>+----+------------------------------------------------------+-----------+</w:t>
        <w:br/>
        <w:t>| 5. |Плавательные доски разных размеров | 25 |</w:t>
        <w:br/>
        <w:t>+----+------------------------------------------------------+-----------+</w:t>
        <w:br/>
        <w:t>| 6. |Игрушки, предметы плавающие различных форм и размеров | 30 |</w:t>
        <w:br/>
        <w:t>+----+------------------------------------------------------+-----------+</w:t>
        <w:br/>
        <w:t>| 7. |Игрушки и предметы тонущие различных форм и размеров | 30 |</w:t>
        <w:br/>
        <w:t>+----+------------------------------------------------------+-----------+</w:t>
        <w:br/>
        <w:t>| 8. |Игрушки и предметы с изменяющейся плавучестью | 30 |</w:t>
        <w:br/>
        <w:t>+----+------------------------------------------------------+-----------+</w:t>
        <w:br/>
        <w:t>| 9. |Круг спасательный детский облегченный весом 0,5-1,0 кг| |</w:t>
        <w:br/>
        <w:t>+----+------------------------------------------------------+-----------+</w:t>
        <w:br/>
        <w:t>|10. |Коврик резиновый | 8 |</w:t>
        <w:br/>
        <w:t>+----+------------------------------------------------------+-----------+</w:t>
        <w:br/>
        <w:t>|11. |Комплект (ласты, дыхательная трубка, маска) | 25 |</w:t>
        <w:br/>
        <w:t>+----+------------------------------------------------------+-----------+</w:t>
        <w:br/>
        <w:t>|12. |Нарукавники разных размеров | 25 |</w:t>
        <w:br/>
        <w:t>+----+------------------------------------------------------+-----------+</w:t>
        <w:br/>
        <w:t>|13. |Лопатки для рук разных размеров | 25 |</w:t>
        <w:br/>
        <w:t>+----+------------------------------------------------------+-----------+</w:t>
        <w:br/>
        <w:t>|14. |Гимнастическая палка | 25 |</w:t>
        <w:br/>
        <w:t>+----+------------------------------------------------------+-----------+</w:t>
        <w:br/>
        <w:t>|15. |Поролоновые палки (нудолсы) разных размеров | 10 |</w:t>
        <w:br/>
        <w:t>+----+------------------------------------------------------+-----------+</w:t>
        <w:br/>
        <w:t>|16. |Соединительные трубки (муфты) к поролоновым палкам| 20 |</w:t>
        <w:br/>
        <w:t>| |разных размеров | |</w:t>
        <w:br/>
        <w:t>+----+------------------------------------------------------+-----------+</w:t>
        <w:br/>
        <w:t>|17. |Пластины плавающие с отворотами для соединения с| 10 |</w:t>
        <w:br/>
        <w:t>| |палками | |</w:t>
        <w:br/>
        <w:t>+----+------------------------------------------------------+-----------+</w:t>
        <w:br/>
        <w:t>|18. |Вставки разных размеров для соединения ног | 25 |</w:t>
        <w:br/>
        <w:t>+----+------------------------------------------------------+-----------+</w:t>
        <w:br/>
        <w:t>|19. |Плавки-поплавки | 25 |</w:t>
        <w:br/>
        <w:t>+----+------------------------------------------------------+-----------+</w:t>
        <w:br/>
        <w:t>|20. |Лестница (трап) для спуска в ванну, выполненную за| 1 |</w:t>
        <w:br/>
        <w:t>| |подлицо с бортами | |</w:t>
        <w:br/>
        <w:t>+----+------------------------------------------------------+-----------+</w:t>
        <w:br/>
        <w:t>|21. |Съемные горки на бортах бассейна | |</w:t>
        <w:br/>
        <w:t>+----+------------------------------------------------------+-----------+</w:t>
        <w:br/>
        <w:t>|22. |Откидные поручни длиной 1-1,5 м по обеим сторонам| 12 |</w:t>
        <w:br/>
        <w:t>| |бортов ванны | |</w:t>
        <w:br/>
        <w:t>+----+------------------------------------------------------+-----------+</w:t>
        <w:br/>
        <w:t>|23. |Пол погружаемый, подвижной для бассейна с глубокой| 1 |</w:t>
        <w:br/>
        <w:t>| |ванной | |</w:t>
        <w:br/>
        <w:t>+----+------------------------------------------------------+-----------+</w:t>
        <w:br/>
        <w:t>|24. |Шесты пластмассовые длиной 3 м | 2-4 |</w:t>
        <w:br/>
        <w:t>+----+------------------------------------------------------+-----------+</w:t>
        <w:br/>
        <w:t>|25. |Надувные круги разных размеров | 25 |</w:t>
        <w:br/>
        <w:t>+----+------------------------------------------------------+-----------+</w:t>
        <w:br/>
        <w:t>|26. |Мячи резиновые разных размеров | 30 |</w:t>
        <w:br/>
        <w:t>+----+------------------------------------------------------+-----------+</w:t>
        <w:br/>
        <w:t>| 27 |Обручи плавающие (горизонтальные) | 10 |</w:t>
        <w:br/>
        <w:t>+----+------------------------------------------------------+-----------+</w:t>
        <w:br/>
        <w:t>|28. |Обручи с грузами (вертикальные) | 10 |</w:t>
        <w:br/>
        <w:t>+----+------------------------------------------------------+-----------+</w:t>
        <w:br/>
        <w:t>|29. |Пластина пенопластовая прямоугольная с отверстиями для| 2 |</w:t>
        <w:br/>
        <w:t>| |палок (соединяющих пластины) | |</w:t>
        <w:br/>
        <w:t>+----+------------------------------------------------------+-----------+</w:t>
        <w:br/>
        <w:t>|30. |Разделительный блок (для выделения части бассейна) | 1 |</w:t>
        <w:br/>
        <w:t>+----+------------------------------------------------------+-----------+</w:t>
        <w:br/>
        <w:t>|31. |Поплавок цветной (флажок) | 4 |</w:t>
        <w:br/>
        <w:t>+----+------------------------------------------------------+-----------+</w:t>
        <w:br/>
        <w:t>|32. |Скат-лоток подвесной (для скатывания в воду) | 2 |</w:t>
        <w:br/>
        <w:t>+----+------------------------------------------------------+-----------+</w:t>
        <w:br/>
        <w:t>|33. |Очки для плавания | 25 |</w:t>
        <w:br/>
        <w:t>+----+------------------------------------------------------+-----------+</w:t>
        <w:br/>
        <w:t>|34. |Поворотные, съемные фиксаторы для удержания| 25 |</w:t>
        <w:br/>
        <w:t>| |обучающихся в воде на месте | |</w:t>
        <w:br/>
        <w:t>+----+------------------------------------------------------+-----------+</w:t>
        <w:br/>
        <w:t>|35. |Контактные элементы для обучения способам "брасс" и| 25 |</w:t>
        <w:br/>
        <w:t>| |"дельфин" | |</w:t>
        <w:br/>
        <w:t>+----+------------------------------------------------------+-----------+</w:t>
        <w:br/>
        <w:t>|36. |Пояс с петлей для обучения плаванию | 25 |</w:t>
        <w:br/>
        <w:t>+----+------------------------------------------------------+-----------+</w:t>
        <w:br/>
        <w:t>|37. |Судейский свисток | 2 |</w:t>
        <w:br/>
        <w:t>+----+------------------------------------------------------+-----------+</w:t>
        <w:br/>
        <w:t>|38. |Секундомер | 2 |</w:t>
        <w:br/>
        <w:t>+----+------------------------------------------------------+-----------+</w:t>
        <w:br/>
        <w:t>|39. |Часы-секундомер на стене | 1 |</w:t>
        <w:br/>
        <w:t>+----+------------------------------------------------------+-----------+</w:t>
        <w:br/>
        <w:t>|40. |Термометр комнатный | 4 |</w:t>
        <w:br/>
        <w:t>+----+------------------------------------------------------+-----------+</w:t>
        <w:br/>
        <w:t>|41. |Термометр для воды | 2 |</w:t>
        <w:br/>
        <w:t>+----+------------------------------------------------------+-----------+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6:46:00Z</dcterms:created>
  <dc:creator>admin</dc:creator>
  <dc:description/>
  <cp:keywords/>
  <dc:language>en-US</dc:language>
  <cp:lastModifiedBy>admin</cp:lastModifiedBy>
  <dcterms:modified xsi:type="dcterms:W3CDTF">2004-08-06T06:47:00Z</dcterms:modified>
  <cp:revision>1</cp:revision>
  <dc:subject/>
  <dc:title>Санитарно-эпидемиологические правила и нормативы СанПиН 2</dc:title>
</cp:coreProperties>
</file>