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ПРЕЕМСТВЕННОСТЬ МЕЖДУ ДОШКОЛЬНЫМ</w:t>
        <w:br/>
        <w:t>И НАЧАЛЬНЫМ ЗВЕНЬЯМИ СИСТЕМЫ ОБРАЗОВАНИЯ: НЕРЕШЕННЫЕ ПРОБЛЕМЫ</w:t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бразования в нашем обществе приве</w:t>
        <w:softHyphen/>
        <w:t>ли к двум полярным явлениям. С одной стороны, создалась достаточно гибкая система дошкольных учреждений разных типов, среди которых прочное место заняла «начальная шко</w:t>
        <w:softHyphen/>
        <w:t>ла – детский сад». Работа этого типа образова</w:t>
        <w:softHyphen/>
        <w:t>тельного учреждения показала, что ему, по всей видимости, принадлежит будущее начального образования. В чем ценность такого объедине</w:t>
        <w:softHyphen/>
        <w:t>ния усилий дошкольных работников и учите</w:t>
        <w:softHyphen/>
        <w:t>лей? Жизнь и ученье детей происходят в рам</w:t>
        <w:softHyphen/>
        <w:t>ках режима детского сада, что способствует со</w:t>
        <w:softHyphen/>
        <w:t>хранению их здоровья, снятию перегрузок и утомления, возможности своевременно про</w:t>
        <w:softHyphen/>
        <w:t>водить релаксацию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очевидно, что происходит </w:t>
      </w:r>
      <w:r>
        <w:rPr>
          <w:b/>
          <w:bCs/>
          <w:color w:val="000000"/>
          <w:sz w:val="28"/>
          <w:szCs w:val="28"/>
        </w:rPr>
        <w:t xml:space="preserve">овзросление детского сада, </w:t>
      </w:r>
      <w:r>
        <w:rPr>
          <w:color w:val="000000"/>
          <w:sz w:val="28"/>
          <w:szCs w:val="28"/>
        </w:rPr>
        <w:t>направление дея</w:t>
        <w:softHyphen/>
        <w:t>тельности дошкольных учреждений часто про</w:t>
        <w:softHyphen/>
        <w:t>тиворечит психологическим потребностям и возможностям дошкольника. Это проявляет</w:t>
        <w:softHyphen/>
        <w:t>ся в том, что многие подготовительные группы, которые работают в детском саду и в школе, понимают готовность к обучению как более ран</w:t>
        <w:softHyphen/>
        <w:t>нее изучение школьных предметов.</w:t>
      </w:r>
    </w:p>
    <w:p>
      <w:pPr>
        <w:pStyle w:val="Normal"/>
        <w:shd w:fill="FFFFFF" w:val="clear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веду пример. </w:t>
      </w:r>
      <w:r>
        <w:rPr>
          <w:i/>
          <w:color w:val="000000"/>
          <w:sz w:val="28"/>
          <w:szCs w:val="28"/>
        </w:rPr>
        <w:t>Пятилетний внук одной моей знакомой начал посещать группу подготовки к шко</w:t>
        <w:softHyphen/>
        <w:t>ле при одной московской гимназии. Детям выдали рабочие тетради по русскому языку и математике для первого класса, они выполняют задания, которые предъявляются первоклассникам (а некоторые – и второклассникам!). Дети получают домашние за</w:t>
        <w:softHyphen/>
        <w:t>дания (хотя даже в первом классе домашние задания отменены!), они изучают английский язык по учебникам Верещагиной, которые предназначены для школ с углубленным изучением языка, за вы</w:t>
        <w:softHyphen/>
        <w:t>полнение домашних заданий ставят отметки и т.д. и т.п. В то же время нет занятий рисованием, рит</w:t>
        <w:softHyphen/>
        <w:t>микой, отсутствует физическая культура и подвиж</w:t>
        <w:softHyphen/>
        <w:t>ные игры – то, что архиважно для формирования готовности ребенка к школ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психологической лите</w:t>
        <w:softHyphen/>
        <w:t>ратуре и посмотрим, как психологами понима</w:t>
        <w:softHyphen/>
        <w:t>ется школьная зрелость, то есть готовность к школьному обучению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подчеркивается </w:t>
      </w:r>
      <w:r>
        <w:rPr>
          <w:b/>
          <w:bCs/>
          <w:i/>
          <w:iCs/>
          <w:color w:val="000000"/>
          <w:sz w:val="28"/>
          <w:szCs w:val="28"/>
        </w:rPr>
        <w:t>важность сформированности готовности к новой де</w:t>
        <w:softHyphen/>
        <w:t xml:space="preserve">ятельности, </w:t>
      </w:r>
      <w:r>
        <w:rPr>
          <w:color w:val="000000"/>
          <w:sz w:val="28"/>
          <w:szCs w:val="28"/>
        </w:rPr>
        <w:t>которой дети начинают зани</w:t>
        <w:softHyphen/>
        <w:t>маться в школе: умение понимать и принимать учебную задачу (инструкцию, указание, требо</w:t>
        <w:softHyphen/>
        <w:t>вание), сосредоточиваться, не отвлекаться, до</w:t>
        <w:softHyphen/>
        <w:t>водить дело до конца, не останавливаться пе</w:t>
        <w:softHyphen/>
        <w:t>ред трудностями и пытаться их преодолеть (эту сторону готовности можно назвать волевой). С этой точки зрения обучаемость ребенка тесно связана с характеристикой его индивиду</w:t>
        <w:softHyphen/>
        <w:t>альных возможностей усвоения учебной ин</w:t>
        <w:softHyphen/>
        <w:t>формации, выполнения учебных заданий, запо</w:t>
        <w:softHyphen/>
        <w:t>минания учебного материала, выполнения контроля и самоконтроля, произвольностью всех психических процессов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ьмем, к примеру, казалось бы, весьма про</w:t>
        <w:softHyphen/>
        <w:t>стую проблему – организации своего учебного труда. Сколько сил, а главное, времени требует</w:t>
        <w:softHyphen/>
        <w:t>ся учителю, чтобы научить ребенка раскладывать целесообразно на парте все необходимое на уроке, ориентироваться в рабочих тетрадях, учебнике как печатной книге. А ведь все это до</w:t>
        <w:softHyphen/>
        <w:t>статочно легко может быть сформировано в дошкольном детстве: в игре, во время режим</w:t>
        <w:softHyphen/>
        <w:t>ных процессов, в изобразительной и конструк</w:t>
        <w:softHyphen/>
        <w:t>тивной деятельности. Проверяя готовность к школе, нужно обязательно проверить нали</w:t>
        <w:softHyphen/>
        <w:t>чие, уровень именно этих качеств ребенк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угим важным показателем готовно</w:t>
        <w:softHyphen/>
        <w:t>сти к школьному обучению является коммуникативная (речевая) деятель</w:t>
        <w:softHyphen/>
        <w:t xml:space="preserve">ность дошкольника: </w:t>
      </w:r>
      <w:r>
        <w:rPr>
          <w:color w:val="000000"/>
          <w:sz w:val="28"/>
          <w:szCs w:val="28"/>
        </w:rPr>
        <w:t>умение слушать речь других людей, адекватно воспринимать ее, активно участвовать в диалоге (задавать и от</w:t>
        <w:softHyphen/>
        <w:t>вечать на вопросы, дополнять высказывания участников разговора), рассказывать на за</w:t>
        <w:softHyphen/>
        <w:t>данную тему, описывать картинки (игрушку, событие) и д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жно для будущего школьника и уро</w:t>
        <w:softHyphen/>
        <w:t xml:space="preserve">вень фонематической культуры: </w:t>
      </w:r>
      <w:r>
        <w:rPr>
          <w:color w:val="000000"/>
          <w:sz w:val="28"/>
          <w:szCs w:val="28"/>
        </w:rPr>
        <w:t>ребенок должен уметь выделять и называть звуки речи, ориентироваться в их последовательно</w:t>
        <w:softHyphen/>
        <w:t>сти, некоторых особенностях (согласные, гласные, звонкие, глухие). Дошкольники под</w:t>
        <w:softHyphen/>
        <w:t>водятся к пониманию различных знаковых систем (графической, образной, символичес</w:t>
        <w:softHyphen/>
        <w:t>кой). Эту сторону готовности называют коммуникативно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ебенок, </w:t>
      </w:r>
      <w:r>
        <w:rPr>
          <w:color w:val="000000"/>
          <w:sz w:val="28"/>
          <w:szCs w:val="28"/>
        </w:rPr>
        <w:t xml:space="preserve">который завтра придет в школу, </w:t>
      </w:r>
      <w:r>
        <w:rPr>
          <w:b/>
          <w:bCs/>
          <w:i/>
          <w:iCs/>
          <w:color w:val="000000"/>
          <w:sz w:val="28"/>
          <w:szCs w:val="28"/>
        </w:rPr>
        <w:t xml:space="preserve">должен обладать знаниями, необходимыми для его социализации, </w:t>
      </w:r>
      <w:r>
        <w:rPr>
          <w:color w:val="000000"/>
          <w:sz w:val="28"/>
          <w:szCs w:val="28"/>
        </w:rPr>
        <w:t>то есть спокойной адап</w:t>
        <w:softHyphen/>
        <w:t xml:space="preserve">тации к новым </w:t>
      </w:r>
      <w:r>
        <w:rPr>
          <w:b/>
          <w:bCs/>
          <w:i/>
          <w:iCs/>
          <w:color w:val="000000"/>
          <w:sz w:val="28"/>
          <w:szCs w:val="28"/>
        </w:rPr>
        <w:t>условиям жизни и деятель</w:t>
        <w:softHyphen/>
        <w:t xml:space="preserve">ности. </w:t>
      </w:r>
      <w:r>
        <w:rPr>
          <w:color w:val="000000"/>
          <w:sz w:val="28"/>
          <w:szCs w:val="28"/>
        </w:rPr>
        <w:t>Эти знания включают представления об объектах окружающего мира (свойствах, при</w:t>
        <w:softHyphen/>
        <w:t>знаках, некоторых их связях и зависимостях), правилах взаимоотношений с окружающей природой, людьми, самим собой. Дошкольник должен ориентироваться в пространстве, во времени, пользоваться соответствующими терминами, определяющими положение одно</w:t>
        <w:softHyphen/>
        <w:t>го предмета по отношению к другому (выше, ближе, под, над...), соотносить события по вре</w:t>
        <w:softHyphen/>
        <w:t>менному признаку (было, будет...). Все эти зна</w:t>
        <w:softHyphen/>
        <w:t>ния весьма пригодятся ему в первом классе. Все это называют интеллектуальной готовнос</w:t>
        <w:softHyphen/>
        <w:t>тью к школ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остановиться на необходимо</w:t>
        <w:softHyphen/>
        <w:t>сти развития тех форм мышления, которые считаются приоритетными на дошкольном эта</w:t>
        <w:softHyphen/>
        <w:t>пе детского развития. Речь идет о действенном и образном мышлении. К сожалению, среди практических работников устоялось мнение, что эти виды мыслительной деятельности ущербны, недостойны внимания, более того, нужно стремиться как можно быстрее проско</w:t>
        <w:softHyphen/>
        <w:t>чить их и перейти к логическому мышлению. Этим «грешат» не только дошкольные работни</w:t>
        <w:softHyphen/>
        <w:t>ки, но и учителя начальных классов. Вместе с тем в детской психологии доказано, что бла</w:t>
        <w:softHyphen/>
        <w:t>гополучное развитие высших форм мышления во многом определяется уровнем сформиро</w:t>
        <w:softHyphen/>
        <w:t>ванности наглядно–образного и наглядно–дей</w:t>
        <w:softHyphen/>
        <w:t>ственного мышления. Здесь можно вспомнить сформулированный в дидактике закон обуче</w:t>
        <w:softHyphen/>
        <w:t>ния: «ребенок учится не глазами и ушами, а ру</w:t>
        <w:softHyphen/>
        <w:t>ками». Отсюда и особое внимание к моделиру</w:t>
        <w:softHyphen/>
        <w:t>ющей деятельности как способу решения учеб</w:t>
        <w:softHyphen/>
        <w:t>ных задач, к более широкому использованию конструирования, рисования и т.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щие первоклассники должны прояв</w:t>
        <w:softHyphen/>
        <w:t>лять интерес к учению, к новым знаниям, раз</w:t>
        <w:softHyphen/>
        <w:t>нообразным занятиям (мотивационная готов</w:t>
        <w:softHyphen/>
        <w:t>ность), понимать, что учиться необходимо, важно и полезно. Ряд психолого–педагогичес</w:t>
        <w:softHyphen/>
        <w:t>ких исследований, проведенных в последние десятилетия как в России, так и за рубежом, зафиксировали тенденцию снижения интере</w:t>
        <w:softHyphen/>
        <w:t>са дошкольников к школе, нежелание идти учитьс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, что у учителей начальной шко</w:t>
        <w:softHyphen/>
        <w:t>лы спонтанно появился новый критерий в оценке пришедшего в первый класс ребен</w:t>
        <w:softHyphen/>
        <w:t>ка – какие у него глаза – «потухшие или го</w:t>
        <w:softHyphen/>
        <w:t>рящие»? И поражает то, что все чаще в шко</w:t>
        <w:softHyphen/>
        <w:t>лу приходят ребята с потухшими глазами, утомленные знаниями, переполненные ин</w:t>
        <w:softHyphen/>
        <w:t>формацией, часто запоминаемой неосознан</w:t>
        <w:softHyphen/>
        <w:t>но и потому остающейся невостребованной. Это связывают с «интеллектуализацией» все</w:t>
        <w:softHyphen/>
        <w:t>го процесса образования ребенка, в том чис</w:t>
        <w:softHyphen/>
        <w:t>ле и дошкольника, которая проявляется в двух явлениях: во–первых, голова ребенка наполняется массой неактуальных (не нуж</w:t>
        <w:softHyphen/>
        <w:t>ных для его жизни, деятельности, общения) знаний, понятий, терминов; во–вторых, он за</w:t>
        <w:softHyphen/>
        <w:t>нимается деятельностью, которая не в полной мере отражает его возрастные потребности. Конечно, дошкольник любит узнавать новое, слушать чтение книг, рассматривать картин</w:t>
        <w:softHyphen/>
        <w:t>ки, смотреть телепередачи, даже проявляет интерес к компьютеру..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любимой деятельностью для ребен</w:t>
        <w:softHyphen/>
        <w:t>ка дошкольного возраста остается игра, но именно на эту деятельность ему и не хватает времен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т типичный пример: </w:t>
      </w:r>
      <w:r>
        <w:rPr>
          <w:i/>
          <w:color w:val="000000"/>
          <w:sz w:val="28"/>
          <w:szCs w:val="28"/>
        </w:rPr>
        <w:t>мама пятилетнего Вовы упрекает его в том, что он не хочет читать: «Пойдешь в школу, будешь двойки получать! Ты уже большой мальчик, должен отказаться от пус</w:t>
        <w:softHyphen/>
        <w:t>тых игр и заняться делом!» Обратим внимание на слова «пустых игр» – мама убеждена, что для пя</w:t>
        <w:softHyphen/>
        <w:t>тилетнего ребенка делом является чтение, занятия по типу школьных, а вовсе не игра. Это большое заблуждение! Оно, к сожалению, присуще не только родителям, но и воспитателям дошкольных учреждени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еркнем, что сформированная на высо</w:t>
        <w:softHyphen/>
        <w:t>ком уровне игровая деятельность (дошкольник умеет играть!) во многом определяет успеш</w:t>
        <w:softHyphen/>
        <w:t>ность обучения в школе. Почему? Об этом мно</w:t>
        <w:softHyphen/>
        <w:t>го и часто говорится сейчас, но никак не удает</w:t>
        <w:softHyphen/>
        <w:t>ся убедить определенное число взрослых в этом, казалось бы, таком простом положении. Игра создает предпосылки развития воображе</w:t>
        <w:softHyphen/>
        <w:t>ния, без которого невозможен никакой, даже самый элементарный акт учения. Этот психи</w:t>
        <w:softHyphen/>
        <w:t>ческий процесс является важнейшей универ</w:t>
        <w:softHyphen/>
        <w:t>сальной человеческой способностью к постро</w:t>
        <w:softHyphen/>
        <w:t>ению новых (обновленных) образов действи</w:t>
        <w:softHyphen/>
        <w:t>тельности путем переработки имеющегося опыта (практического, чувственного, интеллек</w:t>
        <w:softHyphen/>
        <w:t>туального). Многие психологи считают, что в по</w:t>
        <w:softHyphen/>
        <w:t>строении у человека целостного образа окру</w:t>
        <w:softHyphen/>
        <w:t>жающего мира воображение играет особую роль. Без этого психического процесса невоз</w:t>
        <w:softHyphen/>
        <w:t>можно рождение и развитие присущих только человеку качеств – предвидение, преобразова</w:t>
        <w:softHyphen/>
        <w:t>ние, проектирование, образное конструирова</w:t>
        <w:softHyphen/>
        <w:t>ние, творческая реализация поставленных це</w:t>
        <w:softHyphen/>
        <w:t>лей деятельности и д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ображение развивается успешно в игро</w:t>
        <w:softHyphen/>
        <w:t>вой деятельности как деятельности творческой, самодеятельной, которую от начала и до конца строят сами дети. Поэтому развитость игры как ведущей деятельности дошкольного периода развития – еще один показатель школьной зре</w:t>
        <w:softHyphen/>
        <w:t>лост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разговором о значении развитого воображения для обучения в школе следует об</w:t>
        <w:softHyphen/>
        <w:t>судить еще одну болевую точку преемственно</w:t>
        <w:softHyphen/>
        <w:t>сти между дошкольным и начальным звеном: недостаточное внимание к художественному воспитанию дошкольников. Современные дети 4–6 лет мало занимаются изобразительной де</w:t>
        <w:softHyphen/>
        <w:t>ятельностью, театрализованными играми, что затормаживает развитие их наглядно–образно</w:t>
        <w:softHyphen/>
        <w:t>го мышления, эмоциональную готовность к вос</w:t>
        <w:softHyphen/>
        <w:t>приятию окружающего мир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ыделяются две группы при</w:t>
        <w:softHyphen/>
        <w:t>оритетных задач, которые учитывают самоцен</w:t>
        <w:softHyphen/>
        <w:t>ность как дошкольного периода развития, так и этапа обучения в начальной школе и опреде</w:t>
        <w:softHyphen/>
        <w:t>ляют возможность осуществления преемствен</w:t>
        <w:softHyphen/>
        <w:t>ных связей в целях и содержании образования дошкольников и младших школьников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8"/>
        <w:gridCol w:w="4556"/>
      </w:tblGrid>
      <w:tr>
        <w:trPr>
          <w:trHeight w:val="461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 дошкольного учреждени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 начальной школы</w:t>
            </w:r>
          </w:p>
        </w:tc>
      </w:tr>
      <w:tr>
        <w:trPr>
          <w:trHeight w:val="1363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общение к здоровому образу жизн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сознанное принятие ценностей здорового образа жизни и регуляция своего поведения в соответствии с ними</w:t>
            </w:r>
          </w:p>
        </w:tc>
      </w:tr>
      <w:tr>
        <w:trPr>
          <w:trHeight w:val="843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еспечение эмоционального благополучия ребенк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Эмоциональная готовность к общению с окружающим миром</w:t>
            </w:r>
          </w:p>
        </w:tc>
      </w:tr>
      <w:tr>
        <w:trPr>
          <w:trHeight w:val="1692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ормирование знаний об окружающем мире как основы развития деятельностей (восприятия, коммуникации, познания, игры)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ормирование общеучебных и предметных умений–навыков, желания и умения учиться, интеллектуальная готовность к образованию на следующем этапе</w:t>
            </w:r>
          </w:p>
        </w:tc>
      </w:tr>
      <w:tr>
        <w:trPr>
          <w:trHeight w:val="1277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звитие компетентности в сфере отношений к миру, людям, развитие умений сотрудничеств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Готовность к взаимодействию с миром, инициативность, самостоятельность, навыки сотрудничества</w:t>
            </w:r>
          </w:p>
        </w:tc>
      </w:tr>
      <w:tr>
        <w:trPr>
          <w:trHeight w:val="1316" w:hRule="exac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едагогическая помощь по развитию несформированных качеств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овершенствование достижений дошкольного периода, индивидуализация процесса обучения</w:t>
            </w:r>
          </w:p>
        </w:tc>
      </w:tr>
    </w:tbl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ем вывод: </w:t>
      </w:r>
      <w:r>
        <w:rPr>
          <w:b/>
          <w:bCs/>
          <w:color w:val="000000"/>
          <w:sz w:val="28"/>
          <w:szCs w:val="28"/>
        </w:rPr>
        <w:t>проблема преемственности может сдвинуться с мертвой точки, есл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spacing w:before="0" w:after="120"/>
        <w:ind w:left="993" w:hanging="28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своеобразие дошкольного периода развития, потребности и интересы дош</w:t>
        <w:softHyphen/>
        <w:t>кольника, ориентироваться на возможности</w:t>
        <w:br/>
        <w:t>и психологические особенности дете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spacing w:before="0" w:after="12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поступательность и перспек</w:t>
        <w:softHyphen/>
        <w:t>тивность в целях, содержании и методике обу</w:t>
        <w:softHyphen/>
        <w:t>чения и воспитания детей дошкольного и млад</w:t>
        <w:softHyphen/>
        <w:t>шего школьного возрас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0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color w:val="000000"/>
          <w:sz w:val="28"/>
          <w:szCs w:val="28"/>
        </w:rPr>
        <w:t>если отказаться от искусственного, фор</w:t>
        <w:softHyphen/>
        <w:t>сированного, «забегающего вперед» обучения ребенка в пользу целесообразного и личностно</w:t>
        <w:br/>
        <w:t>ориентированного образова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бсудили некоторые аспекты психоло</w:t>
        <w:softHyphen/>
        <w:t>гической готовности ребенка к обучению в шко</w:t>
        <w:softHyphen/>
        <w:t>ле. В этом номере журнала вы познакомитесь с мнением гигиениста, который отвечает на воп</w:t>
        <w:softHyphen/>
        <w:t>рос: «Что значит школьная зрелость с точки зрения физиологии и гигиены?»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урнал «Начальное образование». – №2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49:00Z</dcterms:created>
  <dc:creator>admin</dc:creator>
  <dc:description/>
  <cp:keywords/>
  <dc:language>en-US</dc:language>
  <cp:lastModifiedBy>admin</cp:lastModifiedBy>
  <dcterms:modified xsi:type="dcterms:W3CDTF">2006-02-21T06:38:00Z</dcterms:modified>
  <cp:revision>14</cp:revision>
  <dc:subject/>
  <dc:title>П</dc:title>
</cp:coreProperties>
</file>